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№</w:t>
      </w:r>
      <w:r>
        <w:rPr/>
        <w:t>1  Электрон , находящийся в однородном электрическом поле, получает</w:t>
      </w:r>
    </w:p>
    <w:p>
      <w:pPr>
        <w:pStyle w:val="Normal"/>
        <w:rPr/>
      </w:pPr>
      <w:r>
        <w:rPr/>
        <w:t xml:space="preserve"> </w:t>
      </w:r>
      <w:r>
        <w:rPr/>
        <w:t>ускорение 10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 xml:space="preserve"> см/с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Найти: 1) напряженность электрического поля, 2)скорость, которую получит электрон за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с своего движения, если начальная его скорость равна нулю, 3) работу сил электрического поля за это время,  4) разность потенциалов, пройденную при этом электр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2  Прямой провод длиной  </w:t>
      </w:r>
      <w:r>
        <w:rPr>
          <w:lang w:val="en-US"/>
        </w:rPr>
        <w:t>l</w:t>
      </w:r>
      <w:r>
        <w:rPr/>
        <w:t xml:space="preserve">=20 см. с током 5А, находящийся в однородном магнитном поле с индукцией </w:t>
      </w:r>
      <w:r>
        <w:rPr>
          <w:lang w:val="en-US"/>
        </w:rPr>
        <w:t>B</w:t>
      </w:r>
      <w:r>
        <w:rPr/>
        <w:t>=0,1 Тл, расположен перпендикулярно линиям магнитной индукции. Определить работу сил поля, под действием которых проводник переместился на 2 с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8:34:00Z</dcterms:created>
  <dc:creator>Михаил</dc:creator>
  <dc:description/>
  <dc:language>en-US</dc:language>
  <cp:lastModifiedBy>Михаил</cp:lastModifiedBy>
  <dcterms:modified xsi:type="dcterms:W3CDTF">2004-02-08T18:46:00Z</dcterms:modified>
  <cp:revision>1</cp:revision>
  <dc:subject/>
  <dc:title>№1  Электрон , находящийся в однородном электрическом поле, получает</dc:title>
</cp:coreProperties>
</file>