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1. Цель, задачи и критерии ППФП студентов технических вуз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2. Понятие, значение и структура ППФП.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3. Факторы, определяющие содержание ППФП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4. Требования к физической подготовленности трудящихся в различных сферах современного профессионального труда и тенденции их изменения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5.  Задачи решаемые в процессе ППФП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1. Цель, задачи и критерии ППФП студентов технических вузов.</w:t>
      </w:r>
    </w:p>
    <w:p>
      <w:pPr>
        <w:pStyle w:val="TextBody"/>
        <w:ind w:firstLine="540"/>
        <w:jc w:val="left"/>
        <w:rPr/>
      </w:pPr>
      <w:r>
        <w:rPr/>
        <w:t>Определение требований к инженерам современного промышленного производства, возможностей их реализации в процессе физического воспитания позволяет сформулировать направленность, цель, задачи и критерии эффективности ППФП студентов технических вузов.</w:t>
      </w:r>
    </w:p>
    <w:p>
      <w:pPr>
        <w:pStyle w:val="Normal"/>
        <w:ind w:firstLine="540"/>
        <w:rPr/>
      </w:pPr>
      <w:r>
        <w:rPr>
          <w:sz w:val="28"/>
        </w:rPr>
        <w:t xml:space="preserve">  </w:t>
      </w:r>
      <w:r>
        <w:rPr>
          <w:i/>
          <w:sz w:val="28"/>
        </w:rPr>
        <w:t>Цель ППФП</w:t>
      </w:r>
      <w:r>
        <w:rPr>
          <w:sz w:val="28"/>
        </w:rPr>
        <w:t xml:space="preserve"> студентов технических вузов – содействие освоению конкретной профессии инженера, достижению ими необходимого уровня профессиональной дееспособности и психофизической готовности к высокопроизводительному труду. Эта цель вытекает из потребностей  социалистического производства в специалистах способных плодотворно трудиться в усложняющихся условиях научно-технического прогресса.</w:t>
      </w:r>
    </w:p>
    <w:p>
      <w:pPr>
        <w:pStyle w:val="Normal"/>
        <w:ind w:firstLine="540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Основной задачей ППФП</w:t>
      </w:r>
      <w:r>
        <w:rPr>
          <w:sz w:val="28"/>
        </w:rPr>
        <w:t xml:space="preserve"> студентов технических вузов является формирование с помощью различных средств физической культуры и спорта профессионально важных свойств и качеств личности инженера.</w:t>
      </w:r>
    </w:p>
    <w:p>
      <w:pPr>
        <w:pStyle w:val="2"/>
        <w:ind w:firstLine="540"/>
        <w:rPr/>
      </w:pPr>
      <w:r>
        <w:rPr/>
        <w:t xml:space="preserve">  </w:t>
      </w:r>
      <w:r>
        <w:rPr/>
        <w:t>В процессе физического воспитания будущих инженеров всех профессий должны решаться следующие профессионально-прикладные задачи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sz w:val="28"/>
        </w:rPr>
        <w:t>Воспитание социальной активности личности, глубокого интереса к профессии, физической культуре, воспитание высоких моральных качеств российского человека – преданности делу, добросовестности в труде, коллективизма и товарищеской взаимопомощи, честности, правдивости, гуманного отношения и уважения к людям, трудолюбия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sz w:val="28"/>
        </w:rPr>
        <w:t>Развитие навыков и умения различных восприятий, быстрого запоминания, оперативного мышления, выразительной речи, жестикуляции, рациональной ходьбы, умения наблюдать, педагогических, организаторских и командных навыков и способностей, формирование знаний, умений, привычек использования в прикладных целях физической культуры и спорта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sz w:val="28"/>
        </w:rPr>
        <w:t>Обеспечение высокого уровня профессиональной работоспособности, способности к интенсивной умственной работе, функционирования центральной нервной, сердечно-сосудистой и дыхательной, мышечной систем, систем терморегуляции, совершенствования зрительного, слухового, тактильного, вестибулярного анализаторов. Овладение коллективными и индивидуальными приемами поддержания необходимого уровня работоспособности в процессе трудовой деятельности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sz w:val="28"/>
        </w:rPr>
        <w:t>Укрепление здоровья, профилактика возможных заболеваний, и прежде всего, заболеваний сердечно-сосудистой и нервной систе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rPr/>
      </w:pPr>
      <w:r>
        <w:rPr>
          <w:sz w:val="28"/>
        </w:rPr>
        <w:t>Формирование элементарных профессионально важных психофизических качеств: способности дозировать небольшие силовые напряжения, общей и статической выносливости мышц туловища, спины, рук, быстроты и точности движения, всех видов сенсомоторной реакции, ловкости, выносливости и устойчивости к гиподинамии, совершенствование наблюдательности, обьема, распределения, переключения, концентрации и устойчивости внимания, памяти и оперативного мышления, эмоциональной устойчивости, развитие волевых качеств – целеустремленности, дисциплинированности, инициативности, решительности, выдержки, самообладания. Формирование интегральных качеств личности: помехоустойчивости и коммуникативности.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2. Понятие, значение и структура ППФП.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t>Различия в требованиях к физической и психологической подготовленности диктуют необходимость профессионально-прикладной физической подготовки (ППФП).</w:t>
      </w:r>
    </w:p>
    <w:p>
      <w:pPr>
        <w:pStyle w:val="Normal"/>
        <w:ind w:firstLine="540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Под ППФП понимается подсистема физического воспитания, наилучшим образом обеспечивающая формирование свойств и качеств личности, имеющих существенное значение для конкретной профессиональной деятельности. </w:t>
      </w:r>
    </w:p>
    <w:p>
      <w:pPr>
        <w:pStyle w:val="Normal"/>
        <w:ind w:firstLine="540"/>
        <w:rPr/>
      </w:pPr>
      <w:r>
        <w:rPr>
          <w:sz w:val="28"/>
        </w:rPr>
        <w:t xml:space="preserve">  </w:t>
      </w:r>
      <w:r>
        <w:rPr>
          <w:sz w:val="28"/>
        </w:rPr>
        <w:t>Разносторонняя физическая подготовка, осуществляемая в соответствии с требованиями и нормами комплекса ГТО, обеспечивает готовность к трудовой деятельности вообще. Профессинально-прикладная физическая подготовка направлена на подготовку к конкретной трудовой деятельности.</w:t>
      </w:r>
    </w:p>
    <w:p>
      <w:pPr>
        <w:pStyle w:val="Normal"/>
        <w:ind w:firstLine="540"/>
        <w:rPr/>
      </w:pPr>
      <w:r>
        <w:rPr>
          <w:sz w:val="28"/>
        </w:rPr>
        <w:t xml:space="preserve">  </w:t>
      </w:r>
      <w:r>
        <w:rPr>
          <w:sz w:val="28"/>
        </w:rPr>
        <w:t>Идея ППФП работников промышленного производства не является принципиально новой. Объективная необходимость и общая направленность такой подготовки были теоретически обоснованы в нашей стране еще в период социалистической индустрии народного хозяйства. Однако до недавнего времени считалось, что ППФП рабочих и специалистов должна быть направлена главным образом на формирование профессионально важных физических качеств и прикладных двигательных навыков, необходимых ряду категорий работников в особых условиях и профессиональной деятельности. Практика физического воспитания, результаты специальных научных исследований, проведенных в последние годы, расширили представление о значении и содержании ППФП будущих специалистов промышленного производства. Было установлено, что в процессе ППФП успешно формируется большой комплекс психофизических, личностных качеств, необходимых работнику в его профессиональной деятельнос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помощью средств ППФП воспитываются и совершенствуются психические и волевые качества, приобретаются знания и умения в области производственной и физической культуры, развиваются различные профессионально важные сенсорные, умственные, двигательные и организаторские навыки, обеспечивается высокий уровень функционирования и надежности всех основных органов, систем, психических процессов человеческого организм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недрение ППФП в практику физического воспитания студентов технических вузов, рабочих и инженеров промышленных предприятий создает предпосылки для сокращения сроков профессиональной адаптации, повышения профессионального мастерства, достижения высокой профессиональной работоспособности и производительности труда. ППФП эффективно содействует укреплению здоровья, повышению устойчивости к заболеваниям, снижению травматизма. Труд работника, систематически занимающегося ППФП более квалифицирован, производителен, экономичен. Эти специалисты меньше утомляются во время работ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ПФП нашла применение сегодня во многих технических вузах, что позволило значительно поднять прикладную действенность физического воспитания и в конечном итоге повысить качество подготовки высококвалифицированных специалист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держании и организации ППФП студентов технических вузов имеются особенности, она решает широкий круг специальных задач, для реализации которых отбираются наиболее адекватные и эффективные средства и методы физического воспитания, разрабатываются новые. ППФП предполагает использование также новых форм организации занимающихся. Вместе с тем эта подготовка не является чем-то обособленным от систем физического воспитания, а органически связана со всеми  ее основными направлениями, использует многие ее средства, методы, формы.</w:t>
      </w:r>
    </w:p>
    <w:p>
      <w:pPr>
        <w:pStyle w:val="Normal"/>
        <w:ind w:firstLine="54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фессионально-прикладную физическую подготовку нужно рассматривать как составную часть (подсистему) общей системы формирования специалиста в вузе. Поэтому она должна тесно увязываться не только с физическим воспитанием, но и с общим процессом обучения и воспитания студентов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ППФП студентов технических вузов характерна определенная структура. ППФП имеет свои идеологические, методические и организационные основы, определяющие направленность (цель, задачи, принципы, критерии, вытекающие из требований к личности профессионала) и обеспечивается с помощью специальных средств и методов, форм организации занимающихся, программ и нормативов, отражающих требования к содержанию и результатам ППФП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ункционирование ППФП обеспечивают материально-техническая база (необходимые сооружения, технические средства, инвентарь), наличие специальной литературы, проведение научных исследований, агитационно-пропогандистская работа по ППФП, специальная теоретическая и методическая подготовка руководителей ППФП, а так же хороший уровень постановки воспитания в коллективе.</w:t>
      </w:r>
    </w:p>
    <w:p>
      <w:pPr>
        <w:pStyle w:val="Normal"/>
        <w:ind w:firstLine="540"/>
        <w:rPr/>
      </w:pPr>
      <w:r>
        <w:rPr>
          <w:sz w:val="28"/>
        </w:rPr>
        <w:t xml:space="preserve">  </w:t>
      </w:r>
      <w:r>
        <w:rPr>
          <w:sz w:val="28"/>
        </w:rPr>
        <w:t>Особенности ППФП студентов различных технических вузов выражаются преимущественно в ее направленности и подборе средств.</w:t>
      </w:r>
    </w:p>
    <w:p>
      <w:pPr>
        <w:pStyle w:val="Normal"/>
        <w:ind w:firstLine="540"/>
        <w:rPr/>
      </w:pPr>
      <w:r>
        <w:rPr>
          <w:sz w:val="28"/>
        </w:rPr>
        <w:t xml:space="preserve">  </w:t>
      </w:r>
      <w:r>
        <w:rPr>
          <w:sz w:val="28"/>
        </w:rPr>
        <w:t>При планировании ППФП в техническом вузе учитываются ее организационные уровни: ППФП студентов института, факультета, отдельного студента. В период производственной деятельности эта подготовка делится на ППФП работников отрасли, предприятия, цеха, представителей конкретной профессии, отдельных работников.</w:t>
      </w:r>
    </w:p>
    <w:p>
      <w:pPr>
        <w:pStyle w:val="Normal"/>
        <w:ind w:firstLine="540"/>
        <w:rPr/>
      </w:pPr>
      <w:r>
        <w:rPr>
          <w:sz w:val="28"/>
        </w:rPr>
        <w:t xml:space="preserve"> </w:t>
      </w:r>
      <w:r>
        <w:rPr>
          <w:sz w:val="28"/>
        </w:rPr>
        <w:t>ППФП студентов технических вузов базируется на равносторонней физической подготовке занимающихся, не подменяя и не отменяя ее. Важность такого сочетания определяется рядом объективных закономерностей формирования физических и психических способностей человека. Например, специальными исследованиями установлено, что совершенствование  профессионально важных функций человеческого организма возможно лишь на основе общего укрепления здоровья и улучшения деятельности всех внутренних органов и систем. Наибольшее же развитие какого-либо физического или психического качества происходит при условии эффективного одновременного развития других качеств. Не менее важное значение имеет и быстрое овладение новыми двигательными навыками, а успех этого зависит от того, имеется ли у обучаемых достаточно широкий навыков, ранее выработанных с помощью разнообразных физических упражнен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ПФП тесно связана также с воспитательной, образовательной и оздоровительной работой, проводящейся в процессе физического воспитания, основывается на не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им образом, профессионально-прикладная физическая подготовка студентов технических вузов – понятие сложное, связанное с системным представлением физического воспитания и формирования личности профессионала. Осуществление ППФП имеет важное народнохозяйственное значение.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3. Факторы, определяющие содержание ППФП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одержание ППФП студентов различных технических вузов определяется рядом факторов, обусловленных структурой и развитием современного производств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ктуальность ППФП представителей различных профессий обусловливается местом и ролью этих профессий в народном хозяйстве, высокими темпами развития отрасли, в которой работает или предстоит работать специалисту, большой долей личного фактора в обеспечении и повышения производительности труда, а так же высокими требованиями к физической и психологической подготовленности работников, надежности человеческого фактора в системе «человек – машина» и другими факторам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одержание ППФП определяют требования к личности специалиста, и прежде всего требования к его физической и психологической подготовленности, которые, в свою очередь, обусловливаются факторами, тесно связанными со спецификой профессиональной деятельнос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ыми факторами, от которых зависит содержание ППФП студентов различных технических вузов, являются: сфера деятельности, содержание и условие труда, психофизиологические особенности деятельности специалиста.</w:t>
      </w:r>
    </w:p>
    <w:p>
      <w:pPr>
        <w:pStyle w:val="Normal"/>
        <w:ind w:firstLine="540"/>
        <w:rPr/>
      </w:pPr>
      <w:r>
        <w:rPr>
          <w:sz w:val="28"/>
        </w:rPr>
        <w:t xml:space="preserve">  </w:t>
      </w:r>
      <w:r>
        <w:rPr>
          <w:sz w:val="28"/>
        </w:rPr>
        <w:t>Существенное значение для конкретного содержания ППФП работников промышленного производства имеют такие типовые показатели работы, как сфера деятельности и вид труда, важнейшие производственные операции, преобладающие типы деятельности, орудия труда, формы организации труда и др. Каждый из этих показателей требует определенных физических и психических качеств, навыков. Так, работа, связанная с управлением автоматами в технических системах (операторская, диспетчерская деятельность), требует высокого уровня развития различных видов двигательной реакции, наблюдательности, внимания, оперативного мышления, эмоциональной устойчивости. Инженерная деятельность типа «наблюдение», «контроль» (чтение показаний приборов, слежение и т.п.) предъявляет высокие требования к объему, распределению, устойчивости внимания, предполагает наличие хорошей реакции слежения, «монтаж», «сборка», «ремонт» требуют быстродействия, общей ловкости и координации движения, специальной мышечной выносливости. При широком использовании в работе малых вычислительных машин необходима тонкая координация пальцев рук. Коллективная работа обусловливает необходимость развития коммуникативных способностей, руководящая должность требует хороших организаторских навыков и т.д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ключительно важным фактором, определяющим содержание ППФП, являются условия труда, в которых протекает производственная деятельность (где производится работа – на помещении, на открытом воздухе, на высоте, под водой, в каком микроклимате, режиме труда и отдыха, каковы характер рабочих поз, границы зон рабочего места, основные виды профессиональной вредностей). Условия труда представителей различных рабочих и инженерных профессий значительно отличаются. например, трудовая деятельность рабочих и специалистов химических предприятий проходит нередко при загазованности, в замкнутой рабочей зоне, преимущественно сидя. Весьма своеобразны условия, в которых протекает производственная деятельность инженеров атомных электростанций, литейного производства.</w:t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Определенные условия трудовой деятельности требуют развития соответствующих специальных физических и психических качеств. Например, работа на открытом воздухе при низкой и высокой температуре, резких ее колебаниях требуют выносливости и устойчивости организма к холоду, теплу, резким колебаниям температурных воздействий, общей выносливости, хорошего состояния сердечно-сосудистой системы, терморегуляции.</w:t>
      </w:r>
    </w:p>
    <w:p>
      <w:pPr>
        <w:pStyle w:val="Heading1"/>
        <w:spacing w:before="0" w:after="0"/>
        <w:ind w:firstLine="540"/>
        <w:rPr>
          <w:sz w:val="28"/>
        </w:rPr>
      </w:pPr>
      <w:r>
        <w:rPr>
          <w:sz w:val="28"/>
        </w:rPr>
        <w:t>4. Требования к физической подготовленности трудящихся в различных сферах современного профессионального труда и тенденции их изменения.</w:t>
      </w:r>
    </w:p>
    <w:p>
      <w:pPr>
        <w:pStyle w:val="Heading1"/>
        <w:spacing w:before="0" w:after="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различных сферах профессионального труда в нас</w:t>
        <w:softHyphen/>
        <w:t>тоящее время насчитывается несколько тысяч профессий, а специ</w:t>
        <w:softHyphen/>
        <w:t>альностей — десятки тысяч. Основные их отличия определяются особенностями предмета, технологии и внешних условий конкретно</w:t>
        <w:softHyphen/>
        <w:t>го труда и выражаются в специфике трудовой деятельности, входя</w:t>
        <w:softHyphen/>
        <w:t>щих в нее операций, действий (в том числе сенсорных и интеллек</w:t>
        <w:softHyphen/>
        <w:t>туальных по восприятию, переработке информации, принятию реше</w:t>
        <w:softHyphen/>
        <w:t>ний и двигательных по практическому воздействию на предмет тру</w:t>
        <w:softHyphen/>
        <w:t>да), а всем этим обусловлены объективно неодинаковые требования к функциональным возможностям, физическим и другим качествам людей, профессионально занимающихся тем или иным видом труда.</w:t>
      </w:r>
    </w:p>
    <w:p>
      <w:pPr>
        <w:pStyle w:val="Web"/>
        <w:spacing w:before="0" w:after="0"/>
        <w:ind w:firstLine="540"/>
        <w:jc w:val="left"/>
        <w:rPr/>
      </w:pPr>
      <w:r>
        <w:rPr>
          <w:sz w:val="28"/>
        </w:rPr>
        <w:t>Лишь сравнительно немногие из современных профессий требу</w:t>
        <w:softHyphen/>
        <w:t>ют предельной или близкой к ней мобилизации физических способ</w:t>
        <w:softHyphen/>
        <w:t>ностей в процессе самой трудовой деятельности (это главным обра</w:t>
        <w:softHyphen/>
        <w:t>зом профессии, осложненные экстремальными условиями деятельности — испытатели летной и иной транспортно-скоростной техники, профессиональные военнослужащие, оперативные работники след</w:t>
        <w:softHyphen/>
        <w:t>ственных органов, водолазы и т.д.). В большинстве же видов профессионального труда, даже физического, требования к физи</w:t>
        <w:softHyphen/>
        <w:t>ческим возможностям работающих нормированы далеко не на пре</w:t>
        <w:softHyphen/>
        <w:t>дельном уровне (по обобщенным данным М. И. Виноградова, мощ</w:t>
        <w:softHyphen/>
        <w:t xml:space="preserve">ность работы при выполнении большинства трудовых двигательных действий в сфере физического труда, как правило, не превышает 30 </w:t>
      </w:r>
      <w:r>
        <w:rPr>
          <w:i/>
          <w:iCs/>
          <w:sz w:val="28"/>
        </w:rPr>
        <w:t>%</w:t>
      </w:r>
      <w:r>
        <w:rPr>
          <w:sz w:val="28"/>
        </w:rPr>
        <w:t xml:space="preserve"> от индивидуально максимальной). Тем не менее это по указан</w:t>
        <w:softHyphen/>
        <w:t>ным уже причинам не исключает целесообразности специализиро</w:t>
        <w:softHyphen/>
        <w:t>ванной физической подготовки в процессе профессионального образования, а во многих профессиях — и в годы основной трудовой деятельности.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Некоторое представление о требованиях, предъявляемых рядом распространенных профессий к физическим и непосредственно свя</w:t>
        <w:softHyphen/>
        <w:t xml:space="preserve">занным с ними качествам человека, двигательным способностям и навыкам, дают примеры, приведенные в табл. 14. 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Таблица 14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Примеры, дающие представление о характере требований, предъявляемых некоторыми из распространенных видов профессионального труда, к физическим и непосредственно связанным с ними качествам человека, двигательным способностям и навыкам</w:t>
      </w:r>
    </w:p>
    <w:tbl>
      <w:tblPr>
        <w:tblW w:w="99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5883"/>
      </w:tblGrid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 xml:space="preserve">Виды (разновидности) профессионально-трудовой деятельности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Профессионально важные физические и непосредствен</w:t>
              <w:softHyphen/>
              <w:t>но связанные с ними качества (способности), от сте</w:t>
              <w:softHyphen/>
              <w:t>пени развития которых существенно зависит эффек</w:t>
              <w:softHyphen/>
              <w:t>тивность или безопасность профессиональной деятель</w:t>
              <w:softHyphen/>
              <w:t xml:space="preserve">ности: двигательные навыки, сопряженные с данной деятельностью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 xml:space="preserve">Труд по добыче полезных ископаемых (шахтерский и аналогичный), преимуществен-но    физический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 xml:space="preserve">Силовые и другие двигательные способности; резистентность функциональных систем организма по отношению к воздействию неблагоприятных средовых условий (высокой и низкой температур, высокой влажности воздуха и газовых примесей в нем и др.); разнообразные двигательные навыки (в частности, навыки перемещения в ограниченном пространстве, преодоления предметных препятствий, поднимания и переноски тяжестей); психическая устойчивость, базирующаяся, кроме прочего, на физической кондиции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Разновидности сельскохозяйст</w:t>
              <w:softHyphen/>
              <w:t>венного и лесохозяйственного труда, включающие в большом объеме двигательную актив</w:t>
              <w:softHyphen/>
              <w:t xml:space="preserve">ность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Комплексная выносливость, проявляемая в динамических и статических режимах продолжительного функционирования различ-ных мышечных групп; способность ориентироваться на местности и рационально распределять затраты энергии во времени; разнообразные двигательные навыки, в том числе навыки, способствующие умелому оперированию различными орудиями труда; зака</w:t>
              <w:softHyphen/>
              <w:t>ленность организма по отношению к неблаго</w:t>
              <w:softHyphen/>
              <w:t xml:space="preserve">приятным метеорологическим воздейст-виям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Геологоразведочные, геодези</w:t>
              <w:softHyphen/>
              <w:t>ческие, метеорологические, гидрологические и аналогичные; экспедиционные работы, выполнямые в естественных усло</w:t>
              <w:softHyphen/>
              <w:t xml:space="preserve">виях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Комплексная выносливость; подготовленность к не</w:t>
              <w:softHyphen/>
              <w:t>ординарным проявлениям координационных и дру</w:t>
              <w:softHyphen/>
              <w:t>гих двигательных способностей; способность ориен</w:t>
              <w:softHyphen/>
              <w:t>тироваться на сложнопересеченной местности и в других необычных условиях, рационально рас</w:t>
              <w:softHyphen/>
              <w:t>пределять затраты энергии в процессе продолжительной нерегламентирован-ной стандартно двига</w:t>
              <w:softHyphen/>
              <w:t>тельной деятельности; циклические локомоторные и многие другие двигательные навыки, способст</w:t>
              <w:softHyphen/>
              <w:t>вующие выполнению профессиональных задач и нужные в повседневной экспедиционной жизни (навыки в ходьбе, в передвижении на лыжах, велосипеде, лодке, в конной езде, управлении мотоциклом, в преодолении предметных препятствий и т.д.); закаленность организма по отно</w:t>
              <w:softHyphen/>
              <w:t>шению к резко переменному воздействию метеоро</w:t>
              <w:softHyphen/>
              <w:t xml:space="preserve">логических, климато-географических и других средовых факторов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Разновидности двигательно ак</w:t>
              <w:softHyphen/>
              <w:t xml:space="preserve">тивного строительного труда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Выносливость, проявляемая преимущественно в ди</w:t>
              <w:softHyphen/>
              <w:t>намических режимах мышечных напряжений; коор</w:t>
              <w:softHyphen/>
              <w:t>динационные и другие двигательные способности; разнообразные двигательные навыки; закаленность организма по отношению к воздействию меняю</w:t>
              <w:softHyphen/>
              <w:t>щихся условий внешней среды; в работе монтаж</w:t>
              <w:softHyphen/>
              <w:t>ников-высотников и строительных работах, выпол</w:t>
              <w:softHyphen/>
              <w:t>няемых в аналогичных условиях, способность сохранять ориентировку и равновесие тела на узкой и неустойчивой опоре, в необычных положениях; устойчивость функции сенсорного контроля, само</w:t>
              <w:softHyphen/>
              <w:t>обладание, базирующееся, кроме прочего, на физи</w:t>
              <w:softHyphen/>
              <w:t xml:space="preserve">ческой кондиции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Разновидности станочного тру</w:t>
              <w:softHyphen/>
              <w:t>да в металлообрабатывающей и других отраслях промышлен</w:t>
              <w:softHyphen/>
              <w:t xml:space="preserve">ности (слесарные, токарные, фрезерные, швейные и другие работы)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Неординарно развитая ручная ловкость, способ</w:t>
              <w:softHyphen/>
              <w:t>ность к мгновенным двигательным реакциям; об</w:t>
              <w:softHyphen/>
              <w:t>щая, региональная и локальная выносливость (проявляемая при многократном воспроизведе-нии двигательных действий, в которых участвуют пре</w:t>
              <w:softHyphen/>
              <w:t>имущественно некоторые из звеньев мышечного аппарата — мышцы пояса верхних конечностей и мышцы, фиксирующие позу); устойчивость функ</w:t>
              <w:softHyphen/>
              <w:t xml:space="preserve">ций зрительного и тактильного контроля: навыки точно отлаженных движений руками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Разновидности  конвейерного труда, включающие двигатель</w:t>
              <w:softHyphen/>
              <w:t>ные действия, преимуществен-но стандартные и относительно уз</w:t>
              <w:softHyphen/>
              <w:t xml:space="preserve">ко ограниченные по составу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Способность своевременно и точно выполнять ло</w:t>
              <w:softHyphen/>
              <w:t>кальные и региональные движения (с участием мышц преимущественно верхних конечностей) в пределах заданных кинематических и динами</w:t>
              <w:softHyphen/>
              <w:t>ческих параметров; устойчивость функций сенсор</w:t>
              <w:softHyphen/>
              <w:t xml:space="preserve">ного контроля; навыки аналитически выделенных двигательных действий и «микродвижений» (преимуществен-но кистью), доведенные до высокой степени стереотипности; локальная, региональная и общая выносливость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Операторские работы на мно</w:t>
              <w:softHyphen/>
              <w:t>гопозиционных пультах дис-тан</w:t>
              <w:softHyphen/>
              <w:t>ционного управления энер-гети</w:t>
              <w:softHyphen/>
              <w:t>ческими, механическими и дру</w:t>
              <w:softHyphen/>
              <w:t xml:space="preserve">гими системами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Способность тонко дифференцировать большой объем сенсорной информации; способность к экст</w:t>
              <w:softHyphen/>
              <w:t>ренной двигательной реакции с выбором, сенсор</w:t>
              <w:softHyphen/>
              <w:t>ная выносливость; мышечно-статическая выносли</w:t>
              <w:softHyphen/>
              <w:t>вость (проявляющаяся преимуществен-но при дли</w:t>
              <w:softHyphen/>
              <w:t>тельной фиксации рабочей позы); эмоциональная устойчивость, базирующаяся, кроме прочего, на об</w:t>
              <w:softHyphen/>
              <w:t xml:space="preserve">щей физической работоспособности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Разновидности труда плавсос</w:t>
              <w:softHyphen/>
              <w:t>тава водного флота, включаю</w:t>
              <w:softHyphen/>
              <w:t xml:space="preserve">щие в значительном объеме двигательную активность 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rPr>
                <w:sz w:val="28"/>
              </w:rPr>
            </w:pPr>
            <w:r>
              <w:rPr>
                <w:sz w:val="28"/>
              </w:rPr>
              <w:t>Разносторонняя физическая подготовленность к неординарным проявлениям силовых, скоростных и других двигательных способностей, особенно в экстремальных ситуациях; устойчивость функций вестибулярного аппарата к укачиванию; общая резистентность организма к воздействию неблаго</w:t>
              <w:softHyphen/>
              <w:t>приятных погодных и других внешнесредовых факторов; разнообразные двигательные навыки, в частности навыки ныряния, спасательного пла</w:t>
              <w:softHyphen/>
              <w:t>вания, гребли, управления парусными плавсредствами; находчивость, решительность, отважность, базирующиеся, кроме прочего, на .отличной физи</w:t>
              <w:softHyphen/>
              <w:t xml:space="preserve">ческой кондиции </w:t>
            </w:r>
          </w:p>
        </w:tc>
      </w:tr>
    </w:tbl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Уже из этих примеров видно, что многие из существующих видов профессиональ</w:t>
        <w:softHyphen/>
        <w:t>ного труда предъявляют как в чем-то общие, так и специфические требования и что для достижения высотой результативности в указанных и аналогичных видах труда нужна специально ориенти</w:t>
        <w:softHyphen/>
        <w:t>рованная физическая подготовка.</w:t>
      </w:r>
    </w:p>
    <w:p>
      <w:pPr>
        <w:pStyle w:val="Web"/>
        <w:spacing w:before="0" w:after="0"/>
        <w:ind w:firstLine="540"/>
        <w:jc w:val="left"/>
        <w:rPr/>
      </w:pPr>
      <w:r>
        <w:rPr>
          <w:sz w:val="28"/>
        </w:rPr>
        <w:t>Чтобы детально представить характер требований конкретного вида труда к профессиональной, в том числе физической подготов</w:t>
        <w:softHyphen/>
        <w:t>ленности работающих, нужна серьезная исследовательская разра</w:t>
        <w:softHyphen/>
        <w:t xml:space="preserve">ботка </w:t>
      </w:r>
      <w:r>
        <w:rPr>
          <w:i/>
          <w:iCs/>
          <w:sz w:val="28"/>
        </w:rPr>
        <w:t>профессиограммы,</w:t>
      </w:r>
      <w:r>
        <w:rPr>
          <w:sz w:val="28"/>
        </w:rPr>
        <w:t xml:space="preserve"> которая составляется на основе изучения содержания и форм данной трудовой деятельности в психологиче</w:t>
        <w:softHyphen/>
        <w:t>ском, физиологическом, биомеханическом, эргономическом и других аспектах с учетом предмета, технологии и условий труда (имеющие</w:t>
        <w:softHyphen/>
        <w:t>ся профессиограммы используются также для профориентации и профотбора; тогда они сопоставляются с тестовой оценкой индиви</w:t>
        <w:softHyphen/>
        <w:t>дуальных задатков, качеств, способностей).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Выявляя специфику требований, которым должна отвечать физическая подготовленность представителей тех или иных профессий, надо исходить из того, что она объективно обусловлена совокупностью особенностей конкретной трудовой дея</w:t>
        <w:softHyphen/>
        <w:t>тельности и условий ее выполнения, в том числе: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особенностями преобладающих рабочих операций (тем, насколько они просты или сложны в двигательно координационном отношении, в какой мере они энергоемки, какова степень активности различных функциональ</w:t>
        <w:softHyphen/>
        <w:t>ных систем при их выполнении и т.д.);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особенностями режима (в частности, тем, насколько жестко он регла</w:t>
        <w:softHyphen/>
        <w:t>ментирует поведение работающих, характеризуется ли он непрерывностью или пре</w:t>
        <w:softHyphen/>
        <w:t>рывистостью рабочих операций, каков порядок чередования рабочих фаз и интерва</w:t>
        <w:softHyphen/>
        <w:t>лов между ними, в какой мере процессу труда присущи монотонность и другие факторы, ведущие к утомлению);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особенностями средовых условий, оказывающих влияние на сос</w:t>
        <w:softHyphen/>
        <w:t>тояние физической и общей работоспособности, особенно когда они резко отлича</w:t>
        <w:softHyphen/>
        <w:t>ются от комфортных (высокая или низкая внешняя температура, вибрационные и шумовые воздействия орудий труда, машинной техники, производственного оборудования, загрязненность вдыхаемого воздуха или низкое содержание в нем кислорода и т.д.).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При дифференцированной разработке программ ППФП вся совокупность особенностей трудовой деятельности и ее условий под</w:t>
        <w:softHyphen/>
        <w:t>лежит тщательному анализу в аспекте обусловленных ими требова</w:t>
        <w:softHyphen/>
        <w:t>ний к физической подготовленности работающего. Вместе с тем при определении программ ППФП важно учитывать перспективы изме</w:t>
        <w:softHyphen/>
        <w:t>нения характера труда и его условий и руководствоваться генераль</w:t>
        <w:softHyphen/>
        <w:t>ным направлением совершенствования общей социальной системы воспитания, призванной в подлинно гуманном обществе обеспечи</w:t>
        <w:softHyphen/>
        <w:t>вать неограниченное развитие человека.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Научно-техническая революция, как известно, радикально изме</w:t>
        <w:softHyphen/>
        <w:t>няет характер и условия труда, особенно в материальном произ</w:t>
        <w:softHyphen/>
        <w:t>водстве. Надо полагать, возрастающее влияние на преобразование всей системы профессиональной подготовки, и в частности ППФП, в перспективе будут оказывать такие тенденции изменения характе</w:t>
        <w:softHyphen/>
        <w:t>ра труда, роли и места в нем человеческого фактора, как стирание противоположностей между умственным и физическим трудом, ос</w:t>
        <w:softHyphen/>
        <w:t>вобождение работников от изнурительных физических усилий (с за</w:t>
        <w:softHyphen/>
        <w:t>меной энергоемких производственных операций техническими уст</w:t>
        <w:softHyphen/>
        <w:t>ройствами, автоматами, роботами), превращение исполнителя рабо</w:t>
        <w:softHyphen/>
        <w:t>чих операций в инициативного «управителя» и регулировщика сло</w:t>
        <w:softHyphen/>
        <w:t>жных машинных устройств, автоматизированных линий, производ</w:t>
        <w:softHyphen/>
        <w:t>ственных процессов, совмещение узких специальностей в рамках профессий широкого профиля, динамичное обновление профессиональных функций. В этих условиях, несомненно, будет меняться и характер физической подготовки к профессиональной деятельности. Прикладной смысл физической подготовки, по всей вероятности, все больше будет определяться не тем, что она обеспечивает приспособление работника к какой-либо одной, раз и навсегда заданной профессиональной форме деятельности, а тем, насколько качествен</w:t>
        <w:softHyphen/>
        <w:t>но она будет создавать необходимые предпосылки для освоения быстро меняющихся способов профессиональной деятельности, га</w:t>
        <w:softHyphen/>
        <w:t>рантировать интегральное повышение общего уровня функциональ</w:t>
        <w:softHyphen/>
        <w:t>ных и адаптационных возможностей организма, стимулировать разностороннее развитие двигательных способностей, особенно коор</w:t>
        <w:softHyphen/>
        <w:t>динационных и непосредственно связанных с ними, формировать до</w:t>
        <w:softHyphen/>
        <w:t>статочно богатый фонд двигательных умений и навыков, способст</w:t>
        <w:softHyphen/>
        <w:t>вующих быстрому построению новых и преобразованию усвоенных ранее форм рабочих движений. Разумеется, специализированный характер ППФП и в этом случае полностью не исчезнет (поскольку определенная профессиональная специализация, судя по серьезным футурологическим прогнозам, будет существовать по крайней мере в обозримом будущем), но в целом она приобретет иное качество.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Отмеченные тенденции изменения характера труда и его условий заметны уже в настоящее время, на современном этапе научно-технической революции, хотя в различных сферах общественного производства и в различных профессиях они выражены, естествен</w:t>
        <w:softHyphen/>
        <w:t>но, неодинаково. Пока в целом ряде отраслей промышленного и сельскохозяйственного производства сохраняется физический труд, частично механизированный. Вместе с тем довольно распространен</w:t>
        <w:softHyphen/>
        <w:t>ными стали профессии, эффективность трудовой деятельности в ко</w:t>
        <w:softHyphen/>
        <w:t>торых во многом зависит от разнообразия и тонкой отлаженности двигательных навыков в ручных операциях (наладчики сложных приборов, аппаратуры, автоматических производственных линий), а также профессии, требующие специфической психофизической ус</w:t>
        <w:softHyphen/>
        <w:t>тойчивости по отношению к информационным нагрузкам при повы</w:t>
        <w:softHyphen/>
        <w:t>шенной ответственности за результаты деятельности (операторы на многопозиционных пультах современных мощных электростанций, в том числе АЭС, энергетических и транспортных систем, производст</w:t>
        <w:softHyphen/>
        <w:t>венных комплексов и т.д.). В числе новых профессий появляются и такие, где к всесторонней физической подготовленности специали</w:t>
        <w:softHyphen/>
        <w:t>ста предъявляются небывало высокие требования: космонавты, ис</w:t>
        <w:softHyphen/>
        <w:t>следователи-подводники мирового океана и т. п.</w:t>
      </w:r>
    </w:p>
    <w:p>
      <w:pPr>
        <w:pStyle w:val="Web"/>
        <w:spacing w:before="0" w:after="0"/>
        <w:ind w:firstLine="540"/>
        <w:jc w:val="left"/>
        <w:rPr>
          <w:b/>
          <w:b/>
          <w:bCs/>
          <w:sz w:val="28"/>
        </w:rPr>
      </w:pPr>
      <w:r>
        <w:rPr>
          <w:sz w:val="28"/>
        </w:rPr>
        <w:t>Все сказанное подводит к пониманию актуальных и перспектив</w:t>
        <w:softHyphen/>
        <w:t>ных задач, подлежащих реализации в профессионально-прикладной физической подготовке овладевающих профессией и работающих в той или иной сфере профессиональной деятельности.</w:t>
      </w:r>
    </w:p>
    <w:p>
      <w:pPr>
        <w:pStyle w:val="Web"/>
        <w:spacing w:before="0" w:after="0"/>
        <w:ind w:firstLine="540"/>
        <w:jc w:val="left"/>
        <w:rPr/>
      </w:pPr>
      <w:r>
        <w:rPr>
          <w:b/>
          <w:bCs/>
          <w:sz w:val="28"/>
        </w:rPr>
        <w:t>5.  Задачи решаемые в процессе ППФП</w:t>
      </w:r>
      <w:r>
        <w:rPr>
          <w:sz w:val="28"/>
        </w:rPr>
        <w:t xml:space="preserve">       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Суть основных задач, решаемых в процессе ППФП, зак</w:t>
        <w:softHyphen/>
        <w:t>лючается в том, чтобы: 1) пополнить и усовершенствовать индивидуальный фонд двигательных умений, навыков и физкультурно-образовательных знаний, способствующих освоению избранной профессиональной деятельно</w:t>
        <w:softHyphen/>
        <w:t>сти, полезных в ней и нужных вместе с тем в процессе ППФП в качестве ее средств;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2) интенсифицировать развитие профессионально важных физи</w:t>
        <w:softHyphen/>
        <w:t>ческих и непосредственно связанных с ними способностей*, обес</w:t>
        <w:softHyphen/>
        <w:t>печить устойчивость повышенного на этой основе уровня дееспособ</w:t>
        <w:softHyphen/>
        <w:t>ности;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3) повысить степень резистентности организма по отношению к неблагоприятным воздействиям средовых условий, в которых про</w:t>
        <w:softHyphen/>
        <w:t>текает трудовая деятельность**, содействовать увеличению его адаптационных возможностей, сохранению и упрочению здоровья;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4) способствовать успешному выполнению общих задач, реали</w:t>
        <w:softHyphen/>
        <w:t>зуемых в системе профессиональной подготовки кадров, воспитанию нравственных, духовных, волевых и других качеств, характери</w:t>
        <w:softHyphen/>
        <w:t>зующих целеустремленных, высокоактивных членов общества, созидающих его материальные и духовные ценности.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Эти задачи в каждом отдельном случае нужно конкретизировать применительно к специфике профессии и особенностям контингента занимающихся. Ясно также, что ППФП может быть достаточно эффективной лишь в органическом сочетании с другими слагаемыми социальной системы воспитания в целом, где задачи по подготовке к трудовой деятельности не сводятся к частным ближайшим зада</w:t>
        <w:softHyphen/>
        <w:t>чам, характерным для отдельных этапов профессионально-приклад</w:t>
        <w:softHyphen/>
        <w:t>ной подготовки, и решаются не эпизодически, а перманентно. Пер</w:t>
        <w:softHyphen/>
        <w:t>востепенную роль в их реализации, о чем уже неоднократно шла речь, играет полноценная общая физическая подготовка. На базе создаваемых ею предпосылок и строится специализированная ППФП. Специализация ее необходима постольку, поскольку к тому обязывает специфика профессиональной деятельности и ее условий, но и в случае резко выраженной специфики не следует забывать о главенствующем значении принципа всемерного содействия всесто</w:t>
        <w:softHyphen/>
        <w:t>роннему гармоничному развитию человека.</w:t>
      </w:r>
    </w:p>
    <w:p>
      <w:pPr>
        <w:pStyle w:val="Web"/>
        <w:spacing w:before="0" w:after="0"/>
        <w:ind w:firstLine="540"/>
        <w:jc w:val="left"/>
        <w:rPr/>
      </w:pPr>
      <w:r>
        <w:rPr>
          <w:sz w:val="28"/>
        </w:rPr>
        <w:t xml:space="preserve">Проблема </w:t>
      </w:r>
      <w:r>
        <w:rPr>
          <w:i/>
          <w:iCs/>
          <w:sz w:val="28"/>
        </w:rPr>
        <w:t>нормативных критериев</w:t>
      </w:r>
      <w:r>
        <w:rPr>
          <w:sz w:val="28"/>
        </w:rPr>
        <w:t xml:space="preserve"> профессионально-прикладной физической подготовленности пока решена лишь частично и глав</w:t>
        <w:softHyphen/>
        <w:t>ным образом в первом приближении, что объясняется как множе</w:t>
        <w:softHyphen/>
        <w:t>ственностью существующих профессий и их динамичным обновлени</w:t>
        <w:softHyphen/>
        <w:t>ем, так и недостаточно массированным развертыванием соответст</w:t>
        <w:softHyphen/>
        <w:t>вующих исследований, хотя некоторые ориентировочные нормати</w:t>
        <w:softHyphen/>
        <w:t>вы уже включены в действующие официальные программы ППФП</w:t>
      </w:r>
    </w:p>
    <w:p>
      <w:pPr>
        <w:pStyle w:val="Web"/>
        <w:spacing w:before="0" w:after="0"/>
        <w:ind w:firstLine="540"/>
        <w:jc w:val="left"/>
        <w:rPr>
          <w:sz w:val="28"/>
        </w:rPr>
      </w:pPr>
      <w:r>
        <w:rPr>
          <w:sz w:val="28"/>
        </w:rPr>
        <w:t>* Так называемыми профессионально важными способностями или качествами индивида правомерно считать те, от которых существенно зависит не только резуль</w:t>
        <w:softHyphen/>
        <w:t>тативность (эффективность) профессиональной деятельности, но и возможности ее совершенствования, а также адекватность поведения при вероятных в ней экстре</w:t>
        <w:softHyphen/>
        <w:t>мальных ситуациях, например аварийных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** Эта задача приобретает особое значение, естественно, тогда, когда средовые условия профессиональной деятельности резко отличаются от комфортных (чреваты перегреванием или переохлаждением тела, вибрационными или шумовыми пере</w:t>
        <w:softHyphen/>
        <w:t>грузками. недостатком кислорода во вдыхаемом воздухе и т.д.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ind w:hanging="0"/>
        <w:jc w:val="left"/>
        <w:rPr>
          <w:sz w:val="28"/>
        </w:rPr>
      </w:pPr>
      <w:r>
        <w:rPr>
          <w:sz w:val="28"/>
        </w:rPr>
        <w:t>1. Кабачков В. А., Полиевский С. А. Профессионально-приклад</w:t>
        <w:softHyphen/>
        <w:t>ная физическая подготовка учащихся в средних ПТУ. М., Высшая школа, 1982.</w:t>
      </w:r>
    </w:p>
    <w:p>
      <w:pPr>
        <w:pStyle w:val="Web"/>
        <w:ind w:hanging="0"/>
        <w:jc w:val="left"/>
        <w:rPr>
          <w:sz w:val="28"/>
        </w:rPr>
      </w:pPr>
      <w:r>
        <w:rPr>
          <w:sz w:val="28"/>
        </w:rPr>
        <w:t>2. Раевский Р. Т. Профессионально-прикладная физическая подготовка студентов технических вузов. М., Высшая школа, 1985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60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9:46:00Z</dcterms:created>
  <dc:creator/>
  <dc:description/>
  <dc:language>en-US</dc:language>
  <cp:lastModifiedBy>semestr.ru</cp:lastModifiedBy>
  <dcterms:modified xsi:type="dcterms:W3CDTF">2010-04-05T19:51:00Z</dcterms:modified>
  <cp:revision>5</cp:revision>
  <dc:subject/>
  <dc:title/>
</cp:coreProperties>
</file>