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1985" w:leader="none"/>
        </w:tabs>
        <w:spacing w:lineRule="auto" w:line="360"/>
        <w:ind w:right="-1" w:hanging="0"/>
        <w:jc w:val="both"/>
        <w:rPr>
          <w:spacing w:val="16"/>
          <w:sz w:val="28"/>
        </w:rPr>
      </w:pPr>
      <w:r>
        <w:rPr>
          <w:spacing w:val="16"/>
          <w:sz w:val="28"/>
        </w:rPr>
      </w:r>
    </w:p>
    <w:p>
      <w:pPr>
        <w:pStyle w:val="Heading"/>
        <w:rPr>
          <w:spacing w:val="16"/>
          <w:sz w:val="28"/>
        </w:rPr>
      </w:pPr>
      <w:r>
        <w:rPr>
          <w:spacing w:val="16"/>
          <w:sz w:val="28"/>
        </w:rPr>
      </w:r>
    </w:p>
    <w:p>
      <w:pPr>
        <w:pStyle w:val="Heading"/>
        <w:rPr/>
      </w:pPr>
      <w:r>
        <w:rPr/>
      </w:r>
    </w:p>
    <w:p>
      <w:pPr>
        <w:pStyle w:val="Heading"/>
        <w:rPr/>
      </w:pPr>
      <w:r>
        <w:rPr/>
      </w:r>
    </w:p>
    <w:p>
      <w:pPr>
        <w:pStyle w:val="Heading"/>
        <w:rPr/>
      </w:pPr>
      <w:r>
        <w:rPr/>
        <w:t>КОНТРОЛЬНАЯ РАБОТА № 2</w:t>
      </w:r>
    </w:p>
    <w:p>
      <w:pPr>
        <w:pStyle w:val="Normal"/>
        <w:spacing w:lineRule="auto" w:line="360"/>
        <w:jc w:val="center"/>
        <w:rPr>
          <w:sz w:val="52"/>
        </w:rPr>
      </w:pPr>
      <w:r>
        <w:rPr>
          <w:sz w:val="52"/>
        </w:rPr>
        <w:t>по</w:t>
      </w:r>
    </w:p>
    <w:p>
      <w:pPr>
        <w:pStyle w:val="Normal"/>
        <w:spacing w:lineRule="auto" w:line="360"/>
        <w:jc w:val="center"/>
        <w:rPr>
          <w:sz w:val="52"/>
        </w:rPr>
      </w:pPr>
      <w:r>
        <w:rPr>
          <w:sz w:val="52"/>
        </w:rPr>
        <w:t>ФИЗИЧЕСКОЙ КУЛЬТУРЕ</w:t>
      </w:r>
    </w:p>
    <w:p>
      <w:pPr>
        <w:pStyle w:val="Normal"/>
        <w:spacing w:lineRule="auto" w:line="360"/>
        <w:jc w:val="center"/>
        <w:rPr>
          <w:sz w:val="40"/>
        </w:rPr>
      </w:pPr>
      <w:r>
        <w:rPr>
          <w:sz w:val="40"/>
        </w:rPr>
        <w:t>Вариант 3.</w:t>
      </w:r>
    </w:p>
    <w:p>
      <w:pPr>
        <w:pStyle w:val="Normal"/>
        <w:spacing w:lineRule="auto" w:line="360"/>
        <w:jc w:val="center"/>
        <w:rPr>
          <w:b/>
          <w:b/>
          <w:bCs/>
          <w:sz w:val="40"/>
        </w:rPr>
      </w:pPr>
      <w:r>
        <w:rPr>
          <w:b/>
          <w:bCs/>
          <w:sz w:val="40"/>
        </w:rPr>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tabs>
          <w:tab w:val="clear" w:pos="720"/>
          <w:tab w:val="left" w:pos="142" w:leader="none"/>
          <w:tab w:val="left" w:pos="1985" w:leader="none"/>
        </w:tabs>
        <w:spacing w:lineRule="auto" w:line="360"/>
        <w:ind w:right="-1" w:hanging="0"/>
        <w:jc w:val="both"/>
        <w:rPr>
          <w:spacing w:val="16"/>
          <w:sz w:val="28"/>
        </w:rPr>
      </w:pPr>
      <w:r>
        <w:rPr>
          <w:spacing w:val="16"/>
          <w:sz w:val="28"/>
        </w:rPr>
      </w:r>
    </w:p>
    <w:p>
      <w:pPr>
        <w:pStyle w:val="Normal"/>
        <w:tabs>
          <w:tab w:val="clear" w:pos="720"/>
          <w:tab w:val="left" w:pos="142" w:leader="none"/>
          <w:tab w:val="left" w:pos="1985" w:leader="none"/>
        </w:tabs>
        <w:spacing w:lineRule="auto" w:line="360"/>
        <w:ind w:right="-1" w:hanging="0"/>
        <w:jc w:val="both"/>
        <w:rPr>
          <w:spacing w:val="16"/>
          <w:sz w:val="28"/>
        </w:rPr>
      </w:pPr>
      <w:r>
        <w:rPr>
          <w:spacing w:val="16"/>
          <w:sz w:val="28"/>
        </w:rPr>
      </w:r>
    </w:p>
    <w:p>
      <w:pPr>
        <w:pStyle w:val="Normal"/>
        <w:tabs>
          <w:tab w:val="clear" w:pos="720"/>
          <w:tab w:val="left" w:pos="142" w:leader="none"/>
          <w:tab w:val="left" w:pos="1985" w:leader="none"/>
        </w:tabs>
        <w:spacing w:lineRule="auto" w:line="360"/>
        <w:ind w:right="-1" w:hanging="0"/>
        <w:jc w:val="both"/>
        <w:rPr>
          <w:spacing w:val="16"/>
          <w:sz w:val="28"/>
        </w:rPr>
      </w:pPr>
      <w:r>
        <w:rPr>
          <w:spacing w:val="16"/>
          <w:sz w:val="28"/>
        </w:rPr>
      </w:r>
    </w:p>
    <w:p>
      <w:pPr>
        <w:pStyle w:val="Normal"/>
        <w:tabs>
          <w:tab w:val="clear" w:pos="720"/>
          <w:tab w:val="left" w:pos="142" w:leader="none"/>
          <w:tab w:val="left" w:pos="1985" w:leader="none"/>
        </w:tabs>
        <w:spacing w:lineRule="auto" w:line="360"/>
        <w:ind w:right="-1" w:hanging="0"/>
        <w:jc w:val="both"/>
        <w:rPr>
          <w:spacing w:val="16"/>
          <w:sz w:val="28"/>
        </w:rPr>
      </w:pPr>
      <w:r>
        <w:rPr>
          <w:spacing w:val="16"/>
          <w:sz w:val="28"/>
        </w:rPr>
      </w:r>
    </w:p>
    <w:p>
      <w:pPr>
        <w:pStyle w:val="Normal"/>
        <w:tabs>
          <w:tab w:val="clear" w:pos="720"/>
          <w:tab w:val="left" w:pos="142" w:leader="none"/>
          <w:tab w:val="left" w:pos="1985" w:leader="none"/>
        </w:tabs>
        <w:spacing w:lineRule="auto" w:line="360"/>
        <w:ind w:right="-1" w:hanging="0"/>
        <w:jc w:val="both"/>
        <w:rPr>
          <w:spacing w:val="16"/>
          <w:sz w:val="28"/>
        </w:rPr>
      </w:pPr>
      <w:r>
        <w:rPr>
          <w:spacing w:val="16"/>
          <w:sz w:val="28"/>
        </w:rPr>
      </w:r>
    </w:p>
    <w:p>
      <w:pPr>
        <w:pStyle w:val="Normal"/>
        <w:tabs>
          <w:tab w:val="clear" w:pos="720"/>
          <w:tab w:val="left" w:pos="142" w:leader="none"/>
          <w:tab w:val="left" w:pos="1985" w:leader="none"/>
        </w:tabs>
        <w:spacing w:lineRule="auto" w:line="360"/>
        <w:ind w:right="-1" w:hanging="0"/>
        <w:jc w:val="both"/>
        <w:rPr>
          <w:spacing w:val="16"/>
          <w:sz w:val="28"/>
        </w:rPr>
      </w:pPr>
      <w:r>
        <w:rPr>
          <w:spacing w:val="16"/>
          <w:sz w:val="28"/>
        </w:rPr>
      </w:r>
    </w:p>
    <w:p>
      <w:pPr>
        <w:pStyle w:val="Normal"/>
        <w:tabs>
          <w:tab w:val="clear" w:pos="720"/>
          <w:tab w:val="left" w:pos="142" w:leader="none"/>
          <w:tab w:val="left" w:pos="1985" w:leader="none"/>
        </w:tabs>
        <w:spacing w:lineRule="auto" w:line="360"/>
        <w:ind w:right="-1" w:hanging="0"/>
        <w:jc w:val="both"/>
        <w:rPr>
          <w:spacing w:val="16"/>
          <w:sz w:val="28"/>
        </w:rPr>
      </w:pPr>
      <w:r>
        <w:rPr>
          <w:spacing w:val="16"/>
          <w:sz w:val="28"/>
        </w:rPr>
      </w:r>
    </w:p>
    <w:p>
      <w:pPr>
        <w:pStyle w:val="Normal"/>
        <w:tabs>
          <w:tab w:val="clear" w:pos="720"/>
          <w:tab w:val="left" w:pos="142" w:leader="none"/>
          <w:tab w:val="left" w:pos="1985" w:leader="none"/>
        </w:tabs>
        <w:spacing w:lineRule="auto" w:line="360"/>
        <w:ind w:right="-1" w:hanging="0"/>
        <w:jc w:val="both"/>
        <w:rPr>
          <w:spacing w:val="16"/>
          <w:sz w:val="28"/>
        </w:rPr>
      </w:pPr>
      <w:r>
        <w:rPr>
          <w:spacing w:val="16"/>
          <w:sz w:val="28"/>
        </w:rPr>
      </w:r>
    </w:p>
    <w:p>
      <w:pPr>
        <w:pStyle w:val="Normal"/>
        <w:tabs>
          <w:tab w:val="clear" w:pos="720"/>
          <w:tab w:val="left" w:pos="142" w:leader="none"/>
          <w:tab w:val="left" w:pos="1985" w:leader="none"/>
        </w:tabs>
        <w:spacing w:lineRule="auto" w:line="360"/>
        <w:ind w:right="-1" w:hanging="0"/>
        <w:jc w:val="both"/>
        <w:rPr>
          <w:spacing w:val="16"/>
          <w:sz w:val="28"/>
        </w:rPr>
      </w:pPr>
      <w:r>
        <w:rPr>
          <w:spacing w:val="16"/>
          <w:sz w:val="28"/>
        </w:rPr>
      </w:r>
    </w:p>
    <w:p>
      <w:pPr>
        <w:pStyle w:val="Normal"/>
        <w:tabs>
          <w:tab w:val="clear" w:pos="720"/>
          <w:tab w:val="left" w:pos="142" w:leader="none"/>
          <w:tab w:val="left" w:pos="1985" w:leader="none"/>
        </w:tabs>
        <w:spacing w:lineRule="auto" w:line="360"/>
        <w:ind w:right="-1" w:hanging="0"/>
        <w:jc w:val="both"/>
        <w:rPr>
          <w:spacing w:val="16"/>
          <w:sz w:val="28"/>
        </w:rPr>
      </w:pPr>
      <w:r>
        <w:rPr>
          <w:spacing w:val="16"/>
          <w:sz w:val="28"/>
        </w:rPr>
      </w:r>
    </w:p>
    <w:p>
      <w:pPr>
        <w:pStyle w:val="Normal"/>
        <w:tabs>
          <w:tab w:val="clear" w:pos="720"/>
          <w:tab w:val="left" w:pos="142" w:leader="none"/>
          <w:tab w:val="left" w:pos="1985" w:leader="none"/>
        </w:tabs>
        <w:spacing w:lineRule="auto" w:line="360"/>
        <w:ind w:right="-1" w:hanging="0"/>
        <w:jc w:val="both"/>
        <w:rPr>
          <w:spacing w:val="16"/>
          <w:sz w:val="28"/>
        </w:rPr>
      </w:pPr>
      <w:r>
        <w:rPr>
          <w:spacing w:val="16"/>
          <w:sz w:val="28"/>
        </w:rPr>
      </w:r>
    </w:p>
    <w:p>
      <w:pPr>
        <w:pStyle w:val="Normal"/>
        <w:tabs>
          <w:tab w:val="clear" w:pos="720"/>
          <w:tab w:val="left" w:pos="142" w:leader="none"/>
          <w:tab w:val="left" w:pos="1985" w:leader="none"/>
        </w:tabs>
        <w:spacing w:lineRule="auto" w:line="360"/>
        <w:ind w:right="-1" w:hanging="0"/>
        <w:jc w:val="both"/>
        <w:rPr>
          <w:spacing w:val="16"/>
          <w:sz w:val="28"/>
        </w:rPr>
      </w:pPr>
      <w:r>
        <w:rPr>
          <w:spacing w:val="16"/>
          <w:sz w:val="28"/>
        </w:rPr>
      </w:r>
    </w:p>
    <w:p>
      <w:pPr>
        <w:pStyle w:val="Normal"/>
        <w:tabs>
          <w:tab w:val="clear" w:pos="720"/>
          <w:tab w:val="left" w:pos="142" w:leader="none"/>
          <w:tab w:val="left" w:pos="1985" w:leader="none"/>
        </w:tabs>
        <w:spacing w:lineRule="auto" w:line="360"/>
        <w:ind w:right="-1" w:hanging="0"/>
        <w:jc w:val="center"/>
        <w:rPr>
          <w:b/>
          <w:b/>
          <w:bCs/>
          <w:spacing w:val="16"/>
          <w:sz w:val="40"/>
        </w:rPr>
      </w:pPr>
      <w:r>
        <w:rPr>
          <w:b/>
          <w:bCs/>
          <w:spacing w:val="16"/>
          <w:sz w:val="40"/>
        </w:rPr>
        <w:t>Что такое здоровье?</w:t>
      </w:r>
    </w:p>
    <w:p>
      <w:pPr>
        <w:pStyle w:val="Normal"/>
        <w:tabs>
          <w:tab w:val="clear" w:pos="720"/>
          <w:tab w:val="left" w:pos="-2268" w:leader="none"/>
          <w:tab w:val="left" w:pos="142" w:leader="none"/>
        </w:tabs>
        <w:spacing w:lineRule="auto" w:line="360"/>
        <w:ind w:left="142" w:right="-1" w:firstLine="709"/>
        <w:jc w:val="both"/>
        <w:rPr>
          <w:spacing w:val="16"/>
          <w:sz w:val="28"/>
        </w:rPr>
      </w:pPr>
      <w:r>
        <w:rPr>
          <w:spacing w:val="16"/>
          <w:sz w:val="28"/>
        </w:rPr>
        <w:t xml:space="preserve">                                                                                                                          </w:t>
      </w:r>
    </w:p>
    <w:p>
      <w:pPr>
        <w:pStyle w:val="Normal"/>
        <w:tabs>
          <w:tab w:val="clear" w:pos="720"/>
          <w:tab w:val="left" w:pos="-2268" w:leader="none"/>
          <w:tab w:val="left" w:pos="142" w:leader="none"/>
        </w:tabs>
        <w:spacing w:lineRule="auto" w:line="360"/>
        <w:ind w:left="142" w:right="-1" w:firstLine="709"/>
        <w:jc w:val="both"/>
        <w:rPr>
          <w:spacing w:val="16"/>
          <w:sz w:val="28"/>
        </w:rPr>
      </w:pPr>
      <w:r>
        <w:rPr>
          <w:spacing w:val="16"/>
          <w:sz w:val="28"/>
        </w:rPr>
        <w:t xml:space="preserve">Здоровье  –  одна из важнейших жизненных ценностей человека, залог его благополучия в долголетия. Понимание содержания слова здоровье   прошло ряд этапов. Первоначально под здоровьем подразумевалось отсутствие какого – либо заболевания, и  здоровым считали человека, у которого нет  признаков болезни (нигде не болит, нормальная температура, нет кашля, насморка и т.д.). Такое  понимание  понятия здоровья основано на противопоставлении, болезнь – здоровье. Развитие медицины привело к более глубокому пониманию смысла слова  здоровья, основанному на противопоставлении; болезнь вероятность болезни  - здоровье. </w:t>
      </w:r>
    </w:p>
    <w:p>
      <w:pPr>
        <w:pStyle w:val="TextBody"/>
        <w:tabs>
          <w:tab w:val="clear" w:pos="720"/>
          <w:tab w:val="left" w:pos="-142" w:leader="none"/>
          <w:tab w:val="left" w:pos="142" w:leader="none"/>
        </w:tabs>
        <w:spacing w:lineRule="auto" w:line="360"/>
        <w:ind w:left="142" w:right="-1" w:firstLine="709"/>
        <w:rPr>
          <w:spacing w:val="16"/>
        </w:rPr>
      </w:pPr>
      <w:r>
        <w:rPr>
          <w:spacing w:val="16"/>
        </w:rPr>
        <w:t xml:space="preserve">Наиболее полным  является следующее определение понятия здоровья: здоровье – совокупность физических и духовных качеств и свойств человека, которые являются основой его долголетия и необходимым условием для осуществления его творческих планов, высокопроизводительного труда на благо общества, создание крепкой дружной семьи, рождения и воспитания детей. </w:t>
      </w:r>
    </w:p>
    <w:p>
      <w:pPr>
        <w:pStyle w:val="TextBodyIndent"/>
        <w:spacing w:lineRule="auto" w:line="360"/>
        <w:rPr/>
      </w:pPr>
      <w:r>
        <w:rPr/>
        <w:t xml:space="preserve"> </w:t>
      </w:r>
      <w:r>
        <w:rPr/>
        <w:t>Социальное развитие человека, основанное на общественной трудовой деятельности, изменило взаимоотношения между человеком и окружающей его природой. У животного, приспосабливающегося к изменяющимся условиям среды, требующим от него осуществления новых функций, которые соответствуют условиям жизнедеятельности, формируются в результате естественного отбора новые органы, обеспечивающие выполнение этих функций.</w:t>
      </w:r>
    </w:p>
    <w:p>
      <w:pPr>
        <w:pStyle w:val="TextBodyIndent"/>
        <w:spacing w:lineRule="auto" w:line="360"/>
        <w:rPr/>
      </w:pPr>
      <w:r>
        <w:rPr/>
        <w:t>Человек, приспосабливаясь к различным условиям обитания, обычно не изменяет свои органы, хотя, как мы видели, у отдельных популяций возникли приспособительные признаки, отражающие влияние специфических для них воздействий среды. Он создает орудия труда, с помощью которых обеспечивает освоение различных регионов биосферы. Биологическая специализация животной особи сменяется социальной специализацией человека. Животное, органы которого специализированы для выполнения определенных функций, обеспечивающих его жизнедеятельность в условиях конкретной экологической ниши, не может в случае резкого изменения этих условий выжить. Только в процессе длительной эволюции к постепенно изменяющимся условиям естественный отбор приводит организм в равновесие с этими условиями. Для человека изменение условий жизни связано с изменением орудий труда, обеспечивающим ему освоение новых условий среды. Дифференцированная специализация трудовых функций человека в зависимости от условий среды стала осуществляться с помощью орудий труда. Один и тот же человек может выполнять различную работу. В то же время происходит дифференциация людей в популяции по возрастному, половому, физическим признакам. Уже в роду специализированный труд каждого члена рода становится элементом общественного труда. Общество взаимодействует с природой, обеспечивая жизненные потребности каждого человека за счет производительного труда всех членов общества. Биологическая эволюция перестала определять развитие человека. Естественный отбор утратил свое определяющее значение для формирования структур и функций человеческого организма.</w:t>
      </w:r>
    </w:p>
    <w:p>
      <w:pPr>
        <w:pStyle w:val="Normal"/>
        <w:tabs>
          <w:tab w:val="clear" w:pos="720"/>
          <w:tab w:val="left" w:pos="-142" w:leader="none"/>
          <w:tab w:val="left" w:pos="142" w:leader="none"/>
        </w:tabs>
        <w:spacing w:lineRule="auto" w:line="360"/>
        <w:ind w:left="142" w:firstLine="709"/>
        <w:jc w:val="both"/>
        <w:rPr>
          <w:spacing w:val="16"/>
          <w:sz w:val="28"/>
        </w:rPr>
      </w:pPr>
      <w:r>
        <w:rPr>
          <w:spacing w:val="16"/>
          <w:sz w:val="28"/>
        </w:rPr>
        <w:t xml:space="preserve"> </w:t>
      </w:r>
      <w:r>
        <w:rPr>
          <w:spacing w:val="16"/>
          <w:sz w:val="28"/>
        </w:rPr>
        <w:t>Пути развития биосферы стали определяться обществом мыслящих людей. Качественный скачок в прогрессивной эволюции биосферы заключается в том, что основным фактором прогресса стал не вещественно-энергетический обмен организмов со средой, а информационный обмен  общества с природой. Функцией, определяющей существование человека, становится социально-трудовая деятельность как основа существования его и общества в целом.</w:t>
      </w:r>
    </w:p>
    <w:p>
      <w:pPr>
        <w:pStyle w:val="Normal"/>
        <w:tabs>
          <w:tab w:val="clear" w:pos="720"/>
          <w:tab w:val="left" w:pos="-142" w:leader="none"/>
          <w:tab w:val="left" w:pos="142" w:leader="none"/>
        </w:tabs>
        <w:spacing w:lineRule="auto" w:line="360"/>
        <w:ind w:left="142" w:firstLine="709"/>
        <w:jc w:val="both"/>
        <w:rPr>
          <w:spacing w:val="16"/>
          <w:sz w:val="28"/>
        </w:rPr>
      </w:pPr>
      <w:r>
        <w:rPr>
          <w:spacing w:val="16"/>
          <w:sz w:val="28"/>
        </w:rPr>
        <w:t xml:space="preserve"> </w:t>
      </w:r>
      <w:r>
        <w:rPr>
          <w:spacing w:val="16"/>
          <w:sz w:val="28"/>
        </w:rPr>
        <w:t>Человеческая популяция, возникшая в результате биологических эволюционных процессов, выделилась в течение исторического развития из биосферы как ее наиболее активный элемент, дальнейшее развитие которого подчиняется закономерностям социального прогресса.</w:t>
      </w:r>
    </w:p>
    <w:p>
      <w:pPr>
        <w:pStyle w:val="Normal"/>
        <w:tabs>
          <w:tab w:val="clear" w:pos="720"/>
          <w:tab w:val="left" w:pos="-142" w:leader="none"/>
          <w:tab w:val="left" w:pos="142" w:leader="none"/>
        </w:tabs>
        <w:spacing w:lineRule="auto" w:line="360"/>
        <w:ind w:left="142" w:firstLine="709"/>
        <w:jc w:val="both"/>
        <w:rPr>
          <w:spacing w:val="16"/>
          <w:sz w:val="28"/>
        </w:rPr>
      </w:pPr>
      <w:r>
        <w:rPr>
          <w:spacing w:val="16"/>
          <w:sz w:val="28"/>
        </w:rPr>
        <w:t>Овощи и плоды люди научились ценить еще в глубокой древности. Развитие науки о питании показало огромную и незаменимую роль плодов и овощей как носителей витаминов, минеральных солей, фитонцидов, белка, клетчатки, органических кислот, вскрыло их физиологическое действие на пищеварение.</w:t>
      </w:r>
    </w:p>
    <w:p>
      <w:pPr>
        <w:pStyle w:val="Normal"/>
        <w:tabs>
          <w:tab w:val="clear" w:pos="720"/>
          <w:tab w:val="left" w:pos="-142" w:leader="none"/>
          <w:tab w:val="left" w:pos="142" w:leader="none"/>
        </w:tabs>
        <w:spacing w:lineRule="auto" w:line="360"/>
        <w:ind w:left="142" w:firstLine="709"/>
        <w:jc w:val="both"/>
        <w:rPr>
          <w:spacing w:val="16"/>
          <w:sz w:val="28"/>
        </w:rPr>
      </w:pPr>
      <w:r>
        <w:rPr>
          <w:spacing w:val="16"/>
          <w:sz w:val="28"/>
        </w:rPr>
        <w:t>В прошлом некоторые люди, называющие себя вегетарианцами, сначала из религиозных соображений, а в последующем и из научных, употребляли только растительную пищу. Вегетарианство, от латинского слова '' вегетариус ''- растительный, означает '' растительное питание '', причем история его имеет тысячелетнюю давность. Истоки вегетарианства мы находим в проповедях древнегреческих философов, которые утверждали, что человеку нужна пища, '' которая не мешала бы ясному самосозерцанию, хорошему самочувствию и спокойному сну ''.</w:t>
      </w:r>
    </w:p>
    <w:p>
      <w:pPr>
        <w:pStyle w:val="Normal"/>
        <w:tabs>
          <w:tab w:val="clear" w:pos="720"/>
          <w:tab w:val="left" w:pos="-142" w:leader="none"/>
          <w:tab w:val="left" w:pos="142" w:leader="none"/>
        </w:tabs>
        <w:spacing w:lineRule="auto" w:line="360"/>
        <w:ind w:left="142" w:firstLine="709"/>
        <w:jc w:val="both"/>
        <w:rPr>
          <w:spacing w:val="16"/>
          <w:sz w:val="28"/>
        </w:rPr>
      </w:pPr>
      <w:r>
        <w:rPr>
          <w:spacing w:val="16"/>
          <w:sz w:val="28"/>
        </w:rPr>
        <w:t>Однако сегодня вегетарианство встречает серьезное возражение, так как при питании исключительно растительной пищей очень трудно [если не невозможно] обеспечить организм необходимым количеством белка- основного пластического материала. К тому же усвояемость растительной пищи улучшается при добавлении к ней животных продуктов.</w:t>
      </w:r>
    </w:p>
    <w:p>
      <w:pPr>
        <w:pStyle w:val="Normal"/>
        <w:tabs>
          <w:tab w:val="clear" w:pos="720"/>
          <w:tab w:val="left" w:pos="-142" w:leader="none"/>
          <w:tab w:val="left" w:pos="142" w:leader="none"/>
        </w:tabs>
        <w:spacing w:lineRule="auto" w:line="360"/>
        <w:ind w:left="142" w:firstLine="709"/>
        <w:jc w:val="both"/>
        <w:rPr>
          <w:spacing w:val="16"/>
          <w:sz w:val="28"/>
        </w:rPr>
      </w:pPr>
      <w:r>
        <w:rPr>
          <w:spacing w:val="16"/>
          <w:sz w:val="28"/>
        </w:rPr>
        <w:t xml:space="preserve"> </w:t>
      </w:r>
      <w:r>
        <w:rPr>
          <w:spacing w:val="16"/>
          <w:sz w:val="28"/>
        </w:rPr>
        <w:t>Вместе с тем очень много научных работ посвящено успешному применению плодов и овощей в так называемые разгрузочные дни при самых  различных заболеваниях. Так, в клинике лечебного питания Института питания эффективными оказались фруктовые [яблочные , апельсиновые], компотные, овощные [помидорные ,морковные ,картофельные ] дни при гипертонической болезни , недостаточности кровообращения ,болезнях печени , подагре , диабете и т.п .</w:t>
      </w:r>
    </w:p>
    <w:p>
      <w:pPr>
        <w:pStyle w:val="Normal"/>
        <w:tabs>
          <w:tab w:val="clear" w:pos="720"/>
          <w:tab w:val="left" w:pos="-142" w:leader="none"/>
          <w:tab w:val="left" w:pos="142" w:leader="none"/>
        </w:tabs>
        <w:spacing w:lineRule="auto" w:line="360"/>
        <w:ind w:left="142" w:firstLine="709"/>
        <w:jc w:val="both"/>
        <w:rPr>
          <w:spacing w:val="16"/>
          <w:sz w:val="28"/>
        </w:rPr>
      </w:pPr>
      <w:r>
        <w:rPr>
          <w:spacing w:val="16"/>
          <w:sz w:val="28"/>
        </w:rPr>
        <w:t xml:space="preserve"> </w:t>
      </w:r>
      <w:r>
        <w:rPr>
          <w:spacing w:val="16"/>
          <w:sz w:val="28"/>
        </w:rPr>
        <w:t xml:space="preserve">Несомненной и неоспоримой в настоящее время является роль плодов и овощей как источника витаминов [ С ,  каротин – провитамин А , Р , В 1 , В 2 , Р Р , фолиевая кислота , инозит , К , холин  и другие ] , минеральных солей  [ калий , кальций , магний железо , марганец , медь и другие ] , фитонцидов [бактерицидные свойства обнаружены у апельсинов, мандаринов, лимонов , лука чеснока , хрена , моркови , красного перца , редьки , помидоров , кизила , клюквы , брусники и т . д . ]   </w:t>
      </w:r>
    </w:p>
    <w:p>
      <w:pPr>
        <w:pStyle w:val="Style12"/>
        <w:tabs>
          <w:tab w:val="clear" w:pos="720"/>
          <w:tab w:val="left" w:pos="-142" w:leader="none"/>
          <w:tab w:val="left" w:pos="142" w:leader="none"/>
        </w:tabs>
        <w:spacing w:lineRule="auto" w:line="360"/>
        <w:ind w:left="142" w:right="-1" w:firstLine="709"/>
        <w:jc w:val="both"/>
        <w:rPr>
          <w:spacing w:val="16"/>
        </w:rPr>
      </w:pPr>
      <w:r>
        <w:rPr>
          <w:spacing w:val="16"/>
        </w:rPr>
        <w:t xml:space="preserve">Весьма важно также  влияние овощей и плодов на секретную функцию  пищеварительных желез и на  усвоение  пищевых  веществ.          </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Академик  А. А. Покровский  рекомендует  значительно увеличить  количество  овощей  и  фруктов  в питании  больных  атеросклерозом   и  гипертонией,  да и  вообще  в питании пожилых людей,  и объясняет  это  следующим.</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Во-первых, в  овощах  содержится  много солей калия, которые  способствуют  выведению  избыточного  количества воды  из  организма, чем  улучшают деятельность сердца.</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Во-вторых, высокое  содержание  в овощах  и фруктах  витамина С  способствует  нормализации холестеринового  обмена.</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В-третьих,  содержащиеся в овощах  и фруктах  балластные вещества  способствуют выведению из организма значительного количества  холестерина.</w:t>
      </w:r>
    </w:p>
    <w:p>
      <w:pPr>
        <w:pStyle w:val="TextBodyIndent"/>
        <w:spacing w:lineRule="auto" w:line="360"/>
        <w:rPr/>
      </w:pPr>
      <w:r>
        <w:rPr/>
        <w:t>В-четвертых, в овощах и фруктах  обнаружено большое количество тартроновой кислоты, которая обладает  способностью блокировать некоторые стадии биохимических превращений углеводов и, в силу этого, препятствовать отложению  жира.</w:t>
      </w:r>
    </w:p>
    <w:p>
      <w:pPr>
        <w:pStyle w:val="TextBodyIndent"/>
        <w:spacing w:lineRule="auto" w:line="360"/>
        <w:rPr/>
      </w:pPr>
      <w:r>
        <w:rPr/>
        <w:t>Огромное  многообразие  растительного мира не дает  нам  возможности  подробно  рассмотреть  наиболее популярные виды  овощей и плодов.</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 xml:space="preserve"> </w:t>
      </w:r>
      <w:r>
        <w:rPr>
          <w:spacing w:val="16"/>
          <w:sz w:val="28"/>
        </w:rPr>
        <w:t>Для  обеспечения  жизненных  процессов организма нуждается в  энергетических (жиры, углеводы, белки) и пластических материалах,  необходимых для обновления тканей и роста тела. Такими материалами являются как органические, так и неорганические  соединения,  поступающие в  организм  извне с  пищей. С пищей  организм  получает  также  вещества, необходимые для оптимального  течения  процессов  обмена, -  витамины и минеральные соли. Кроме того, пища содержит клетчатку, необходимую для нормальной функции пищеварительного тракта, и  вкусовые  вещества, к  которым  относятся  экстрактивные вещества мяса и рыбы, содержащие в растениях  органические кислоты и  эфирные масла, а также поваренная соль, уксус, перец и  т.д.</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 xml:space="preserve">    </w:t>
      </w:r>
      <w:r>
        <w:rPr>
          <w:spacing w:val="16"/>
          <w:sz w:val="28"/>
        </w:rPr>
        <w:t>Потребности в питании  человек удовлетворяется за  счет  пищевых  продуктов, обычно  представляющих собой смесь пищевых  веществ; белков,  жиров,  углеводов, витаминов, минеральных солей и воды.</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 xml:space="preserve">    </w:t>
      </w:r>
      <w:r>
        <w:rPr>
          <w:spacing w:val="16"/>
          <w:sz w:val="28"/>
        </w:rPr>
        <w:t>Пищевой  рацион должен  доставить  человеку  все  перечисленные  пищевые  вещества  в  нужных  для него количествах.</w:t>
      </w:r>
    </w:p>
    <w:p>
      <w:pPr>
        <w:pStyle w:val="TextBodyIndent"/>
        <w:spacing w:lineRule="auto" w:line="360"/>
        <w:rPr/>
      </w:pPr>
      <w:r>
        <w:rPr/>
        <w:t xml:space="preserve">Таким образом, питание считается  рациональным , если оно  восполняет  потребность  в пластических веществах, а также содержит все необходимые   для жизнедеятельности витамины, макро-, микро-, и  ультрамикроэлементы,  пищевые волокна, а сам пищевой рацион по количеству и набору  продуктов  соответствует  ферментативным  возможностям  желудочно- кишечного тракта. В переводе  с латыни  слово «рацион» означает  суточную  порцию пищи, а  слово  (рациональный)- </w:t>
      </w:r>
    </w:p>
    <w:p>
      <w:pPr>
        <w:pStyle w:val="TextBodyIndent"/>
        <w:spacing w:lineRule="auto" w:line="360"/>
        <w:ind w:left="0" w:hanging="0"/>
        <w:rPr/>
      </w:pPr>
      <w:r>
        <w:rPr/>
        <w:t>разумный, целесообразный. -</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Применение концепции сбалансированного питания в практической медицине, и в том числе для диетических целей, обосновано российскими учеными под руководством академика А. А. Покровского. Здесь учитываются - возраст, пол, род занятий человека. Согласно этой концепции с учетом некоторых дополнений, сделанных в 1982г., суточный пищевой рацион взрослого среднестатистического человека, физически активного и практически здорового, должен содержать в среднем</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80г. белков,</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80-90г. жиров,</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400-450г. углеводов,</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0,1г. витаминов,</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20г. пищевых волокон,</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другие вещества- нутриенты [всего их насчитывается около семидесяти].</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В пищевом рационе должно быть 55-60% белков и 70% жиров животного происхождения, остальные - растительного.</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 xml:space="preserve">   </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 xml:space="preserve">            </w:t>
      </w:r>
      <w:r>
        <w:rPr>
          <w:spacing w:val="16"/>
          <w:sz w:val="28"/>
        </w:rPr>
        <w:t>СОСТАВ ПИЩЕВОГО РАЦИОНА.</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 xml:space="preserve">   </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В состав пищевого рациона входят белки, жиры, углеводы, минеральные соли, витамины. Недостаток в рационе отдельных пищевых веществ или же глубокое нарушение правильного их соотношения [несбалансированное питание] даже при достаточной калорийности пищи приводит к нарушениям здоровья.</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 xml:space="preserve">БЕЛКИ - сложные соединения, состоящие из аминокислот. Известно больше 25 аминокислот. В состав аминокислот, кроме углевода, кислорода и водорода, входит азот, который не содержится ни в жирах, ни в углеводах. Некоторые аминокислоты содержат фосфор и серу. Белки различных пищевых продуктов имеют неодинаковый по количеству состав аминокислот. Белки являются важнейшим компонентом пищи. Белки пищи в пищеварительном тракте  расщепляются на аминокислоты, всасываются в кишечнике. В тканях из этих аминокислот образуются новые белки, специфичные для человеческого организма. Часть аминокислот, входящих в состав тканевых белков, может синтезироваться в организме из других аминокислот или продуктов их распада, а часть аминокислот в организме не синтезируется. Эти аминокислоты, называемые незаменимыми, должны быть доставлены с пищей. </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Белки, находящиеся в продуктах животного происхождения [в мясе, рыбе, молоке, яйцах], по содержанию незаменимых аминокислот биологически более ценны, чем растительные белки. Кроме того, они лучше усваиваются. Поэтому для достижения равновесия у взрослых и для оптимального роста молодых требуется обязательное наличие белков животного происхождения. Для обеспечения потребностей организма во всех незаменимых аминокислотах в пищевом рационе взрослого человека 50-60% [минимум 35-40%] суточной потребности в белках должно покрываться за счет продуктов животного происхождения. В рационе детей количество белков животного происхождения должно быть еще большим - от 60 до 80%.</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Наибольшее количество белков содержится в мясе, рыбе и бобовых, меньше – в злаковых и ничтожное количество – в овощах, фруктах и ягодах.</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Недостаток белков или даже отдельных незаменимых аминокислот в пище отрицательно сказывается на функции центральной нервной системы, печени и эндокринных желез, задерживается рост и половое развитие, ухудшается кроветворение. При значительном недостатке белка в пище у человека возникают отеки и другие болезненные явления.</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Значительный избыток белка в пище сверх оптимальной нормы также неблагоприятен, поскольку он приводит к усилению процесса гниения в кишечнике и к перегрузке организма продуктами распада белков, требующими обезвреживания и усиленной работы почек для их выведения [аммиак, мочевина и др.].</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Контроль за белковым составом рациона осуществляется-</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1] путем расчета общего количества белков, содержащихся в суточном наборе пищевых продуктов, и процента белков животного происхождения;</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2] путем лабораторного определения фактического содержания белков в пище.</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ЖИРЫ - органические соединения, структурными элементами которых является глицерин и жирные кислоты. В состав жиров входит углерод, водород и кислород. Жиры, содержащиеся в различных пищевых продуктах, отличаются составом жирных кислот. Часть находящихся в организме жиров в виде нестойких соединений с белками [липопротеиды] входит в состав клеток тканей [оболочки, мембраны], часть жиров откладывается в виде запасов в жировой ткани.</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 xml:space="preserve">Физиологическое значение жиров не исчерпывается их энергетической ценностью. Опыты показывают, что, несмотря на возможность образования жиров в организме из углеводов и белков, продолжительность жизни животных, получающих без жировую диету, укорачивается, они становятся менее устойчивыми к действию различных неблагоприятных факторов; наблюдается ряд других отклонений от нормы. Эти болезненные явления проходят, если животные получают жиры, содержащие полиненасыщенные жирные кислоты, которыми особенно богаты растительные масла. Полиненасыщенные жирные кислоты, а следовательно, и растительные масла имеют важное значение и в профилактике атеросклероза [нормализуют обмен жиров]. Биологическая  ценность жиров определяется и тем, что  некоторые из них являются носителями жирорастворимых витаминов  А,Д,Е,К, жир молоко и рыбий жир – носители витаминов А,Д,К, растительные масла –витамина  Е.  Потребность в жирах человек  покрывает главным образом   растительным  маслом [ содержит 9,9% жира], коровьим маслом [83,5% жира] и салом. Легко перевариваются и лучше усваиваются жиры  с температурой плавления ниже 37С. К ним  принадлежат  растительные масла,  жир молока, свиное сало,  жиры рыб [усваиваются на 97-98%]. Усвояемость жиров с температурой плавления выше 37С [говяжий, бараний жир] составляет 90% и меньше. Из сказанного видно,  что  животные и растительные жиры дополняют друг друга недостающими жизненно важными пищевыми веществами. Поэтому  полноценная  пища должна  содержать смесь жиров –около  70% животного происхождения, из которых наиболее полезно коровье масло и свиное сало, и 20-30% - растительного.                                                Углеводы состоят из углерода, кислорода и водорода. Разделяются углеводы на моносахариды [глюкоза, фруктоза и др.], дисахариды [свекловичный сахар, лактоза молока] и полисахариды [крахмал, гликолен, клетчатка]. Моносахариды хорошо растворяются в воде и быстро всасываются. Дисахариды и крахмал  предворительно расщепляются в кишечнике на моносахариды, которые всасываются в кровь. Благодаря этому при разнообразном питании, содержащем моно- и полисахариды, обеспечивается постепенное и длительное поступление моносахаридов в кровь. Клетчатка в кишечнике человека практически не переваривается. Углеводы являются в основном  источником энергии; 1г углеводов в среднем дает 4,1 ккал. Потребность  человека в углеводах определяется объемом мышечной нагрузки. Согласно принятым нормам питания содержание углеводов в рационах должно предусматриваться  в количествах, обеспечивающих приблизительно 56% суточной калорийности. Оптимальным соотношением [в граммах] количество белков, жиров и углеводов в рационе  считается 1:1:4 или 1:0,8:5. Содержание углеводов  в суточном рационе не должно  превышать 600 г, при большем содержании пища становится слишком объемистой.                                                   </w:t>
        <w:tab/>
        <w:t xml:space="preserve">Микроэлементы.   Совсем иную роль играют минеральные элементы и витамины. Соли калия, натрия, кальция, магния, фосфора, входят в состав наших клеток и тканей и в организме исчисляются граммами. Поваренная соль, например, которую мы ежедневно употребляем в количестве 10-15 г, служит не только для улучшения вкуса пиши. Если организм длительное время получает мало соли, то развиваются  болезненные  явления- головокружения, обмороки, общая слабость.  Однако избыток соли также вреден: в тканях организма задерживается вода, хуже работают сердце, почки и другие органы. В последнее время в теле человека были найдены  минеральные вещества в очень малом количестве, их назвали  микроэлементы. К ним относятся: медь, кобальт, марганец, цинк, фтор, стронций, йод и многие другие. В ничтожно малых количествах в организме находятся даже также такие элементы, как серебро, золото, алюминий, олово, свинец, ртуть, хром. Ученые доказали, что многие из микроэлементов весьма необходимы для нормальной жизнедеятельности организма. Йод. Велико значение йода, получаемого человеком  с пищей и водой. В прямой зависимости от йода в крови  человека находится функции щитовидной железы. Исследования показали, что йод больше всего скапливается в щитовидной железе: в 100 г вещества  этой  щитовидной железы содержится от 56 до 83 мг йода. Йод входит в состав  гормона щитовидной железы –тироксина, который играет важную роль в  окислительно-восстановительных процессах в клетках, влияет на процессы усвоения питательных веществ, на  функцию нервной системы. В некоторых местах, где содержание йода в питьевой воде и пище очень мало, наблюдается заболевание щитовидной железы – зоб.     В микроскопических  дозах содержится йод в мясе, зернах пшеницы и ржи картофеле. В относительном большом количестве йод имеется в капусте, которую  и по признаку можно отнести к весьма ценным питательным продуктам. Суточная потребность человека в йоде – 0,0001 – 0,0002 г.                                    </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 xml:space="preserve"> </w:t>
      </w:r>
      <w:r>
        <w:rPr>
          <w:spacing w:val="16"/>
          <w:sz w:val="28"/>
        </w:rPr>
        <w:t xml:space="preserve">Медь. Организм нуждается в постоянном введении с пищей небольшого количества меди, которая необходима для нормального процесса кроветворения. Образование гемоглобина, содержащего железо, протекает при обязательном участии меди. Гормон надпочечников – адреналина проявляет свою активность также в присутствии меди. При участии меди в организме образуется  ряд веществ, необходимых для клеточного дыхания. Суточная потребность человека в меди около 2 мг.                                   </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Кобальт. Кобальт содержится в организме в очень небольших количествах – от десятитысячных до миллионных долей процента. Его находят  в железах внутренней секреции, в мозге человека. Кобальт используется  для синтеза витамина В                                                                                                                                                                                                                 12, который содержит около 4% кобальта, его физиологическая активность при этом повышается в тысячу раз. Элементарные данные и клинические наблюдения говорят  об эффективности солей кобальта при гипертонической болезни.</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Цинк. Во всех органах человека обнаружен цинк. В относительно больших количествах он содержится в придатке головного мозга - гипофизе, в клетках печени и мышцах. Цинк входит в состав инсулина – гормона, регулирующего содержание сахара в крови. Некоторые ферменты, играющие активную роль в процессе дыхания, содержат цинк. Из 106 элементов Периодической системы элементов в организме человека доказано наличие 86. Установлено биологическое действие 65 из них, а 12 элементов можно считать жизненно необходимыми.</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Витамины. Содержание в пище витаминов так же важно для  сохранения здоровья и работоспособности, как  и наличии в ней белков, жиров, углеводов и минеральных солей.</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Витамин А. Растворимый в жирах витамин А способствует нормальному росту и развитию организма, обеспечивает сохранение хорошего зрения и здоровой кожи. Недостаточность витамина А сказывается прежде всего на общем состоянии здоровья. Снижается аппетит, появляется большая слабость, похудание, повышенная утомленность. В продуктах растительного происхождения витамин А в активном, готовом состояние отсутствует. Из продуктов животного происхождения он содержится в сливочном масле, рыбьем жире, яичном желтке, печени, сыре, селедке, икре и цельном молоке. В растительных пищевых веществах встречается так называемый провитамин А – каротин, который в организме превращается в активный витамин и, таким образом, является источником образования витамина А. Каротиноиды - красные и желтые растительные пигменты- находятся во всех зеленых частях листьев, а также в овощах и фруктах.</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Витамин В. Витамин бодрости, высокой работоспособности, крепких нервов - это витамин В1, основное свойство которого состоит в защите, предохранении нашей нервной системы от истощения и переутомления. При его недостатке в пище отмечается повышенная умственная и физическая утомляемость, раздражительность, неспособность сосредоточиться, рассеянность, бессонница, забывчивость. Затем ухудшается аппетит, появляется одышка и сердцебиение при физической нагрузке. В ногах чувствуется тяжесть, могут появляться судороги в икроножных мышцах, жжение, похолодание, покалывание в различных частях тела.</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Суточная потребность витамина В1- 4/6 мг. Он широко распространен в пищевых продуктах. Особенно богаты им цельные зерна злаковых, пивные дрожжи, орехи, мясо, бобы, горох, все овощи, включая картофель.</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Витамин С. Витамином многостороннего, почти универсального действия, является витамин С- аскорбиновая кислота. При недостаточном поступлении с пищей этого витамина человек чувствует быструю утомляемость, вялость, сонливость, боли в различных частях тела, десны кровоточат. Понижается устойчивость организма к различным заболеваниям, особенно желудочно-кишечного тракта и дыхательных путей. Аскорбиновая кислота получила сейчас широкое применение как средство против склероза сосудов. Установлено также, что витамин С обладает способностью обезвреживать различные яды, образующие в организме или попадающие в него извне, стимулировать умственную и физическую работоспособность.</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Главным источником витамина С являются продукты растительного происхождения- ягоды шиповника, черная смородина, листья петрушки, красный перец, хрен, ягоды облепихи, лук зеленый, клубника, шпинат, апельсины, лимоны, помидоры, яблоки, капуста, картофель.</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Овощи и фрукты играют известную роль в нормализации обмена веществ, особенно жирового. Потребность в аскорбиновой кислоте тесно связана с обеспеченностью организма животным белком –если она низкая, то потребность в аскорбиновой кислоте повышается.</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Вода. Вода является главнейшей составной частью организма. Каждая его клетка содержит в себе воду.</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Почти все химические процессы проходят в организме в водных растворах или при участии воды. Недостаток воды переносится организмом гораздо труднее, чем голодание. Без пищи человек может существовать продолжительное время, без воды он погибает в течение нескольких дней. Вода- прекрасный растворитель многих веществ. Она участвует в регулирование тепла в организме. С водой удаляются ненужные ему продукты обмена.</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 xml:space="preserve">Однако не следует употреблять большое количество жидкости. Обильное питье вредно - это перегружает работу сердца и почек, способствует вымыванию из организма полезных ему веществ [солей, витаминов]. Следует учитывать, что много в пище.  </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При постоянном режиме жизни контроль за собственными энергозатратами  не представляет большего труда. При  различных, меняющихся физических нагрузках это значительно труднее.</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Необходимо следить за полноценностью питания. Оно обеспечивается  прежде всего достаточным количеством белков и их качеством.</w:t>
      </w:r>
    </w:p>
    <w:p>
      <w:pPr>
        <w:pStyle w:val="Normal"/>
        <w:tabs>
          <w:tab w:val="clear" w:pos="720"/>
          <w:tab w:val="left" w:pos="-142" w:leader="none"/>
          <w:tab w:val="left" w:pos="142" w:leader="none"/>
        </w:tabs>
        <w:spacing w:lineRule="auto" w:line="360" w:before="240" w:after="0"/>
        <w:ind w:left="142" w:right="-1" w:firstLine="709"/>
        <w:jc w:val="both"/>
        <w:rPr>
          <w:spacing w:val="16"/>
          <w:sz w:val="28"/>
        </w:rPr>
      </w:pPr>
      <w:r>
        <w:rPr>
          <w:spacing w:val="16"/>
          <w:sz w:val="28"/>
        </w:rPr>
        <w:t>Необходимое содержание белков пищи 17%, из них не менее 0,5%  должны быть животного происхождения. Чем тяжелея физическая нагрузка, тем больше белков нужно включать в рацион. Но нужно быть осторожным, так как чрезмерное увеличение  белковосодержащей  пищи также нежелательно.</w:t>
      </w:r>
    </w:p>
    <w:p>
      <w:pPr>
        <w:pStyle w:val="Normal"/>
        <w:tabs>
          <w:tab w:val="clear" w:pos="720"/>
          <w:tab w:val="left" w:pos="-142" w:leader="none"/>
          <w:tab w:val="left" w:pos="142" w:leader="none"/>
        </w:tabs>
        <w:spacing w:lineRule="auto" w:line="360" w:before="240" w:after="0"/>
        <w:ind w:left="142" w:right="-1" w:firstLine="709"/>
        <w:jc w:val="both"/>
        <w:rPr>
          <w:spacing w:val="16"/>
          <w:sz w:val="28"/>
        </w:rPr>
      </w:pPr>
      <w:r>
        <w:rPr>
          <w:spacing w:val="16"/>
          <w:sz w:val="28"/>
        </w:rPr>
        <w:t>Полноценность питания характеризуется и содержанием в нем витаминов, соответствующих энергозатратам. Значение витаминов для организма очень велико. Известно много заболеваний, причиной которых является дефицит того или иного витамина. Человеку нужны все витамины, но особенно важны – С и группы В. Это вызвано изменением условий жизни в настоящее время, повышением физических нагрузок.</w:t>
      </w:r>
    </w:p>
    <w:p>
      <w:pPr>
        <w:pStyle w:val="Normal"/>
        <w:tabs>
          <w:tab w:val="clear" w:pos="720"/>
          <w:tab w:val="left" w:pos="-142" w:leader="none"/>
          <w:tab w:val="left" w:pos="142" w:leader="none"/>
        </w:tabs>
        <w:spacing w:lineRule="auto" w:line="360" w:before="240" w:after="0"/>
        <w:ind w:left="142" w:right="-1" w:firstLine="709"/>
        <w:jc w:val="both"/>
        <w:rPr>
          <w:spacing w:val="16"/>
          <w:sz w:val="28"/>
        </w:rPr>
      </w:pPr>
      <w:r>
        <w:rPr>
          <w:spacing w:val="16"/>
          <w:sz w:val="28"/>
        </w:rPr>
        <w:t xml:space="preserve">Особенно важно и время принятия пищи. Пищу нужно принимать за  1,5-2 часа до физической нагрузки.   </w:t>
      </w:r>
    </w:p>
    <w:p>
      <w:pPr>
        <w:pStyle w:val="Normal"/>
        <w:tabs>
          <w:tab w:val="clear" w:pos="720"/>
          <w:tab w:val="left" w:pos="-142" w:leader="none"/>
          <w:tab w:val="left" w:pos="142" w:leader="none"/>
        </w:tabs>
        <w:spacing w:lineRule="auto" w:line="360" w:before="240" w:after="0"/>
        <w:ind w:left="142" w:right="-1" w:firstLine="709"/>
        <w:jc w:val="both"/>
        <w:rPr>
          <w:spacing w:val="16"/>
          <w:sz w:val="28"/>
        </w:rPr>
      </w:pPr>
      <w:r>
        <w:rPr>
          <w:spacing w:val="16"/>
          <w:sz w:val="28"/>
        </w:rPr>
        <w:t>Еще одно требование к пище – небольшой объем.  Надо стремиться не перегружать желудок и кишечник, хотя, конечно, это вовсе не означает, что нужно отказываться от низкокалорийных и трудно перевариваемых продуктов.</w:t>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r>
    </w:p>
    <w:p>
      <w:pPr>
        <w:pStyle w:val="Normal"/>
        <w:tabs>
          <w:tab w:val="clear" w:pos="720"/>
          <w:tab w:val="left" w:pos="-142" w:leader="none"/>
          <w:tab w:val="left" w:pos="142" w:leader="none"/>
        </w:tabs>
        <w:spacing w:lineRule="auto" w:line="360"/>
        <w:ind w:left="142" w:right="-1" w:firstLine="709"/>
        <w:jc w:val="both"/>
        <w:rPr>
          <w:spacing w:val="16"/>
          <w:sz w:val="28"/>
        </w:rPr>
      </w:pPr>
      <w:r>
        <w:rPr>
          <w:spacing w:val="16"/>
          <w:sz w:val="28"/>
        </w:rPr>
        <w:t xml:space="preserve">        </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szCs w:val="24"/>
    </w:rPr>
  </w:style>
  <w:style w:type="paragraph" w:styleId="Heading3">
    <w:name w:val="Heading 3"/>
    <w:basedOn w:val="Normal"/>
    <w:next w:val="Normal"/>
    <w:qFormat/>
    <w:pPr>
      <w:keepNext w:val="true"/>
      <w:numPr>
        <w:ilvl w:val="2"/>
        <w:numId w:val="1"/>
      </w:numPr>
      <w:jc w:val="center"/>
      <w:outlineLvl w:val="2"/>
    </w:pPr>
    <w:rPr>
      <w:sz w:val="28"/>
      <w:szCs w:val="24"/>
    </w:rPr>
  </w:style>
  <w:style w:type="character" w:styleId="WW8Num1z0">
    <w:name w:val="WW8Num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sz w:val="52"/>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360" w:right="-1333" w:firstLine="207"/>
    </w:pPr>
    <w:rPr>
      <w:sz w:val="28"/>
    </w:rPr>
  </w:style>
  <w:style w:type="paragraph" w:styleId="TextBodyIndent">
    <w:name w:val="Body Text Indent"/>
    <w:basedOn w:val="Normal"/>
    <w:pPr>
      <w:widowControl w:val="false"/>
      <w:tabs>
        <w:tab w:val="clear" w:pos="720"/>
        <w:tab w:val="left" w:pos="-142" w:leader="none"/>
        <w:tab w:val="left" w:pos="142" w:leader="none"/>
      </w:tabs>
      <w:ind w:left="142" w:firstLine="709"/>
      <w:jc w:val="both"/>
    </w:pPr>
    <w:rPr>
      <w:spacing w:val="16"/>
      <w:sz w:val="28"/>
    </w:rPr>
  </w:style>
  <w:style w:type="paragraph" w:styleId="Normal1">
    <w:name w:val="LO-Normal"/>
    <w:qFormat/>
    <w:pPr>
      <w:widowControl w:val="false"/>
      <w:bidi w:val="0"/>
      <w:snapToGrid w:val="false"/>
      <w:spacing w:lineRule="auto" w:line="300"/>
      <w:ind w:firstLine="300"/>
      <w:jc w:val="both"/>
    </w:pPr>
    <w:rPr>
      <w:rFonts w:ascii="Arial" w:hAnsi="Arial" w:eastAsia="Times New Roman" w:cs="Arial"/>
      <w:color w:val="auto"/>
      <w:sz w:val="16"/>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0:57:00Z</dcterms:created>
  <dc:creator>Чернышов Олег</dc:creator>
  <dc:description/>
  <dc:language>en-US</dc:language>
  <cp:lastModifiedBy>Оксана</cp:lastModifiedBy>
  <dcterms:modified xsi:type="dcterms:W3CDTF">2003-02-06T15:07:00Z</dcterms:modified>
  <cp:revision>21</cp:revision>
  <dc:subject/>
  <dc:title>Что такое здоровье</dc:title>
</cp:coreProperties>
</file>