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/>
      </w:pPr>
      <w:r>
        <w:rPr/>
        <w:t>Министерство высшего и специального образования РФ</w:t>
      </w:r>
    </w:p>
    <w:p>
      <w:pPr>
        <w:pStyle w:val="Heading2"/>
        <w:rPr/>
      </w:pPr>
      <w:r>
        <w:rPr/>
        <w:t xml:space="preserve">    </w:t>
      </w:r>
      <w:r>
        <w:rPr/>
        <w:t>Томский университет систем управления и радиоэлектроник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Кафедра экономик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 xml:space="preserve">                                           </w:t>
      </w:r>
    </w:p>
    <w:p>
      <w:pPr>
        <w:pStyle w:val="Heading3"/>
        <w:ind w:left="2124" w:firstLine="708"/>
        <w:rPr/>
      </w:pPr>
      <w:r>
        <w:rPr/>
      </w:r>
    </w:p>
    <w:p>
      <w:pPr>
        <w:pStyle w:val="Heading3"/>
        <w:ind w:left="2124" w:firstLine="708"/>
        <w:rPr/>
      </w:pPr>
      <w:r>
        <w:rPr/>
      </w:r>
    </w:p>
    <w:p>
      <w:pPr>
        <w:pStyle w:val="Heading3"/>
        <w:ind w:left="2124" w:firstLine="708"/>
        <w:rPr/>
      </w:pPr>
      <w:r>
        <w:rPr/>
      </w:r>
    </w:p>
    <w:p>
      <w:pPr>
        <w:pStyle w:val="Heading3"/>
        <w:ind w:left="2124" w:firstLine="708"/>
        <w:rPr/>
      </w:pP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</w:t>
      </w:r>
      <w:r>
        <w:rPr/>
        <w:t>по физической культур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(контрольная работа № 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8"/>
        </w:rPr>
        <w:t xml:space="preserve">Тема: </w:t>
      </w:r>
      <w:r>
        <w:rPr>
          <w:sz w:val="28"/>
        </w:rPr>
        <w:t xml:space="preserve">Закаливание в процессе занятий физическими упражнениями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  <w:t>Из далёкой древности пришла к нам аксиома «Закаливание – лекарство от простуды». Целебную силу естественных факторов природы и её значение для укрепления здоровья широко применяли наши предки. Известно, что древние индийцы, римляне, египтяне рационально использовали климатические и водные факторы для здоровья человека. Среди населения Древней Руси широко было распространено мытьё в банях с последующим купанием в холодной воде или растиранием снегом.</w:t>
      </w:r>
    </w:p>
    <w:p>
      <w:pPr>
        <w:pStyle w:val="TextBody"/>
        <w:rPr/>
      </w:pPr>
      <w:r>
        <w:rPr/>
        <w:tab/>
        <w:t>В настоящее время накоплено много убедительных фактов, подтверждающих жизненную необходимость закаливания. И, тем не менее, родители очень часто пренебрегают закаливанием. В результате – частые заболевания детей, особенно простудные.</w:t>
      </w:r>
    </w:p>
    <w:p>
      <w:pPr>
        <w:pStyle w:val="TextBody"/>
        <w:rPr/>
      </w:pPr>
      <w:r>
        <w:rPr/>
        <w:tab/>
        <w:t>Суть закаливания в том, что под влиянием естественных сил природы – воздуха, солнечных лучей и воды – организм приспосабливается легко переносить перемены погоды, жару и холод. Закалённые дети отличаются цветущим видом, высокой сопротивляемостью простудным заболеваниям, а у незакалённых детей даже незначительное охлаждение тела вызывает насморк, кашель и др. заболевания. В этой связи перед каждой семьёй возникает вопрос о правильной организации закаливающих процедур для воспитания здорового, сильного и закалённого ребёнка.</w:t>
      </w:r>
    </w:p>
    <w:p>
      <w:pPr>
        <w:pStyle w:val="TextBody"/>
        <w:rPr/>
      </w:pPr>
      <w:r>
        <w:rPr/>
        <w:tab/>
        <w:t>Что же делать, чтобы закалять свой организм?</w:t>
      </w:r>
    </w:p>
    <w:p>
      <w:pPr>
        <w:pStyle w:val="TextBody"/>
        <w:rPr/>
      </w:pPr>
      <w:r>
        <w:rPr/>
        <w:tab/>
        <w:t>Прежде всего, надо строго выполнять следующие принципы: систематичность, постепенность, последовательность и разнообразие закаливающих средств. Кроме того, необходимо знать, что сразу стать закалённым нельзя.</w:t>
      </w:r>
    </w:p>
    <w:p>
      <w:pPr>
        <w:pStyle w:val="TextBody"/>
        <w:rPr/>
      </w:pPr>
      <w:r>
        <w:rPr/>
        <w:tab/>
        <w:t>Закаливание – длительный процесс, в результате которого укрепляются центральная нервная, сердечно – сосудистая, дыхательная и другие системы организма. Регулярно и правильно проводимое закаливание не только улучшает деятельность различных систем и органов, но и укрепляет сопротивляемость организма к различным заболеваниям, повышает работоспособность и выносливость.</w:t>
      </w:r>
    </w:p>
    <w:p>
      <w:pPr>
        <w:pStyle w:val="TextBody"/>
        <w:rPr/>
      </w:pPr>
      <w:r>
        <w:rPr/>
        <w:tab/>
        <w:t>Для того чтобы стать всесторонне закалённым, то есть легко переносить жару и холод, дождь и ветер, нужно использовать различные средства закаливания, так как при закаливании только лучами солнца создаётся невосприимчивость организма лишь к теплу, а при закаливании только холодным воздухом и водой вырабатывается невосприимчивость лишь к холоду.</w:t>
      </w:r>
    </w:p>
    <w:p>
      <w:pPr>
        <w:pStyle w:val="TextBody"/>
        <w:rPr/>
      </w:pPr>
      <w:r>
        <w:rPr/>
        <w:tab/>
        <w:t>Не следует начинать борьбу за здоровье сразу же с обтирания снегом или купания в проруби. Такое «закаливание» нанесёт вред организму. Нужно знать, что реакция организма на процедуры закаливания у разных детей неодинакова. Физически слабо развитые или перенёсшие заболевания сильнее реагируют на закаливающие факторы.</w:t>
      </w:r>
    </w:p>
    <w:p>
      <w:pPr>
        <w:pStyle w:val="TextBody"/>
        <w:rPr/>
      </w:pPr>
      <w:r>
        <w:rPr/>
        <w:tab/>
        <w:t>Закаливание детей дошкольного и школьного возраста рекомендуется начинать с небольших доз, которые постепенно увеличиваются.</w:t>
      </w:r>
    </w:p>
    <w:p>
      <w:pPr>
        <w:pStyle w:val="TextBody"/>
        <w:ind w:firstLine="720"/>
        <w:rPr/>
      </w:pPr>
      <w:r>
        <w:rPr/>
        <w:tab/>
      </w:r>
    </w:p>
    <w:p>
      <w:pPr>
        <w:pStyle w:val="TextBody"/>
        <w:ind w:firstLine="720"/>
        <w:rPr/>
      </w:pPr>
      <w:r>
        <w:rPr>
          <w:b/>
        </w:rPr>
        <w:t xml:space="preserve">Закаливание школьников </w:t>
      </w:r>
      <w:r>
        <w:rPr/>
        <w:t>проводится по системе гигиенических мероприятий, направленных на повышение устойчивости организма к неблагоприятным воздействиям различных метеорологических факторов (холод, тепло, радиация, перепады атмосферного давления и т. п.). Это своего рода тренировка организма с использованием целого ряда процедур.</w:t>
      </w:r>
    </w:p>
    <w:p>
      <w:pPr>
        <w:pStyle w:val="TextBody"/>
        <w:ind w:firstLine="720"/>
        <w:rPr/>
      </w:pPr>
      <w:r>
        <w:rPr/>
        <w:t>При проведении закаливания необходимо соблюдать ряд условий: систематичность и постепенность, учитывать индивидуальные особенности, состояние здоровья, возраст, пол, и физическое развитие; использовать комплексы закаливающих процедур, то есть применять разнообразные формы и средства (воздух, вода, солнце и др.); сочетать общие и локальные воздействия.</w:t>
      </w:r>
    </w:p>
    <w:p>
      <w:pPr>
        <w:pStyle w:val="TextBody"/>
        <w:ind w:firstLine="720"/>
        <w:rPr/>
      </w:pPr>
      <w:r>
        <w:rPr/>
        <w:t>В процессе закаливания школьники осуществляют самоконтроль, а родители следят за реакциями ребёнка на закаливающие процедуры, оценивают их переносимость и эффективность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   </w:t>
      </w:r>
      <w:r>
        <w:rPr>
          <w:b/>
        </w:rPr>
        <w:t>Дневник самоконтроля в процессе закаливания школьника.</w:t>
      </w:r>
    </w:p>
    <w:p>
      <w:pPr>
        <w:pStyle w:val="TextBody"/>
        <w:rPr/>
      </w:pPr>
      <w:r>
        <w:rPr/>
        <w:t>И.О. _______________________________ Возраст ______ Пол ____________</w:t>
      </w:r>
    </w:p>
    <w:p>
      <w:pPr>
        <w:pStyle w:val="TextBody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казатели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ценка воздействия и дозиров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а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н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должительный, прерывистый, спокойны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стояние после сна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Хорошее, бодрое</w:t>
            </w:r>
          </w:p>
          <w:p>
            <w:pPr>
              <w:pStyle w:val="TextBody"/>
              <w:rPr/>
            </w:pPr>
            <w:r>
              <w:rPr/>
              <w:t>Вялость, сонливо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Желание закалятся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ильное, нет, безразлич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Часы закаливания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тром, днём, вечеро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Частота закаливания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Ежедневно, через день, эпизодичес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ды закаливания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оздушная (или солнечная) ванна, обтирание, обливание, купание, приём ванн или душа, плавание, баня (сауна), хождение босиком, полоскание рта и т.п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родолжительность 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минутах, секунда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мпература воздействия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изкая, высокая, средня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полнительные закаливающие факторы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Растирание кожи, массаж (самомассаж), выполнение физических упражнений, 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УФО и т.п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мственная и физическая работоспособност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Хорошая, обычная, быстрая</w:t>
            </w:r>
          </w:p>
          <w:p>
            <w:pPr>
              <w:pStyle w:val="TextBody"/>
              <w:rPr/>
            </w:pPr>
            <w:r>
              <w:rPr/>
              <w:t>Утомляемость, нежелание выполнять ту или иную работ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полнительные данные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Измерение температуры тела, 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ЧСС и А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Средства закаливания: воздух и солнце (воздушные и солнечные ванны), вода (души, ванны, полоскание горла и др.).</w:t>
      </w:r>
    </w:p>
    <w:p>
      <w:pPr>
        <w:pStyle w:val="TextBody"/>
        <w:ind w:firstLine="708"/>
        <w:rPr/>
      </w:pPr>
      <w:r>
        <w:rPr/>
        <w:t>Последовательность выполнения закаливающих процедур: обтирание, обливание, приём ванн, купание в бассейне, растирание снегом и т.д.</w:t>
      </w:r>
    </w:p>
    <w:p>
      <w:pPr>
        <w:pStyle w:val="TextBody"/>
        <w:ind w:firstLine="708"/>
        <w:rPr/>
      </w:pPr>
      <w:r>
        <w:rPr/>
        <w:t>Приступая к закаливанию детей и подростков, необходимо помнить, что у детей высокая чувствительность (реакция) к резкой смене температур. Несовершенная терморегуляционная система делает их беззащитными перед переохлаждением и перегреванием.</w:t>
      </w:r>
    </w:p>
    <w:p>
      <w:pPr>
        <w:pStyle w:val="TextBody"/>
        <w:ind w:firstLine="708"/>
        <w:rPr/>
      </w:pPr>
      <w:r>
        <w:rPr/>
        <w:t>Приступать к закаливанию можно практически в любом возрасте. Лучше начинать летом или осенью. Эффективность процедур увеличивается, если их проводить в активном режиме, то есть в сочетании с физическими упражнениями, играми и т.п.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           </w:t>
      </w:r>
      <w:r>
        <w:rPr/>
        <w:t>Комплекс закаливающих процедур в летний период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  <w:gridCol w:w="2700"/>
      </w:tblGrid>
      <w:tr>
        <w:trPr>
          <w:trHeight w:val="30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каливающие факторы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</w:t>
            </w:r>
            <w:r>
              <w:rPr/>
              <w:t>Дозировка и температура закаливающих процедур</w:t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585" w:leader="none"/>
              </w:tabs>
              <w:rPr/>
            </w:pPr>
            <w:r>
              <w:rPr/>
              <w:t xml:space="preserve">   </w:t>
            </w:r>
            <w:r>
              <w:rPr/>
              <w:t>дошкольный возра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585" w:leader="none"/>
              </w:tabs>
              <w:ind w:left="12" w:hanging="0"/>
              <w:rPr/>
            </w:pPr>
            <w:r>
              <w:rPr/>
              <w:t xml:space="preserve">   </w:t>
            </w:r>
            <w:r>
              <w:rPr/>
              <w:t xml:space="preserve">школьный возраст  </w:t>
              <w:tab/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оздушные ванн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мпература воздуха  от 2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-2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до 1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-20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 18-2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до 18-16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олнечно – воздушные ванны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должительность   от 5 мин до 25 м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 10 мин до 35 мин</w:t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тир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мпература воды     от 3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до 28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TextBody"/>
              <w:rPr/>
            </w:pPr>
            <w:r>
              <w:rPr/>
              <w:t xml:space="preserve">Температура окружающего     </w:t>
            </w:r>
          </w:p>
          <w:p>
            <w:pPr>
              <w:pStyle w:val="TextBody"/>
              <w:rPr/>
            </w:pPr>
            <w:r>
              <w:rPr/>
              <w:t>воздуха                        1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-2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            </w:t>
            </w:r>
          </w:p>
          <w:p>
            <w:pPr>
              <w:pStyle w:val="TextBody"/>
              <w:rPr/>
            </w:pPr>
            <w:r>
              <w:rPr/>
              <w:t xml:space="preserve">Продолжительность  30-60 сек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 3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до 22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От 1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до 20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TextBody"/>
              <w:rPr/>
            </w:pPr>
            <w:r>
              <w:rPr/>
              <w:t>30-90 сек</w:t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лив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мпература воды     от 3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до 1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-20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TextBody"/>
              <w:rPr/>
            </w:pPr>
            <w:r>
              <w:rPr/>
              <w:t>Температура окружающего</w:t>
            </w:r>
          </w:p>
          <w:p>
            <w:pPr>
              <w:pStyle w:val="TextBody"/>
              <w:rPr/>
            </w:pPr>
            <w:r>
              <w:rPr/>
              <w:t>воздуха                       1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-2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     </w:t>
            </w:r>
          </w:p>
          <w:p>
            <w:pPr>
              <w:pStyle w:val="TextBody"/>
              <w:rPr/>
            </w:pPr>
            <w:r>
              <w:rPr/>
              <w:t>Продолжительность  10-15 се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 3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до 1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-16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-22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TextBody"/>
              <w:rPr/>
            </w:pPr>
            <w:r>
              <w:rPr/>
              <w:t>15-35 сек</w:t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ливание ног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мпература воды     от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до 1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 </w:t>
            </w:r>
          </w:p>
          <w:p>
            <w:pPr>
              <w:pStyle w:val="TextBody"/>
              <w:rPr/>
            </w:pPr>
            <w:r>
              <w:rPr/>
              <w:t>Температура воды не ниже     2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-24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 2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до 1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-14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TextBody"/>
              <w:rPr/>
            </w:pPr>
            <w:r>
              <w:rPr/>
              <w:t>Не ниже 1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-20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упание в открытом водоём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мпература воздуха не ниже 24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TextBody"/>
              <w:rPr/>
            </w:pPr>
            <w:r>
              <w:rPr/>
              <w:t>Продолжительность  от 3 мин до 10 м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ниже 2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-22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TextBody"/>
              <w:rPr/>
            </w:pPr>
            <w:r>
              <w:rPr/>
              <w:t>От 5 мин до 20 мин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28"/>
        </w:rPr>
        <w:tab/>
        <w:tab/>
      </w:r>
      <w:r>
        <w:rPr/>
        <w:t>Комплекс закаливающих процедур в осенний пери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262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каливающие факто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зировка и температур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Школьный возрас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оздушные ван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мпература воздуха</w:t>
            </w:r>
          </w:p>
          <w:p>
            <w:pPr>
              <w:pStyle w:val="TextBody"/>
              <w:rPr/>
            </w:pPr>
            <w:r>
              <w:rPr/>
              <w:t>Продолжительност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 2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-1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до 1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-14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TextBody"/>
              <w:rPr/>
            </w:pPr>
            <w:r>
              <w:rPr/>
              <w:t>10-45 мин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гулки и игры на воздух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должительност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-3,5 ч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н на воздухе (на веранд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должительност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 1 ч до 2,5 ч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тирание водо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мпература воды</w:t>
            </w:r>
          </w:p>
          <w:p>
            <w:pPr>
              <w:pStyle w:val="TextBody"/>
              <w:rPr/>
            </w:pPr>
            <w:r>
              <w:rPr/>
              <w:t>Температура окружающего воздуха</w:t>
            </w:r>
          </w:p>
          <w:p>
            <w:pPr>
              <w:pStyle w:val="TextBody"/>
              <w:rPr/>
            </w:pPr>
            <w:r>
              <w:rPr/>
              <w:t>Продолжительност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 3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-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до 1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-14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-22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TextBody"/>
              <w:rPr/>
            </w:pPr>
            <w:r>
              <w:rPr/>
              <w:t>От 30 сек до 80 се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ли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мпература воды</w:t>
            </w:r>
          </w:p>
          <w:p>
            <w:pPr>
              <w:pStyle w:val="TextBody"/>
              <w:rPr/>
            </w:pPr>
            <w:r>
              <w:rPr/>
              <w:t>Температура окружающего воздуха</w:t>
            </w:r>
          </w:p>
          <w:p>
            <w:pPr>
              <w:pStyle w:val="TextBody"/>
              <w:rPr/>
            </w:pPr>
            <w:r>
              <w:rPr/>
              <w:t>Продолжительност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 28-26 до 16-14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-22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TextBody"/>
              <w:rPr/>
            </w:pPr>
            <w:r>
              <w:rPr/>
              <w:t>15-20 се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ливание но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мпература воды</w:t>
            </w:r>
          </w:p>
          <w:p>
            <w:pPr>
              <w:pStyle w:val="TextBody"/>
              <w:rPr/>
            </w:pPr>
            <w:r>
              <w:rPr/>
              <w:t>Продолжительност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 2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до 12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TextBody"/>
              <w:rPr/>
            </w:pPr>
            <w:r>
              <w:rPr/>
              <w:t>От 5 сек до 15 сек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05"/>
        <w:rPr/>
      </w:pPr>
      <w:r>
        <w:rPr/>
        <w:t>При острых заболеваниях и обострениях хронических заболеваний проводить закаливающие процедуры нельзя!</w:t>
      </w:r>
    </w:p>
    <w:p>
      <w:pPr>
        <w:pStyle w:val="TextBody"/>
        <w:ind w:firstLine="705"/>
        <w:rPr/>
      </w:pPr>
      <w:r>
        <w:rPr/>
        <w:t>Моржевание опасно для здоровья детей и подростков. Оно ведёт к серьёзным заболеваниям (пиелонефрит, пневмонии, бронхит, простатит).</w:t>
      </w:r>
    </w:p>
    <w:p>
      <w:pPr>
        <w:pStyle w:val="TextBody"/>
        <w:ind w:firstLine="705"/>
        <w:rPr/>
      </w:pPr>
      <w:r>
        <w:rPr/>
        <w:t>Закаливание оказывает общеукрепляющее, оздоровительное действие на организм, способствует повышению физической и умственной работоспособности, улучшает состояние здоровья, уменьшает число простудных заболеваний в 2-5 раз, а в отдельных случаях полностью исключает их возникновение и обострение.</w:t>
      </w:r>
    </w:p>
    <w:p>
      <w:pPr>
        <w:pStyle w:val="TextBody"/>
        <w:ind w:firstLine="705"/>
        <w:rPr/>
      </w:pPr>
      <w:r>
        <w:rPr/>
        <w:t>Закаливание – это комплекс следующих мероприятий:</w:t>
      </w:r>
    </w:p>
    <w:p>
      <w:pPr>
        <w:pStyle w:val="TextBody"/>
        <w:numPr>
          <w:ilvl w:val="0"/>
          <w:numId w:val="3"/>
        </w:numPr>
        <w:rPr/>
      </w:pPr>
      <w:r>
        <w:rPr/>
        <w:t>Регулирование температуры помещений дома и в школе. Показана перемежающаяся температура. Для школьников младшего и среднего возраста оптимальной будет амплитуда колебаний в 5</w:t>
      </w:r>
      <w:r>
        <w:rPr>
          <w:rFonts w:eastAsia="Symbol" w:cs="Symbol" w:ascii="Symbol" w:hAnsi="Symbol"/>
        </w:rPr>
        <w:t></w:t>
      </w:r>
      <w:r>
        <w:rPr/>
        <w:t>-7</w:t>
      </w:r>
      <w:r>
        <w:rPr>
          <w:rFonts w:eastAsia="Symbol" w:cs="Symbol" w:ascii="Symbol" w:hAnsi="Symbol"/>
        </w:rPr>
        <w:t></w:t>
      </w:r>
      <w:r>
        <w:rPr/>
        <w:t>, для старших школьников – 8</w:t>
      </w:r>
      <w:r>
        <w:rPr>
          <w:rFonts w:eastAsia="Symbol" w:cs="Symbol" w:ascii="Symbol" w:hAnsi="Symbol"/>
        </w:rPr>
        <w:t></w:t>
      </w:r>
      <w:r>
        <w:rPr/>
        <w:t>-10</w:t>
      </w:r>
      <w:r>
        <w:rPr>
          <w:rFonts w:eastAsia="Symbol" w:cs="Symbol" w:ascii="Symbol" w:hAnsi="Symbol"/>
        </w:rPr>
        <w:t>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rPr/>
      </w:pPr>
      <w:r>
        <w:rPr/>
        <w:t>Использование теплозащитных свойств одежды. Школьники должны быть одеты в соответствии с температурой окружающей среды. Теплорегуляция организма обеспечивает поддержание теплового равновесия лишь в относительно небольших пределах. При активных движениях (играх) мышцы продуцируют большое количество тепла, которое, накапливаясь, ведет к перегреванию тела. В состоянии покоя (отдыха), возникает охлаждение (переохлаждение), что может привести к простуде. Если игры проводятся на улице, особенно в ветряную погоду, то излишне тёплая одежда не позволяет организму справится с перепадом температур, отрицательно влияет на здоровье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оведение больших школьных перемен на открытом воздухе, в движении. </w:t>
      </w:r>
    </w:p>
    <w:p>
      <w:pPr>
        <w:pStyle w:val="TextBody"/>
        <w:numPr>
          <w:ilvl w:val="0"/>
          <w:numId w:val="3"/>
        </w:numPr>
        <w:rPr/>
      </w:pPr>
      <w:r>
        <w:rPr/>
        <w:t>Пребывание на открытом воздухе (прогулки, игры и т.п.). Активный отдых на воздухе – мощный оздоровительный фактор. Закаливающий эффект возникает, если одежда соответствует погодным условиям. Продолжительность пребывания на воздухе – 3 – 3,5 ч для учащихся начальных классов; 2,5 – 3 ч для 6 – 8 классов и 2 – 2,5 ч – для старшеклассников. Прогулки снимают утомление, психоэмоциональные перегрузки, кровь лучше обогащается кислородом, улучшается работа головного мозга, ребёнок лучше спит…</w:t>
      </w:r>
    </w:p>
    <w:p>
      <w:pPr>
        <w:pStyle w:val="TextBody"/>
        <w:ind w:firstLine="705"/>
        <w:rPr/>
      </w:pPr>
      <w:r>
        <w:rPr/>
        <w:t>Специалистами разработаны специальные методики проведения закаливающих процедур. Вот некоторые из них.</w:t>
      </w:r>
    </w:p>
    <w:p>
      <w:pPr>
        <w:pStyle w:val="TextBody"/>
        <w:ind w:firstLine="705"/>
        <w:rPr/>
      </w:pPr>
      <w:r>
        <w:rPr>
          <w:b/>
        </w:rPr>
        <w:t>Солнечные ванны, ультрафиолетовое облучение (УФО).</w:t>
      </w:r>
      <w:r>
        <w:rPr/>
        <w:t xml:space="preserve"> Солнечные лучи – сильнодействующее средство, которым нельзя злоупотреблять, его необходимо строго дозировать:</w:t>
      </w:r>
    </w:p>
    <w:p>
      <w:pPr>
        <w:pStyle w:val="TextBody"/>
        <w:ind w:firstLine="705"/>
        <w:rPr/>
      </w:pPr>
      <w:r>
        <w:rPr/>
        <w:t>Солнечные ванны принимают не позже, чем за 1 ч до еды и не раньше, чем через 1,5 ч после еды. Нельзя принимать их натощак.</w:t>
      </w:r>
    </w:p>
    <w:p>
      <w:pPr>
        <w:pStyle w:val="TextBody"/>
        <w:ind w:firstLine="705"/>
        <w:rPr/>
      </w:pPr>
      <w:r>
        <w:rPr/>
        <w:t>Во время приёма солнечных ванн необходимо защитить голову от прямых солнечных лучей.</w:t>
      </w:r>
    </w:p>
    <w:p>
      <w:pPr>
        <w:pStyle w:val="TextBody"/>
        <w:ind w:firstLine="705"/>
        <w:rPr/>
      </w:pPr>
      <w:r>
        <w:rPr/>
        <w:t>Солнечные ванны лучше принимать в движении – ходьбе, играх, гребле и т.п.</w:t>
      </w:r>
    </w:p>
    <w:p>
      <w:pPr>
        <w:pStyle w:val="TextBody"/>
        <w:ind w:firstLine="705"/>
        <w:rPr/>
      </w:pPr>
      <w:r>
        <w:rPr/>
        <w:t>После приёма солнечной ванны рекомендуется выкупаться или принять душ и перейти в тень.</w:t>
      </w:r>
    </w:p>
    <w:p>
      <w:pPr>
        <w:pStyle w:val="TextBody"/>
        <w:ind w:firstLine="705"/>
        <w:rPr/>
      </w:pPr>
      <w:r>
        <w:rPr/>
        <w:t>При этом необходимо учитывать индивидуальные особенности каждого ребёнка, проводить постоянный контроль над его самочувствием (сильное покраснение кожи, обильное потоотделение требуют немедленного прекращения приёма солнечной ванны).</w:t>
      </w:r>
    </w:p>
    <w:p>
      <w:pPr>
        <w:pStyle w:val="TextBody"/>
        <w:ind w:firstLine="705"/>
        <w:rPr/>
      </w:pPr>
      <w:r>
        <w:rPr/>
        <w:t>Показателем эффективности солнечных ванн служит самочувствие ребёнка.</w:t>
      </w:r>
    </w:p>
    <w:p>
      <w:pPr>
        <w:pStyle w:val="TextBody"/>
        <w:ind w:firstLine="705"/>
        <w:rPr/>
      </w:pPr>
      <w:r>
        <w:rPr/>
        <w:t>Оптимальное время для приёма солнечных ванн – утренние часы: в южных регионах – от 7 до 10 – 11 ч, в средней полосе – от 8 до 12 ч, в северных – от 9 до 13 часов. Для адаптации организма к солнечным лучам целесообразно первые 2 – 3 дня находится в тени в обнажённом виде. После этого можно принимать солнечные ванны.</w:t>
      </w:r>
    </w:p>
    <w:p>
      <w:pPr>
        <w:pStyle w:val="TextBody"/>
        <w:ind w:firstLine="705"/>
        <w:rPr/>
      </w:pPr>
      <w:r>
        <w:rPr/>
        <w:t xml:space="preserve">Длительность солнечных ванн: первой ванны – 5 мин, второй – 10, третьей – 15 мин и т.д. Общая продолжительность солнечной ванны – не более 1 ч. Для ослабленных детей это время сокращается. </w:t>
      </w:r>
    </w:p>
    <w:p>
      <w:pPr>
        <w:pStyle w:val="TextBody"/>
        <w:ind w:firstLine="705"/>
        <w:rPr/>
      </w:pPr>
      <w:r>
        <w:rPr/>
        <w:t xml:space="preserve">Соблюдение указанных правил важно потому, что злоупотребление солнечными ваннами может вызвать серьёзные нарушения в организме – солнечный удар и тепловой удар, ожоги, расстройства </w:t>
      </w:r>
      <w:r>
        <w:rPr>
          <w:rStyle w:val="FootnoteCharacters"/>
          <w:rStyle w:val="FootnoteAnchor"/>
        </w:rPr>
        <w:footnoteReference w:id="4"/>
      </w:r>
      <w:r>
        <w:rPr/>
        <w:t>ЦНС (нарушение сна, возбудимость и т.п.).</w:t>
      </w:r>
    </w:p>
    <w:p>
      <w:pPr>
        <w:pStyle w:val="TextBody"/>
        <w:ind w:firstLine="705"/>
        <w:rPr/>
      </w:pPr>
      <w:r>
        <w:rPr/>
        <w:t>Противопоказания для приёма солнечных ванн: повышение температуры тела, катар верхних дыхательных путей, острое воспаление лёгких, обострение заболеваний лёгких, пороки сердца и др.</w:t>
      </w:r>
    </w:p>
    <w:p>
      <w:pPr>
        <w:pStyle w:val="TextBody"/>
        <w:ind w:firstLine="705"/>
        <w:rPr/>
      </w:pPr>
      <w:r>
        <w:rPr/>
        <w:t xml:space="preserve">В осенне-зимнее время года возможно применение ультрафиолетового облучения в соляриях или в домашних условиях от кварцевых ламп. Детям, склонным к простудным заболеваниям, полезны кварцевание стоп и приём аскорбиновой кислоты.  </w:t>
      </w:r>
    </w:p>
    <w:p>
      <w:pPr>
        <w:pStyle w:val="TextBody"/>
        <w:ind w:firstLine="705"/>
        <w:rPr/>
      </w:pPr>
      <w:r>
        <w:rPr/>
        <w:t xml:space="preserve">Противопоказания к приёму солнечных ванн (или УФО) для взрослых являются: мастопатия, миома матки, гипертоническая болезнь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ст., перенесённый инфаркт миокарда и различные онкологические заболевания.</w:t>
      </w:r>
    </w:p>
    <w:p>
      <w:pPr>
        <w:pStyle w:val="TextBody"/>
        <w:ind w:firstLine="705"/>
        <w:rPr/>
      </w:pPr>
      <w:r>
        <w:rPr/>
        <w:t xml:space="preserve">  </w:t>
      </w:r>
      <w:r>
        <w:rPr/>
        <w:t>Воздушные ванны принимают при температуре воздуха не ниже 16</w:t>
      </w:r>
      <w:r>
        <w:rPr>
          <w:rFonts w:eastAsia="Symbol" w:cs="Symbol" w:ascii="Symbol" w:hAnsi="Symbol"/>
        </w:rPr>
        <w:t></w:t>
      </w:r>
      <w:r>
        <w:rPr/>
        <w:t>– 18</w:t>
      </w:r>
      <w:r>
        <w:rPr>
          <w:rFonts w:eastAsia="Symbol" w:cs="Symbol" w:ascii="Symbol" w:hAnsi="Symbol"/>
        </w:rPr>
        <w:t></w:t>
      </w:r>
      <w:r>
        <w:rPr/>
        <w:t xml:space="preserve"> , вначале в течение 5 – 10 мин, затем к 25–й минуте доводят до 12</w:t>
      </w:r>
      <w:r>
        <w:rPr>
          <w:rFonts w:eastAsia="Symbol" w:cs="Symbol" w:ascii="Symbol" w:hAnsi="Symbol"/>
        </w:rPr>
        <w:t></w:t>
      </w:r>
      <w:r>
        <w:rPr/>
        <w:t>. Воздушное закаливание необходимо сочетать с физическими упражнениями, играми и пр. При применении воздушных ванн надо соблюдать определённые правила:</w:t>
      </w:r>
    </w:p>
    <w:p>
      <w:pPr>
        <w:pStyle w:val="TextBody"/>
        <w:ind w:firstLine="705"/>
        <w:rPr/>
      </w:pPr>
      <w:r>
        <w:rPr/>
        <w:t>воздушные ванны принимают за час до обеда или через 1,5 ч после;</w:t>
      </w:r>
    </w:p>
    <w:p>
      <w:pPr>
        <w:pStyle w:val="TextBody"/>
        <w:ind w:firstLine="705"/>
        <w:rPr/>
      </w:pPr>
      <w:r>
        <w:rPr/>
        <w:t>воздушные ванны можно принимать практически в любое время;</w:t>
      </w:r>
    </w:p>
    <w:p>
      <w:pPr>
        <w:pStyle w:val="TextBody"/>
        <w:ind w:firstLine="705"/>
        <w:rPr/>
      </w:pPr>
      <w:r>
        <w:rPr/>
        <w:t>воздушные ванны рекомендуется сочетать с ходьбой, работой на пришкольном участке, подвижными играми и т.п.;</w:t>
      </w:r>
    </w:p>
    <w:p>
      <w:pPr>
        <w:pStyle w:val="TextBody"/>
        <w:ind w:firstLine="705"/>
        <w:rPr/>
      </w:pPr>
      <w:r>
        <w:rPr/>
        <w:t>место приёма должно быть защищено от резкого ветра;</w:t>
      </w:r>
    </w:p>
    <w:p>
      <w:pPr>
        <w:pStyle w:val="TextBody"/>
        <w:ind w:firstLine="705"/>
        <w:rPr/>
      </w:pPr>
      <w:r>
        <w:rPr/>
        <w:t>в день принимать не более одной ванны;</w:t>
      </w:r>
    </w:p>
    <w:p>
      <w:pPr>
        <w:pStyle w:val="TextBody"/>
        <w:ind w:firstLine="705"/>
        <w:rPr/>
      </w:pPr>
      <w:r>
        <w:rPr/>
        <w:t>во время процедуры необходим контроль над самочувствием школьников.</w:t>
      </w:r>
    </w:p>
    <w:p>
      <w:pPr>
        <w:pStyle w:val="TextBody"/>
        <w:ind w:firstLine="705"/>
        <w:rPr/>
      </w:pPr>
      <w:r>
        <w:rPr/>
        <w:t>Весной и летом рекомендуется пребывание детей на воздухе полуобнажёнными (в трусиках), а в тёплую солнечную погоду – босиком.</w:t>
      </w:r>
    </w:p>
    <w:p>
      <w:pPr>
        <w:pStyle w:val="TextBody"/>
        <w:ind w:firstLine="705"/>
        <w:rPr/>
      </w:pPr>
      <w:r>
        <w:rPr>
          <w:b/>
        </w:rPr>
        <w:t>Водные процедуры</w:t>
      </w:r>
      <w:r>
        <w:rPr/>
        <w:t xml:space="preserve"> – более интенсивные закаливающие средства. Главным фактором закаливания здесь является температура воды. Начинать закаливание водой следует летом или осенью. Лучше проводить закаливание утром после сна и утренней зарядки (гимнастики) или кросса. Температура воздуха должна составлять 17º – 20º, а воды – 33º – 34º. Затем температуру воды снижают каждые 3 – 4 дня на 1градус. Во время процедур не должно быть никаких неприятных ощущений и озноба. Ниже приводятся наиболее доступные и распространённые методы закаливания водой.  </w:t>
      </w:r>
    </w:p>
    <w:p>
      <w:pPr>
        <w:pStyle w:val="TextBody"/>
        <w:ind w:firstLine="705"/>
        <w:rPr/>
      </w:pPr>
      <w:r>
        <w:rPr>
          <w:b/>
        </w:rPr>
        <w:t>Закаливание носоглотки</w:t>
      </w:r>
      <w:r>
        <w:rPr/>
        <w:t xml:space="preserve"> – полоскание горла прохладной, а затем холодной водой. При холодной погоде следует дышать носом, это исключает охлаждение миндалин и горла. Воздух, проходя через носоглотку, согревается. </w:t>
      </w:r>
    </w:p>
    <w:p>
      <w:pPr>
        <w:pStyle w:val="TextBody"/>
        <w:ind w:firstLine="705"/>
        <w:rPr/>
      </w:pPr>
      <w:r>
        <w:rPr>
          <w:b/>
        </w:rPr>
        <w:t>Обливание стоп</w:t>
      </w:r>
      <w:r>
        <w:rPr/>
        <w:t xml:space="preserve"> производят из лейки или кувшина. Температура воды – 28º – 27º, через каждые 10 дней её снижают на 1º – 2º градуса, но не менее чем до 10º. Затем ноги вытирают досуха. Обычно эту процедуру проводят вечером перед сном. </w:t>
      </w:r>
    </w:p>
    <w:p>
      <w:pPr>
        <w:pStyle w:val="TextBody"/>
        <w:ind w:firstLine="705"/>
        <w:rPr/>
      </w:pPr>
      <w:r>
        <w:rPr>
          <w:b/>
        </w:rPr>
        <w:t>Ножные ванны.</w:t>
      </w:r>
      <w:r>
        <w:rPr/>
        <w:t xml:space="preserve"> Ноги погружают в ведро или таз с водой. Начальная температура – 30º – 28º, конечная – 15º – 13º.Через каждые 10 дней её понижают на 1 – 2 градуса. Длительность первых ножных ванн – не более 1 мин, а в конце до 5 мин. После ванны ноги досуха вытирают и растирают.</w:t>
      </w:r>
    </w:p>
    <w:p>
      <w:pPr>
        <w:pStyle w:val="TextBody"/>
        <w:ind w:firstLine="705"/>
        <w:rPr/>
      </w:pPr>
      <w:r>
        <w:rPr>
          <w:b/>
        </w:rPr>
        <w:t>Контрастные ножные ванны.</w:t>
      </w:r>
      <w:r>
        <w:rPr/>
        <w:t xml:space="preserve"> Берётся два ведра или таза. В одно ведро (таз) наливают горячую (температура 38º – 42º), а в другое – холодную (30º – 32º) воду. Сперва ноги погружают на 1,5 – 2 мин в горячую воду, затем на 5 – 10 сек – в холодную. Такую смену производят 4 – 5 раз. Через каждые 10 дней температуру холодной воды снижают на 1 – 2 градуса и к концу курса доводят до 15º – 12º. </w:t>
      </w:r>
    </w:p>
    <w:p>
      <w:pPr>
        <w:pStyle w:val="TextBody"/>
        <w:ind w:firstLine="705"/>
        <w:rPr/>
      </w:pPr>
      <w:r>
        <w:rPr>
          <w:b/>
        </w:rPr>
        <w:t>Хождение босиком</w:t>
      </w:r>
      <w:r>
        <w:rPr/>
        <w:t xml:space="preserve"> – один из древнейших приёмов закаливания. Рекомендуется летом и осенью. Продолжительность хождения зависит от температуры земли (можно ходить по росе, вдоль берега реки или моря). В домашних условиях ходят по коврику, предварительно смоченному холодной водой. Полезно так же хождение босиком по снегу после посещения сауны (бани), с последующим посещением парилки и прогреванием ног (в таз налить горячую воду и опустить в неё ноги на 1 – 2 мин).</w:t>
      </w:r>
    </w:p>
    <w:p>
      <w:pPr>
        <w:pStyle w:val="TextBody"/>
        <w:ind w:firstLine="705"/>
        <w:rPr/>
      </w:pPr>
      <w:r>
        <w:rPr>
          <w:b/>
        </w:rPr>
        <w:t>Обтирание</w:t>
      </w:r>
      <w:r>
        <w:rPr/>
        <w:t xml:space="preserve"> – начальный этап закаливания водой. Для этого используют мягкую рукавицу или махровое полотенце, смоченное в холодной воде. Последовательность обтирания: руки, ноги, грудь, живот, спина. Направление движений – от периферии к центру, по ходу сосудисто-нервного пучка.</w:t>
      </w:r>
    </w:p>
    <w:p>
      <w:pPr>
        <w:pStyle w:val="TextBody"/>
        <w:ind w:firstLine="705"/>
        <w:rPr/>
      </w:pPr>
      <w:r>
        <w:rPr/>
        <w:t xml:space="preserve">Температура воды снижается каждые 10 дней на 1 – 2 градуса. Для младших школьников начальная температура зимой 32º – 30º, летом – 28º – 26º, конечная температура, соответственно, - 22º – 20º и 18º – 16º. Для школьников среднего и старшего возрастов зимой она должна быть 30º – 28º, летом – 26º – 24º, конечная температура, соответственно, 18º – 16º и 16º – 14º. Обтирание рекомендуется совершать утром после зарядки, с последующим растиранием всего тела сухим махровым полотенцем. Температура воздуха – 15º – 16º.  </w:t>
      </w:r>
    </w:p>
    <w:p>
      <w:pPr>
        <w:pStyle w:val="TextBody"/>
        <w:ind w:firstLine="705"/>
        <w:rPr/>
      </w:pPr>
      <w:r>
        <w:rPr>
          <w:b/>
        </w:rPr>
        <w:t>Обливание туловища</w:t>
      </w:r>
      <w:r>
        <w:rPr/>
        <w:t xml:space="preserve"> – следующий этап закаливания. Начинают с воды комнатной температуры, снижая её постепенно до 20º – 18º.Обливание производят из кувшина или лейки. Голову обливать не рекомендуется. Начальная температура для младших школьников зимой не должна быть ниже 30º, летом не ниже – 28º, конечная, соответственно, - 20º и 18º. Снижение должно происходить постепенно каждые 10 дней. Для школьников средних и старших классов температура воды зимой – 28º, летом – 24º, конечная, соответственно, - 18º и 16º. После обливания надо насухо вытереть тело махровым полотенцем.</w:t>
      </w:r>
    </w:p>
    <w:p>
      <w:pPr>
        <w:pStyle w:val="TextBody"/>
        <w:ind w:firstLine="705"/>
        <w:rPr/>
      </w:pPr>
      <w:r>
        <w:rPr>
          <w:b/>
        </w:rPr>
        <w:t>Купание в открытых водоёмах</w:t>
      </w:r>
      <w:r>
        <w:rPr/>
        <w:t xml:space="preserve"> – один из лучших и мощных способов закаливания (море, река, озеро, пруд). При проведении закаливающей процедуры необходимо обеспечить безопасность детей и соблюдать ряд правил: </w:t>
      </w:r>
    </w:p>
    <w:p>
      <w:pPr>
        <w:pStyle w:val="TextBody"/>
        <w:ind w:firstLine="705"/>
        <w:rPr/>
      </w:pPr>
      <w:r>
        <w:rPr/>
        <w:t>купаться надо не позже чем за 1 ч до еды или через 1 – 1,5 ч после;</w:t>
      </w:r>
    </w:p>
    <w:p>
      <w:pPr>
        <w:pStyle w:val="TextBody"/>
        <w:ind w:firstLine="705"/>
        <w:rPr/>
      </w:pPr>
      <w:r>
        <w:rPr/>
        <w:t>в воде надо активно двигаться (плавать, выполнять какие – нибудь упражнения);</w:t>
      </w:r>
    </w:p>
    <w:p>
      <w:pPr>
        <w:pStyle w:val="TextBody"/>
        <w:ind w:firstLine="705"/>
        <w:rPr/>
      </w:pPr>
      <w:r>
        <w:rPr/>
        <w:t>не входить в воду потным, разгорячённым или в нездоровом состоянии;</w:t>
      </w:r>
    </w:p>
    <w:p>
      <w:pPr>
        <w:pStyle w:val="TextBody"/>
        <w:ind w:firstLine="705"/>
        <w:rPr/>
      </w:pPr>
      <w:r>
        <w:rPr/>
        <w:t>температура воды должна быть – 20º – 22º и воздуха – не ниже 24º.</w:t>
      </w:r>
    </w:p>
    <w:p>
      <w:pPr>
        <w:pStyle w:val="TextBody"/>
        <w:ind w:firstLine="705"/>
        <w:rPr/>
      </w:pPr>
      <w:r>
        <w:rPr/>
        <w:t>После купания тело обтирается досуха махровым полотенцем, если появилась «гусиная кожа», то тело надо растереть полотенцем и надеть сухое тёплое бельё.</w:t>
      </w:r>
    </w:p>
    <w:p>
      <w:pPr>
        <w:pStyle w:val="TextBody"/>
        <w:ind w:firstLine="705"/>
        <w:rPr/>
      </w:pPr>
      <w:r>
        <w:rPr/>
        <w:t>Продолжительность купания определяют по температуре воды и воздуха. Чем ниже температура воды, тем меньше следует находиться в воде.</w:t>
      </w:r>
    </w:p>
    <w:p>
      <w:pPr>
        <w:pStyle w:val="TextBody"/>
        <w:ind w:firstLine="705"/>
        <w:rPr/>
      </w:pPr>
      <w:r>
        <w:rPr>
          <w:b/>
        </w:rPr>
        <w:t>Растирание снегом или купание в холодной воде (моржевание).</w:t>
      </w:r>
      <w:r>
        <w:rPr/>
        <w:t xml:space="preserve"> Ходьба по снегу и растирание снегом при посещении бани (сауны) возможно лишь для закалённых детей. Моржевание для детей и подростков – нежелательная процедура, так как у них ещё несовершенна система терморегуляции, и воздействие низкой (моржевание) или высокой (сауна) температуры приводит к различным заболеваниям (почек, лёгких, эндокринных желёз и др.). </w:t>
      </w:r>
    </w:p>
    <w:p>
      <w:pPr>
        <w:pStyle w:val="TextBody"/>
        <w:ind w:firstLine="705"/>
        <w:rPr/>
      </w:pPr>
      <w:r>
        <w:rPr>
          <w:b/>
        </w:rPr>
        <w:t>Баня.</w:t>
      </w:r>
      <w:r>
        <w:rPr/>
        <w:t xml:space="preserve"> Банная процедура в сочетании с водными оказывает благоприятное закаливающие влияние. Но при передозировке в организме возникают отрицательные явления. Дошкольникам не следует посещать сауну с высокой температурой (выше 90º). Дозировка банной процедуры осуществляется по времени нахождения в бане и высоте полок. После посещения бани можно принять душ или ванну, поплавать, с последующим вытиранием насухо. Ребёнка можно завернуть в простыню и дать ему возможность отдохнуть.</w:t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</w:r>
    </w:p>
    <w:p>
      <w:pPr>
        <w:pStyle w:val="TextBody"/>
        <w:ind w:firstLine="705"/>
        <w:rPr/>
      </w:pPr>
      <w:r>
        <w:rPr/>
        <w:t xml:space="preserve">Список использованной литературы: </w:t>
      </w:r>
    </w:p>
    <w:p>
      <w:pPr>
        <w:pStyle w:val="TextBody"/>
        <w:numPr>
          <w:ilvl w:val="0"/>
          <w:numId w:val="2"/>
        </w:numPr>
        <w:rPr/>
      </w:pPr>
      <w:r>
        <w:rPr/>
        <w:t>А.Ф. Синяков «Рецепты для здоровья» изд. «Физкультура и спорт», 1986г.</w:t>
      </w:r>
    </w:p>
    <w:p>
      <w:pPr>
        <w:pStyle w:val="TextBody"/>
        <w:numPr>
          <w:ilvl w:val="0"/>
          <w:numId w:val="2"/>
        </w:numPr>
        <w:rPr/>
      </w:pPr>
      <w:r>
        <w:rPr/>
        <w:t>Д.Д. Шарипова, Л.М. Семёнова «Береги здоровье смолоду» изд. Медицина», Ташкент, 1982г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ФО – ультрафиолетовое облучени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СС – частота сердечных сокращений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НС – центральная нервная систем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2T04:56:00Z</dcterms:created>
  <dc:creator>Немо</dc:creator>
  <dc:description/>
  <dc:language>en-US</dc:language>
  <cp:lastModifiedBy>Чернышов Олег</cp:lastModifiedBy>
  <dcterms:modified xsi:type="dcterms:W3CDTF">2003-02-06T15:07:00Z</dcterms:modified>
  <cp:revision>17</cp:revision>
  <dc:subject/>
  <dc:title>Министерство высшего и специального образования РФ</dc:title>
</cp:coreProperties>
</file>