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32"/>
        </w:rPr>
      </w:pPr>
      <w:r>
        <w:rPr>
          <w:sz w:val="32"/>
        </w:rPr>
        <w:t>Томский университет систем управления и радиоэлектроники.</w:t>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Heading1"/>
        <w:ind w:firstLine="567"/>
        <w:rPr>
          <w:sz w:val="36"/>
        </w:rPr>
      </w:pPr>
      <w:r>
        <w:rPr>
          <w:sz w:val="36"/>
        </w:rPr>
      </w:r>
    </w:p>
    <w:p>
      <w:pPr>
        <w:pStyle w:val="Heading1"/>
        <w:ind w:firstLine="567"/>
        <w:rPr/>
      </w:pPr>
      <w:r>
        <w:rPr/>
      </w:r>
    </w:p>
    <w:p>
      <w:pPr>
        <w:pStyle w:val="Heading1"/>
        <w:ind w:firstLine="567"/>
        <w:jc w:val="center"/>
        <w:rPr>
          <w:sz w:val="32"/>
        </w:rPr>
      </w:pPr>
      <w:r>
        <w:rPr>
          <w:sz w:val="32"/>
        </w:rPr>
        <w:t>Контрольная работа №2 по философии.</w:t>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567"/>
        <w:jc w:val="center"/>
        <w:rPr>
          <w:sz w:val="28"/>
        </w:rPr>
      </w:pPr>
      <w:r>
        <w:rPr>
          <w:sz w:val="28"/>
        </w:rPr>
        <w:t>Вариант №20</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ab/>
        <w:tab/>
        <w:tab/>
      </w:r>
    </w:p>
    <w:p>
      <w:pPr>
        <w:pStyle w:val="Normal"/>
        <w:ind w:firstLine="567"/>
        <w:jc w:val="center"/>
        <w:rPr>
          <w:b/>
          <w:b/>
          <w:sz w:val="28"/>
        </w:rPr>
      </w:pPr>
      <w:r>
        <w:rPr>
          <w:b/>
          <w:sz w:val="28"/>
        </w:rPr>
      </w:r>
    </w:p>
    <w:p>
      <w:pPr>
        <w:pStyle w:val="Normal"/>
        <w:numPr>
          <w:ilvl w:val="0"/>
          <w:numId w:val="5"/>
        </w:numPr>
        <w:tabs>
          <w:tab w:val="clear" w:pos="567"/>
          <w:tab w:val="left" w:pos="0" w:leader="none"/>
        </w:tabs>
        <w:ind w:left="0" w:firstLine="567"/>
        <w:jc w:val="both"/>
        <w:rPr/>
      </w:pPr>
      <w:r>
        <w:rPr/>
        <w:t>Предназначение философии.</w:t>
      </w:r>
    </w:p>
    <w:p>
      <w:pPr>
        <w:pStyle w:val="Normal"/>
        <w:numPr>
          <w:ilvl w:val="0"/>
          <w:numId w:val="5"/>
        </w:numPr>
        <w:tabs>
          <w:tab w:val="clear" w:pos="567"/>
          <w:tab w:val="left" w:pos="0" w:leader="none"/>
        </w:tabs>
        <w:ind w:left="0" w:firstLine="567"/>
        <w:jc w:val="both"/>
        <w:rPr/>
      </w:pPr>
      <w:r>
        <w:rPr/>
        <w:t>Основные недостатки современной науки при решении фундаментально-мировозренческих и фундаментально-методологических проблем.</w:t>
      </w:r>
    </w:p>
    <w:p>
      <w:pPr>
        <w:pStyle w:val="Normal"/>
        <w:numPr>
          <w:ilvl w:val="0"/>
          <w:numId w:val="5"/>
        </w:numPr>
        <w:tabs>
          <w:tab w:val="clear" w:pos="567"/>
          <w:tab w:val="left" w:pos="0" w:leader="none"/>
        </w:tabs>
        <w:ind w:left="0" w:firstLine="567"/>
        <w:jc w:val="both"/>
        <w:rPr/>
      </w:pPr>
      <w:r>
        <w:rPr/>
        <w:t xml:space="preserve">Проблема искусственного интеллекта. </w:t>
      </w:r>
    </w:p>
    <w:p>
      <w:pPr>
        <w:pStyle w:val="Normal"/>
        <w:numPr>
          <w:ilvl w:val="0"/>
          <w:numId w:val="5"/>
        </w:numPr>
        <w:tabs>
          <w:tab w:val="clear" w:pos="567"/>
          <w:tab w:val="left" w:pos="0" w:leader="none"/>
        </w:tabs>
        <w:ind w:left="0" w:firstLine="567"/>
        <w:jc w:val="both"/>
        <w:rPr/>
      </w:pPr>
      <w:r>
        <w:rPr/>
        <w:t>Различные подходы к изучению общества.</w:t>
      </w:r>
    </w:p>
    <w:p>
      <w:pPr>
        <w:pStyle w:val="Normal"/>
        <w:numPr>
          <w:ilvl w:val="0"/>
          <w:numId w:val="5"/>
        </w:numPr>
        <w:tabs>
          <w:tab w:val="clear" w:pos="567"/>
          <w:tab w:val="left" w:pos="0" w:leader="none"/>
        </w:tabs>
        <w:ind w:left="0" w:firstLine="567"/>
        <w:jc w:val="both"/>
        <w:rPr/>
      </w:pPr>
      <w:r>
        <w:rPr/>
        <w:t>Проблема свободы.</w:t>
      </w:r>
    </w:p>
    <w:p>
      <w:pPr>
        <w:pStyle w:val="Normal"/>
        <w:numPr>
          <w:ilvl w:val="0"/>
          <w:numId w:val="5"/>
        </w:numPr>
        <w:tabs>
          <w:tab w:val="clear" w:pos="567"/>
          <w:tab w:val="left" w:pos="0" w:leader="none"/>
        </w:tabs>
        <w:ind w:left="0" w:firstLine="567"/>
        <w:jc w:val="both"/>
        <w:rPr/>
      </w:pPr>
      <w:r>
        <w:rPr/>
        <w:t>Философские методы.</w:t>
      </w:r>
    </w:p>
    <w:p>
      <w:pPr>
        <w:pStyle w:val="Normal"/>
        <w:numPr>
          <w:ilvl w:val="0"/>
          <w:numId w:val="5"/>
        </w:numPr>
        <w:tabs>
          <w:tab w:val="clear" w:pos="567"/>
          <w:tab w:val="left" w:pos="0" w:leader="none"/>
        </w:tabs>
        <w:ind w:left="0" w:firstLine="567"/>
        <w:jc w:val="both"/>
        <w:rPr/>
      </w:pPr>
      <w:r>
        <w:rPr/>
        <w:t>Космизм о природе человека.</w:t>
      </w:r>
    </w:p>
    <w:p>
      <w:pPr>
        <w:pStyle w:val="Normal"/>
        <w:numPr>
          <w:ilvl w:val="0"/>
          <w:numId w:val="5"/>
        </w:numPr>
        <w:tabs>
          <w:tab w:val="clear" w:pos="567"/>
          <w:tab w:val="left" w:pos="0" w:leader="none"/>
        </w:tabs>
        <w:ind w:left="0" w:firstLine="567"/>
        <w:jc w:val="both"/>
        <w:rPr/>
      </w:pPr>
      <w:r>
        <w:rPr/>
        <w:t>Паранаука – это…</w:t>
      </w:r>
    </w:p>
    <w:p>
      <w:pPr>
        <w:pStyle w:val="Normal"/>
        <w:numPr>
          <w:ilvl w:val="0"/>
          <w:numId w:val="5"/>
        </w:numPr>
        <w:tabs>
          <w:tab w:val="clear" w:pos="567"/>
          <w:tab w:val="left" w:pos="0" w:leader="none"/>
        </w:tabs>
        <w:ind w:left="0" w:firstLine="567"/>
        <w:jc w:val="both"/>
        <w:rPr/>
      </w:pPr>
      <w:r>
        <w:rPr/>
        <w:t>Бытие – это…</w:t>
      </w:r>
    </w:p>
    <w:p>
      <w:pPr>
        <w:pStyle w:val="Normal"/>
        <w:numPr>
          <w:ilvl w:val="0"/>
          <w:numId w:val="5"/>
        </w:numPr>
        <w:tabs>
          <w:tab w:val="clear" w:pos="567"/>
          <w:tab w:val="left" w:pos="0" w:leader="none"/>
        </w:tabs>
        <w:ind w:left="0" w:firstLine="567"/>
        <w:jc w:val="both"/>
        <w:rPr/>
      </w:pPr>
      <w:r>
        <w:rPr/>
        <w:t>Самосознание – это…</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Содержание.</w:t>
      </w:r>
    </w:p>
    <w:p>
      <w:pPr>
        <w:pStyle w:val="Normal"/>
        <w:numPr>
          <w:ilvl w:val="0"/>
          <w:numId w:val="2"/>
        </w:numPr>
        <w:tabs>
          <w:tab w:val="clear" w:pos="567"/>
          <w:tab w:val="left" w:pos="900" w:leader="none"/>
        </w:tabs>
        <w:ind w:left="0" w:firstLine="567"/>
        <w:jc w:val="both"/>
        <w:rPr/>
      </w:pPr>
      <w:r>
        <w:rPr/>
        <w:t>Предназначение философии…………………………………………………………………..4</w:t>
      </w:r>
    </w:p>
    <w:p>
      <w:pPr>
        <w:pStyle w:val="Normal"/>
        <w:numPr>
          <w:ilvl w:val="0"/>
          <w:numId w:val="2"/>
        </w:numPr>
        <w:tabs>
          <w:tab w:val="clear" w:pos="567"/>
          <w:tab w:val="left" w:pos="900" w:leader="none"/>
          <w:tab w:val="left" w:pos="9360" w:leader="none"/>
        </w:tabs>
        <w:ind w:left="0" w:firstLine="567"/>
        <w:jc w:val="both"/>
        <w:rPr/>
      </w:pPr>
      <w:r>
        <w:rPr/>
        <w:t>Основные недостатки современной науки при решении фундаментально-мировоззренческих и фундаментально-методологических проблем………………………………...5</w:t>
      </w:r>
    </w:p>
    <w:p>
      <w:pPr>
        <w:pStyle w:val="Normal"/>
        <w:tabs>
          <w:tab w:val="clear" w:pos="567"/>
          <w:tab w:val="left" w:pos="9360" w:leader="none"/>
        </w:tabs>
        <w:ind w:firstLine="540"/>
        <w:jc w:val="both"/>
        <w:rPr/>
      </w:pPr>
      <w:r>
        <w:rPr/>
        <w:t>2.1.    Мироззренческие проблемы………………………………………………………….…….5</w:t>
      </w:r>
    </w:p>
    <w:p>
      <w:pPr>
        <w:pStyle w:val="Normal"/>
        <w:tabs>
          <w:tab w:val="clear" w:pos="567"/>
          <w:tab w:val="left" w:pos="9360" w:leader="none"/>
        </w:tabs>
        <w:ind w:firstLine="540"/>
        <w:jc w:val="both"/>
        <w:rPr/>
      </w:pPr>
      <w:r>
        <w:rPr/>
        <w:t>2.2.    Методологические проблемы………………………………………………………………7</w:t>
      </w:r>
    </w:p>
    <w:p>
      <w:pPr>
        <w:pStyle w:val="Normal"/>
        <w:numPr>
          <w:ilvl w:val="0"/>
          <w:numId w:val="2"/>
        </w:numPr>
        <w:tabs>
          <w:tab w:val="clear" w:pos="567"/>
          <w:tab w:val="left" w:pos="900" w:leader="none"/>
        </w:tabs>
        <w:ind w:left="0" w:firstLine="567"/>
        <w:jc w:val="both"/>
        <w:rPr/>
      </w:pPr>
      <w:r>
        <w:rPr/>
        <w:t>Проблема искусственного интеллекта……………………………………………………...10</w:t>
      </w:r>
    </w:p>
    <w:p>
      <w:pPr>
        <w:pStyle w:val="Normal"/>
        <w:numPr>
          <w:ilvl w:val="0"/>
          <w:numId w:val="2"/>
        </w:numPr>
        <w:tabs>
          <w:tab w:val="clear" w:pos="567"/>
          <w:tab w:val="left" w:pos="900" w:leader="none"/>
        </w:tabs>
        <w:ind w:left="0" w:firstLine="567"/>
        <w:jc w:val="both"/>
        <w:rPr/>
      </w:pPr>
      <w:r>
        <w:rPr/>
        <w:t>Различные подходы к изучению общества……………………………………………..…..13</w:t>
      </w:r>
    </w:p>
    <w:p>
      <w:pPr>
        <w:pStyle w:val="Normal"/>
        <w:numPr>
          <w:ilvl w:val="0"/>
          <w:numId w:val="2"/>
        </w:numPr>
        <w:tabs>
          <w:tab w:val="clear" w:pos="567"/>
          <w:tab w:val="left" w:pos="900" w:leader="none"/>
        </w:tabs>
        <w:ind w:left="0" w:firstLine="567"/>
        <w:jc w:val="both"/>
        <w:rPr/>
      </w:pPr>
      <w:r>
        <w:rPr/>
        <w:t>Проблема свободы……………………………………………………………………………18</w:t>
      </w:r>
    </w:p>
    <w:p>
      <w:pPr>
        <w:pStyle w:val="Normal"/>
        <w:numPr>
          <w:ilvl w:val="0"/>
          <w:numId w:val="2"/>
        </w:numPr>
        <w:tabs>
          <w:tab w:val="clear" w:pos="567"/>
          <w:tab w:val="left" w:pos="900" w:leader="none"/>
        </w:tabs>
        <w:ind w:left="0" w:firstLine="567"/>
        <w:jc w:val="both"/>
        <w:rPr/>
      </w:pPr>
      <w:r>
        <w:rPr/>
        <w:t>Философские методы…………………………………………………………………….…..21</w:t>
      </w:r>
    </w:p>
    <w:p>
      <w:pPr>
        <w:pStyle w:val="Normal"/>
        <w:numPr>
          <w:ilvl w:val="1"/>
          <w:numId w:val="2"/>
        </w:numPr>
        <w:tabs>
          <w:tab w:val="clear" w:pos="567"/>
          <w:tab w:val="left" w:pos="900" w:leader="none"/>
        </w:tabs>
        <w:ind w:left="0" w:firstLine="567"/>
        <w:jc w:val="both"/>
        <w:rPr/>
      </w:pPr>
      <w:r>
        <w:rPr/>
        <w:t xml:space="preserve"> </w:t>
      </w:r>
      <w:r>
        <w:rPr/>
        <w:t>Диалектика как теория и метод……………………………………………………..……22</w:t>
      </w:r>
    </w:p>
    <w:p>
      <w:pPr>
        <w:pStyle w:val="Normal"/>
        <w:numPr>
          <w:ilvl w:val="1"/>
          <w:numId w:val="2"/>
        </w:numPr>
        <w:tabs>
          <w:tab w:val="clear" w:pos="567"/>
          <w:tab w:val="left" w:pos="900" w:leader="none"/>
        </w:tabs>
        <w:ind w:left="0" w:firstLine="567"/>
        <w:jc w:val="both"/>
        <w:rPr/>
      </w:pPr>
      <w:r>
        <w:rPr/>
        <w:t xml:space="preserve"> </w:t>
      </w:r>
      <w:r>
        <w:rPr/>
        <w:t>Диалектика и метафизика…………………………………………………………….…..23</w:t>
      </w:r>
    </w:p>
    <w:p>
      <w:pPr>
        <w:pStyle w:val="Normal"/>
        <w:numPr>
          <w:ilvl w:val="0"/>
          <w:numId w:val="2"/>
        </w:numPr>
        <w:tabs>
          <w:tab w:val="clear" w:pos="567"/>
          <w:tab w:val="left" w:pos="900" w:leader="none"/>
        </w:tabs>
        <w:ind w:left="0" w:firstLine="567"/>
        <w:jc w:val="both"/>
        <w:rPr/>
      </w:pPr>
      <w:r>
        <w:rPr/>
        <w:t>Космизм о природе человека…………………………………………………………...……24</w:t>
      </w:r>
    </w:p>
    <w:p>
      <w:pPr>
        <w:pStyle w:val="Normal"/>
        <w:numPr>
          <w:ilvl w:val="0"/>
          <w:numId w:val="2"/>
        </w:numPr>
        <w:tabs>
          <w:tab w:val="clear" w:pos="567"/>
          <w:tab w:val="left" w:pos="900" w:leader="none"/>
        </w:tabs>
        <w:ind w:left="0" w:firstLine="567"/>
        <w:jc w:val="both"/>
        <w:rPr/>
      </w:pPr>
      <w:r>
        <w:rPr/>
        <w:t>Паранаука ……………………………………………………………………….……………27</w:t>
      </w:r>
    </w:p>
    <w:p>
      <w:pPr>
        <w:pStyle w:val="Normal"/>
        <w:numPr>
          <w:ilvl w:val="0"/>
          <w:numId w:val="2"/>
        </w:numPr>
        <w:tabs>
          <w:tab w:val="clear" w:pos="567"/>
          <w:tab w:val="left" w:pos="900" w:leader="none"/>
        </w:tabs>
        <w:ind w:left="0" w:firstLine="567"/>
        <w:jc w:val="both"/>
        <w:rPr/>
      </w:pPr>
      <w:r>
        <w:rPr/>
        <w:t>Бытие…………………………………………………………………………….……………27</w:t>
      </w:r>
    </w:p>
    <w:p>
      <w:pPr>
        <w:pStyle w:val="Normal"/>
        <w:numPr>
          <w:ilvl w:val="0"/>
          <w:numId w:val="2"/>
        </w:numPr>
        <w:tabs>
          <w:tab w:val="clear" w:pos="567"/>
          <w:tab w:val="left" w:pos="900" w:leader="none"/>
        </w:tabs>
        <w:ind w:left="0" w:firstLine="567"/>
        <w:jc w:val="both"/>
        <w:rPr/>
      </w:pPr>
      <w:r>
        <w:rPr/>
        <w:t>Самосознание…………………………………………………………………………………28</w:t>
      </w:r>
    </w:p>
    <w:p>
      <w:pPr>
        <w:pStyle w:val="Normal"/>
        <w:ind w:firstLine="567"/>
        <w:jc w:val="both"/>
        <w:rPr/>
      </w:pPr>
      <w:r>
        <w:rPr/>
        <w:t>Литература………………………………………………………………………………...…..….29</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1.</w:t>
      </w:r>
      <w:r>
        <w:rPr/>
        <w:t xml:space="preserve"> </w:t>
      </w:r>
      <w:r>
        <w:rPr>
          <w:b/>
          <w:i/>
        </w:rPr>
        <w:t>Предназначение философии.</w:t>
      </w:r>
    </w:p>
    <w:p>
      <w:pPr>
        <w:pStyle w:val="TextBodyIndent"/>
        <w:ind w:firstLine="567"/>
        <w:rPr/>
      </w:pPr>
      <w:r>
        <w:rPr/>
        <w:t>Человек всегда пытался найти ответ на такие наиболее общие и глубинные вопросы: что представляет собой окружающий мир, и каково место и предназначение человека в мире?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е цель? Человек может опираться на жизненный опыт и здравый смысл, на веру в сверхъестественное или на научные знания. Человек пытается найти ответ на наиболее общие и глубинные вопросы: что представляет собой окружающий мир, и каково место и предназначение человека в мире?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ё цель? Такие вопросы называются мировоззренческими.</w:t>
      </w:r>
    </w:p>
    <w:p>
      <w:pPr>
        <w:pStyle w:val="Normal"/>
        <w:ind w:firstLine="567"/>
        <w:jc w:val="both"/>
        <w:rPr/>
      </w:pPr>
      <w:r>
        <w:rPr>
          <w:b/>
        </w:rPr>
        <w:t>Сокровенная цель философии</w:t>
      </w:r>
      <w:r>
        <w:rPr/>
        <w:t xml:space="preserve"> (как и религии) — вывести человека из сферы обыденности, увлечь его высшими идеалами, придать его жизни истинный смысл, открыть путь к самым совершенным ценностям. Но если религия — это массовое сознание, то философия — сознание элитарное, требующее не только таланта, но и профессиональной выучки. Философия направлена на то, чтобы освободить человеческое мышление от тех разнообразных ловушек, которые гнездятся внутри этого мышления. Другими словами, философия должна освобождать человеческий ум от скрытых в нём самом препятствий к адекватному восприятию мира. В этом смысле философия, будучи лучше частных наук подготовлена к преодолению наиболее распространённых предрассудков разума, таких, например, как недоучёт различий в способах употребления понятий, в значениях слов и т. д., выполняет миссию методологического чистилища для ищущего себе верную дорогу опытного и вообще частнонаучного знания. Философия рассматривает не просто человека как субъекта, но человека в его отношении к миру. В этом плане она должна находить общее в мире объектов и в мире субъектов, то есть универсальные законы бытия, но главное — это установить форму отношения субъекта ко всему многообразию объективных явлений, иначе говоря, определить то конкретное и уникальное место, которое занимает человекуниверсуме бытия. В этом заключается мировоззренческая функция философии, так как без общей мировоззренческой установки невозможна никакая активно-творческая деятельность человека. Философия должна ответить на центральный вопрос, возникающий при рассмотрении отношения человека к миру, на так называемый основной вопрос философии — о первичности объективного или субъективного бытия, отношение мышления к бытию, человека к миру, сознания к материи, духа к природе, психологического и физического, идеального и материального, так как через отношение человека, его мышления, сознания, духовной, психологической деятельности осознаётся место человека в мире, его предназначение, смысл существования . Эта проблема включает в себя вопрос о формах отражения субъектом мира объектов, о способах установления правильности, истинности “субъективного образа объективного мира”. Философия должна обосновать свой предмет как универсальный стержень процесса познания вообще.</w:t>
      </w:r>
    </w:p>
    <w:p>
      <w:pPr>
        <w:pStyle w:val="2"/>
        <w:rPr/>
      </w:pPr>
      <w:r>
        <w:rPr/>
        <w:t xml:space="preserve">Каждая наука изучает свой круг проблем. Для этого вырабатывает собственные понятия, которые применяются в строго определенной области для более или менее ограниченного круга явлений. Однако, ни одна из наук, кроме философии, не занимается специальным вопросом, что такое "необходимость", "случайность", хотя может использовать их в своей области. Такие понятия являются предельно широкими, всеобщими и универсальными. Они отражают всеобщие связи, взаимодействия и условия существования любых вещей и называются категориями (см. глоссарий). Основные задачи или проблемы касаются выяснения отношений между человеческим сознанием и внешним миром, между мышлением и окружающим нас бытием. В отличие от других наук философия исключает подробности, выделяя только наиболее общие свойства и связи. Можно перечислить </w:t>
      </w:r>
      <w:r>
        <w:rPr>
          <w:b/>
        </w:rPr>
        <w:t>основные функции философии как науки</w:t>
      </w:r>
      <w:r>
        <w:rPr/>
        <w:t>:</w:t>
      </w:r>
    </w:p>
    <w:p>
      <w:pPr>
        <w:pStyle w:val="Normal"/>
        <w:numPr>
          <w:ilvl w:val="0"/>
          <w:numId w:val="6"/>
        </w:numPr>
        <w:ind w:left="0" w:firstLine="567"/>
        <w:jc w:val="both"/>
        <w:rPr/>
      </w:pPr>
      <w:r>
        <w:rPr/>
        <w:t xml:space="preserve">синтез знаний и создание единой картины мира, соответствующей определенному уровню развития науки, культуры и исторического опыта; </w:t>
      </w:r>
    </w:p>
    <w:p>
      <w:pPr>
        <w:pStyle w:val="Normal"/>
        <w:numPr>
          <w:ilvl w:val="0"/>
          <w:numId w:val="6"/>
        </w:numPr>
        <w:ind w:left="0" w:firstLine="567"/>
        <w:jc w:val="both"/>
        <w:rPr/>
      </w:pPr>
      <w:r>
        <w:rPr/>
        <w:t xml:space="preserve">обоснование, оправдание и анализ мировоззрения; </w:t>
      </w:r>
    </w:p>
    <w:p>
      <w:pPr>
        <w:pStyle w:val="Normal"/>
        <w:numPr>
          <w:ilvl w:val="0"/>
          <w:numId w:val="6"/>
        </w:numPr>
        <w:ind w:left="0" w:firstLine="567"/>
        <w:jc w:val="both"/>
        <w:rPr/>
      </w:pPr>
      <w:r>
        <w:rPr/>
        <w:t xml:space="preserve">разработка общей методологии познания и деятельности человека в окружающем мире. </w:t>
      </w:r>
    </w:p>
    <w:p>
      <w:pPr>
        <w:pStyle w:val="TextBodyIndent"/>
        <w:ind w:firstLine="567"/>
        <w:rPr/>
      </w:pPr>
      <w:r>
        <w:rPr/>
        <w:t>Гносеологическая функция состоит в изучении отношения “мир-человек”. Теория познания рассматривается как отношение объекта и субъекта познания, выявляет связь чувственного и рационального, исследует проблемы истины и другие гносеологические вопросы. Каждая философская концепция является взглядом на мир и представляет собой метод познания. Философия разрабатывает всеобщие, обоснованные частные и общенаучные методы познания - выполняет методологические функции. Философия обобщает выводы специальных наук, объединяет их на основе своих функций и методов познания - выполняет интегририрующую функцию, распространяет её и на другие области духовной культуры, включая политические, правовые, моральные, эстетические, религиозные или атеистические формы общественного сознания. Философская система не только выдвигает и обосновывает положения, но и интерпретирует их, даёт оценку, формирует систему ценностей - аксиологическая функция. Подвергнутое критической оценке то, что не соответствует философской системе - выступает в критической функции.</w:t>
      </w:r>
    </w:p>
    <w:p>
      <w:pPr>
        <w:pStyle w:val="Normal"/>
        <w:ind w:firstLine="567"/>
        <w:jc w:val="both"/>
        <w:rPr/>
      </w:pPr>
      <w:r>
        <w:rPr/>
      </w:r>
    </w:p>
    <w:p>
      <w:pPr>
        <w:pStyle w:val="Normal"/>
        <w:numPr>
          <w:ilvl w:val="0"/>
          <w:numId w:val="4"/>
        </w:numPr>
        <w:jc w:val="both"/>
        <w:rPr>
          <w:b/>
          <w:b/>
        </w:rPr>
      </w:pPr>
      <w:r>
        <w:rPr>
          <w:b/>
        </w:rPr>
        <w:t>Основные недостатки современной науки при решении фундаментально-мировозренческих и фундаментально-методологических проблем.</w:t>
      </w:r>
    </w:p>
    <w:p>
      <w:pPr>
        <w:pStyle w:val="FR1"/>
        <w:ind w:firstLine="567"/>
        <w:jc w:val="both"/>
        <w:rPr>
          <w:rFonts w:ascii="Times New Roman" w:hAnsi="Times New Roman" w:cs="Times New Roman"/>
          <w:b/>
          <w:b/>
          <w:i/>
          <w:i/>
          <w:sz w:val="24"/>
        </w:rPr>
      </w:pPr>
      <w:r>
        <w:rPr>
          <w:rFonts w:cs="Times New Roman" w:ascii="Times New Roman" w:hAnsi="Times New Roman"/>
          <w:b/>
          <w:i/>
          <w:sz w:val="24"/>
        </w:rPr>
      </w:r>
    </w:p>
    <w:p>
      <w:pPr>
        <w:pStyle w:val="FR1"/>
        <w:ind w:firstLine="567"/>
        <w:jc w:val="both"/>
        <w:rPr>
          <w:rFonts w:ascii="Times New Roman" w:hAnsi="Times New Roman" w:cs="Times New Roman"/>
          <w:b/>
          <w:b/>
          <w:i/>
          <w:i/>
          <w:sz w:val="24"/>
        </w:rPr>
      </w:pPr>
      <w:r>
        <w:rPr>
          <w:rFonts w:cs="Times New Roman" w:ascii="Times New Roman" w:hAnsi="Times New Roman"/>
          <w:b/>
          <w:i/>
          <w:sz w:val="24"/>
        </w:rPr>
        <w:t>2.1. Мировоззренческие проблемы.</w:t>
      </w:r>
    </w:p>
    <w:p>
      <w:pPr>
        <w:pStyle w:val="Normal"/>
        <w:ind w:firstLine="567"/>
        <w:jc w:val="both"/>
        <w:rPr/>
      </w:pPr>
      <w:r>
        <w:rPr/>
        <w:t>Уже отмечалось, что формы, типы мировоззрений многообраз</w:t>
        <w:softHyphen/>
        <w:t>ны. Есть все основания говорить о плюрализме национальных, классовых и групповых, индивидуальных взглядов, позиций. Это не исключает, правда, присутствия в них и общих мотивов, типовых черт. Философские взгляды в этом смысле не составляют исклю</w:t>
        <w:softHyphen/>
        <w:t>чения. История философии знакомит нас с многообразием фило</w:t>
        <w:softHyphen/>
        <w:t>софских учений, принадлежащих прошлому и настоящему. Однако далеко не все они претендуют и могут претендовать на статус научно-философского мировоззрения.</w:t>
      </w:r>
    </w:p>
    <w:p>
      <w:pPr>
        <w:pStyle w:val="Normal"/>
        <w:ind w:firstLine="567"/>
        <w:jc w:val="both"/>
        <w:rPr/>
      </w:pPr>
      <w:r>
        <w:rPr/>
        <w:t>Научно-философское мировоззрение</w:t>
      </w:r>
      <w:r>
        <w:rPr>
          <w:i/>
        </w:rPr>
        <w:t xml:space="preserve"> —</w:t>
      </w:r>
      <w:r>
        <w:rPr/>
        <w:drawing>
          <wp:anchor behindDoc="0" distT="0" distB="0" distL="114935" distR="114935" simplePos="0" locked="0" layoutInCell="0" allowOverlap="1" relativeHeight="2">
            <wp:simplePos x="0" y="0"/>
            <wp:positionH relativeFrom="column">
              <wp:posOffset>364490</wp:posOffset>
            </wp:positionH>
            <wp:positionV relativeFrom="paragraph">
              <wp:posOffset>4445</wp:posOffset>
            </wp:positionV>
            <wp:extent cx="2722245" cy="2753995"/>
            <wp:effectExtent l="0" t="0" r="0" b="0"/>
            <wp:wrapTight wrapText="bothSides">
              <wp:wrapPolygon edited="0">
                <wp:start x="-75" y="0"/>
                <wp:lineTo x="-75" y="21525"/>
                <wp:lineTo x="21600" y="21525"/>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22245" cy="2753995"/>
                    </a:xfrm>
                    <a:prstGeom prst="rect">
                      <a:avLst/>
                    </a:prstGeom>
                  </pic:spPr>
                </pic:pic>
              </a:graphicData>
            </a:graphic>
          </wp:anchor>
        </w:drawing>
      </w:r>
      <w:r>
        <w:rPr/>
        <w:t xml:space="preserve"> это такая система по</w:t>
        <w:softHyphen/>
        <w:t>нимания мира и места в нем человека, которая опирается на науку, корректируется и развивается вместе с наукой и сама оказывает активное влияние на развитие науки. Уместно сравнить теперь данное определение с ранее приведенными определениями мировоззрения вообще и философского мировоззрения. Схематично их соотношение можно представить в виде концентрических кругов. Наиболее широким из трех понятий является понятие мировоззрения  (М). Уже входящее в него понятие философского мировоззрения (ФМ). И наконец, лишь часть философских учений может быть отнесена к области научно-философского мировоззрения.</w:t>
      </w:r>
    </w:p>
    <w:p>
      <w:pPr>
        <w:pStyle w:val="Normal"/>
        <w:ind w:firstLine="567"/>
        <w:jc w:val="both"/>
        <w:rPr/>
      </w:pPr>
      <w:r>
        <w:rPr/>
        <w:t>Это во многом и определило метафизический характер материа</w:t>
        <w:softHyphen/>
        <w:t>лизма данного периода. Под метафизикой понимается взгляд на мир и способ мышления, при которых различные предметы, явле</w:t>
        <w:softHyphen/>
        <w:t>ния рассматриваются вне их взаимосвязей, развития. Понятие диалектики противоположно понятию метафизики. Оно обозначает взгляд на мир и способ мышления, при которых различные явления рассматриваются во взаимодействии, развитии.</w:t>
      </w:r>
    </w:p>
    <w:p>
      <w:pPr>
        <w:pStyle w:val="TextBodyIndent"/>
        <w:rPr/>
      </w:pPr>
      <w:r>
        <w:rPr/>
        <w:t>Насыщение диалектикой углубило и обогатило материализм. Материализм и диалектика сочетаются естественно и органично. Ведь материализм, как пояснял Ф. Энгельс, - не что иное, как понимание мира таким, каким он существует реально, без фанта</w:t>
        <w:softHyphen/>
        <w:t>стических искажений (такова же в принципе установка науки). Но мир, как он есть,— это мир сложных взаимосвязей, противо</w:t>
        <w:softHyphen/>
        <w:t>речий, качественных изменений, развития. А это значит, что верное понимание мира требует единства материализма и диалектики. Существенным вкладом в формирование диалектико-материалистического миропонимания явилось также впервые осуществлен</w:t>
        <w:softHyphen/>
        <w:t>ное Марксом распространение материализма на общественную жизнь, на человеческую историю.</w:t>
      </w:r>
    </w:p>
    <w:p>
      <w:pPr>
        <w:pStyle w:val="Normal"/>
        <w:ind w:firstLine="567"/>
        <w:jc w:val="both"/>
        <w:rPr/>
      </w:pPr>
      <w:r>
        <w:rPr/>
        <w:t>Развитие материализма и влияние научных знаний на фило</w:t>
        <w:softHyphen/>
        <w:t>софскую мысль этим, естественно, не закончилось, оно продол</w:t>
        <w:softHyphen/>
        <w:t>жается и в наши дни. Материализм меняет свою форму с каждой крупной эпохой в развитии науки</w:t>
      </w:r>
      <w:r>
        <w:rPr>
          <w:i/>
        </w:rPr>
        <w:t>.</w:t>
      </w:r>
      <w:r>
        <w:rPr/>
        <w:t xml:space="preserve"> Со своей стороны, материа</w:t>
        <w:softHyphen/>
        <w:t>листические учения оказывали заметное воздействие на развитие науки. Один из убедительных примеров такого воздействия - влияние атомистического учения древнегреческих философов (Демокрит и другие) на формирование научной атомистики. Продуктивное воздействие на науку оказывали и некоторые ра</w:t>
        <w:softHyphen/>
        <w:t>циональные идеи идеалистических учений. Так, идеи развития вошли в естествознание сначала в идеалистической форме (мысль о стремлении к совершенству). И лишь позже было осуществлено их материалистическое переистолкование, соответствующее со</w:t>
        <w:softHyphen/>
        <w:t>держанию и духу научного познания.</w:t>
      </w:r>
    </w:p>
    <w:p>
      <w:pPr>
        <w:pStyle w:val="Normal"/>
        <w:ind w:firstLine="567"/>
        <w:jc w:val="both"/>
        <w:rPr/>
      </w:pPr>
      <w:r>
        <w:rPr/>
        <w:t>Вокруг проблемы научности философского мировоззрения продолжаются горячие споры. При этом нередко допускается неисторическое, абстрактное сопоставление познавательных функ</w:t>
        <w:softHyphen/>
        <w:t>ций философии и науки, которое исходит из посылки, будто фи</w:t>
        <w:softHyphen/>
        <w:t>лософия решает в принципе те же задачи, что и наука, только на другом, предельно обобщенном уровне. При таком подходе их специфика размывается, возникает опасность либо «растворения» философской проблематики в специально-научной, либо обособ</w:t>
        <w:softHyphen/>
        <w:t>ления философской мысли, ее противопоставления науке. В рам</w:t>
        <w:softHyphen/>
        <w:t>ках такого умозрительного сравнения, прямолинейного соотне</w:t>
        <w:softHyphen/>
        <w:t>сения этих двух областей знания как в принципе однотипных проявляется эффект их мнимого соперничества.</w:t>
      </w:r>
    </w:p>
    <w:p>
      <w:pPr>
        <w:pStyle w:val="Normal"/>
        <w:ind w:firstLine="567"/>
        <w:jc w:val="both"/>
        <w:rPr/>
      </w:pPr>
      <w:r>
        <w:rPr/>
        <w:t>Философия, в отличие от конкретных наук, изучающих частные законы, определялась как наука о наиболее общих законах развития природы, общества и человеческого мышления. Согласно такой точке зрения (по сути, она восходит к Аристотелю), философия мыслится как набор самых общих положений, выступающих по отношению к развитому научному знанию как нечто вспомогательное, не главное. При этом не только не раскрывается реальная картина соотношения философии и науки в истории культуры, но даже во многом утрачивается понимание специфики философии, достигнутое еще в классической немецкой философии. Аналогичен результат и других абстрактных сопоставлений сфер духовной деятельности (философия - религия, философия - искусство и т.д.), берущихся вне истории, вне целостного контекста культуры.</w:t>
      </w:r>
    </w:p>
    <w:p>
      <w:pPr>
        <w:pStyle w:val="TextBodyIndent"/>
        <w:rPr/>
      </w:pPr>
      <w:r>
        <w:rPr/>
        <w:t>Вопрос о требованиях к научно-философскому мировоззрению и о самой его возможности удается корректно поставить лишь на основе историко-материалистического подхода философии. Он свидетельствует о том, что философия и наука рождаются, живут и развиваются в лоне уже сложившихся, исторически конкретных типов культуры, испытывая воздействие различных их компонентов. Вместе с тем обе они оказывают заметное влияние друг на друга и на весь комплекс культуры. Причем характер и формы этого влияния имеют историческую природу, меняют свой вид на различные эпохи. Понять функции философии и науки, их родство и различие можно лишь на базе обобщения их реального статуса, роли в различные периоды истории. Исторический анализ свидетельствует о том, что философия и наука - вовсе не соперницы, что каждая из них выполняет в культуре свой специфические функции. Обрисованные выше функции философии в системе культуры позволяют уяснить те ее задачи, которые родственны науке, а также те, которые носят иной, особый характер, определяя важную общественно-историческую миссия философской мудрости, в том числе ее способность влиять на развитие и жизнь науки.</w:t>
      </w:r>
    </w:p>
    <w:p>
      <w:pPr>
        <w:pStyle w:val="Normal"/>
        <w:ind w:firstLine="567"/>
        <w:jc w:val="both"/>
        <w:rPr/>
      </w:pPr>
      <w:r>
        <w:rPr/>
        <w:t>Научно-философское мировоззрение выполняет ряд познавательных функций, родственных функциям науки. Наряду с такими важнейши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w:t>
      </w:r>
      <w:r>
        <w:rPr>
          <w:b/>
        </w:rPr>
        <w:t xml:space="preserve"> </w:t>
      </w:r>
      <w:r>
        <w:rPr/>
        <w:t>уж шла речь, теоретическая масштабность философского разума позволяет ему осуществлять также эвристические функции прогноза формирования гипотез об общих принципах, тенденциях развития, а также первичных гипотез о природе конкретных явлений, еще не проработанных специально-научными методами.</w:t>
      </w:r>
    </w:p>
    <w:p>
      <w:pPr>
        <w:pStyle w:val="Normal"/>
        <w:ind w:firstLine="567"/>
        <w:jc w:val="both"/>
        <w:rPr/>
      </w:pPr>
      <w:r>
        <w:rPr/>
        <w:t>На основе общих принципов рационального миропонимания философская мысль группирует житейские, практические наблю</w:t>
        <w:softHyphen/>
        <w:t>дения различных явлений, формулирует общие предположения об их природе и возможных способах познания. Используя опыт понимания, накопленный в иных областях познания, практики (перенос опыта), она создает философские «эскизы» тех или иных природных или общественных реалий, подготавливая их после</w:t>
        <w:softHyphen/>
        <w:t>дующую конкретно-научную проработку. При этом осуществляется умозрительное продумывание принципиально допустимого, логи</w:t>
        <w:softHyphen/>
        <w:t>чески, теоретически возможного. Познавательная сила таких «эскизов» тем больше, чем более зрелым является научно-фило</w:t>
        <w:softHyphen/>
        <w:t>софское понимание. В результате «выбраковки» вариантов, мало</w:t>
        <w:softHyphen/>
        <w:t>правдоподобных или вовсе противоречащих опыту рационального познания, могут быть в принципе отобраны (селекция), получить философское обоснование наиболее разумные допущения.</w:t>
      </w:r>
    </w:p>
    <w:p>
      <w:pPr>
        <w:pStyle w:val="Normal"/>
        <w:ind w:firstLine="567"/>
        <w:jc w:val="both"/>
        <w:rPr/>
      </w:pPr>
      <w:r>
        <w:rPr/>
        <w:t>Функция «интеллектуальной разведки» служит и заполнению познавательных пробелов, возникающих постоянно в связи с не</w:t>
        <w:softHyphen/>
        <w:t>полнотой, разной степенью изученности тех или иных явлений, наличием «белых пятен» в познавательной картине мира. Конечно, в конкретно-научном плане эти пробелы предстоит заполнить специалистам-ученым, но первоначальное их осмысление осущест</w:t>
        <w:softHyphen/>
        <w:t>вляется в той или иной общей системе миропонимания. Фило</w:t>
        <w:softHyphen/>
        <w:t>софия заполняет их силой логического мышления. Схему опыта должна сначала набросать мысль, пояснял Кант.</w:t>
      </w:r>
    </w:p>
    <w:p>
      <w:pPr>
        <w:pStyle w:val="2"/>
        <w:rPr/>
      </w:pPr>
      <w:r>
        <w:rPr/>
        <w:t>Уж так устроен человек, что его не удовлетворяют плохо связанные между собой фрагменты знаний; у него сильна по</w:t>
        <w:softHyphen/>
        <w:t>требность в целостном, не разорванном понимании мира как связного и единого. Отдельное, конкретное уясняется гораздо лучше, когда осознано его место в целостной картине. Для частных наук, занятых каждая своей областью исследования с присущими ей методами, это невыполнимая задача. Философия же вносит весомый вклад в ее решение, способствуя правильной постановке проблем.</w:t>
      </w:r>
    </w:p>
    <w:p>
      <w:pPr>
        <w:pStyle w:val="Normal"/>
        <w:ind w:firstLine="567"/>
        <w:jc w:val="both"/>
        <w:rPr/>
      </w:pPr>
      <w:r>
        <w:rPr/>
        <w:t>Интеграция, универсальный синтез знаний сопряжены также с разрешением характерных трудностей, противоречий, возника</w:t>
        <w:softHyphen/>
        <w:t>ющих на границах различных областей, уровней, разделов науки при их «стыковке», согласовании. Речь идет о всевозможных парадоксах, апориях (логических затруднениях), антиномиях (противоречиях в логически доказуемых положениях), познава</w:t>
        <w:softHyphen/>
        <w:t>тельных дилеммах, кризисных ситуациях в науке, в осмыслении и преодолении которых философской мысли принадлежит весьма существенная роль. В конечном счете такие затруднения связаны с проблемами соотнесения мысли (языка) и реальности, то есть принадлежат к извечно философской проблематике.</w:t>
      </w:r>
    </w:p>
    <w:p>
      <w:pPr>
        <w:pStyle w:val="Normal"/>
        <w:ind w:firstLine="567"/>
        <w:jc w:val="both"/>
        <w:rPr/>
      </w:pPr>
      <w:r>
        <w:rPr/>
        <w:t>Наука сама себя достаточно широко, глубинно и масштабно не уясняет, не обосновывает.</w:t>
      </w:r>
    </w:p>
    <w:p>
      <w:pPr>
        <w:pStyle w:val="Normal"/>
        <w:ind w:firstLine="567"/>
        <w:jc w:val="both"/>
        <w:rPr/>
      </w:pPr>
      <w:r>
        <w:rPr/>
        <w:t xml:space="preserve">Специалисты, изучающие всевозможные конкретные явления нуждаются в общих, целостных представлениях о мире, о принципах его «устройства», общих закономерностях и т. д. Однако сами они таких представлений не вырабатывают. В конкретных науках используется универсальный мыслительный инструментарий (категории, принципы, различные методы познания). Но ученые специально не занимаются разработкой, систематизацией осмыслением познавательных приемов, средств. Общемировоззренческие и теоретикопознавательные основания науки изучаются, отрабатываются в сфере философии. Наконец, наука не обосновывает сама себя и в </w:t>
      </w:r>
      <w:r>
        <w:rPr>
          <w:i/>
        </w:rPr>
        <w:t>ценностном</w:t>
      </w:r>
      <w:r>
        <w:rPr/>
        <w:t xml:space="preserve"> отношении. Зададимся вопросом, можно ли отнести науку к положительным, полезным или же отрицательным, вредным для людей явлениям? Однозначный ответ дать трудно, ибо наука - что нож, который в руках хирурга-целителя творит добро, а в руках убийцы - страшное зло. Наука не самодостаточна: сама нуждаясь в ценностном обосновании, она не может служить универсальным духовным ориентиром человеческой истории. Задача уяснения ценностных оснований науки и общественно-исторической жизни людей вообще решается в широком контексте истории, культуры в целом и носит философский характер. Как отмечал Ф. Энгельс, «важнейшее прямое действие на философию оказывают политические, юридические, моральные отражения». Конечно, для научно-философского мировоззрения очень важна опора на науку. Однако уяснение основополагающих принципов человеческой жизни предполагает обращение не только к науке.</w:t>
      </w:r>
    </w:p>
    <w:p>
      <w:pPr>
        <w:pStyle w:val="Normal"/>
        <w:ind w:firstLine="567"/>
        <w:jc w:val="both"/>
        <w:rPr>
          <w:b/>
          <w:b/>
          <w:i/>
          <w:i/>
        </w:rPr>
      </w:pPr>
      <w:r>
        <w:rPr>
          <w:b/>
          <w:i/>
        </w:rPr>
        <w:t>2.2. Методологические проблемы.</w:t>
      </w:r>
    </w:p>
    <w:p>
      <w:pPr>
        <w:pStyle w:val="Normal"/>
        <w:ind w:firstLine="567"/>
        <w:jc w:val="both"/>
        <w:rPr/>
      </w:pPr>
      <w:r>
        <w:rPr/>
        <w:t>Любой метод науки имеет свои теоретико-познавательные и логи</w:t>
        <w:softHyphen/>
        <w:t>ческие возможности, за пределами которых его эффективность снижа</w:t>
        <w:softHyphen/>
        <w:t>ется или элиминируется вовсе. Вследствие этого для изучения сколько-нибудь сложных объектов требуются комплексы методов, способные компенсировать неполноту познавательных возможностей от</w:t>
        <w:softHyphen/>
        <w:t>дельных методов. Взаимная дополнительность становится, таким обра</w:t>
        <w:softHyphen/>
        <w:t>зом, главным условием, позволяющим избежать односторонности при выборе методов и их оперировании. Такого рода комплексирование неизбежно не только на уровне отдельной научной дисциплины, но и при решении многих проблем внутри той или иной области познания. При этом получение одинаковой информации из разных источников, т.е. в ходе применения разных методов, не всегда будет расцениваться как ненужное дублирование, ставящее под сомнение целесообразность использования методов-дублеров. Сказанное не означает также, что исследователь должен стремиться к привлечению максимального ко</w:t>
        <w:softHyphen/>
        <w:t>личества методов независимо от эффективности уже имеющихся в науке. В этом случае может сложиться методологический релятивизм. В определенных ситуациях бывает достаточно одного метода. И не всякий старый метод, каким бы авторитетом он ни был освящен, следует сохранять, если его "разрешающая способность" оказалась менее высо</w:t>
        <w:softHyphen/>
        <w:t>кой в сравнении с недавно разработанным методом. Состав того или иного комплекса методов определяется по объективному критерию сколь эффективно при этом решается конкретная познавательная задача. Принцип доминирования устанавливает неравнозначность ме</w:t>
        <w:softHyphen/>
        <w:t>тодов в решении проблем и целесообразность их подчинения главному, ведущему в данной системе (или нескольким основным методам). Он нацеливает исследователя на то, чтобы внутри каждого комплекса методов была установлена субординация с ведущей ролью одного или нескольких из них, позволяющая максимально точно и полно познать объект в его целостности и специфичности.</w:t>
      </w:r>
    </w:p>
    <w:p>
      <w:pPr>
        <w:pStyle w:val="Normal"/>
        <w:ind w:firstLine="567"/>
        <w:jc w:val="both"/>
        <w:rPr/>
      </w:pPr>
      <w:r>
        <w:rPr/>
        <w:t>Всеобщая философская методология по отношению к частным методам служит обоснованием не только двух названных принципов, но и других, устанавливает логическую связь между отдельными груп</w:t>
        <w:softHyphen/>
        <w:t>пами методов. Применяя их, ученый имеет возможность скоординиро</w:t>
        <w:softHyphen/>
        <w:t>вать между собой те или иные уже имеющиеся методы, избежать односторонности в их оценке, использовании и выявить недостающие звенья исследования. Так, опираясь на принцип движения познания от явления к сущности (от живого созерцания к абстрактному мышле</w:t>
        <w:softHyphen/>
        <w:t>нию, а в рамках абстрактного мышления — от эмпирического к теоре</w:t>
        <w:softHyphen/>
        <w:t>тическому), некоторые ученые обнаруживают, что на современном этапе развития биологической науки существует недооценка теорети</w:t>
        <w:softHyphen/>
        <w:t>ко-познавательных возможностей методов, знаменующих начало пере</w:t>
        <w:softHyphen/>
        <w:t>хода от эмпирического уровня исследования к теоретическому (методы идеализации, формализации, аксиоматизации и др.). На основе принципа единства качества и количества и анализа под этим углом зрения ныне действующих в биологии методов делаются выводы о необходи</w:t>
        <w:softHyphen/>
        <w:t>мости более широкого использования математического подхода в целях качественного анализа, в связи с чем ставится в порядок дня вопрос о "биоматематических" методах, т.е. о специальной разработке отдельных его видов применительно к биологическим объектам.</w:t>
      </w:r>
    </w:p>
    <w:p>
      <w:pPr>
        <w:pStyle w:val="Normal"/>
        <w:ind w:firstLine="567"/>
        <w:jc w:val="both"/>
        <w:rPr/>
      </w:pPr>
      <w:r>
        <w:rPr/>
        <w:t>Из этого видно, что философско-методологические принципы (дви</w:t>
        <w:softHyphen/>
        <w:t>жения познания от явления к сущности, единства качества и количе</w:t>
        <w:softHyphen/>
        <w:t>ства, конкретности истины, всесторонности рассмотрения) способны быть координирующим началом в общей системе методов науки. Такую же, в сущности, роль играют принцип единства уровней организации материи и развития, единства структуры и функции, взаимосвязи необходимости и вероятности и т.п. Координирующая функция в сфере частнонаучного исследования сводится к диалектизации оперирования методами.</w:t>
      </w:r>
    </w:p>
    <w:p>
      <w:pPr>
        <w:pStyle w:val="Normal"/>
        <w:ind w:firstLine="567"/>
        <w:jc w:val="both"/>
        <w:rPr/>
      </w:pPr>
      <w:r>
        <w:rPr/>
        <w:t>Философский метод не может привести к успеху в науке, если при решении частных задач применяется в отрыве от общенаучных и специальных методов. Он не есть некая отмычка, которая позволяет сама по себе делать какие-то открытия в частных науках.</w:t>
      </w:r>
    </w:p>
    <w:p>
      <w:pPr>
        <w:pStyle w:val="Normal"/>
        <w:ind w:firstLine="567"/>
        <w:jc w:val="both"/>
        <w:rPr/>
      </w:pPr>
      <w:r>
        <w:rPr/>
        <w:t>Плодотворное координирующее воздействие всеобщего философ</w:t>
        <w:softHyphen/>
        <w:t>ского метода осуществляется неавтоматически. В предпосылки, содей</w:t>
        <w:softHyphen/>
        <w:t>ствующие успешному решению задачи исследователем, входят глубокое знание им специального предмета исследования, владение всем необ</w:t>
        <w:softHyphen/>
        <w:t>ходимым комплексом частных методов, методикой познания, достаточ</w:t>
        <w:softHyphen/>
        <w:t>ный опыт работы с объектом исследования, знакомство с историей философии, с опытом применения диалектики к решению конкретных научных проблем, умение самостоятельно применить ее.</w:t>
      </w:r>
    </w:p>
    <w:p>
      <w:pPr>
        <w:pStyle w:val="Normal"/>
        <w:ind w:firstLine="567"/>
        <w:jc w:val="both"/>
        <w:rPr/>
      </w:pPr>
      <w:r>
        <w:rPr/>
        <w:t>Интегрирующая функция философии. Термин "интеграция" (от ла</w:t>
        <w:softHyphen/>
        <w:t>тинского integratio — восстановление, восполнение) означает объеди</w:t>
        <w:softHyphen/>
        <w:t>нение в целое каких-либо частей. Он применяется во многих науках и практике и уже утвердился в статусе общенаучного понятия: некоторые из философов полагают, что по своей всеобщности это понятие при</w:t>
        <w:softHyphen/>
        <w:t>близилось к классу философских категорий.</w:t>
      </w:r>
    </w:p>
    <w:p>
      <w:pPr>
        <w:pStyle w:val="Normal"/>
        <w:ind w:firstLine="567"/>
        <w:jc w:val="both"/>
        <w:rPr/>
      </w:pPr>
      <w:r>
        <w:rPr/>
        <w:t>Применительно к функциям философии термин "интегрирующий" связан с представлением об объединяющей роли философского знания по отношению к какому-либо множеству элементов, составляющих систему или способных образовать целостность. Здесь учитывается также определение и устранение дезинтегрирующих факторов, ведущих к разобщенности системы, к чрезмерному росту относительной само</w:t>
        <w:softHyphen/>
        <w:t>стоятельности элементов (или частей) в ее составе, выявление недостающих ее звеньев (элементов или связей), активное включение которых в функционирование системы придает ей большую гармоничность и оптимальность, т.е. повышает степень ее упорядоченности, организо</w:t>
        <w:softHyphen/>
        <w:t>ванности. Мы будем применять термин "интеграция" в смысле, проти</w:t>
        <w:softHyphen/>
        <w:t>воположном понятию "дезинтеграция".</w:t>
      </w:r>
    </w:p>
    <w:p>
      <w:pPr>
        <w:pStyle w:val="Normal"/>
        <w:ind w:firstLine="567"/>
        <w:jc w:val="both"/>
        <w:rPr/>
      </w:pPr>
      <w:r>
        <w:rPr>
          <w:b/>
        </w:rPr>
        <w:t>Процесс формирования отдельных научных дисциплин</w:t>
      </w:r>
      <w:r>
        <w:rPr/>
        <w:t>, как изве</w:t>
        <w:softHyphen/>
        <w:t>стно, происходил в результате отграничения предмета каждой науки от предметов других наук; стержнем того или иного предмета исследования были объективные законы действительности. Но, отпочковываясь от системы протознания, дисциплины оказывались, как правило, в изо</w:t>
        <w:softHyphen/>
        <w:t>ляции друг от друга; элементы науки (отдельные научные дисциплины) становились самодовлеющими в своей автономности; естественные связи между ними нарушались, структурные взаимодействия исчезали.</w:t>
      </w:r>
    </w:p>
    <w:p>
      <w:pPr>
        <w:pStyle w:val="Normal"/>
        <w:ind w:firstLine="567"/>
        <w:jc w:val="both"/>
        <w:rPr/>
      </w:pPr>
      <w:r>
        <w:rPr/>
        <w:t>Такое взаимодействие было характерно не только для отношений между крупными отраслями естествознания, но и для отношений между дисциплинами внутри отраслевых рамок науки. В результате сама наука из целостной системы знания, какой она была в античную эпоху, все более превращалась в суммативную, хотя и с более специализирован</w:t>
        <w:softHyphen/>
        <w:t>ными элементами, углублявшими познание.</w:t>
      </w:r>
    </w:p>
    <w:p>
      <w:pPr>
        <w:pStyle w:val="Normal"/>
        <w:ind w:firstLine="567"/>
        <w:jc w:val="both"/>
        <w:rPr/>
      </w:pPr>
      <w:r>
        <w:rPr/>
        <w:t>Взаимная размежевка наук, дифференциация изоляционистского типа являлись ведущей тенденцией в сфере науки вплоть до XIX в. И, несмотря на большие успехи, достигнутые наукой на пути прогресси</w:t>
        <w:softHyphen/>
        <w:t>рующей специализации, происходил рост рассогласования научных дисциплин. Возник кризис единства науки.</w:t>
      </w:r>
    </w:p>
    <w:p>
      <w:pPr>
        <w:pStyle w:val="Normal"/>
        <w:ind w:firstLine="567"/>
        <w:jc w:val="both"/>
        <w:rPr/>
      </w:pPr>
      <w:r>
        <w:rPr/>
        <w:t>В этих условиях диалектический подход к науке (независимо от того, как он применялся — стихийно или сознательно) оказался спо</w:t>
        <w:softHyphen/>
        <w:t>собным устранять разграничительные рубежи между научными дисцип</w:t>
        <w:softHyphen/>
        <w:t>линами и выявлять естественные их связи.</w:t>
      </w:r>
    </w:p>
    <w:p>
      <w:pPr>
        <w:pStyle w:val="Normal"/>
        <w:ind w:firstLine="567"/>
        <w:jc w:val="both"/>
        <w:rPr/>
      </w:pPr>
      <w:r>
        <w:rPr/>
        <w:t xml:space="preserve">В основе решения проблемы интеграции знания лежит прежде всего </w:t>
      </w:r>
      <w:r>
        <w:rPr>
          <w:b/>
        </w:rPr>
        <w:t>философский принцип единства мира</w:t>
      </w:r>
      <w:r>
        <w:rPr/>
        <w:t>. Поскольку мир един, постольку и его адекватное отражение должно представлять единство; системный, целостный характер природы обусловливает целостность естественно</w:t>
        <w:softHyphen/>
        <w:t>научного знания. В природе нет абсолютных разграничительных линий, а есть относительно самостоятельные формы движения материи, пере</w:t>
        <w:softHyphen/>
        <w:t>ходящие друг в друга, составляющие звенья единой цепи движения и развития; отсюда и науки, изучающие их, могут обладать не абсолютной, а только относительной самостоятельностью; и переходы между фор</w:t>
        <w:softHyphen/>
        <w:t>мами движения материи должны найти выражение в "переходных" науках. Такие "пограничные" науки могут быть сложносоставными, характеризующимися не только свойствами других наук (как в примерах</w:t>
      </w:r>
    </w:p>
    <w:p>
      <w:pPr>
        <w:pStyle w:val="Normal"/>
        <w:ind w:firstLine="567"/>
        <w:jc w:val="both"/>
        <w:rPr/>
      </w:pPr>
      <w:r>
        <w:rPr/>
        <w:t>с электрохимией и физической химией), но и свойствами трех и более научных дисциплин. По своим философским основаниям они оказы</w:t>
        <w:softHyphen/>
        <w:t>ваются диалектичными науками, ибо выражают в своем содержании структурную связь между ранее разорванными элементами науки в целом, демонстрируют единство "обособленности" (прерывности) и "взаимопроникновения" (непрерывности); они двойственны в том от</w:t>
        <w:softHyphen/>
        <w:t>ношении, что, будучи объединяющим, интегрирующим фактором в системе науки, знаменуют новый шаг по пути специализации и пред</w:t>
        <w:softHyphen/>
        <w:t>ставляют собой единство противоположных тенденций (дезинтегратив-ной и интегративной).</w:t>
      </w:r>
    </w:p>
    <w:p>
      <w:pPr>
        <w:pStyle w:val="Normal"/>
        <w:ind w:firstLine="567"/>
        <w:jc w:val="both"/>
        <w:rPr/>
      </w:pPr>
      <w:r>
        <w:rPr/>
        <w:t>Помимо "переходных", или связующих, дисциплин (их интегриру</w:t>
        <w:softHyphen/>
        <w:t xml:space="preserve">ющая роль касается только смежных отраслей знания), имеются еще два типа наук-интеграторов. Это </w:t>
      </w:r>
      <w:r>
        <w:rPr>
          <w:i/>
        </w:rPr>
        <w:t>синтезирующие,</w:t>
      </w:r>
      <w:r>
        <w:rPr/>
        <w:t xml:space="preserve"> объединяющие ряд далеко стоящих друг от друга наук (пример — кибернетика, социальная экология), а также недавно появившийся тип </w:t>
      </w:r>
      <w:r>
        <w:rPr>
          <w:i/>
        </w:rPr>
        <w:t>проблемных</w:t>
      </w:r>
      <w:r>
        <w:rPr/>
        <w:t xml:space="preserve"> наук, не имеющих своим предметом те или иные формы движения материи или взаимопереходы между ними; они возникают для исследования и решения определенной проблемы (пример — онкология, решающая проблему опухолевых заболеваний); эти науки представляют собой синтез целого ряда наук и по отношению к наукам предыдущего типа являются прикладными.</w:t>
      </w:r>
    </w:p>
    <w:p>
      <w:pPr>
        <w:pStyle w:val="Normal"/>
        <w:ind w:firstLine="567"/>
        <w:jc w:val="both"/>
        <w:rPr/>
      </w:pPr>
      <w:r>
        <w:rPr/>
        <w:t>Все три типа наук представляют собой средства интеграции науч</w:t>
        <w:softHyphen/>
        <w:t>ного знания. Этот способ интеграции в результате взаимопроникнове</w:t>
        <w:softHyphen/>
        <w:t>ния методов исследования - "интеграция по методу"</w:t>
      </w:r>
      <w:r>
        <w:rPr>
          <w:i/>
        </w:rPr>
        <w:t>.</w:t>
      </w:r>
      <w:r>
        <w:rPr/>
        <w:t xml:space="preserve"> К этому способу интеграции относятся математический и философский методы (или "математизация" и "философизация" науки).</w:t>
      </w:r>
    </w:p>
    <w:p>
      <w:pPr>
        <w:pStyle w:val="Normal"/>
        <w:ind w:firstLine="567"/>
        <w:jc w:val="both"/>
        <w:rPr/>
      </w:pPr>
      <w:r>
        <w:rPr/>
        <w:t>Математический аппарат проник в самые разные науки, объединяя их между собой единством метода и своеобразным общим языком. Аналогичную роль играет категориальный аппарат философии. В ре</w:t>
        <w:softHyphen/>
        <w:t>зультате междисциплинарное единство научного знания реально осу</w:t>
        <w:softHyphen/>
        <w:t>ществимо. Категории философии ("объект", "субъект", "системность", "развитие", "детерминизм", "необходимость", "закон", "структура", "при</w:t>
        <w:softHyphen/>
        <w:t>чинность", "случайность" и др.) все более глубоко проникают в частные науки, в ткань всего научного знания, осуществляя категориальный синтез знания на эмпирическом и теоретическом уровнях, выступая своеобразным категориальным каркасом всего научного знания, созда</w:t>
        <w:softHyphen/>
        <w:t>ют и укрепляют его единство, целостность.</w:t>
      </w:r>
    </w:p>
    <w:p>
      <w:pPr>
        <w:pStyle w:val="Normal"/>
        <w:ind w:firstLine="567"/>
        <w:jc w:val="both"/>
        <w:rPr/>
      </w:pPr>
      <w:r>
        <w:rPr/>
        <w:t xml:space="preserve">В современный период отмечается </w:t>
      </w:r>
      <w:r>
        <w:rPr>
          <w:b/>
        </w:rPr>
        <w:t>сближение философии и мате</w:t>
        <w:softHyphen/>
        <w:t>матики</w:t>
      </w:r>
      <w:r>
        <w:rPr/>
        <w:t>, что усиливает интегрирующую силу философского и матема</w:t>
        <w:softHyphen/>
        <w:t>тического методов.</w:t>
      </w:r>
    </w:p>
    <w:p>
      <w:pPr>
        <w:pStyle w:val="Normal"/>
        <w:ind w:firstLine="567"/>
        <w:jc w:val="both"/>
        <w:rPr/>
      </w:pPr>
      <w:r>
        <w:rPr/>
        <w:t>К настоящему времени в науке действует множество интегрирую</w:t>
        <w:softHyphen/>
        <w:t>щих факторов, которые позволяют утверждать, что она стала целостным системным образованием; в этом отношении наука вышла из кризис</w:t>
        <w:softHyphen/>
        <w:t>ного состояния, и проблема состоит теперь в достижении еще большей ее организованности, упорядоченности. В современных условиях про</w:t>
        <w:softHyphen/>
        <w:t>цесс дифференциации наук не только не приводит к их дальнейшему разобщению, а, наоборот, — к их взаимному цементированию. Однако разобщение наук далеко не преодолено, а на отдельных участках научного знания оно иногда даже усиливается. И, несмотря на это, тенденция к интеграции, к синтезу наук становится не только все более заметной в наше время, но и доминирующей.</w:t>
      </w:r>
    </w:p>
    <w:p>
      <w:pPr>
        <w:pStyle w:val="Normal"/>
        <w:ind w:firstLine="567"/>
        <w:jc w:val="both"/>
        <w:rPr/>
      </w:pPr>
      <w:r>
        <w:rPr/>
        <w:t>На уровне науки в целом философия выступает в качестве одного из необходимых факторов интеграции научного знания. Существует множество видов, типов и уровней интеграции. Ученые, специально исследовавшие интегративные факторы, разделяют их по степени об</w:t>
        <w:softHyphen/>
        <w:t>щности на частные, общие и наиболее общие. В результате выявляется такая их иерархия: закон—метод—принцип—теория—идея—метатео</w:t>
        <w:softHyphen/>
        <w:t>рия—конкретная наука—метанаука—смежная наука—комплексная на</w:t>
        <w:softHyphen/>
        <w:t>ука—научная картина мира—философия. Здесь каждый последующий фактор выполняет интегрирующую роль по отношению к предыдущему. Интегрирующая сила каждого фактора определяется в конечном счете степенью общности закономерностей и свойств той предметной обла</w:t>
        <w:softHyphen/>
        <w:t>сти, которая им отражается. Поэтому любой из конкретных интеграто</w:t>
        <w:softHyphen/>
        <w:t>ров имеет свои определенные границы. В каждом отдельном случае интеграции наук (естественных, технических, общественных) указан</w:t>
        <w:softHyphen/>
        <w:t>ные интегративные факторы, что отмечает Н. Р. Ставская, координи</w:t>
        <w:softHyphen/>
        <w:t>руют и субординируют научные дисциплины в относительное (групповое) единство, обусловливая специфический механизм их вза</w:t>
        <w:softHyphen/>
        <w:t>имопроникновения.</w:t>
      </w:r>
    </w:p>
    <w:p>
      <w:pPr>
        <w:pStyle w:val="Normal"/>
        <w:ind w:firstLine="567"/>
        <w:jc w:val="both"/>
        <w:rPr/>
      </w:pPr>
      <w:r>
        <w:rPr/>
      </w:r>
    </w:p>
    <w:p>
      <w:pPr>
        <w:pStyle w:val="Normal"/>
        <w:ind w:firstLine="567"/>
        <w:jc w:val="both"/>
        <w:rPr/>
      </w:pPr>
      <w:r>
        <w:rPr>
          <w:b/>
        </w:rPr>
        <w:t>3.</w:t>
      </w:r>
      <w:r>
        <w:rPr/>
        <w:t xml:space="preserve"> </w:t>
      </w:r>
      <w:r>
        <w:rPr>
          <w:b/>
        </w:rPr>
        <w:t>Проблема искусственного интеллекта.</w:t>
      </w:r>
    </w:p>
    <w:p>
      <w:pPr>
        <w:pStyle w:val="Normal"/>
        <w:ind w:firstLine="567"/>
        <w:jc w:val="both"/>
        <w:rPr/>
      </w:pPr>
      <w:r>
        <w:rPr/>
        <w:t>Человеческое познание; мышление, знание, разум в течение многих веков были предметом философского исследования. С появлением кибернетики, компьютеров и компьютерных систем, которые стали называть интеллектуальными системами (ИС), с развитием направления, как искусственный интеллект (ИИ) мышление, а затем и знание стали предметом интереса математических и инженерно-технических дисциплин. Это побудило людей по-новому взглянуть на ряд традиционных теоретико-познавательных проблем, наметить новые пути их исследования, обратить внимание на многие, остававшиеся ранее в тени аспекты познавательной деятельности, механизмов и результатов познания. В ходе бурных дебатов 60-тодов на тему "Может ли машина мыслить?" были, по существу, представлены различные варианты ответа на вопрос о том, кто может быть субъектом познания: только ли человек (и, в ограниченном смысле, животные) или же машина может считаться субъектом мыслящим, обладающим интеллектом и, следовательно, познающим. Сторонники последнего варианта пытались сформулировать такое определение мышления, которое позволяло бы говорить о наличии мышления у машины, например, мышление определялось как решение задач (Ботвиник М.М. "Почему возникла идея искусственного интеллекта?"//"Кибернетика: перспективы развития". М., 1981). (Нужно отметить, однако, что и способность компьютерной системы к принятию каких-либо решений также может быть поставлена и ставится под сомнение). Оппоненты сторонников "компьютерного мышления" напротив, стремились выявить такие характеристики мыслителе деятельности человека, которые никак не могут быть приписаны компьютеру и отсутствие которых не позволяет говорить о мышлении в полном смысле этого слова. К числу таких характеристик относили, например, способность к творчеству, эмоциональность (Тюхтин В.С. Соотношение возможностей естественного и искусственного интеллектов" //"Вопросы философии". 1979. № 3). Характеризуя значение аналогий между человеческим мышлением и компьютерной переработкой информации, английская исследовательница М. Боден пишет: "В той степени, в какой аналогия с компьютером может служить общим человеческим интересам более глубокого познания разума, осторожное использование "психологической" терминологии в отношении определенного типа машин должно скорее поощряться, чем запрещаться… аналогии дают возможность не только обозначить сходные черты между сравниваемыми объектами, но ведут к обнаружению действительно важных сходств и различий" (</w:t>
      </w:r>
      <w:r>
        <w:rPr>
          <w:lang w:val="en-US"/>
        </w:rPr>
        <w:t>Boden</w:t>
      </w:r>
      <w:r>
        <w:rPr/>
        <w:t xml:space="preserve">  </w:t>
      </w:r>
      <w:r>
        <w:rPr>
          <w:lang w:val="en-US"/>
        </w:rPr>
        <w:t>M</w:t>
      </w:r>
      <w:r>
        <w:rPr/>
        <w:t>.</w:t>
      </w:r>
      <w:r>
        <w:rPr>
          <w:lang w:val="en-US"/>
        </w:rPr>
        <w:t>A</w:t>
      </w:r>
      <w:r>
        <w:rPr/>
        <w:t xml:space="preserve"> "</w:t>
      </w:r>
      <w:r>
        <w:rPr>
          <w:lang w:val="en-US"/>
        </w:rPr>
        <w:t>Artificial</w:t>
      </w:r>
      <w:r>
        <w:rPr/>
        <w:t xml:space="preserve"> </w:t>
      </w:r>
      <w:r>
        <w:rPr>
          <w:lang w:val="en-US"/>
        </w:rPr>
        <w:t>Intelligence</w:t>
      </w:r>
      <w:r>
        <w:rPr/>
        <w:t xml:space="preserve"> </w:t>
      </w:r>
      <w:r>
        <w:rPr>
          <w:lang w:val="en-US"/>
        </w:rPr>
        <w:t>and</w:t>
      </w:r>
      <w:r>
        <w:rPr/>
        <w:t xml:space="preserve"> </w:t>
      </w:r>
      <w:r>
        <w:rPr>
          <w:lang w:val="en-US"/>
        </w:rPr>
        <w:t>Natural</w:t>
      </w:r>
      <w:r>
        <w:rPr/>
        <w:t xml:space="preserve"> </w:t>
      </w:r>
      <w:r>
        <w:rPr>
          <w:lang w:val="en-US"/>
        </w:rPr>
        <w:t>Man</w:t>
      </w:r>
      <w:r>
        <w:rPr/>
        <w:t>". 2</w:t>
      </w:r>
      <w:r>
        <w:rPr>
          <w:vertAlign w:val="superscript"/>
          <w:lang w:val="en-US"/>
        </w:rPr>
        <w:t>nd</w:t>
      </w:r>
      <w:r>
        <w:rPr/>
        <w:t xml:space="preserve"> </w:t>
      </w:r>
      <w:r>
        <w:rPr>
          <w:lang w:val="en-US"/>
        </w:rPr>
        <w:t>ed</w:t>
      </w:r>
      <w:r>
        <w:rPr/>
        <w:t xml:space="preserve">. </w:t>
      </w:r>
      <w:r>
        <w:rPr>
          <w:lang w:val="en-US"/>
        </w:rPr>
        <w:t>L</w:t>
      </w:r>
      <w:r>
        <w:rPr/>
        <w:t xml:space="preserve">., 1987. </w:t>
      </w:r>
      <w:r>
        <w:rPr>
          <w:lang w:val="en-US"/>
        </w:rPr>
        <w:t>P</w:t>
      </w:r>
      <w:r>
        <w:rPr/>
        <w:t>. 421).</w:t>
      </w:r>
    </w:p>
    <w:p>
      <w:pPr>
        <w:pStyle w:val="Normal"/>
        <w:ind w:firstLine="567"/>
        <w:jc w:val="both"/>
        <w:rPr/>
      </w:pPr>
      <w:r>
        <w:rPr/>
        <w:t xml:space="preserve">В последние два десятилетия в компьютерных науках заметное внимание стало уделяться такому традиционно входившему в сферу философии предмету, как </w:t>
      </w:r>
      <w:r>
        <w:rPr>
          <w:i/>
        </w:rPr>
        <w:t>знание.</w:t>
      </w:r>
      <w:r>
        <w:rPr/>
        <w:t xml:space="preserve"> Слово "знание" стало использоваться в названиях направлений и составляющих компьютерных систем, а также самих систем (системы, основанные на знаниях; базы знаний и банки знаний; представление, приобретение и использование знаний, инженерия знаний). Тема "компьютер и знание" стала предметом обсуждения и в значительно более широком контексте, где на первый план вышли ее философско-эпистемологические, социальные и поли</w:t>
        <w:softHyphen/>
        <w:t>тико-технологические аспекты.</w:t>
      </w:r>
    </w:p>
    <w:p>
      <w:pPr>
        <w:pStyle w:val="Normal"/>
        <w:ind w:firstLine="567"/>
        <w:jc w:val="both"/>
        <w:rPr/>
      </w:pPr>
      <w:r>
        <w:rPr/>
        <w:t>Что касается такой области, как ИИ, то не будет преувеличением сказать, что в 80-е годы понятие знания потеснило понятия мышления и интеллекта, традиционно занимавшие почетное место в рефлексии профессионалов ИИ над своей деятельностью. Теория искусственного интеллекта стала иногда характеризоваться как "наука о знаниях, о том, как их добывать, представлять в искусственных системах, перерабаты</w:t>
        <w:softHyphen/>
        <w:t>вать внутри системы и использовать для решения задач" (Поспелов Д. А. "Ситуационное управление: теория и практика". М., 1986. С. 7), а история искусственного интеллекта, исключая ее ранние этапы, - как история исследований методов представления знаний ("Представление и использование знаний" / Под ред. Х.Уэно, М.Исидзука. 1989. С. 7).</w:t>
      </w:r>
    </w:p>
    <w:p>
      <w:pPr>
        <w:pStyle w:val="Normal"/>
        <w:ind w:firstLine="567"/>
        <w:jc w:val="both"/>
        <w:rPr/>
      </w:pPr>
      <w:r>
        <w:rPr/>
        <w:t xml:space="preserve">Расширение сферы применения ИС, переход от "мира кубиков" таким, более сложным областям, как медицина, геология и химия потребовал интенсивных усилий по формализации соответствующих знаний. Разработчики ИС столкнулись </w:t>
      </w:r>
      <w:r>
        <w:rPr>
          <w:i/>
        </w:rPr>
        <w:t>с</w:t>
      </w:r>
      <w:r>
        <w:rPr/>
        <w:t xml:space="preserve"> необходимостью выяви упорядочить разнообразные данные, сведения эмпирического характера, теоретические положения и эвристические соображения из соответствующей области науки или иной профессиональной деятельности и задать способы их обработки с помощью компьютера таким образом, чтобы система могла успешно использоваться в решении задач, для которых она предназначается (поиск информации, постановка диагноза и т. д.). Это привело к изменениям в характере данных, находящихся в памяти компьютерной системы, они стали усложняться, появились структурированные данные - списки, документы, семантические сети, фреймы. Для элементарной обработки данных, их поиска, записи в отведенное место и ряда других операций стали использоваться специальные вспомогательные программы. Процедуры, связанные с обработкой данных, усложнялись, становились самодовлеющими. Появился такой компонент интеллектуальной системы, как база знаний.</w:t>
      </w:r>
    </w:p>
    <w:p>
      <w:pPr>
        <w:pStyle w:val="Normal"/>
        <w:ind w:firstLine="567"/>
        <w:jc w:val="both"/>
        <w:rPr/>
      </w:pPr>
      <w:r>
        <w:rPr/>
        <w:t>Термин "знания" приобрел в ИИ специфический смысл, который Д. А. Поспелов характеризует следующим образом. Под знаниями понимается форма представления информации в ЭВМ, которой присущи такие особенности, как: а) внутренняя интерпретируемость (когда каждая информационная единица должна иметь уникальное имя, которому система находит ее, а также отвечает на запросы, в которых это имя упомянуто); б) структурированность (включенность одних информационных единиц в состав других); в) связность (возможна задания временных, каузальных пространственных или иного рода отношений); г) семантическая метрика (возможность задания отношений, характеризующих ситуационную близость); д) активность (выполнение программ инициируется текущим состоянием информационной базы). Именно эти характеристики отличают знания в ИС от данных - "определяют ту грань, за которой данные превращаются в знания, а базы данных перерастают в базы знаний. ("Искусственный интеллект. Справочное издание в 3 кн". Т. 2. М., 1990. С. 8).</w:t>
      </w:r>
    </w:p>
    <w:p>
      <w:pPr>
        <w:pStyle w:val="Normal"/>
        <w:ind w:firstLine="567"/>
        <w:jc w:val="both"/>
        <w:rPr/>
      </w:pPr>
      <w:r>
        <w:rPr/>
        <w:t>В книге "Философия компьютерной революция" (М., 1991) А. И, Ра</w:t>
        <w:softHyphen/>
        <w:t xml:space="preserve">китов выдвигает концепцию </w:t>
      </w:r>
      <w:r>
        <w:rPr>
          <w:i/>
        </w:rPr>
        <w:t>" информационной эпистемологии",</w:t>
      </w:r>
      <w:r>
        <w:rPr/>
        <w:t xml:space="preserve"> "Возник</w:t>
        <w:softHyphen/>
        <w:t>новение "интеллектуальной технологии" и жгучий интерес к природе и возможностям машинного мышления, порожденный компьютерной революцией, - пишет он, - привели к формированию нового, нетра</w:t>
        <w:softHyphen/>
        <w:t>диционного раздела эпистемологии - эпистемологии информацион</w:t>
        <w:softHyphen/>
        <w:t>ной. Она исследует не те или иные виды научного знания, а знания вообще, но под особым углом зрения, с позиции переработки и преобразования информации в ее высшую форму - знания. Информа</w:t>
        <w:softHyphen/>
        <w:t>ционная эпистемология исследует различные способы представления и выражения знаний и возможности построения знаний с помощью технических систем. В силу этого фокус информационной эпистемо</w:t>
        <w:softHyphen/>
        <w:t>логии перемещается на обыденное познание и здравый смысл, посколь</w:t>
        <w:softHyphen/>
        <w:t>ку они являются изначальной формой познавательной деятельности, к тому же формой универсальной, всеохватывающей, энциклопедиче</w:t>
        <w:softHyphen/>
        <w:t>ской, наиболее сложной, разнообразной и богатой".</w:t>
      </w:r>
    </w:p>
    <w:p>
      <w:pPr>
        <w:pStyle w:val="Normal"/>
        <w:ind w:firstLine="567"/>
        <w:jc w:val="both"/>
        <w:rPr/>
      </w:pPr>
      <w:r>
        <w:rPr/>
        <w:t>Таким образом имеется тенденция к определенной трансформации эпистемологии с учетом потребностей компьютерной революции. Упо</w:t>
        <w:softHyphen/>
        <w:t>минавшаяся выше задача изучения познавательной деятельности как системы правил, которая ставится А. И. Ракитовым и Т. В. Адриановой (и получает дальнейшее обоснование в цитированной книге А. И. Ракитова) - не единственное возможное направление развития эпистемологии под влиянием компьютерной революций.</w:t>
      </w:r>
    </w:p>
    <w:p>
      <w:pPr>
        <w:pStyle w:val="Normal"/>
        <w:ind w:firstLine="567"/>
        <w:jc w:val="both"/>
        <w:rPr/>
      </w:pPr>
      <w:r>
        <w:rPr/>
        <w:t>Взгляд на компьютер как на техническое устройство, выполняющее скорее функцию посредника в передаче знания от одного человек другому и скорее играющее роль своеобразного текста, чем являющееся автономной (т.е. не требующей дополнительного обращения к знаниям человека) моделью действительности, побуждает нас сделать акцент на неявному личностной</w:t>
      </w:r>
      <w:r>
        <w:rPr>
          <w:i/>
        </w:rPr>
        <w:t xml:space="preserve"> </w:t>
      </w:r>
      <w:r>
        <w:rPr/>
        <w:t>компоненте знания, а также на культурных предпосылках общения людей при посредстве ЭВМ. Заполнение базы знаний, осуществленное инженером в результате работы с экспертом, предполагает, конечно, формулировку правил (например, правил продукций), которые входят в базу знаний и необходимы для выполнения системой ее, функций. Тем не менее, эти правила обычно не могут претендовать на самостоятельный эпистемологический статус, т.е. статус правил, в соответствии с которыми действительно мыслит эксперт и действительно функционирует "некомпьютеризованное" знание. Вполне оправдан|а в этом отношений аналогия между системой, основанной на знаниях и обычным, текстом, проводимая Ю.А. Шрейдером ("ЭВМ как средство представления знаний" // "Природа". 1986. № 10). В обоих случаях "...владелец знания не может его адекватно выразить в тексте, рискуя получить нечто, отличное от того, что имел в виду автор. ... Знание не упаковывается в текст, а моделируется в нем в дискурсивной, а следовательно, упрощенной форме. Надежда на то, что оно будет адекватно воспринято адресатом, зиждется на вере в творческие способности последнего - в то, что он воспримет текст не как буквальную инструкцию, но как "намек", позволяющий воссоздать архитектуру моделируемого знания".</w:t>
      </w:r>
    </w:p>
    <w:p>
      <w:pPr>
        <w:pStyle w:val="TextBodyIndent"/>
        <w:ind w:firstLine="567"/>
        <w:rPr/>
      </w:pPr>
      <w:r>
        <w:rPr/>
        <w:t>Ни одна из самых сложных и современных машин не заменит человека, его сознание. Искусственный интеллект будет оставаться всегда лишь интеллектом для решения сложных задач, и выполнения непосильных для человека работ, и у него никогда не будет собственного сознания, мироощущения, воли. Человек – творец машин – будет использовать их только в своих интересах и стоить таким образом, чтобы они сберегали его физический и умственный труд. Искусственный интеллект с наличием собственного сознания и мышления скорее всего никогда не появится, и навсегда останется уделом фантастики.</w:t>
      </w:r>
    </w:p>
    <w:p>
      <w:pPr>
        <w:pStyle w:val="Normal"/>
        <w:ind w:firstLine="567"/>
        <w:jc w:val="both"/>
        <w:rPr/>
      </w:pPr>
      <w:r>
        <w:rPr/>
        <w:t xml:space="preserve">В искусственно создаваемых кибернетических системах могут с успехом моделироваться природные способности человеческого мозга. Однако создание и совершенствование кибернетических устройств не приводит к возникновению какой-то особой формы отражения. Эти устройства лишь новое познавательное звено, опосредствующее отражение мира человеком, искусственное продолжение мозга, расширяющее его познавательные возможности. </w:t>
      </w:r>
    </w:p>
    <w:p>
      <w:pPr>
        <w:pStyle w:val="Normal"/>
        <w:ind w:firstLine="567"/>
        <w:jc w:val="both"/>
        <w:rPr/>
      </w:pPr>
      <w:r>
        <w:rPr/>
        <w:t xml:space="preserve">В системе "машина-человек" мышлением обладает только человек, все проявления сознания у машины – это проявление мыслительной деятельности человека, её создателя. В искусственно созданных машинами "виртуальных" мирах, скупых на свойственные для реальной жизни чувства, этические и культурные характерности, всё равно преобладает сознание человека создающего и находящегося в этом мире, и поэтому "сознание" виртуальной реальности является прямым, и в некоторой мере примитивным, отражением истинной жизни. Так как сознание машин это сознание человека им управляющего, то соответственно все изменения в человеческом мышлении, переоценка ценностей и т.д. будут отражаться и на проявлениях  сервисно-технологической части нашей жизни. Поэтому основными проблемами философии остаётся потеря целостности, высшего смысла человеческого существования на земле, а вопрос о том, где и каким образом будут применяться  кибернетические устройства – это  вопрос, прежде всего , практики и  специальных наук. Поэтому не следует понятие кибернетики возводить в ранг философских  и на основе их абсолютизации делать далеко идущие философские выводы.  </w:t>
      </w:r>
    </w:p>
    <w:p>
      <w:pPr>
        <w:pStyle w:val="Normal"/>
        <w:ind w:firstLine="567"/>
        <w:jc w:val="both"/>
        <w:rPr>
          <w:b/>
          <w:b/>
        </w:rPr>
      </w:pPr>
      <w:r>
        <w:rPr>
          <w:b/>
        </w:rPr>
      </w:r>
    </w:p>
    <w:p>
      <w:pPr>
        <w:pStyle w:val="Normal"/>
        <w:ind w:firstLine="567"/>
        <w:jc w:val="both"/>
        <w:rPr>
          <w:b/>
          <w:b/>
        </w:rPr>
      </w:pPr>
      <w:r>
        <w:rPr>
          <w:b/>
        </w:rPr>
        <w:t>4. Различные подходы к изучению общества.</w:t>
      </w:r>
    </w:p>
    <w:p>
      <w:pPr>
        <w:pStyle w:val="Normal"/>
        <w:ind w:firstLine="567"/>
        <w:jc w:val="both"/>
        <w:rPr/>
      </w:pPr>
      <w:r>
        <w:rPr/>
        <w:t>Человеческое общество коренным образом отличается от сообщества животных наличием в нем трудовой деятельности, сознания и морали, а также различных организаций и учреждений, форм собственности. В то же время общество тесными узлами связано с природой. Двойственная при</w:t>
        <w:softHyphen/>
        <w:t>рода общества порождает различные концепции о его сущности.</w:t>
      </w:r>
    </w:p>
    <w:p>
      <w:pPr>
        <w:pStyle w:val="TextBody"/>
        <w:ind w:firstLine="567"/>
        <w:rPr/>
      </w:pPr>
      <w:r>
        <w:rPr/>
        <w:t>Что такое общество? Возможны три предположения:</w:t>
      </w:r>
    </w:p>
    <w:p>
      <w:pPr>
        <w:pStyle w:val="Normal"/>
        <w:ind w:firstLine="567"/>
        <w:jc w:val="both"/>
        <w:rPr/>
      </w:pPr>
      <w:r>
        <w:rPr/>
        <w:t>1) общество - простое продолжение природы;</w:t>
      </w:r>
    </w:p>
    <w:p>
      <w:pPr>
        <w:pStyle w:val="Normal"/>
        <w:ind w:firstLine="567"/>
        <w:jc w:val="both"/>
        <w:rPr/>
      </w:pPr>
      <w:r>
        <w:rPr/>
        <w:t>2) общество - это обособившаяся часть природы, развивающаяся по своим законам;</w:t>
      </w:r>
    </w:p>
    <w:p>
      <w:pPr>
        <w:pStyle w:val="Normal"/>
        <w:ind w:firstLine="567"/>
        <w:jc w:val="both"/>
        <w:rPr/>
      </w:pPr>
      <w:r>
        <w:rPr/>
        <w:t>3) общество - это и то и другое вместе взятое.</w:t>
      </w:r>
    </w:p>
    <w:p>
      <w:pPr>
        <w:pStyle w:val="Normal"/>
        <w:ind w:firstLine="567"/>
        <w:jc w:val="both"/>
        <w:rPr/>
      </w:pPr>
      <w:r>
        <w:rPr/>
        <w:t>Рассмотрим более подробно эти точки зрения.</w:t>
      </w:r>
    </w:p>
    <w:p>
      <w:pPr>
        <w:pStyle w:val="2"/>
        <w:rPr/>
      </w:pPr>
      <w:r>
        <w:rPr/>
        <w:t>Общество как простое продолжение природы рассматривали филосо</w:t>
        <w:softHyphen/>
        <w:t>фы XVII - XVIII веков. Они стремились вскрыть «естественные» законы. Если исходным звеном в цепи природных процессов являются атомы, то таким атомом в общественной жизни представлялся человек. Действия лю</w:t>
        <w:softHyphen/>
        <w:t>дей строго закономерны. Свобода в поведении человека, по словам Спино</w:t>
        <w:softHyphen/>
        <w:t>зы, равносильна свободе колеса, приведенного в движение по законам ме</w:t>
        <w:softHyphen/>
        <w:t>ханики и воображающего, что оно движется по собственному желанию. Социальные законы рассматривались как проявление законов механики. Чувство самосохранения уподоблялось закону инерции. Социальный ин</w:t>
        <w:softHyphen/>
        <w:t>стинкт, подобно центростремительной силе, влечет людей друг к другу. Каждый человек движется по своей орбите, чем меньше расстояние между ними, тем сильнее люди стремятся друг к другу. Человеческий эгоизм по</w:t>
        <w:softHyphen/>
        <w:t>добен центробежной силе. Благодаря взаимодействию центробежных и центростремительных сил устанавливается равновесие в общественной жизни. Таким образом, общество - это сумма атомизированных индивидов. В нем нет места случайностям, а все происходит в силу необходимости. Это материалистический фатализм. Эта концепция возникла в противовес хри</w:t>
        <w:softHyphen/>
        <w:t>стианским религиозным мыслителям, которые жизнь человечества мысли</w:t>
        <w:softHyphen/>
        <w:t>ли во времени от Адама и Евы до Страшного Суда и апеллировали к божественному провидению. История предопределена богом. Все пороки - ре</w:t>
        <w:softHyphen/>
        <w:t>зультат грехопадения людей. Это идеалистический фатализм.</w:t>
      </w:r>
    </w:p>
    <w:p>
      <w:pPr>
        <w:pStyle w:val="2"/>
        <w:rPr/>
      </w:pPr>
      <w:r>
        <w:rPr>
          <w:b/>
        </w:rPr>
        <w:t>Общество, как обособившуюся часть природы</w:t>
      </w:r>
      <w:r>
        <w:rPr/>
        <w:t>, развивающуюся по своим законам, рассматривал итальянский мыслитель Вико (1668-1744 г.г.). Он считал, что каждый народ в своей истории проходит определенные стадии развития: эпоху Богов - детство человечества; эпоху Героев - юность человечества; эпоху Людей - зрелость человечества. Каж</w:t>
        <w:softHyphen/>
        <w:t>дая нация совершает поступательное движение от божественной эпохи до человеческой, а потом возвращается к первоначальному состоянию. Каждой эпохе или веку соответствуют свои нравы, юридические законы и т.д. В божественную эпоху уповали на богов, в героическую эпоху решающую роль играло право силы, т.е. был прав тот, кто оказывался физически силь</w:t>
        <w:softHyphen/>
        <w:t>нее. В век людей право базировалось на человеческом разуме. Каждому веку соответствовали и свои формы правления. В эпоху Богов форма прав</w:t>
        <w:softHyphen/>
        <w:t>ления носила теократический характер, поскольку люди верили, что все приказы исходят от богов. Это век оракулов и жрецов. В век Героев прави</w:t>
        <w:softHyphen/>
        <w:t>ли аристократы, а в Век Людей правление имело демократическую направ</w:t>
        <w:softHyphen/>
        <w:t>ленность. Все граждане были уравнены законами и пользовались одинако</w:t>
        <w:softHyphen/>
        <w:t>выми правами.</w:t>
      </w:r>
    </w:p>
    <w:p>
      <w:pPr>
        <w:pStyle w:val="Normal"/>
        <w:ind w:firstLine="567"/>
        <w:jc w:val="both"/>
        <w:rPr/>
      </w:pPr>
      <w:r>
        <w:rPr/>
        <w:t>Идеи о том, что общество - это и часть природы, и, в то же время, развивающаяся по своим законам система, были высказаны физиократами (власть природы) - французскими мыслителями: Кенэ (1694-1774 гг.), Тюрго (1727-1778 гг.), Мирабо (1749-1791 гг.). Исходным пунктом их взглядов является отношение человека к природе. Люди, чтобы существо</w:t>
        <w:softHyphen/>
        <w:t>вать, нуждаются в постоянном воспроизводстве продуктов потребления. Их дает природа посредством трудовой деятельности. Но люди не могут в оди</w:t>
        <w:softHyphen/>
        <w:t>ночку вступать с ней в отношения и поэтому вынуждены объединяться. Эти идеи развил дальше К. Маркс. Первый вид отношений он назвал произво</w:t>
        <w:softHyphen/>
        <w:t>дительными силами, а второй вид отношений - производственными возношениями. Кенэ считал, что ключ в понимании истории общества находится в экономике. Эта идея получила дальнейшее, более углубленное обоснова</w:t>
        <w:softHyphen/>
        <w:t>ние также в работах К. Маркса. Значительный вклад в разработку идей об обществе внес Г. Гегель. Он выдвинул идею «гражданского общества» как сферу экономических, политических, правовых, религиозных и т.д. отно</w:t>
        <w:softHyphen/>
        <w:t>шений и, что все они равнозначны.</w:t>
      </w:r>
    </w:p>
    <w:p>
      <w:pPr>
        <w:pStyle w:val="Normal"/>
        <w:ind w:firstLine="567"/>
        <w:jc w:val="both"/>
        <w:rPr/>
      </w:pPr>
      <w:r>
        <w:rPr/>
        <w:t>В конечном итоге, философская мысль пришла к выводу о том, что человеческое общество не сумма индивидов, а совокупность отношений, в которые вступают люди между собой.</w:t>
      </w:r>
    </w:p>
    <w:p>
      <w:pPr>
        <w:pStyle w:val="TextBodyIndent"/>
        <w:ind w:firstLine="567"/>
        <w:rPr/>
      </w:pPr>
      <w:r>
        <w:rPr/>
        <w:t>Общество есть сложно структурированное целое. Его можно разбить на три больших блока отношений: экономические, социальные и идеологи</w:t>
        <w:softHyphen/>
        <w:t>ческие.</w:t>
      </w:r>
    </w:p>
    <w:p>
      <w:pPr>
        <w:pStyle w:val="Normal"/>
        <w:ind w:firstLine="567"/>
        <w:jc w:val="both"/>
        <w:rPr/>
      </w:pPr>
      <w:r>
        <w:rPr/>
        <w:t>Экономические отношения служат для производства средств жизни.</w:t>
      </w:r>
    </w:p>
    <w:p>
      <w:pPr>
        <w:pStyle w:val="2"/>
        <w:rPr/>
      </w:pPr>
      <w:r>
        <w:rPr/>
        <w:t>Социальные отношения служат для производства самой жизни челове</w:t>
        <w:softHyphen/>
        <w:t>ка. Это та сфера, где человек рождается, воспитывается, учится, лечится, отдыхает и т.д.</w:t>
      </w:r>
    </w:p>
    <w:p>
      <w:pPr>
        <w:pStyle w:val="3"/>
        <w:spacing w:before="0" w:after="0"/>
        <w:rPr/>
      </w:pPr>
      <w:r>
        <w:rPr/>
        <w:t>Идеологические отношения служат для упрочения, сохранения, либо изменения, разрушения существующих экономических и прочих отноше</w:t>
        <w:softHyphen/>
        <w:t>ний. Они включают в себя политические, правовые, религиозные, моральные отношения и соответствующие формы общественного сознания.</w:t>
      </w:r>
    </w:p>
    <w:p>
      <w:pPr>
        <w:pStyle w:val="Normal"/>
        <w:ind w:firstLine="567"/>
        <w:jc w:val="both"/>
        <w:rPr/>
      </w:pPr>
      <w:r>
        <w:rPr/>
        <w:t>Итак, общество - это люди, находящиеся в определенных отношени</w:t>
        <w:softHyphen/>
        <w:t>ях друг к другу по производству средств жизни, самой жизни, а также от</w:t>
        <w:softHyphen/>
        <w:t>ношений, направленных для упрочения, сохранения, либо разрушения, из</w:t>
        <w:softHyphen/>
        <w:t>менения существующих отношений</w:t>
      </w:r>
    </w:p>
    <w:p>
      <w:pPr>
        <w:pStyle w:val="Normal"/>
        <w:ind w:firstLine="567"/>
        <w:jc w:val="both"/>
        <w:rPr/>
      </w:pPr>
      <w:r>
        <w:rPr/>
        <w:t xml:space="preserve">    </w:t>
      </w:r>
      <w:r>
        <w:rPr/>
        <w:t>Одной из сложнейших задач социальной философии является раскры</w:t>
        <w:softHyphen/>
        <w:t>тие сил истории общества. В жизни общества одновременно действует множество факторов: географических, материальных, духовных и т.д. По</w:t>
        <w:softHyphen/>
        <w:t>этому очень сложно найти среди них доминирующий, который бы играл решающую роль в движении общества по восходящей линии. Без выявле</w:t>
        <w:softHyphen/>
        <w:t>ния такого фактора невозможно объяснить мотивы и поведение людей, а также неравномерность развития стран. Философы всех времен пытались найти определяющие факторы. Одни их искали в географическом факторе, другие - в духовном, третьи - в материальном, четвертые - в многофак</w:t>
        <w:softHyphen/>
        <w:t>торности, в их равнозначности.</w:t>
      </w:r>
    </w:p>
    <w:p>
      <w:pPr>
        <w:pStyle w:val="Normal"/>
        <w:ind w:firstLine="567"/>
        <w:jc w:val="both"/>
        <w:rPr/>
      </w:pPr>
      <w:r>
        <w:rPr/>
        <w:t xml:space="preserve">Родоначальником </w:t>
      </w:r>
      <w:r>
        <w:rPr>
          <w:i/>
        </w:rPr>
        <w:t>географического детерминизма</w:t>
      </w:r>
      <w:r>
        <w:rPr/>
        <w:t xml:space="preserve"> был французский мыслитель XVIII века Монтескье. Свое исследование роли географической среды он начинает с выяснения вопроса о человеческой природе. По его мнению, климатические условия обусловливают индивидуальные особен</w:t>
        <w:softHyphen/>
        <w:t>ности человека, его телесную организацию, характер и склонности. В хо</w:t>
        <w:softHyphen/>
        <w:t>лодном поясе люди крепче и физически сильнее. Южные народы ленивы от природы. Климатическими же условиями объясняет он многоженство и моногамную семью. Сторонники географического детерминизма своими взглядами сыграли в свое время положительную роль, так как они показали, что движущие силы общественного развития следует искать на земле, а не на небе, как это делали и делают теологи.</w:t>
      </w:r>
    </w:p>
    <w:p>
      <w:pPr>
        <w:pStyle w:val="Normal"/>
        <w:ind w:firstLine="567"/>
        <w:jc w:val="both"/>
        <w:rPr/>
      </w:pPr>
      <w:r>
        <w:rPr/>
        <w:t>Вместе с тем, с помощью географического детерминизма нельзя объ</w:t>
        <w:softHyphen/>
        <w:t>яснить, почему при одинаковых условиях существуют качественные разли</w:t>
        <w:softHyphen/>
        <w:t>чия в разных странах. Кроме того, роль географического фактора изменялась. Естественные природные условия, в зависимости от их роли в разви</w:t>
        <w:softHyphen/>
        <w:t>тии общественного производства, распадаются на два больших класса:</w:t>
      </w:r>
    </w:p>
    <w:p>
      <w:pPr>
        <w:pStyle w:val="Normal"/>
        <w:ind w:firstLine="567"/>
        <w:jc w:val="both"/>
        <w:rPr/>
      </w:pPr>
      <w:r>
        <w:rPr/>
        <w:t>1) естественное богатство средств, необходимых для поддержания жизни (плодородие почвы, разнообразие флоры и фауны и т.п.);</w:t>
      </w:r>
    </w:p>
    <w:p>
      <w:pPr>
        <w:pStyle w:val="2"/>
        <w:rPr/>
      </w:pPr>
      <w:r>
        <w:rPr/>
        <w:t>2) естественное богатство средств труда (энергоресурсы, полезные ис</w:t>
        <w:softHyphen/>
        <w:t>копаемые и т.п.).</w:t>
      </w:r>
    </w:p>
    <w:p>
      <w:pPr>
        <w:pStyle w:val="2"/>
        <w:rPr/>
      </w:pPr>
      <w:r>
        <w:rPr/>
        <w:t>В ранний период истории человеческого общества решающую роль играл первый, а на более высоких ступенях социального развития - второй класс естественных богатств. Влияние географической среды на развитие общества зависит от уровня развития материального производства. На ран</w:t>
        <w:softHyphen/>
        <w:t>них ступенях развития общества моря и реки разъединяли людей. С разви</w:t>
        <w:softHyphen/>
        <w:t>тием судостроения они превратились в пути сообщения, стали средством сближения.</w:t>
      </w:r>
    </w:p>
    <w:p>
      <w:pPr>
        <w:pStyle w:val="Normal"/>
        <w:ind w:firstLine="567"/>
        <w:jc w:val="both"/>
        <w:rPr/>
      </w:pPr>
      <w:r>
        <w:rPr/>
        <w:t>Географическая среда влияет на развитие общества, ускоряя или за</w:t>
        <w:softHyphen/>
        <w:t>медляя его. Но она не играет определяющей роли и не может быть главной причиной общественного прогресса.</w:t>
      </w:r>
    </w:p>
    <w:p>
      <w:pPr>
        <w:pStyle w:val="Normal"/>
        <w:ind w:firstLine="567"/>
        <w:jc w:val="both"/>
        <w:rPr/>
      </w:pPr>
      <w:r>
        <w:rPr/>
        <w:t>Большинство философов XVIII и XIX веков при исследовании дви</w:t>
        <w:softHyphen/>
        <w:t xml:space="preserve">жущих причин общественного развития решающее значение придавали </w:t>
      </w:r>
      <w:r>
        <w:rPr>
          <w:i/>
        </w:rPr>
        <w:t>духовному фактору</w:t>
      </w:r>
      <w:r>
        <w:rPr/>
        <w:t>. Они объясняли все социальные процессы из идей, из принципа: «Мнения правят миром». Но возникает вопрос, почему в то или иное время господствуют те или иные идеи, мнения? Кроме того, с помо</w:t>
        <w:softHyphen/>
        <w:t>щью одних идей можно изменить только идеи, для изменения материаль</w:t>
        <w:softHyphen/>
        <w:t>ных условий требуются и материальные средства. Далее, идеи не имеют ни ног, ни крыльев и сами по себе распространяться и влиять не могут.</w:t>
      </w:r>
    </w:p>
    <w:p>
      <w:pPr>
        <w:pStyle w:val="Normal"/>
        <w:ind w:firstLine="567"/>
        <w:jc w:val="both"/>
        <w:rPr/>
      </w:pPr>
      <w:r>
        <w:rPr/>
        <w:t>Гегель тоже исходил из духовного фактора. Он считал, что творцом истории является мировой разум, который проявляет себя через деятель</w:t>
        <w:softHyphen/>
        <w:t>ность тех или иных народов, тех или иных личностей. Поэтому философия истории Гегеля - спекулятивная философия, т.е. умозрительная, в которой в мистифицированной форме просматриваются идеи о закономерностях развития общества.</w:t>
      </w:r>
    </w:p>
    <w:p>
      <w:pPr>
        <w:pStyle w:val="Normal"/>
        <w:ind w:firstLine="567"/>
        <w:jc w:val="both"/>
        <w:rPr/>
      </w:pPr>
      <w:r>
        <w:rPr/>
        <w:t>Маркс и Энгельс тоже искали движущие силы общественного разви</w:t>
        <w:softHyphen/>
        <w:t>тия, но к изучению истории общества они подошли с материалистических позиций.</w:t>
      </w:r>
    </w:p>
    <w:p>
      <w:pPr>
        <w:pStyle w:val="TextBody"/>
        <w:ind w:firstLine="567"/>
        <w:rPr/>
      </w:pPr>
      <w:r>
        <w:rPr/>
        <w:t>Маркс и Энгельс доказали, что не духовная, а материальная жизнь людей является определяющей силой общественного развития. Энгельс говорил: «Подобно тому, как Дарвин открыл закон развития органического мира, Маркс открыл закон развития человеческой истории: тот, до послед</w:t>
        <w:softHyphen/>
        <w:t>него времени скрытый под идеологическими наслоениями, простой факт, что люди, в первую очередь, должны есть, пить, иметь жилище и одеваться, прежде чем быть в состоянии заниматься политикой, наукой, искусством, религией и т.д.; что, следовательно, производство непосредственных мате</w:t>
        <w:softHyphen/>
        <w:t>риальных средств к жизни и тем самым каждая данная ступень экономиче</w:t>
        <w:softHyphen/>
        <w:t>ского развития народа или эпохи образуют основу, из которой развиваются государственные учреждения, правовые воззрения, искусство и даже рели</w:t>
        <w:softHyphen/>
        <w:t>гиозные представления данных людей и из которых они поэтому должны быть объяснены, - а не наоборот, как это делалось до сих пор». (Маркс К., Энгельс Ф., Соч., Т.19, с.350-351).</w:t>
      </w:r>
    </w:p>
    <w:p>
      <w:pPr>
        <w:pStyle w:val="Normal"/>
        <w:ind w:firstLine="567"/>
        <w:jc w:val="both"/>
        <w:rPr/>
      </w:pPr>
      <w:r>
        <w:rPr/>
        <w:t>Общественное бытие определяет общественное сознание. Произ</w:t>
        <w:softHyphen/>
        <w:t>водство материальных благ необходимо для удовлетворения потребностей людей, но удовлетворенные потребности ведут к новым потребностям, т.к. новое производство порождает новые потребности. Такова диалектика про</w:t>
        <w:softHyphen/>
        <w:t>изводства и потребления.</w:t>
      </w:r>
    </w:p>
    <w:p>
      <w:pPr>
        <w:pStyle w:val="Normal"/>
        <w:ind w:firstLine="567"/>
        <w:jc w:val="both"/>
        <w:rPr/>
      </w:pPr>
      <w:r>
        <w:rPr/>
        <w:t>Не все философы истории являются сторонниками монистического подхода к объяснению исторического процесса. Они отвергают как идеали</w:t>
        <w:softHyphen/>
        <w:t>стический монизм (фундамент общества - духовный фактор), так и мате</w:t>
        <w:softHyphen/>
        <w:t>риалистический (фундамент общества - экономика) и выдвигают плюрали</w:t>
        <w:softHyphen/>
        <w:t xml:space="preserve">стический подход. Они считают, что все факторы равнозначны и играют одинаковую роль. Эта позиция получила название теории факторов (М. Вебер, Р. Арон и др.). Конечно, политика, религия играют в обществе значительную роль, но не решающую, т.к. они выросли на реальной земной основе.                </w:t>
      </w:r>
    </w:p>
    <w:p>
      <w:pPr>
        <w:pStyle w:val="Normal"/>
        <w:ind w:firstLine="567"/>
        <w:jc w:val="both"/>
        <w:rPr/>
      </w:pPr>
      <w:r>
        <w:rPr/>
        <w:t>Если мысленно представить себе историю развития человечества, то, на первый взгляд, обращает на себя внимание многообразие, проявляющее</w:t>
        <w:softHyphen/>
        <w:t>ся в множестве народов, стран, языков, обычаев, религий, рас, цивилиза</w:t>
        <w:softHyphen/>
        <w:t>ций, культур и т.д. Кажется, что в социальном мире царит хаос. Однако, это не так. За кажущимся хаосом скрывается определенная логика, порядок, за многообразием - единство, а за единством - многообразие.</w:t>
      </w:r>
    </w:p>
    <w:p>
      <w:pPr>
        <w:pStyle w:val="Normal"/>
        <w:ind w:firstLine="567"/>
        <w:jc w:val="both"/>
        <w:rPr/>
      </w:pPr>
      <w:r>
        <w:rPr/>
        <w:t>Однако подобное утверждение требует философского доказательства, что связано с изучением и анализом общественных явлений.</w:t>
      </w:r>
    </w:p>
    <w:p>
      <w:pPr>
        <w:pStyle w:val="Normal"/>
        <w:ind w:firstLine="567"/>
        <w:jc w:val="both"/>
        <w:rPr/>
      </w:pPr>
      <w:r>
        <w:rPr/>
        <w:t>Проблема единства человеческой истории интересовала многих мыс</w:t>
        <w:softHyphen/>
        <w:t>лителей, и материалистов и идеалистов. Некоторые, в частности Тойнби, отрицали всякое единство. Тойнби утверждал, что каждая цивилизация существовала изолированно, локально и замкнуто, а саму идею их единства объявил ложной концепцией. Однако он противоречит сам себе, забывая о том, что любая классификация предполагает критерии общего. Для того чтобы показать единство человеческого общества, необходимо дать анализ больших сфер жизни - природной, материальной, социальной, духовной.</w:t>
      </w:r>
    </w:p>
    <w:p>
      <w:pPr>
        <w:pStyle w:val="Normal"/>
        <w:ind w:firstLine="567"/>
        <w:jc w:val="both"/>
        <w:rPr/>
      </w:pPr>
      <w:r>
        <w:rPr>
          <w:i/>
        </w:rPr>
        <w:t>Природная, биологическая сфера</w:t>
      </w:r>
      <w:r>
        <w:rPr/>
        <w:t>. В основе единства лежит, прежде всего, биологический фактор. Все народы, все расы принадлежат к единому роду людей. Между ними нет коренных различий на генетическом уровне.</w:t>
      </w:r>
    </w:p>
    <w:p>
      <w:pPr>
        <w:pStyle w:val="Normal"/>
        <w:ind w:firstLine="567"/>
        <w:jc w:val="both"/>
        <w:rPr/>
      </w:pPr>
      <w:r>
        <w:rPr>
          <w:i/>
        </w:rPr>
        <w:t>Материальная сфера</w:t>
      </w:r>
      <w:r>
        <w:rPr/>
        <w:t>. В основе единства лежит материальный, эко</w:t>
        <w:softHyphen/>
        <w:t>номический фактор. Где бы ни жили люди, они должны заниматься про</w:t>
        <w:softHyphen/>
        <w:t>изводством средств жизни. Везде и всюду в мире люди едины в том, что им необходимо производить материальные ценности. Известно, что на заре человечества на всем земном шаре существовала общинная собственность. В ту эпоху всюду люди занимались собирательством, охотой, рыболовст</w:t>
        <w:softHyphen/>
        <w:t>вом, использовали каменные орудия и оружие. Уже в те далекие времена общины не были изолированы друг от друга, поэтому скотоводство и зем</w:t>
        <w:softHyphen/>
        <w:t>леделие, возникнув в одном регионе, распространились всюду. Еще больше подтверждает единство современная экономика. Унификации подвергается не только технология, он и товары, транспорт, средства связи и т.д.</w:t>
      </w:r>
    </w:p>
    <w:p>
      <w:pPr>
        <w:pStyle w:val="Normal"/>
        <w:ind w:firstLine="567"/>
        <w:jc w:val="both"/>
        <w:rPr/>
      </w:pPr>
      <w:r>
        <w:rPr>
          <w:i/>
        </w:rPr>
        <w:t>Социальная сфера</w:t>
      </w:r>
      <w:r>
        <w:rPr/>
        <w:t>. Факты истории свидетельствуют о том, что в одни и те же исторические эпохи в разных регионах мира была примерно одна и та же социальная структура общества. В первобытном обществе не было ни классового, ни сословного деления людей. Социальными общностями выступали род и племя. С возникновением классового общества исчезают род и племя, и на их месте появляются новые социальные общности: на</w:t>
        <w:softHyphen/>
        <w:t>родности, классы, сословия. Все большее сходство доказывает социальная сфера буржуазного общества.</w:t>
      </w:r>
    </w:p>
    <w:p>
      <w:pPr>
        <w:pStyle w:val="Normal"/>
        <w:ind w:firstLine="567"/>
        <w:jc w:val="both"/>
        <w:rPr/>
      </w:pPr>
      <w:r>
        <w:rPr>
          <w:i/>
        </w:rPr>
        <w:t>Духовная сфера</w:t>
      </w:r>
      <w:r>
        <w:rPr/>
        <w:t>. Начнем с духовной сферы первобытного общества. В ней доминируют мифы, сказки, легенды, первобытные формы религии. С возникновением классового общества происходит разделение обществен</w:t>
        <w:softHyphen/>
        <w:t>ного производства на материальную и духовную сферу деятельности, в ряде регионов возникает философия. Из истории культуры известна заслуга древнегреческой культуры для формирования европейской духовной жиз</w:t>
        <w:softHyphen/>
        <w:t>ни. Классическая немецкая философия находилась в центре внимания фи</w:t>
        <w:softHyphen/>
        <w:t>лософских кругов Европы. Философия Гегеля, Канта, Шеллинга вызвала острые дискуссии среди русских философов. Русская литература, музыка XIX века стали достоянием духовной жизни всего мира.</w:t>
      </w:r>
    </w:p>
    <w:p>
      <w:pPr>
        <w:pStyle w:val="Normal"/>
        <w:ind w:firstLine="567"/>
        <w:jc w:val="both"/>
        <w:rPr/>
      </w:pPr>
      <w:r>
        <w:rPr/>
        <w:t>В современную эпоху, благодаря средствам массовой информации, духовные достижения одних народов становятся достоянием других.</w:t>
      </w:r>
    </w:p>
    <w:p>
      <w:pPr>
        <w:pStyle w:val="Normal"/>
        <w:ind w:firstLine="567"/>
        <w:jc w:val="both"/>
        <w:rPr/>
      </w:pPr>
      <w:r>
        <w:rPr/>
        <w:t>В итоге можно сказать, что исторический процесс, хотя сложен и про</w:t>
        <w:softHyphen/>
        <w:t>тиворечив, в то же время имеет свою логику и представляет целостное</w:t>
      </w:r>
    </w:p>
    <w:p>
      <w:pPr>
        <w:pStyle w:val="Normal"/>
        <w:ind w:firstLine="567"/>
        <w:jc w:val="both"/>
        <w:rPr/>
      </w:pPr>
      <w:r>
        <w:rPr/>
        <w:t>единство.</w:t>
      </w:r>
    </w:p>
    <w:p>
      <w:pPr>
        <w:pStyle w:val="Normal"/>
        <w:ind w:firstLine="567"/>
        <w:jc w:val="both"/>
        <w:rPr/>
      </w:pPr>
      <w:r>
        <w:rPr/>
        <w:t>Наряду с единством наблюдается многообразие в истории общества. Оно обусловлено, прежде всего, географическим фактором, разобщенно</w:t>
        <w:softHyphen/>
        <w:t>стью человеческих общин, что привело к появлению различных рас, язы</w:t>
        <w:softHyphen/>
        <w:t>ков, обычаев, цивилизаций и культур, религий.</w:t>
      </w:r>
    </w:p>
    <w:p>
      <w:pPr>
        <w:pStyle w:val="Normal"/>
        <w:ind w:firstLine="567"/>
        <w:jc w:val="both"/>
        <w:rPr/>
      </w:pPr>
      <w:r>
        <w:rPr/>
        <w:t>Чтобы убедиться в этом многообразии, необходимо рассмотреть ос</w:t>
        <w:softHyphen/>
        <w:t>новные сферы общественной жизни.</w:t>
      </w:r>
    </w:p>
    <w:p>
      <w:pPr>
        <w:pStyle w:val="Normal"/>
        <w:ind w:firstLine="567"/>
        <w:jc w:val="both"/>
        <w:rPr/>
      </w:pPr>
      <w:r>
        <w:rPr/>
        <w:t>Материальная сфера. Производство средств жизни в тех или иных регионах, даже в однотипных обществах, совершалось по-разному. Это во многом определяется его графическим фактором (жители берегов, рек, мо</w:t>
        <w:softHyphen/>
        <w:t>рей и озер занимаются рыболовством, жители равнин - земледелием, ско</w:t>
        <w:softHyphen/>
        <w:t>товодством и т.д.).</w:t>
      </w:r>
    </w:p>
    <w:p>
      <w:pPr>
        <w:pStyle w:val="Normal"/>
        <w:ind w:firstLine="567"/>
        <w:jc w:val="both"/>
        <w:rPr/>
      </w:pPr>
      <w:r>
        <w:rPr/>
        <w:t>Очень большое влияние оказывала географическая среда на становле</w:t>
        <w:softHyphen/>
        <w:t>ние ремесел, строительства, на покрой и материал одежды и т.д. Многооб</w:t>
        <w:softHyphen/>
        <w:t>разие проявляется в материальной сфере и в современных условиях, когда существуют более тесные связи. Знание многообразия имеет не столько теоретическое, сколько практическое значение.</w:t>
      </w:r>
    </w:p>
    <w:p>
      <w:pPr>
        <w:pStyle w:val="Normal"/>
        <w:ind w:firstLine="567"/>
        <w:jc w:val="both"/>
        <w:rPr/>
      </w:pPr>
      <w:r>
        <w:rPr/>
        <w:t>Социальная сфера. Дифференцированы все народы разных регионов и континентов. Каждый обладает какими-то неповторимыми чертами, мен</w:t>
        <w:softHyphen/>
        <w:t>талитетом. Известны меркантильность американцев, трудолюбие японцев, корейцев, китайцев, дисциплинированность и педантизм немцев. Н. А. Бер</w:t>
        <w:softHyphen/>
        <w:t>дяев отмечал, что немец руководствуется категорическим императивом и он стремится к тому, чтобы все было приведено в порядок, иначе он чувст</w:t>
        <w:softHyphen/>
        <w:t>вует себя как-то неуютно. Некоторые отличительные черты имеют все на</w:t>
        <w:softHyphen/>
        <w:t>роды. Сильной дифференцированностью отличались и отличаются соци</w:t>
        <w:softHyphen/>
        <w:t>альные группы, классы.</w:t>
      </w:r>
    </w:p>
    <w:p>
      <w:pPr>
        <w:pStyle w:val="Normal"/>
        <w:ind w:firstLine="567"/>
        <w:jc w:val="both"/>
        <w:rPr/>
      </w:pPr>
      <w:r>
        <w:rPr/>
        <w:t>В России интеллигенция всегда была и остается сильно политизиро</w:t>
        <w:softHyphen/>
        <w:t>ванной. Она всегда искала и ищет ответы на вопрос: «Кто виноват?» и «Что делать?».</w:t>
      </w:r>
    </w:p>
    <w:p>
      <w:pPr>
        <w:pStyle w:val="Normal"/>
        <w:ind w:firstLine="567"/>
        <w:jc w:val="both"/>
        <w:rPr/>
      </w:pPr>
      <w:r>
        <w:rPr/>
        <w:t>Духовная сфера. Самое большое и очевидное многообразие существу</w:t>
        <w:softHyphen/>
        <w:t>ет и существовало ранее в духовной сфере. Каждый народ имеет свою ду</w:t>
        <w:softHyphen/>
        <w:t>ховную культуру, которая проявляется в языке, обычаях, традициях, искус</w:t>
        <w:softHyphen/>
        <w:t>стве и т.д. По-своему уникальна русская литература. Несколько произведе</w:t>
        <w:softHyphen/>
        <w:t>ний могут быть посвящены одной теме, но она может быть раскрыта раз</w:t>
        <w:softHyphen/>
        <w:t>ными художественными средствами.</w:t>
      </w:r>
    </w:p>
    <w:p>
      <w:pPr>
        <w:pStyle w:val="Normal"/>
        <w:ind w:firstLine="567"/>
        <w:jc w:val="both"/>
        <w:rPr/>
      </w:pPr>
      <w:r>
        <w:rPr/>
        <w:t>Подобных примеров можно приводить множество из разных областей духовной сферы.</w:t>
      </w:r>
    </w:p>
    <w:p>
      <w:pPr>
        <w:pStyle w:val="Normal"/>
        <w:ind w:firstLine="567"/>
        <w:jc w:val="both"/>
        <w:rPr/>
      </w:pPr>
      <w:r>
        <w:rPr/>
        <w:t>Таким образом, с одной стороны, человеческое общество едино, но с другой - многообразно. Если абсолютизировать единство, то мир предста</w:t>
        <w:softHyphen/>
        <w:t>нет однообразным, но если абсолютизировать многообразие, то мир пре</w:t>
        <w:softHyphen/>
        <w:t>вратится в нечто иррациональное и хаотическое, поэтому на общество нуж</w:t>
        <w:softHyphen/>
        <w:t>но смотреть диалектически.</w:t>
      </w:r>
    </w:p>
    <w:p>
      <w:pPr>
        <w:pStyle w:val="Normal"/>
        <w:ind w:firstLine="567"/>
        <w:jc w:val="both"/>
        <w:rPr/>
      </w:pPr>
      <w:r>
        <w:rPr>
          <w:b/>
        </w:rPr>
        <w:t>Философско-исторический анализ человеческого общества</w:t>
      </w:r>
      <w:r>
        <w:rPr/>
        <w:t xml:space="preserve"> предпола</w:t>
        <w:softHyphen/>
        <w:t>гает выяснение вопроса о делении истории на определенные периоды. Это деление позволяет представить, в каком направлении история развива</w:t>
        <w:softHyphen/>
        <w:t>ется, какие критерии существуют для их выделения.</w:t>
      </w:r>
    </w:p>
    <w:p>
      <w:pPr>
        <w:pStyle w:val="Normal"/>
        <w:ind w:firstLine="567"/>
        <w:jc w:val="both"/>
        <w:rPr/>
      </w:pPr>
      <w:r>
        <w:rPr/>
        <w:t>Рассмотрим несколько подходов при решении этой проблемы такими мыслителями как Кондорсе, Гегель, Маркс, Тойнби, Шпенглер.</w:t>
      </w:r>
    </w:p>
    <w:p>
      <w:pPr>
        <w:pStyle w:val="Normal"/>
        <w:ind w:firstLine="567"/>
        <w:jc w:val="both"/>
        <w:rPr/>
      </w:pPr>
      <w:r>
        <w:rPr/>
        <w:t>Кондорсе (французский мыслитель) весь исторический процесс разбил на десять эпох. В основу деления истории он положил прогресс человече</w:t>
        <w:softHyphen/>
        <w:t>ского разума, который охватывал все стороны общественной жизни.</w:t>
      </w:r>
    </w:p>
    <w:p>
      <w:pPr>
        <w:pStyle w:val="Normal"/>
        <w:ind w:firstLine="567"/>
        <w:jc w:val="both"/>
        <w:rPr/>
      </w:pPr>
      <w:r>
        <w:rPr/>
        <w:t>Первую эпоху он рассматривает, как эпоху первобытного состояния людей, когда они были соединены в племена, которые образовались из слияния нескольких семейств. Во вторую эпоху совершается переход от скотоводства к земледелию. При характеристике третьей эпохи особое внимание обращается на разделение труда, когда одни обрабатывают зем</w:t>
        <w:softHyphen/>
        <w:t>лю, другие изготавливают земледельческие орудия, третьи занимаются до</w:t>
        <w:softHyphen/>
        <w:t>машним хозяйством и т.д. Четвертая и пятая эпохи - это эпохи Древней Греции и Древнего Рима. Шестая и седьмая эпохи охватывают Средневеко</w:t>
        <w:softHyphen/>
        <w:t>вье. Это период упадка. Человеческий разум, поднявшись на вершину про</w:t>
        <w:softHyphen/>
        <w:t>гресса, стал быстро катиться вниз. В этот период царит невежество и ди</w:t>
        <w:softHyphen/>
        <w:t>кость. Но в конце концов, разум снова восторжествовал. Наступила вось</w:t>
        <w:softHyphen/>
        <w:t>мая эпоха - эпоха книгопечатания и расцвета наук - эпоха Возрождения. Девятая эпоха начинается от Декарта и завершается образованием Фран</w:t>
        <w:softHyphen/>
        <w:t>цузской Республики.</w:t>
      </w:r>
    </w:p>
    <w:p>
      <w:pPr>
        <w:pStyle w:val="Normal"/>
        <w:ind w:firstLine="567"/>
        <w:jc w:val="both"/>
        <w:rPr/>
      </w:pPr>
      <w:r>
        <w:rPr/>
        <w:t>В последней, десятой эпохе господствует буржуазный способ произ</w:t>
        <w:softHyphen/>
        <w:t>водства. Это будущее всего человечества.</w:t>
      </w:r>
    </w:p>
    <w:p>
      <w:pPr>
        <w:pStyle w:val="Normal"/>
        <w:ind w:firstLine="567"/>
        <w:jc w:val="both"/>
        <w:rPr/>
      </w:pPr>
      <w:r>
        <w:rPr/>
        <w:t>Гегель главное внимание обращает на географический фактор. Он пи</w:t>
        <w:softHyphen/>
        <w:t>сал, что хотя «... связь духа народа с природой есть нечто внешнее, но, по</w:t>
        <w:softHyphen/>
        <w:t>скольку мы должны рассматривать ее как ту почву, на которой совершается развитие духа, она по существу и необходимо оказывается основной» (Гегель Г. Соч. Т. 8. - с.76). Он считал, что «Всемирная история направля</w:t>
        <w:softHyphen/>
        <w:t>ется с Востока на Запад, так как Европа есть, безусловно, конец всемирной истории, а Азия - ее начало». (Гегель Г. Соч. Т. 8 - с.98).</w:t>
      </w:r>
    </w:p>
    <w:p>
      <w:pPr>
        <w:pStyle w:val="Normal"/>
        <w:ind w:firstLine="567"/>
        <w:jc w:val="both"/>
        <w:rPr/>
      </w:pPr>
      <w:r>
        <w:rPr/>
        <w:t>Гегель историю человечества делит на Восточный мир, куда входят Китай, Индия, Персия, Сирия, Египет, на Греческий, Римский и Герман</w:t>
        <w:softHyphen/>
        <w:t>ский. Все другие народы, по его мнению, ничего в историю не внесли, в частности, Гегель обошел своим вниманием славянский мир. Восточный мир, пишет Гегель, есть детский возраст истории. Здесь царствует деспо</w:t>
        <w:softHyphen/>
        <w:t>тизм, и свободным чувствует себя только деспот, а все остальные - рабы.</w:t>
      </w:r>
    </w:p>
    <w:p>
      <w:pPr>
        <w:pStyle w:val="Normal"/>
        <w:ind w:firstLine="567"/>
        <w:jc w:val="both"/>
        <w:rPr/>
      </w:pPr>
      <w:r>
        <w:rPr/>
        <w:t>Греческий мир — это период юности, когда формируется индивидуаль</w:t>
        <w:softHyphen/>
        <w:t>ность. В нем царствует истинная гармония, мир и согласие.</w:t>
      </w:r>
    </w:p>
    <w:p>
      <w:pPr>
        <w:pStyle w:val="Normal"/>
        <w:ind w:firstLine="567"/>
        <w:jc w:val="both"/>
        <w:rPr/>
      </w:pPr>
      <w:r>
        <w:rPr/>
        <w:t>Римский мир - это возраст возмужалости истории. В Риме господ</w:t>
        <w:softHyphen/>
        <w:t>ствует абстрактная свобода, ставящая государство и политику выше любой индивидуальности, но, вместе с тем, создается свободная личность - это юридические личности, наделенные определенными правами.</w:t>
      </w:r>
    </w:p>
    <w:p>
      <w:pPr>
        <w:pStyle w:val="Normal"/>
        <w:ind w:firstLine="567"/>
        <w:jc w:val="both"/>
        <w:rPr/>
      </w:pPr>
      <w:r>
        <w:rPr/>
        <w:t>Германский мир - четвертый период всемирной истории. «Германский дух есть дух нового мира, цель которого заключается в /осуществлении абсолютной истины как бесконечного самоопределения свободы, той свободы, содержанием которой является сама ее абсолютная форма» (Гегель Г. Соч. Т. 8 - с. 323). Дух в германском мире достигает полного расцвета и зрелости. Венцом и вершиной развития всемирной истории представляется прусская монархия.</w:t>
      </w:r>
    </w:p>
    <w:p>
      <w:pPr>
        <w:pStyle w:val="Normal"/>
        <w:ind w:firstLine="567"/>
        <w:jc w:val="both"/>
        <w:rPr/>
      </w:pPr>
      <w:r>
        <w:rPr/>
        <w:t>К. Маркс в основу периодизации истории общества положил матери</w:t>
        <w:softHyphen/>
        <w:t>альный фактор - способ производства материальной жизни. Он ввел новую категорию, речь вдет о категории общественно-экономической формации. Она характеризует собой общество, находящееся на определенной ступени исторического развития, взятое в единстве всех его сторон, с присущим ему способом производства, экономическим строем и возвышающейся над ним надстройкой. Общественно-экономическая формация представляет собой конкретно-историческое единство общественного бытия и общественного сознания, материальной и духовной жизни. Это определенный тип общест</w:t>
        <w:softHyphen/>
        <w:t>венного строя (первобытнообщинный, рабовладельческий, феодальный, капиталистический, коммунистический). Таким образом, она включает в себя все явления в обществе: материальные, духовные, политические, соци</w:t>
        <w:softHyphen/>
        <w:t>альные и т.д.</w:t>
      </w:r>
    </w:p>
    <w:p>
      <w:pPr>
        <w:pStyle w:val="Normal"/>
        <w:ind w:firstLine="567"/>
        <w:jc w:val="both"/>
        <w:rPr/>
      </w:pPr>
      <w:r>
        <w:rPr/>
        <w:t>Категория общественно-экономической формации - это философ</w:t>
        <w:softHyphen/>
        <w:t>ская категория, она отражает наиболее общие, сущностные черты объек</w:t>
        <w:softHyphen/>
        <w:t>тивной действительности. Формация имеет дело с общей логикой развития человеческого общества, абстрагируясь от частных явлений и случайно</w:t>
        <w:softHyphen/>
        <w:t>стей. Конечно, отсюда не следует, что категории формации - идеальная конструкция и не отражает реальной действительности. Она адекватно от</w:t>
        <w:softHyphen/>
        <w:t>ражает эту действительность, но адекватность следует понимать как отра</w:t>
        <w:softHyphen/>
        <w:t>жение сущности, а не явления.</w:t>
      </w:r>
    </w:p>
    <w:p>
      <w:pPr>
        <w:pStyle w:val="Normal"/>
        <w:ind w:firstLine="567"/>
        <w:jc w:val="both"/>
        <w:rPr/>
      </w:pPr>
      <w:r>
        <w:rPr/>
        <w:t>Исторический процесс находит отражение и в современной философ</w:t>
        <w:softHyphen/>
        <w:t>ской литературе. Так американский социолог У. Ростоу всю историю чело</w:t>
        <w:softHyphen/>
        <w:t>вечества разделил на пять стадий: традиционное общество, переходное об</w:t>
        <w:softHyphen/>
        <w:t>щество, стадия подъема, стадия зрелости и стадия массового потребления.</w:t>
      </w:r>
    </w:p>
    <w:p>
      <w:pPr>
        <w:pStyle w:val="Normal"/>
        <w:ind w:firstLine="567"/>
        <w:jc w:val="both"/>
        <w:rPr/>
      </w:pPr>
      <w:r>
        <w:rPr/>
        <w:t>Деление исторического процесса на определенные этапы совершается и по другим основаниям - это цивилизационный и культурологический подходы. Цивилизационный подход применил английский историк Тойн</w:t>
        <w:softHyphen/>
        <w:t>би. В качестве основного критерия он взял религию и на этом основании выделил пять крупных живых цивилизаций и две реликтовые.</w:t>
      </w:r>
    </w:p>
    <w:p>
      <w:pPr>
        <w:pStyle w:val="Normal"/>
        <w:ind w:firstLine="567"/>
        <w:jc w:val="both"/>
        <w:rPr/>
      </w:pPr>
      <w:r>
        <w:rPr/>
        <w:t>Живые: «I) православно-христианское или византийское общество;</w:t>
      </w:r>
    </w:p>
    <w:p>
      <w:pPr>
        <w:pStyle w:val="Normal"/>
        <w:ind w:firstLine="567"/>
        <w:jc w:val="both"/>
        <w:rPr/>
      </w:pPr>
      <w:r>
        <w:rPr/>
        <w:t>2) исламское общество; 3) индуистское общество; 4) дальневосточное об</w:t>
        <w:softHyphen/>
        <w:t>щество; 5) западное христианское общество» (Тойнби А. Постижение исто</w:t>
        <w:softHyphen/>
        <w:t>рии. - М., 1991. - с .33). Менее крупных цивилизаций Тойнби насчитал двадцать одну.</w:t>
      </w:r>
    </w:p>
    <w:p>
      <w:pPr>
        <w:pStyle w:val="Normal"/>
        <w:ind w:firstLine="567"/>
        <w:jc w:val="both"/>
        <w:rPr/>
      </w:pPr>
      <w:r>
        <w:rPr/>
        <w:t>По мнению Тойнби, каждая цивилизация в своем развитии проходит четыре стадии: 1) генезис; 2) рост; 3) надлом; 4) распад. Он считал, что ци</w:t>
        <w:softHyphen/>
        <w:t>вилизации существовали замкнуто, изолированно, локально, что не соот</w:t>
        <w:softHyphen/>
        <w:t>ветствует действительности. Конечно, мир очень многообразен, но из мно</w:t>
        <w:softHyphen/>
        <w:t>гообразия не следует изолированность и локальность цивилизаций. Мир многообразен и един.</w:t>
      </w:r>
    </w:p>
    <w:p>
      <w:pPr>
        <w:pStyle w:val="Normal"/>
        <w:ind w:firstLine="567"/>
        <w:jc w:val="both"/>
        <w:rPr/>
      </w:pPr>
      <w:r>
        <w:rPr/>
        <w:t>Культурологический подход к истории широко использовал немецкий философ Освальд Шпенглер. Каждая культура, по его мнению, существует изолированно и замкнуто. Она появляется на определенном этапе истори</w:t>
        <w:softHyphen/>
        <w:t>ческого процесса, а затем погибает.</w:t>
      </w:r>
    </w:p>
    <w:p>
      <w:pPr>
        <w:pStyle w:val="Normal"/>
        <w:ind w:firstLine="567"/>
        <w:jc w:val="both"/>
        <w:rPr/>
      </w:pPr>
      <w:r>
        <w:rPr/>
        <w:t>Таких культур Шпенглер насчитал восемь: индийская, китайская, ва</w:t>
        <w:softHyphen/>
        <w:t>вилонская, египетская, античная, арабская, русская и западноевропейская. Все культуры переживают возраст отдельного человека: детство, юность, возмужалость и старость.</w:t>
      </w:r>
    </w:p>
    <w:p>
      <w:pPr>
        <w:pStyle w:val="Normal"/>
        <w:ind w:firstLine="567"/>
        <w:jc w:val="both"/>
        <w:rPr/>
      </w:pPr>
      <w:r>
        <w:rPr/>
        <w:t>Каждая культура имеет свою цивилизацию. Смерть культуры начина</w:t>
        <w:softHyphen/>
        <w:t>ется с возникновения цивилизации, когда вся культура сосредотачивается в крупных городах, а вся остальная часть государства превращается в про</w:t>
        <w:softHyphen/>
        <w:t>винцию. Городской житель лишен традиций и растворяется в бесформен</w:t>
        <w:softHyphen/>
        <w:t>ной массе. Большие города цивилизованы, но не имеют культуры.</w:t>
      </w:r>
    </w:p>
    <w:p>
      <w:pPr>
        <w:pStyle w:val="Normal"/>
        <w:ind w:firstLine="567"/>
        <w:jc w:val="both"/>
        <w:rPr/>
      </w:pPr>
      <w:r>
        <w:rPr/>
        <w:t>Но нельзя противопоставлять культуру и цивилизацию, которые не противоречат друг другу и связаны с изучением разных сторон истории людей и их деятельности.</w:t>
      </w:r>
    </w:p>
    <w:p>
      <w:pPr>
        <w:pStyle w:val="Normal"/>
        <w:ind w:firstLine="567"/>
        <w:jc w:val="both"/>
        <w:rPr/>
      </w:pPr>
      <w:r>
        <w:rPr/>
        <w:t>Итак, существуют различные критерии членения истории общества. Все они не столько противоречат, сколько дополняют друг друга, так как общество и процесс его развития многогранен и многосторонен.</w:t>
      </w:r>
    </w:p>
    <w:p>
      <w:pPr>
        <w:pStyle w:val="Normal"/>
        <w:ind w:firstLine="567"/>
        <w:jc w:val="both"/>
        <w:rPr>
          <w:b/>
          <w:b/>
        </w:rPr>
      </w:pPr>
      <w:r>
        <w:rPr>
          <w:b/>
        </w:rPr>
      </w:r>
    </w:p>
    <w:p>
      <w:pPr>
        <w:pStyle w:val="Normal"/>
        <w:ind w:firstLine="567"/>
        <w:jc w:val="both"/>
        <w:rPr/>
      </w:pPr>
      <w:r>
        <w:rPr>
          <w:b/>
        </w:rPr>
        <w:t>5.</w:t>
      </w:r>
      <w:r>
        <w:rPr/>
        <w:t xml:space="preserve"> </w:t>
      </w:r>
      <w:r>
        <w:rPr>
          <w:b/>
        </w:rPr>
        <w:t>Проблема свободы.</w:t>
      </w:r>
    </w:p>
    <w:p>
      <w:pPr>
        <w:pStyle w:val="3"/>
        <w:spacing w:before="0" w:after="0"/>
        <w:rPr/>
      </w:pPr>
      <w:r>
        <w:rPr/>
        <w:t xml:space="preserve">Сущностной характеристикой личности является  свобода. Свобода – это способность человека к активности в соответствии со своими намерениями, желаниями, результатом которой является достижение цели. Очевидно, что для осуществления свободы, необходимы субъективные и объективные условия. Проблема свободы тесно связанна с проблемой свободы воли, как самополагания, самоопределяемости личности в своих действиях </w:t>
      </w:r>
    </w:p>
    <w:p>
      <w:pPr>
        <w:pStyle w:val="3"/>
        <w:spacing w:before="0" w:after="0"/>
        <w:rPr/>
      </w:pPr>
      <w:r>
        <w:rPr/>
        <w:t>Упрощенчески-материалистическое понимание свободы воли человека, связывающее его только с необходимостью, даже познанной, фактически лишает человека этой свободы. Французский философ П. Гольбах отмечал: "во всех своих поступках человек подчиняется необходимости... его свобода воли есть химера" ("Здравый смысл"; М., 1941. С. 60). По Бюхнеру свобода - это свобода человека со связанными руками, свобода птицы в клетке. Действительно, если все однознач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е становится от этого свободным.</w:t>
      </w:r>
    </w:p>
    <w:p>
      <w:pPr>
        <w:pStyle w:val="3"/>
        <w:spacing w:before="0" w:after="0"/>
        <w:rPr/>
      </w:pPr>
      <w:r>
        <w:rPr/>
        <w:t>Имеется и другая трактовка свободы, противоположная первой. Свобода, считают, это "возможность поступать так, как хочется. Свобода — это свобода воли. Воля - по своей сущности всегда свободная воля" ("Философский словарь". Пер. с нем. Ред. Г. Шмидт. С. 523).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3"/>
        <w:spacing w:before="0" w:after="0"/>
        <w:rPr/>
      </w:pPr>
      <w:r>
        <w:rPr/>
        <w:t>Но как бытье абсолютной свободой, провозглашаемой некоторыми! теоретиками-философами? Наличие такой свободы сомнительно.</w:t>
      </w:r>
    </w:p>
    <w:p>
      <w:pPr>
        <w:pStyle w:val="3"/>
        <w:spacing w:before="0" w:after="0"/>
        <w:rPr/>
      </w:pPr>
      <w:r>
        <w:rPr/>
        <w:t>В одной французской легенде рассказывается о суде над человеком, который, размахивая руками, нечаянно разбил нос другому человеку. Обвиняемый оправдывался тем, что его никто не может лишить свободы размахивать своими собственными руками. Судебное решение по этому поводу гласило: обвиняемый виновен, так как свобода размахивать руками одного человека кончается там, где начинается нос другого человека.</w:t>
      </w:r>
    </w:p>
    <w:p>
      <w:pPr>
        <w:pStyle w:val="3"/>
        <w:spacing w:before="0" w:after="0"/>
        <w:rPr/>
      </w:pPr>
      <w:r>
        <w:rPr/>
        <w:t>Свобода может и не знать грани, отделяющей ее от ошибочных, а то и явно преступных действий человека. Свобода нередко вступает в конфликт с элементарными нормами жизни. Г. Ди</w:t>
        <w:softHyphen/>
        <w:t>митров в свое время заявлял: "фашизм и правовая система - две вещи совершенно несовместимые"; "фашизм - это по существу произвол банды крупного капитала... Это режим правящей уголовщины". "Сво</w:t>
        <w:softHyphen/>
        <w:t>бода" и "произвол" для "правящей уголовщины" это свобода,  для народа - произвол, террор.</w:t>
      </w:r>
    </w:p>
    <w:p>
      <w:pPr>
        <w:pStyle w:val="3"/>
        <w:spacing w:before="0" w:after="0"/>
        <w:rPr/>
      </w:pPr>
      <w:r>
        <w:rPr/>
        <w:t>Только что приведенная французская легенда демонстрирует эле</w:t>
        <w:softHyphen/>
        <w:t>ментарное явление: нет абсолютной свободы, свобода всегда относи</w:t>
        <w:softHyphen/>
        <w:t>тельна (и не только ввиду имеющихся тех или иных рамок для своего осуществления; она, как и в примере с фашизмом, имеет одну оценку в одной "системе отсчета" и другую оценку - в другой "системе отсче</w:t>
        <w:softHyphen/>
        <w:t>та").</w:t>
      </w:r>
    </w:p>
    <w:p>
      <w:pPr>
        <w:pStyle w:val="3"/>
        <w:spacing w:before="0" w:after="0"/>
        <w:rPr/>
      </w:pPr>
      <w:r>
        <w:rPr/>
        <w:t>Представим, что индивид достиг максимальной или абсолютной свободы в мире. Став таким свободным, человек начнёт понимать, что его свобода обернулась беспредельным одиночеством. "Бегство от сво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зает природа, общество... Исчезают многочисленные узы. Которые хотя и ограничивали свободу человека, но зато делали его близким опреде</w:t>
        <w:softHyphen/>
        <w:t>ленному кругу людей, связывали его с определенными вещами. "Чело</w:t>
        <w:softHyphen/>
        <w:t>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w:t>
        <w:softHyphen/>
        <w:t>скорее того, перед кем преклониться" ("Собр. соч. в десяти томах". Т. 9. М., 1958. С. 319).</w:t>
      </w:r>
    </w:p>
    <w:p>
      <w:pPr>
        <w:pStyle w:val="3"/>
        <w:spacing w:before="0" w:after="0"/>
        <w:rPr/>
      </w:pPr>
      <w:r>
        <w:rPr/>
        <w:t>Одной из наиболее разработанных концепций свободы является экзистенциальная концепция Н. А. Бердяева ("Филосо</w:t>
        <w:softHyphen/>
        <w:t>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мо</w:t>
        <w:softHyphen/>
        <w:t>стью лишает подлинную свободу всякого смысла. Материальный мир причинен, принудителен, а подлинная свобода безосновна. Свобода не есть только выбор возможности (такой выбор тоже принудите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й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века. Через свободу человек может творить совершенно новую жизнь, новую жизнь общества и мира. Но было бы ошибкой при этом понимать свободу как внутреннюю причинность. Свобода находится вне причинных отношений. Причинные отношения находятся в объективированном мире феноменов. Свобода же, есть прорыв в этом мире ("Царство духа и царство кесаря". М.,1995. С.325). "Творчество, - пишет он, - не есть только придание более совершенной формы этому миру, оно есть также освобождение от тяжести и рабства этого мира. Творчество не может быть лишь творчеством из ничего, оно предполагает материал мира. Но в творчестве есть элемент "из ничего", т. е. из свободы иного мира. Это значит, что самое главное и самое таинственное, самое творчески новое идет не от "мира", а от духа" ("Царство духа и царство кесаря". М., Уч С. 248). Свобода неотрывна от творчества. Лишь свободный творит. "Свобода и творчество говорят о том, что человек не только природное существо, но и сверхприродное. А это значит, что человек не только физическое существо, но и не только психическое существо в природном смысле слова. Человек - свободный, сверхприродный дух, микрокосм... Свобода есть мощь творить из ничего, мощь духа творить не из природного мира, а из себя. Свобода в положительном своем выражении и утверждении и есть творчество". ("Философ свободы. Смысл творчества" М., 1989. С. 370).</w:t>
      </w:r>
    </w:p>
    <w:p>
      <w:pPr>
        <w:pStyle w:val="3"/>
        <w:spacing w:before="0" w:after="0"/>
        <w:rPr/>
      </w:pPr>
      <w:r>
        <w:rPr/>
        <w:t>В концепции свободы Н. А. Бердяева ценным является обосновав того, что подлинная, действительная свобода есть, прежде всего, творчество. И какой бы момент свободы мы не имели бы в виду - выбор ли возможности в материальном мире или создание новой ситуаций - везде мы обнаруживаем творчество человека. И все-таки, как бы ни импонировал нам общий пафос его концепции, мы не можем согла</w:t>
        <w:softHyphen/>
        <w:t>ситься с его устранением детерминизма.</w:t>
      </w:r>
    </w:p>
    <w:p>
      <w:pPr>
        <w:pStyle w:val="3"/>
        <w:spacing w:before="0" w:after="0"/>
        <w:rPr/>
      </w:pPr>
      <w:r>
        <w:rPr/>
        <w:t>В детерминистской философии свобода понимается как способ</w:t>
        <w:softHyphen/>
        <w:t>ность человека действовать в соответствии со своими интересами и целями, опираясь на познание объективной необходимости. Антони</w:t>
        <w:softHyphen/>
        <w:t xml:space="preserve">мом термина "свобода" в таком случае выступает "принуждение", т.е. действие человека под влиянием каких-либо внешних сил, вопреки своим внутренним убеждениям, целям и интересам. </w:t>
      </w:r>
    </w:p>
    <w:p>
      <w:pPr>
        <w:pStyle w:val="3"/>
        <w:spacing w:before="0" w:after="0"/>
        <w:rPr/>
      </w:pPr>
      <w:r>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полагаете, - писал он своему оппоненту, - никакого различия между необходимостью и при</w:t>
        <w:softHyphen/>
        <w:t xml:space="preserve">нуждением, или насилием. Стремление человека жить, любить и т.п. отнюдь не вынужденно у него силой, и, однако, оно необходимо..." ("Избранные произведения". В 2 т. М., 1957. Т. </w:t>
      </w:r>
      <w:r>
        <w:rPr>
          <w:lang w:val="en-US"/>
        </w:rPr>
        <w:t>II</w:t>
      </w:r>
      <w:r>
        <w:rPr/>
        <w:t>. С. 584—585). "Я называю свободной такую вещь, которая существует и действует из одной только необходимости своей природы; принужденным же я называю то, что чем-нибудь другим детерминируется к существованию и к действованию тем или другим определенным образом" (Там же. С. 591). То, что свобода и необходимость не являются антиподами, предполагает признание возможности существования свободы без от</w:t>
        <w:softHyphen/>
        <w:t>каза от необходимости.</w:t>
      </w:r>
    </w:p>
    <w:p>
      <w:pPr>
        <w:pStyle w:val="3"/>
        <w:spacing w:before="0" w:after="0"/>
        <w:rPr/>
      </w:pPr>
      <w:r>
        <w:rPr/>
        <w:t>Человеческий опыт и наука показывает, что даже самые на первый взгляд иррациональные поступки человека всегда обусловлены внут</w:t>
        <w:softHyphen/>
        <w:t>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зан</w:t>
        <w:softHyphen/>
        <w:t>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тивного мира, и диалектическая взаимообусловленность событий в этом внут</w:t>
        <w:softHyphen/>
        <w:t>реннем мире является отражением диалектической взаимообусловлен</w:t>
        <w:softHyphen/>
        <w:t>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w:t>
        <w:softHyphen/>
        <w:t>вающей человеческие идеи, познавательные образы, понятия и пред</w:t>
        <w:softHyphen/>
        <w:t>ставления. Более того, сами цели человеческой деятельности, лежащие в основе свободного выбора линии поведения человеком, определяются его интересами, возникающими в ходе его практической деятельности, в которой субъективная диалектика его сознания формируется и развивается под влиянием объективной диалектики.</w:t>
      </w:r>
    </w:p>
    <w:p>
      <w:pPr>
        <w:pStyle w:val="3"/>
        <w:spacing w:before="0" w:after="0"/>
        <w:rPr/>
      </w:pPr>
      <w:r>
        <w:rPr/>
        <w:t>Реальное свободное действие человека выступает прежде всего выбор альтернативных линий поведения. Свобода есть там, где есть выбор: выбор целей деятельности, выбор средств, ведущих к достижению целей, выбор поступков в определенной жизненной ситуации и т.д. Объективным основанием ситуации выбора является объективное существование спектра возможностей, определяемых действием объективных законов и многообразием условий, в которых эти законы реализуют свое действие, в результате чего возможность переходит в действительность. В объективном мире реализации каждого события предшествует возникновение целого спектра возможностей. В конечном счете реализацию в действительности получает только одна из них а именно та, для осуществления которой частично необходимо, а частично случайно складываются необходимые условия. В природе реальной ситуации выбора не возникает: реализуется та возможной, которая должна реализоваться в существующих объективных условиях. С возникновением человека, Наделенного сознанием, ситуация меняется. Познавая законы природы и общества, человек становится способным выделять и различные возможности; он может сознательно влиять и на создание тех условий, при которых может реализоваться та или иная возможность. Соответственно перед ним встает и проблема выбора: какая возможность должна быть реализована посредством его деятельности?</w:t>
      </w:r>
    </w:p>
    <w:p>
      <w:pPr>
        <w:pStyle w:val="3"/>
        <w:spacing w:before="0" w:after="0"/>
        <w:rPr/>
      </w:pPr>
      <w:r>
        <w:rPr/>
        <w:t>Одним из аспектов проявления человеческой свободы является способность человека преобразовывать окружающий его мир, его спо</w:t>
        <w:softHyphen/>
        <w:t>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 "В точках перехода от одного состояния к другому развивающийся объект обычно располагает относительно большим числом "степеней свободы" и становится в условия необходимости выбора из конкретного количества возможностей, относящихся к изменению конкретных форм его орга</w:t>
        <w:softHyphen/>
        <w:t>низации. Все это определяет не только множественность путей и направлений развития, но и, то важное обстоятельство, что развиваю</w:t>
        <w:softHyphen/>
        <w:t>щийся объект как бы сам творит свою историю" (Блауберг И. В., Садовский В. Н., Юдин Э. Г. "Системный подход в современной науке" // "Проблемы методологии системного исследования". М., 1970. С. 44).</w:t>
      </w:r>
    </w:p>
    <w:p>
      <w:pPr>
        <w:pStyle w:val="3"/>
        <w:spacing w:before="0" w:after="0"/>
        <w:rPr/>
      </w:pPr>
      <w:r>
        <w:rPr/>
        <w:t>Свобода, (вновь обращаю внимание на существо концепции Н.А. Бердяева) есть творчество, "созидание ранее небывшего".</w:t>
      </w:r>
    </w:p>
    <w:p>
      <w:pPr>
        <w:pStyle w:val="3"/>
        <w:spacing w:before="0" w:after="0"/>
        <w:rPr/>
      </w:pPr>
      <w:r>
        <w:rPr/>
        <w:t>Все сказанное выше позволяет утверждать, что в рамках общей концепции детерминизма свобода может быть определена как высшая форма самодетерминаций и самоорганизации материи, проявляющая себя на социальном уровне ее движения.</w:t>
      </w:r>
    </w:p>
    <w:p>
      <w:pPr>
        <w:pStyle w:val="3"/>
        <w:spacing w:before="0" w:after="0"/>
        <w:rPr/>
      </w:pPr>
      <w:r>
        <w:rPr/>
        <w:t>Проблема свободы воли тесным образом связана с проблемой моральной и правовой ответственности человека за свои поступки. Если человек силой принужден совершить тот или иной поступок, то он не может нести за него моральной или правовой ответственности. При</w:t>
        <w:softHyphen/>
        <w:t>мером такого поступка является травмирование или убийство насиль</w:t>
        <w:softHyphen/>
        <w:t>ника в порядке самообороны.</w:t>
      </w:r>
    </w:p>
    <w:p>
      <w:pPr>
        <w:pStyle w:val="3"/>
        <w:spacing w:before="0" w:after="0"/>
        <w:rPr/>
      </w:pPr>
      <w:r>
        <w:rPr/>
        <w:t>Свободное действие человека всегда предполагает его ответствен</w:t>
        <w:softHyphen/>
        <w:t>ность перед обществом за свой поступок. "Свобода и ответственность - это две стороны одного целого - сознательной человеческой дея</w:t>
        <w:softHyphen/>
        <w:t>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w:t>
        <w:softHyphen/>
        <w:t>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w:t>
        <w:softHyphen/>
        <w:t>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Косолапов Р. И., Марков В. С. Свобода и ответственность. М., 1969. С. 72).</w:t>
      </w:r>
    </w:p>
    <w:p>
      <w:pPr>
        <w:pStyle w:val="3"/>
        <w:spacing w:before="0" w:after="0"/>
        <w:rPr/>
      </w:pPr>
      <w:r>
        <w:rPr/>
        <w:t>Согласно научно-философскому мировоззрению, и свобода, и от</w:t>
        <w:softHyphen/>
        <w:t>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w:t>
        <w:softHyphen/>
        <w:t>нем развития общественного сознания, уровнем социальных отношений, существующими социальными институтами. И даже тогда, когда человек несет ответственность перед самим собой, перед своей совестью, в нем отражаются современные ему социальные связи и отношения. Понятие свободы оказывается связанным и с понятием покаяния.</w:t>
      </w:r>
    </w:p>
    <w:p>
      <w:pPr>
        <w:pStyle w:val="3"/>
        <w:spacing w:before="0" w:after="0"/>
        <w:rPr/>
      </w:pPr>
      <w:r>
        <w:rPr/>
        <w:t>Проблема свободы, включающая в себя проблему познания и социального действия, является одной из ведущих проблем, связывающих в единое целое диалектику, теорию познания и этику, а также философию бытия и социальную философию.</w:t>
      </w:r>
    </w:p>
    <w:p>
      <w:pPr>
        <w:pStyle w:val="Normal"/>
        <w:ind w:firstLine="567"/>
        <w:jc w:val="both"/>
        <w:rPr>
          <w:b/>
          <w:b/>
        </w:rPr>
      </w:pPr>
      <w:r>
        <w:rPr>
          <w:b/>
        </w:rPr>
      </w:r>
    </w:p>
    <w:p>
      <w:pPr>
        <w:pStyle w:val="Normal"/>
        <w:ind w:firstLine="567"/>
        <w:jc w:val="both"/>
        <w:rPr>
          <w:b/>
          <w:b/>
        </w:rPr>
      </w:pPr>
      <w:r>
        <w:rPr>
          <w:b/>
        </w:rPr>
        <w:t>6. Философские методы.</w:t>
      </w:r>
    </w:p>
    <w:p>
      <w:pPr>
        <w:pStyle w:val="Normal"/>
        <w:ind w:firstLine="567"/>
        <w:jc w:val="both"/>
        <w:rPr/>
      </w:pPr>
      <w:r>
        <w:rPr/>
        <w:t>Методы зарождаются в практической деятельности людей как ее обобщенные прие</w:t>
        <w:softHyphen/>
        <w:t>мы, сообразующиеся со свойствами и законами действительно</w:t>
        <w:softHyphen/>
        <w:t>сти, с объективной логикой вещей, на преобразование которых направлена деятельность человека. Следовательно, методы прак</w:t>
        <w:softHyphen/>
        <w:t>тической деятельности характеризуют исторический сложившие</w:t>
        <w:softHyphen/>
        <w:t>ся и социально зафиксированные способы чувственно-предмет</w:t>
        <w:softHyphen/>
        <w:t>ного воздействия человека на мир. На этой основе формирова</w:t>
        <w:softHyphen/>
        <w:t>лись и мыслительные, а впоследствии и теоретические приемы освоения и преобразования действительности, складывались в процессе развития науки теоретические методы, представляю</w:t>
        <w:softHyphen/>
        <w:t>щие собой совокупность приемов и операций ума, направляющих ёго на путь, ведущий к истине. Выбор методов обусловли</w:t>
        <w:softHyphen/>
        <w:t>вается как природой изучаемого явления, так и задачами, которые ставит перед собой исследователь. При прочих равных условиях именно метод во многом предопределяет глубину проникновения в сущность объекта исследования. Каждая наука вырабатывает свои методы исследования, и в настоящее время система методов науки столь же разнообразна, как и сама наука. Это обусловливает необходимость классификации научных ме</w:t>
        <w:softHyphen/>
        <w:t>тодов.</w:t>
      </w:r>
    </w:p>
    <w:p>
      <w:pPr>
        <w:pStyle w:val="2"/>
        <w:rPr/>
      </w:pPr>
      <w:r>
        <w:rPr/>
        <w:t>Среди всего разнообразия методов можно выделить такие, которые используются только одной наукой, характеризуя ее специфическую область исследования. Эти методы называются частнонаучными (или конкретнонаучными). Соответственно общенаучные методы те, которые используются целым рядом, определенной группой наук. Философия же являет собой всеоб</w:t>
        <w:softHyphen/>
        <w:t>щий метод, ибо ее предметом исследования в данном случае вы</w:t>
        <w:softHyphen/>
        <w:t>ступают наиболее универсальные принципы мышления, всякого познания. Порой наивно полагают, что философия в силу все</w:t>
        <w:softHyphen/>
        <w:t>общности своего метода способна давать истинное знание в конкретной научной области. Нет ничего нелепее и вреднее этого заблуждения. Даже представить себе невозможно, чтобы с помощью одних только общих принципов кому-то удалось, например, смастерить стол. Этот нарочито утрированный при</w:t>
        <w:softHyphen/>
        <w:t>мер позволяет наглядно показать всю абсурдность подобной мысли. Такое понимание методологической функции филосо</w:t>
        <w:softHyphen/>
        <w:t>фии превращает ее в набор застывших и неизменных рецептов и отказывает ей в самом главном, основном, необходимом — в способности развиваться и обогащаться реальной исторической и научной практикой. Между тем «любая попытка превратить теорию, которой мы руководствуемся, в набор застывших схем и рецептов, годных везде и на все случаи жизни, решительнейшим образом противоречит сущности, духу марксизма-ленинизма» '. Философские методы не определяют однозначно линию творчес</w:t>
        <w:softHyphen/>
        <w:t>ких поисков истины. Здесь в конечном счете решающее слово принадлежит практике, жизни. Каждый метод дает возможность познавать лишь какие-то отдельные стороны объекта. Отсюда возникает необходимость во «взаимодополнительности» мето</w:t>
        <w:softHyphen/>
        <w:t>дов, что обусловлено также и тем, что каждый метод имеет определенные пределы своих познавательных возможностей. Философские методы, будучи универсальными, являются необ</w:t>
        <w:softHyphen/>
        <w:t>ходимым условием решения разнообразных конкретных задач, но не подменяют собой специальных, частнонаучных методов, а конкретизируются ими. Если специальные методы выступают как частные приемы раскрытия закономерностей исследуемых объектов, то философские являются приемами исследования тех же объектов с точки зрения раскрытия в них всеобщих законов движения и развития, разумеется, по-особому прояв</w:t>
        <w:softHyphen/>
        <w:t>ляющихся в зависимости от специфики объекта.</w:t>
      </w:r>
    </w:p>
    <w:p>
      <w:pPr>
        <w:pStyle w:val="Normal"/>
        <w:ind w:firstLine="567"/>
        <w:jc w:val="both"/>
        <w:rPr/>
      </w:pPr>
      <w:r>
        <w:rPr/>
        <w:t>Естественно, что необходимость выбора и обоснования методов, выяснения их соотношения породила и специфическую область философского и научно-теоретического знания - методологию</w:t>
      </w:r>
      <w:r>
        <w:rPr>
          <w:i/>
        </w:rPr>
        <w:t>.</w:t>
      </w:r>
      <w:r>
        <w:rPr/>
        <w:t xml:space="preserve"> Это система исходных принципов или начал, обобщенных способов (методов) организации и построения теоретической и практической деятельности, а также учение об этой системе.</w:t>
      </w:r>
    </w:p>
    <w:p>
      <w:pPr>
        <w:pStyle w:val="Normal"/>
        <w:ind w:firstLine="567"/>
        <w:jc w:val="both"/>
        <w:rPr/>
      </w:pPr>
      <w:r>
        <w:rPr/>
        <w:t>Таким образом, философская теория выступает и в качестве содержательного теоретического знания и в качестве общей методологии. Каково же в таком случае соотношение в ней теории и метода ? В общем виде это соотношение можно предста</w:t>
        <w:softHyphen/>
        <w:t>вить так: если теория есть результат процесса познания, то метод — это способ достижения и построения этого знания,.. Однако если в частнонаучном знании способ достижения его, как правило, не входит в результат, в само это знание, ибо оно отражает конкретный фрагмент реальности, а метод как бы надстраивается над знанием, над содержательной частью тео</w:t>
        <w:softHyphen/>
        <w:t>рии, то в философии каждое теоретическое понятие, положение выступает одновременно и методологическим принципом. Фило</w:t>
        <w:softHyphen/>
        <w:t>софская теория и есть одновременно метод. В силу этого фи</w:t>
        <w:softHyphen/>
        <w:t>лософия выполняет общую методологическую функцию для всего научного познания.</w:t>
      </w:r>
    </w:p>
    <w:p>
      <w:pPr>
        <w:pStyle w:val="Normal"/>
        <w:ind w:firstLine="567"/>
        <w:jc w:val="both"/>
        <w:rPr/>
      </w:pPr>
      <w:r>
        <w:rPr>
          <w:b/>
          <w:i/>
        </w:rPr>
        <w:t>6.1. Диалектика как теория и метод</w:t>
      </w:r>
      <w:r>
        <w:rPr>
          <w:b/>
        </w:rPr>
        <w:t>.</w:t>
      </w:r>
    </w:p>
    <w:p>
      <w:pPr>
        <w:pStyle w:val="FR1"/>
        <w:ind w:firstLine="567"/>
        <w:jc w:val="both"/>
        <w:rPr/>
      </w:pPr>
      <w:r>
        <w:rPr>
          <w:rFonts w:cs="Times New Roman" w:ascii="Times New Roman" w:hAnsi="Times New Roman"/>
          <w:sz w:val="24"/>
        </w:rPr>
        <w:t>В марксизме, который обобщил все ценное развития диалектической мысли и поднял философскую мысль на новый уровень, диалектика выступает как учение о наиболее общих закономерных связях и становлении, развитии бытия и позна</w:t>
        <w:softHyphen/>
        <w:t>ния, а также основанный на этом учении метод творчески поз</w:t>
        <w:softHyphen/>
        <w:t xml:space="preserve">нающего мышления </w:t>
      </w:r>
      <w:r>
        <w:rPr>
          <w:rFonts w:cs="Times New Roman" w:ascii="Times New Roman" w:hAnsi="Times New Roman"/>
          <w:i/>
          <w:sz w:val="24"/>
        </w:rPr>
        <w:t>.</w:t>
      </w:r>
      <w:r>
        <w:rPr>
          <w:rFonts w:cs="Times New Roman" w:ascii="Times New Roman" w:hAnsi="Times New Roman"/>
          <w:sz w:val="24"/>
        </w:rPr>
        <w:t xml:space="preserve"> Согласно В. И. Ленину, диалектика есть,учение о развитии в его наиболее полном, глубоком и свободном от односторонности виде, учение об относительности человече</w:t>
        <w:softHyphen/>
        <w:t>ского знания, дающего нам отражение, вечно развивающейся реальности. Она выступает в единстве двух своих сторон - субъективной и объективной. Будучи теорией развития мышле</w:t>
        <w:softHyphen/>
        <w:t>ния, познания, борьбы идей в науке, искусстве, философии, в духовной жизни вообще, она предстает как субъективная диалектика</w:t>
      </w:r>
      <w:r>
        <w:rPr>
          <w:rFonts w:cs="Times New Roman" w:ascii="Times New Roman" w:hAnsi="Times New Roman"/>
          <w:i/>
          <w:sz w:val="24"/>
        </w:rPr>
        <w:t>,</w:t>
      </w:r>
      <w:r>
        <w:rPr>
          <w:rFonts w:cs="Times New Roman" w:ascii="Times New Roman" w:hAnsi="Times New Roman"/>
          <w:sz w:val="24"/>
        </w:rPr>
        <w:t xml:space="preserve"> то есть развертывается в сознании субъекта как отражение связей и развития существующего независимо от человека и человечества объективного бытия - диалектики объективной. Таков материалистический принцип истолкования соотношения объективной и субъективной диалектики в их един</w:t>
        <w:softHyphen/>
        <w:t>стве. Наше понимание того, что мир диалектичен, повелительно требует именно диалектического подхода к нему. Мера диалектичности человеческого мышления определяется уровнем разви</w:t>
        <w:softHyphen/>
        <w:t>тия общественной практики и соответственно степенью познания диалектики бытия, отражение которого является необходимым условием разумной ориентации человека в мире и преобразова</w:t>
        <w:softHyphen/>
        <w:t>ния его в интересах людей.</w:t>
      </w:r>
    </w:p>
    <w:p>
      <w:pPr>
        <w:pStyle w:val="2"/>
        <w:rPr/>
      </w:pPr>
      <w:r>
        <w:rPr/>
        <w:t>Диалектика позволяет отражать чрезвычайно сложные, про</w:t>
        <w:softHyphen/>
        <w:t>тиворечивые процессы материального и духовного мира; она есть лживое, многостороннее (при вечно увеличивающемся чис</w:t>
        <w:softHyphen/>
        <w:t>ле сторон) познание с бездной оттенков всякого подхода, приб</w:t>
        <w:softHyphen/>
        <w:t>лижения к действительности мыслей, отбрасывание ложных путей, постепенное приближение к правильному знанию — это и есть диалектика. Она там, где столкновение противоположно</w:t>
        <w:softHyphen/>
        <w:t>стей, борьба идей; перенесенная впоследствии в объективный мир, она стала означать наличие в нем противоречий, их выявление и разрешение, борение, развитие, движение вперед» (Ленин В. И</w:t>
      </w:r>
      <w:r>
        <w:rPr>
          <w:i/>
        </w:rPr>
        <w:t>.</w:t>
      </w:r>
      <w:r>
        <w:rPr/>
        <w:t xml:space="preserve"> Полн. собр. соч., т.29, с.321. Там же, с. 84.). Любой принцип, любой закон диалектики, отражая объективную реальность, вместе с тем указывает на то, как правильно мыслить о соответствующей области действительности. Вот почему диалектика есть теория «не о внешних формах мышления, а о законах развития «всех материальных, природных и духовных вещей», т. е. развития всего конкретного содержания мира и познания его, т. е. итог, сумма, вывод истории познания мира». Диалектика не простое констатирование того, что происходит в действительности, а орудие научного познания и преобразования мира, движения из области незнания в царство познанного, методология знания на основе действия и методология действия на основе знания. В этом и проявляется единство диалектики как теории и как ме</w:t>
        <w:softHyphen/>
        <w:t>тода.</w:t>
      </w:r>
    </w:p>
    <w:p>
      <w:pPr>
        <w:pStyle w:val="Normal"/>
        <w:ind w:firstLine="567"/>
        <w:jc w:val="both"/>
        <w:rPr>
          <w:b/>
          <w:b/>
          <w:i/>
          <w:i/>
        </w:rPr>
      </w:pPr>
      <w:r>
        <w:rPr>
          <w:b/>
          <w:i/>
        </w:rPr>
        <w:t>6.2. Диалектика и метафизика.</w:t>
      </w:r>
    </w:p>
    <w:p>
      <w:pPr>
        <w:pStyle w:val="2"/>
        <w:rPr/>
      </w:pPr>
      <w:r>
        <w:rPr/>
        <w:t xml:space="preserve">Диалектика возникла и исторически развивалась в борьбе с метафизическим методом мышления, метафизикой. Характерной особенностью метафизики всегда выступала односторонность, абстрактность, абсолютизация того или иного момента в составе целого. Метафизика - от греч. </w:t>
      </w:r>
      <w:r>
        <w:rPr>
          <w:lang w:val="en-US"/>
        </w:rPr>
        <w:t>meta</w:t>
      </w:r>
      <w:r>
        <w:rPr/>
        <w:t xml:space="preserve"> </w:t>
      </w:r>
      <w:r>
        <w:rPr>
          <w:lang w:val="en-US"/>
        </w:rPr>
        <w:t>ta</w:t>
      </w:r>
      <w:r>
        <w:rPr/>
        <w:t xml:space="preserve"> </w:t>
      </w:r>
      <w:r>
        <w:rPr>
          <w:lang w:val="en-US"/>
        </w:rPr>
        <w:t>physika</w:t>
      </w:r>
      <w:r>
        <w:rPr/>
        <w:t xml:space="preserve"> - то, что идет после физики, трактовавшейся в древности как учение о природе. В истории философии термин «метафизика» нередко употребляется как синоним философии. В философии марксизма этот термин употребляется в значении антидиалектики.</w:t>
      </w:r>
    </w:p>
    <w:p>
      <w:pPr>
        <w:pStyle w:val="2"/>
        <w:rPr/>
      </w:pPr>
      <w:r>
        <w:rPr/>
        <w:t>Изъяв некоторый объект из связи его с другими, мета</w:t>
        <w:softHyphen/>
        <w:t>физически мыслящий человек упускает из виду целостный кон</w:t>
        <w:softHyphen/>
        <w:t>текст бытия этого объекта, который только и позволяет уяснить его суть, показывая его взаимосвязи, его роль в составе целого, в динамике этого целого. Для метафизики характерна ста</w:t>
        <w:softHyphen/>
        <w:t>тичность мышления, «шараханье» мысли из одной крайности в другую, преувеличение, гипертрофирование той или иной стороны объекта: устойчивости, повторяемости, относительной самостоятельности и др.</w:t>
      </w:r>
    </w:p>
    <w:p>
      <w:pPr>
        <w:pStyle w:val="Normal"/>
        <w:ind w:firstLine="567"/>
        <w:jc w:val="both"/>
        <w:rPr/>
      </w:pPr>
      <w:r>
        <w:rPr/>
        <w:t>В общем, метафизические моменты в мышлении не есть нечто противоестественное, чуждое самой сущности человеческого поз</w:t>
        <w:softHyphen/>
        <w:t>нания. Ведь человек не может познавать, не разъединяя, не расчленяя целого на его составные части (эти операции лежат в основе аналитической способности мышления). Нельзя также обойтись в познании и без невольного (а порой и вольного) ог</w:t>
        <w:softHyphen/>
        <w:t>рубления, упрощения: «Мы не можем представить, выразить, смерить, изобразить движения, не прервав непрерывного, не упростив, угрубив, не разделив, не омертвив живого. Изображе</w:t>
        <w:softHyphen/>
        <w:t>ние движения мыслью есть всегда огрубление, омертвление, - и не только мыслью, но и ощущением, и не только движения, но и</w:t>
      </w:r>
      <w:r>
        <w:rPr>
          <w:b/>
        </w:rPr>
        <w:t xml:space="preserve"> </w:t>
      </w:r>
      <w:r>
        <w:rPr/>
        <w:t>всякого понятия». Характеризуя метафизику, В. И. Ленин употреблял против нее самые резкие эпитеты: «неразвитый», «грубый», «мертвый», «неподвижный» (имея в виду мета</w:t>
        <w:softHyphen/>
        <w:t>физический материализм в противоположность диалектическо</w:t>
        <w:softHyphen/>
        <w:t>му идеализму, противопоставляя последний первому как «умный глупому»). По словам А. И. Герцена, догматизм мета</w:t>
        <w:softHyphen/>
        <w:t>физики ведет к «летаргическому сну».</w:t>
      </w:r>
    </w:p>
    <w:p>
      <w:pPr>
        <w:pStyle w:val="Normal"/>
        <w:ind w:firstLine="567"/>
        <w:jc w:val="both"/>
        <w:rPr/>
      </w:pPr>
      <w:r>
        <w:rPr/>
        <w:t>Единственным противоядием против метафизики и ее разно</w:t>
        <w:softHyphen/>
        <w:t>видности - догматизма - является диалектика с ее требова</w:t>
        <w:softHyphen/>
        <w:t>нием гибкости мышления. Подлинная диалектичность мышле</w:t>
        <w:softHyphen/>
        <w:t>ния - это своего рода музыка духа, схватывающего тончайшую игру противоречий жизни и сознания, переливы противополож</w:t>
        <w:softHyphen/>
        <w:t>ностей, переходы одних явлений в другие, словом, движение, становление сущего, его отражение в логике понятий. Диалек</w:t>
        <w:softHyphen/>
        <w:t>тика не терпит застоя и не налагает никаких ограничений на познание, его возможности: неудовлетворенность достигну</w:t>
        <w:softHyphen/>
        <w:t>тым - ее стихия, революционная активность - ее суть. «Для диалектической философии нет ничего раз навсегда установлен</w:t>
        <w:softHyphen/>
        <w:t>ного, безусловного... На всем и во всем видит она печать неиз</w:t>
        <w:softHyphen/>
        <w:t>бежного падения, и ничто не может устоять перед ней, кроме непрерывного процесса возникновения и уничтожения, беско</w:t>
        <w:softHyphen/>
        <w:t>нечного восхождения от низшего к высшему»</w:t>
      </w:r>
      <w:r>
        <w:rPr>
          <w:i/>
        </w:rPr>
        <w:t xml:space="preserve"> </w:t>
      </w:r>
      <w:r>
        <w:rPr/>
        <w:t>(Маркс К., Энгельс Ф. Соч., т. 21, с. 276.).</w:t>
      </w:r>
    </w:p>
    <w:p>
      <w:pPr>
        <w:pStyle w:val="Normal"/>
        <w:ind w:firstLine="567"/>
        <w:jc w:val="both"/>
        <w:rPr/>
      </w:pPr>
      <w:r>
        <w:rPr/>
        <w:t>Диалектика - творческое учение, немыслимое без постоян</w:t>
        <w:softHyphen/>
        <w:t>ного, развития и обогащения. Залог плодотворного развития ее самой — в ее единстве с исторически развивающейся общест</w:t>
        <w:softHyphen/>
        <w:t>венной практикой, с потребностями развития науки и культу</w:t>
        <w:softHyphen/>
        <w:t>ры. Отрыв ее от жизни, уход в область «чистой» теории приво</w:t>
        <w:softHyphen/>
        <w:t>дит, как правило, к схоластике, а равно и к метафизике как ее антиподу. Чтобы быть действенной теорией познания и преоб</w:t>
        <w:softHyphen/>
        <w:t>разования мира, материалистическая диалектика должна по</w:t>
        <w:softHyphen/>
        <w:t>стоянно перерабатывать новую социальную практику, усваи</w:t>
        <w:softHyphen/>
        <w:t>вая живой опыт исторической деятельности, обогащаясь им и тем самым совершенствуясь. Это — непреложное условие ее жизненности. Что реально означает связь диалектики с жизнью, с практикой? В теоретическом отношении эта связь указывает на применение к самой же теории диалектики об</w:t>
        <w:softHyphen/>
        <w:t>щефилософского материалистического принципа историзма: подходить диалектически к самой диалектике означает не принимать готовым каждый ее результат как нечто оконча</w:t>
        <w:softHyphen/>
        <w:t>тельное и неизменное. Диалектика должна проявлять гиб</w:t>
        <w:softHyphen/>
        <w:t xml:space="preserve">кость мышления, отражая в познании все реальные изгибы движения объекта. Только в таком случае познание может выполнить стоящую перед ним задачу - быть прежде всего конкретным. </w:t>
      </w:r>
    </w:p>
    <w:p>
      <w:pPr>
        <w:pStyle w:val="Normal"/>
        <w:ind w:firstLine="567"/>
        <w:jc w:val="both"/>
        <w:rPr/>
      </w:pPr>
      <w:r>
        <w:rPr/>
        <w:t xml:space="preserve">Материалистическая диалектика выражается в системе философских принципов, категорий и законов, являющихся средством осмысления ею действительности во всех существующих формах её проявлениях: и в природе, и в обществе, и в самом мышлении. </w:t>
      </w:r>
    </w:p>
    <w:p>
      <w:pPr>
        <w:pStyle w:val="Normal"/>
        <w:ind w:firstLine="567"/>
        <w:jc w:val="both"/>
        <w:rPr>
          <w:b/>
          <w:b/>
        </w:rPr>
      </w:pPr>
      <w:r>
        <w:rPr>
          <w:b/>
        </w:rPr>
      </w:r>
    </w:p>
    <w:p>
      <w:pPr>
        <w:pStyle w:val="Normal"/>
        <w:ind w:firstLine="567"/>
        <w:jc w:val="both"/>
        <w:rPr>
          <w:b/>
          <w:b/>
        </w:rPr>
      </w:pPr>
      <w:r>
        <w:rPr>
          <w:b/>
        </w:rPr>
        <w:t>7. Космизм о природе человека.</w:t>
      </w:r>
    </w:p>
    <w:p>
      <w:pPr>
        <w:pStyle w:val="TextBodyIndent"/>
        <w:ind w:firstLine="567"/>
        <w:rPr/>
      </w:pPr>
      <w:r>
        <w:rPr/>
        <w:t>Еще несколько лет назад понятие русского космизма, как и почти ему синонимичное - космической философии, брали неизменно в кавычки как приблизительное, чуть не метафорическое образование. Сейчас русский космизм уже основательно окреп в своих правах, обрел законное гражданство в отечественном культурном наследии. Однако объем и содержание этого понятия и стоящего за ним течения мысли остаются весьма расплывчатыми, то существенно разбухая, то, напротив, сужаясь до трех-четырех имен. Под космизмом часто понимается целый поток русской культуры, включающий не только философов и ученых, но и поэтов, музыкантов, художников. В нем оказываются и Ломоносов, и Тютчев, и Вячеслав Иванов, и Скрябин, и Рерих, и Чюрлёнис... Есть некое космическое веяние и дыхание в произведениях того или иного творца - и этого оказывается достаточным, чтобы произвести его в космисты. Но тогда то же можно было бы спокойно проделать с доброй половиной культурных деятелей не только России, но и всего мира, ведь ощущение глубинной причастности сознательного существа космическому бытию, мысль о человеке как микрокосме, в стяженном виде вместившем в себя все природные, космические стихии и энергии, проходят через мировую культуру, как восточную, так и западную.</w:t>
      </w:r>
    </w:p>
    <w:p>
      <w:pPr>
        <w:pStyle w:val="Normal"/>
        <w:overflowPunct w:val="false"/>
        <w:autoSpaceDE w:val="false"/>
        <w:ind w:firstLine="567"/>
        <w:jc w:val="both"/>
        <w:rPr>
          <w:color w:val="000000"/>
        </w:rPr>
      </w:pPr>
      <w:r>
        <w:rPr/>
        <w:t>Способен ли человек, ощутив себя частицей Вселенной, преобразить собственную природу, внешний мир и обрести бессмертие? Этот вековечный вопрос-мечта землян - в центре внимания представителей уникального космического направления философской мысли России.</w:t>
      </w:r>
    </w:p>
    <w:p>
      <w:pPr>
        <w:pStyle w:val="2"/>
        <w:rPr/>
      </w:pPr>
      <w:r>
        <w:rPr/>
        <w:t>Человек для русских космистов</w:t>
      </w:r>
      <w:r>
        <w:rPr>
          <w:rFonts w:cs="Courier New" w:ascii="Courier New" w:hAnsi="Courier New"/>
        </w:rPr>
        <w:t xml:space="preserve"> </w:t>
      </w:r>
      <w:r>
        <w:rPr/>
        <w:t xml:space="preserve">– существо еще "промежуточное между Богом и земной жизнью" (В.С. Соловьев), находящееся в процессе роста, далеко не совершенное, но уже сознательно-творческое и вместе с тем призванное изменить не только окружающий мир, но и собственную природу. Космисты сумели соединить заботу о мире (космосе) с заботами конкретного человека как высшей ценности бытия. Неслучайно поэтому в русском космизме проблемы вечности Вселенной и человека, его бессмертия становятся определяющими, притом не абстрактными, а основанными на глубоком знании космической эволюции. Вера в человека, гуманизм - одна из ярчайших черт русского космизма. Космисты обосновали нравственную и объективную необходимость активной эволюции и ноосферы, дали дальнейший толчок развитию научной и философской мысли. </w:t>
      </w:r>
    </w:p>
    <w:p>
      <w:pPr>
        <w:pStyle w:val="Normal"/>
        <w:overflowPunct w:val="false"/>
        <w:autoSpaceDE w:val="false"/>
        <w:ind w:firstLine="567"/>
        <w:jc w:val="both"/>
        <w:rPr>
          <w:color w:val="000000"/>
          <w:sz w:val="20"/>
        </w:rPr>
      </w:pPr>
      <w:r>
        <w:rPr>
          <w:color w:val="000000"/>
        </w:rPr>
        <w:t>Часто идею космизма приписывают В.И. Вернадскому. Но вернее было бы его научно-философские идеи считать прочным фундаментом, на котором идеи космизма приобретают реальное содержание. Корни же космизма в русской философской мысли уходят вглубь веков. Достаточно вспомнить основное философское произведение А. Радищева "О человеке, его смерти и бессмертии" (1792 г.). Для него человек – вершина самосовершенствования природы. Человек отличается от всех прочих природных существ прежде всего творческим характером своей природы, тем, что он сам себя создает, начиная с первого акта своей деятельности, когда принимает вертикальное положение. Но в то же время Радищев ставит основную философскую проблему в общую систему проблем о человеке: "неужели человек есть конец творению, неужели на человеке прерывается, останавливается эволюция, процесс творения, а такие обретенные человеком уникальные, высшие свойства, как, разум, духовность, сердечность, большей частью поглощаясь низменной борьбой за материальные условия жизни, не достигнут истинного смысла и предназначения человека?" Отвечая на поставленный вопрос, Радищев полагает, что объективная неизбежность дальнейшего развития самого человека таится в самом процессе совершенствования бытия, и природного, и социального. Субъективная же необходимость развития человека проистекает из самого человека, из осознания им неизбежности смерти и ограниченности во времени жизни, в то время как его желания и цели бесконечны. Так почему на пути их реализации стоят преграды? Нельзя ли их преодолеть, "обретя необходимую ступень света и уверенности, положив на это свой труд?" (Радищев).</w:t>
      </w:r>
    </w:p>
    <w:p>
      <w:pPr>
        <w:pStyle w:val="Normal"/>
        <w:overflowPunct w:val="false"/>
        <w:autoSpaceDE w:val="false"/>
        <w:ind w:firstLine="567"/>
        <w:jc w:val="both"/>
        <w:rPr>
          <w:color w:val="000000"/>
        </w:rPr>
      </w:pPr>
      <w:r>
        <w:rPr>
          <w:color w:val="000000"/>
        </w:rPr>
        <w:t>Эта же мечта, став основной, звучит у всех космистов в различном аспекте и философском, и религиозном, и научном: "гомо сапиенс" не есть завершение созидания, он не является обладателем совершенного мыслительного аппарата; он служит промежуточным звеном в длинной цепи существ, которые имеют прошлое и, несомненно, будут иметь будущее" (В.И. Вернадский). "Процесс организмов шел непрерывно и не может поэтому остановиться на человеке" (Э.К. Циолковский). Человек не есть "венец творения", за сознанием и жизнью в нынешней форме неизбежно должны следовать "сверхсознание", "сверхжизнь". В это верят, по существу, все космисты.</w:t>
      </w:r>
    </w:p>
    <w:p>
      <w:pPr>
        <w:pStyle w:val="Normal"/>
        <w:overflowPunct w:val="false"/>
        <w:autoSpaceDE w:val="false"/>
        <w:ind w:firstLine="567"/>
        <w:jc w:val="both"/>
        <w:rPr>
          <w:color w:val="000000"/>
        </w:rPr>
      </w:pPr>
      <w:r>
        <w:rPr/>
        <w:t xml:space="preserve">Новое определение человека ввёл Бергсон, которое впоследствии широко употреблял Вернадский: homo faber - человек-ремесленник, человек, созидающий искусственные вещи и орудия. А </w:t>
      </w:r>
      <w:r>
        <w:rPr>
          <w:i/>
        </w:rPr>
        <w:t>искусственное</w:t>
      </w:r>
      <w:r>
        <w:rPr/>
        <w:t xml:space="preserve"> есть тот исключительно человеческий вклад в наличность мира, который расширяет способности и возможности самого человека, как бы продолжает его органы и дает ему новые: автомобиль - быстрые ноги; микроскоп и телескоп - невероятно усилившееся зрение; самолет, ракета - несуществующие крылья и т. д. «Потребность в творчестве», по Бергсону, определяет жизненный порыв в целом, а в человеке достигает своего апогея. Человек - «исключительный успех жизни», но так же, как у Вернадского, еще не ее венец. Творческие способности человека должны обернуться и на него самого, раздвинуть его еще ограниченное, преимущественно рациональное сознание. Пределы не поставлены.</w:t>
      </w:r>
    </w:p>
    <w:p>
      <w:pPr>
        <w:pStyle w:val="Normal"/>
        <w:overflowPunct w:val="false"/>
        <w:autoSpaceDE w:val="false"/>
        <w:ind w:firstLine="567"/>
        <w:jc w:val="both"/>
        <w:rPr/>
      </w:pPr>
      <w:r>
        <w:rPr/>
        <w:t>В те же годы, когда появилась «Творческая эволюция», в России первый русский физик-теоретик Н. А. Умов, о котором Вернадский писал как о «крупном, недостаточно оцененном ученом-мыслителе», по-своему развивает близкие идеи о «силе развития», направляющей живое ко все большему совершенствованию сознания, об антиэнтропийной сущности жизни (он даже предлагал ввести третий закон термодинамики, приложимый к областям жизни и сознания), наконец, о творческой природе человека. Предложенное им объяснение роста творческого потенциала эволюции просто и остроумно. Чем создание элементарнее, тем оно, так сказать, комфортабельнее, «блаженнее» слито со средой. По мере же развития для него во внешней природе обнаруживается все более «препятствий и недочетов», она все менее удовлетворяет нуждам усложнившегося в своих функциях и строении организма, и он вынужден все усиленнее приспосабливать среду к себе, начинать «работать» (вначале инстинктивно) с веществом мира, формировать, строить его (те же гнезда и норы животных). «С возрастающим в ряде живых существ усложнением жизни должна поэтому возрастать и способность к творчеству и ее последовательный переход от бессознательных к сознательным актам». В человеке этот процесс - уже его определяющая родовая черта. В недрах человечества, считает Умов, вызревает новый эволюционный тип - homo sapiens explorans (человек разумный, исследующий), стоящий на гребне эволюции, девиз которого - «Твори и созидай!».</w:t>
      </w:r>
    </w:p>
    <w:p>
      <w:pPr>
        <w:pStyle w:val="Web"/>
        <w:spacing w:before="0" w:after="0"/>
        <w:ind w:firstLine="567"/>
        <w:jc w:val="both"/>
        <w:rPr>
          <w:rFonts w:ascii="Times New Roman" w:hAnsi="Times New Roman" w:cs="Times New Roman"/>
          <w:sz w:val="24"/>
        </w:rPr>
      </w:pPr>
      <w:r>
        <w:rPr>
          <w:rFonts w:cs="Times New Roman" w:ascii="Times New Roman" w:hAnsi="Times New Roman"/>
          <w:sz w:val="24"/>
        </w:rPr>
        <w:t xml:space="preserve">Интересно, что к своим выводам Умов приходит из противоположного Бергсону (и Вернадскому) представления о происхождении жизни. Ссылаясь на ничтожнейший, почти нулевой процент живой материи во Вселенной, Умов считал, возникновение жизни совершенно маловероятным событием. Тем не менее она смогла осуществиться на нашей планете только потому, что это произошло не в «ограниченной материальной системе», а «в системе беспредельной», каковой является весь космос. Тем самым ученый подразумевает: вся Вселенная каким-то образом «работала» на это великое рождение, создав невероятно сложное, уникальное сочетание факторов в одном месте. Оказывается, и такая онтологическая посылка единственности жизни и сознания на Земле должна не приводить человечество в отчаяние, а, напротив, усиливать его нравственную ответственность перед чудом жизни, перед всей эволюцией, всей Вселенной. </w:t>
      </w:r>
    </w:p>
    <w:p>
      <w:pPr>
        <w:pStyle w:val="Web"/>
        <w:spacing w:before="0" w:after="0"/>
        <w:ind w:firstLine="567"/>
        <w:jc w:val="both"/>
        <w:rPr>
          <w:rFonts w:ascii="Times New Roman" w:hAnsi="Times New Roman" w:cs="Times New Roman"/>
          <w:sz w:val="24"/>
        </w:rPr>
      </w:pPr>
      <w:r>
        <w:rPr>
          <w:rFonts w:cs="Times New Roman" w:ascii="Times New Roman" w:hAnsi="Times New Roman"/>
          <w:sz w:val="24"/>
        </w:rPr>
        <w:t xml:space="preserve">Со своим призывом к творческой регуляции эволюционного процесса Умов был в России не один. Родоначальником всей активно-эволюционной, космической мысли в России был как раз «искатель истины» Н. Ф. Федоров с его учением «общего дела». «Изумительным философом» назвал Циолковский Федорова в своих воспоминаниях, написанных незадолго до смерти (основоположник практической космонавтики вспоминал «необыкновенного библиотекаря», своего первого учителя по московским «университетам» самообразования, заронившего в него живые семена космической мечты). И действительно, было перед чем изумиться! Недаром среди глубоко пораженных и заинтересованных учением Федорова были такие его современники, такие могучие умы и таланты, как Достоевский, Лев Толстой, Владимир Соловьев. «Философия общего дела» (под этим названием вышли посмертно труды Федорова) открывала перед человечеством невиданные дали, призывала к титаническому преобразовательному дерзанию. «Порожденный крошечною Землею, зритель безмерного пространства, зритель миров этого пространства должен сделаться их обитателем и правителем». «Природа в нас начинает не только сознавать себя, но и управлять собою». «В регуляции же, в управлении силами слепой природы и заключается то великое дело, которое может и должно стать общим». «Должна быть умерщвлена, наконец, и смерть сама - самое крайнее выражение вражды, невежества и слепоты, т. е. неродственности». «Все должны быть познающими и все - предметом знания». Признав внутреннюю направленность природной эволюции ко все большему усложнению и, наконец, к появлению сознания, Федоров приходит к следующей дерзновенной мысли: всеобщим познанием и трудом человечество призвано овладеть стихийными, слепыми силами вне и внутри себя, выйти в космос для его активного освоения и преображения, обрести новый, бессмертный космический статус бытия, причем в полном составе прежде живших поколений («имманентное воскрешение»). </w:t>
      </w:r>
    </w:p>
    <w:p>
      <w:pPr>
        <w:pStyle w:val="Web"/>
        <w:spacing w:before="0" w:after="0"/>
        <w:ind w:firstLine="567"/>
        <w:jc w:val="both"/>
        <w:rPr/>
      </w:pPr>
      <w:r>
        <w:rPr>
          <w:rFonts w:cs="Times New Roman" w:ascii="Times New Roman" w:hAnsi="Times New Roman"/>
          <w:sz w:val="24"/>
        </w:rPr>
        <w:t xml:space="preserve">Во всеобщую космическую науку о жизни, науку о человеке в том числе, входят все науки, ибо жизнь - единая целостность, в которой все взаимосвязано. Жизнь человека затухает, по меньшей мере, по двум рядам причин: </w:t>
      </w:r>
      <w:r>
        <w:rPr>
          <w:rFonts w:cs="Times New Roman" w:ascii="Times New Roman" w:hAnsi="Times New Roman"/>
          <w:i/>
          <w:sz w:val="24"/>
        </w:rPr>
        <w:t>внешним</w:t>
      </w:r>
      <w:r>
        <w:rPr>
          <w:rFonts w:cs="Times New Roman" w:ascii="Times New Roman" w:hAnsi="Times New Roman"/>
          <w:sz w:val="24"/>
        </w:rPr>
        <w:t xml:space="preserve"> (стихийность среды, ее разрушительный характер, чему не может противостоять недостаточная, говоря современным научным языком, информационная емкость человеческого организма, т. е. недостаток знания и умения, который, по мысли Федорова, может быть преодолен всеобщим познанием, трудом, регуляцией природы) </w:t>
      </w:r>
      <w:r>
        <w:rPr>
          <w:rFonts w:cs="Times New Roman" w:ascii="Times New Roman" w:hAnsi="Times New Roman"/>
          <w:i/>
          <w:sz w:val="24"/>
        </w:rPr>
        <w:t xml:space="preserve">и внутренним </w:t>
      </w:r>
      <w:r>
        <w:rPr>
          <w:rFonts w:cs="Times New Roman" w:ascii="Times New Roman" w:hAnsi="Times New Roman"/>
          <w:sz w:val="24"/>
        </w:rPr>
        <w:t>(сама материальная организация человека оказывается неспособной к бесконечному самообновлению, не есть совершенно открытая система, тут необходима всеобъемлющая психофизиологическая регуляция).</w:t>
      </w:r>
    </w:p>
    <w:p>
      <w:pPr>
        <w:pStyle w:val="Web"/>
        <w:spacing w:before="0" w:after="0"/>
        <w:ind w:firstLine="567"/>
        <w:jc w:val="both"/>
        <w:rPr/>
      </w:pPr>
      <w:r>
        <w:rPr>
          <w:rFonts w:cs="Times New Roman" w:ascii="Times New Roman" w:hAnsi="Times New Roman"/>
          <w:sz w:val="24"/>
        </w:rPr>
        <w:t xml:space="preserve">До сих пор свое расширение в мире, господство над его стихийными силами человек осуществлял прежде всего за счет искусственных орудий, продолжавших его органы, одним словом, при помощи технических средств и машин. На этом пути достигнуты колоссальные успехи, осуществились сказочные мечтания о сапогах-скороходах, коврах-самолетах и т. д. Развивая технику, человек не покушается на собственную природу как таковую, он священно блюдет ее норму и границу, оставляя себя самого как есть, ограниченным и физически и умственно. Сила его увеличивается за счет внешних ему, его телу, его мозгу и сердцу орудий и машин. Разрыв между мощью техники и слабостью самого человека как такового все растет и потому все более ошеломляет, даже начинает ужасать (отсюда современные мифы-фобии «восстания машин», порабощения людей будущими киборгами, могучими роботами и т. д.). Нельзя отрицать значения техники, нужно только поставить ее на место. Технизация, считает Федоров, может быть только временной и боковой, а не главной ветвью развития. Нужно, чтобы человек ту же силу ума, выдумки, расчета, озарения обратил не на искусственные приставки к своим органам, а на сами органы, их улучшение, развитие и радикальное преображение (так, скажем, чтобы человек сам мог летать, видеть далеко и глубоко и т. д.). «Человеку будут доступны все небесные пространства, все небесные миры только тогда, когда он будет воссоздавать себя из самых первоначальных веществ, атомов, молекул, потому что тогда только он будет способен жить во всех средах, принимать всякие формы». Федоров часто говорит о необходимости глубокого исследования механизма питания растений, по типу которого возможны перестройки и у человека (предвосхищение идеи Вернадского об «автотрофности» человека). Человек должен так чутко войти в протекающие в природе естественные процессы, чтобы можно было по их образцу - но на более высоком, сознательном уровне - обновлять свой организм, строить для себя новые органы, иными словами - овладевать напранным естественным </w:t>
      </w:r>
      <w:r>
        <w:rPr>
          <w:rFonts w:cs="Times New Roman" w:ascii="Times New Roman" w:hAnsi="Times New Roman"/>
          <w:i/>
          <w:sz w:val="24"/>
        </w:rPr>
        <w:t>тканетворением</w:t>
      </w:r>
      <w:r>
        <w:rPr>
          <w:rFonts w:cs="Times New Roman" w:ascii="Times New Roman" w:hAnsi="Times New Roman"/>
          <w:sz w:val="24"/>
        </w:rPr>
        <w:t xml:space="preserve">. Эту способность человека в будущем создавать себе всякого рода творческие органы, которые даже будут меняться в зависимости от среды обитания, действия, наш философ-мечтатель называет </w:t>
      </w:r>
      <w:r>
        <w:rPr>
          <w:rFonts w:cs="Times New Roman" w:ascii="Times New Roman" w:hAnsi="Times New Roman"/>
          <w:i/>
          <w:sz w:val="24"/>
        </w:rPr>
        <w:t>полно-органностью</w:t>
      </w:r>
      <w:r>
        <w:rPr>
          <w:rFonts w:cs="Times New Roman" w:ascii="Times New Roman" w:hAnsi="Times New Roman"/>
          <w:sz w:val="24"/>
        </w:rPr>
        <w:t>.</w:t>
      </w:r>
    </w:p>
    <w:p>
      <w:pPr>
        <w:pStyle w:val="Normal"/>
        <w:overflowPunct w:val="false"/>
        <w:autoSpaceDE w:val="false"/>
        <w:ind w:firstLine="567"/>
        <w:jc w:val="both"/>
        <w:rPr>
          <w:color w:val="000000"/>
        </w:rPr>
      </w:pPr>
      <w:r>
        <w:rPr>
          <w:color w:val="000000"/>
        </w:rPr>
        <w:t>Идеал обожения человека, развитый в религиозной ветви русского космизма, также предполагает совершенствование человеком и человечеством его физической, душевной и духовной природы и создание бессмертного Божественного Бытия. У этого направления есть своя идейная основа, идущая от выдающегося мыслителя IV в. Василия Великого: "... бог стал человеком, чтобы человек стал богом". Русские мыслители ХIХ-ХХ вв. разработали уже целостную концепцию богочеловечества как соборного, всечеловечески-космического обожения.</w:t>
      </w:r>
    </w:p>
    <w:p>
      <w:pPr>
        <w:pStyle w:val="Normal"/>
        <w:overflowPunct w:val="false"/>
        <w:autoSpaceDE w:val="false"/>
        <w:ind w:firstLine="567"/>
        <w:jc w:val="both"/>
        <w:rPr/>
      </w:pPr>
      <w:r>
        <w:rPr/>
        <w:t>Человек в своих антропологических, социальных, исторических гранях - существо еще далеко не совершенное, в определенном смысле «кризисное». Вместе с тем существует идеал и цель высшего, духовного Человека, тот идеал, который и движет им в стремлении превозмочь собственную природу.</w:t>
      </w:r>
    </w:p>
    <w:p>
      <w:pPr>
        <w:pStyle w:val="Normal"/>
        <w:overflowPunct w:val="false"/>
        <w:autoSpaceDE w:val="false"/>
        <w:ind w:firstLine="567"/>
        <w:jc w:val="both"/>
        <w:rPr>
          <w:color w:val="000000"/>
          <w:sz w:val="20"/>
        </w:rPr>
      </w:pPr>
      <w:r>
        <w:rPr/>
        <w:t>Кризис веры в человека, кризис гуманизма, остро обнаружившийся в нашем веке после тех страшных злодейств невиданного исторического масштаба, на которые оказался способен человек, по-новому остро поставил вопрос о его природе, о правомерности «обожествления» природной данности человека, ее естественных границ. Можно ли в человеке (в его нынешней противоречивой, несовершенной, подвластной губительным импульсам природе), которого заносит в самый кромешный ад вопреки самым благим намерениям, найти абсолют? Мыслители-космисты отвечают: нет! И особенно решительно это «нет» звучит у Федорова и других философов религиозной ориентации: В. С. Соловьева, С. Н. Булгакова, П. А. Флоренского, Н. А. Бердяева. За абсолют может быть принят только идеал, стоящий выше человека. Это - Бог или высший преображенный человек в составе богочеловеческого единства.</w:t>
      </w:r>
    </w:p>
    <w:p>
      <w:pPr>
        <w:pStyle w:val="Normal"/>
        <w:overflowPunct w:val="false"/>
        <w:autoSpaceDE w:val="false"/>
        <w:ind w:firstLine="567"/>
        <w:jc w:val="both"/>
        <w:rPr>
          <w:color w:val="000000"/>
          <w:sz w:val="20"/>
        </w:rPr>
      </w:pPr>
      <w:r>
        <w:rPr>
          <w:color w:val="000000"/>
        </w:rPr>
        <w:t xml:space="preserve">Для автора "Философии общего дела" человеческая личность – высшая ценность и, следовательно, такая же ценность – ее бесконечная преображенная жизнь, причем развитое </w:t>
      </w:r>
      <w:r>
        <w:rPr>
          <w:i/>
          <w:color w:val="000000"/>
        </w:rPr>
        <w:t>нравственное чувство личности требует спасения буквально всех погибших</w:t>
      </w:r>
      <w:r>
        <w:rPr>
          <w:color w:val="000000"/>
        </w:rPr>
        <w:t xml:space="preserve">, возвращения </w:t>
      </w:r>
      <w:r>
        <w:rPr>
          <w:i/>
          <w:color w:val="000000"/>
        </w:rPr>
        <w:t>всех</w:t>
      </w:r>
      <w:r>
        <w:rPr>
          <w:color w:val="000000"/>
        </w:rPr>
        <w:t xml:space="preserve"> утраченных. Философ призывал не терять "ни единого из малых сил", чутко ценить даже слабые проявления человеческой индивидуальности, которая может быть развита до совершенства у всех без исключения всеобщим и личным творчеством и трудом.</w:t>
      </w:r>
    </w:p>
    <w:p>
      <w:pPr>
        <w:pStyle w:val="Normal"/>
        <w:overflowPunct w:val="false"/>
        <w:autoSpaceDE w:val="false"/>
        <w:ind w:firstLine="567"/>
        <w:jc w:val="both"/>
        <w:rPr>
          <w:color w:val="000000"/>
        </w:rPr>
      </w:pPr>
      <w:r>
        <w:rPr>
          <w:color w:val="000000"/>
        </w:rPr>
        <w:t>Ту же цель обожения человека ставили русские религиозные мыслители – В. Соловьев, П. Флоренский, С. Булгаков, Н. Бердяев.</w:t>
      </w:r>
    </w:p>
    <w:p>
      <w:pPr>
        <w:pStyle w:val="Normal"/>
        <w:ind w:firstLine="567"/>
        <w:jc w:val="both"/>
        <w:rPr>
          <w:b/>
          <w:b/>
        </w:rPr>
      </w:pPr>
      <w:r>
        <w:rPr/>
        <w:t>Течение русского космизма имеет значение общечеловеческое: оно дает глубокую теорию, поразительные предвосхищения, глядящие не только в современные, но и в значительно более далекие времена. В наши дни, озабоченные поисками принципиально нового типа мышления, которое могло бы открыть горизонты коллективной, планетарной надежде, наследие русских космистов приобретает особую притягательную силу. </w:t>
      </w:r>
    </w:p>
    <w:p>
      <w:pPr>
        <w:pStyle w:val="Normal"/>
        <w:ind w:firstLine="567"/>
        <w:jc w:val="both"/>
        <w:rPr>
          <w:b/>
          <w:b/>
        </w:rPr>
      </w:pPr>
      <w:r>
        <w:rPr>
          <w:b/>
        </w:rPr>
      </w:r>
    </w:p>
    <w:p>
      <w:pPr>
        <w:pStyle w:val="Normal"/>
        <w:ind w:firstLine="567"/>
        <w:jc w:val="both"/>
        <w:rPr/>
      </w:pPr>
      <w:r>
        <w:rPr>
          <w:b/>
        </w:rPr>
        <w:t xml:space="preserve">8. </w:t>
      </w:r>
      <w:r>
        <w:rPr>
          <w:b/>
          <w:i/>
        </w:rPr>
        <w:t>Паранаука</w:t>
      </w:r>
      <w:r>
        <w:rPr>
          <w:b/>
        </w:rPr>
        <w:t xml:space="preserve"> </w:t>
      </w:r>
      <w:r>
        <w:rPr/>
        <w:t>- наука, занимающаяся поиском тайных сил и отношений, скрывающихся за обычными природными процессами и явлениями. Представители этого знания пытаются с помощью более точных методов, чем у традиционной науки, получить сокровенное знание. Как правило, таким методом является мистическое созерцание, с помощью которого постигается непосредственное знание о мире. К паранауке относят мистику, алхимию, астрологию, геомансию, хиромантию, френологию, парапсихологию, уфологию и много других видов паразнания.</w:t>
      </w:r>
    </w:p>
    <w:p>
      <w:pPr>
        <w:pStyle w:val="Normal"/>
        <w:ind w:firstLine="567"/>
        <w:jc w:val="both"/>
        <w:rPr/>
      </w:pPr>
      <w:r>
        <w:rPr>
          <w:b/>
        </w:rPr>
        <w:t xml:space="preserve">9. </w:t>
      </w:r>
      <w:r>
        <w:rPr>
          <w:b/>
          <w:i/>
        </w:rPr>
        <w:t>Бытие</w:t>
      </w:r>
      <w:r>
        <w:rPr/>
        <w:t xml:space="preserve"> - </w:t>
      </w:r>
      <w:r>
        <w:rPr>
          <w:color w:val="000000"/>
        </w:rPr>
        <w:t>философская категория, обозначающая реальность, существующую объективно, лежащую за пределами возможности человеческого опыта, а потому не зависящую ни от человека с его сознанием, ни от человечества. Несводимое лишь к материально-предметному миру, бытие обладает различными уровнями: органическая и неорганическая природа, биосфера, общественное бытие, объективно-идеальное бытие (ценности культуры, общезначимые принципы и категории научного знания и др.), бытие личности.</w:t>
      </w:r>
    </w:p>
    <w:p>
      <w:pPr>
        <w:pStyle w:val="Normal"/>
        <w:ind w:firstLine="567"/>
        <w:jc w:val="both"/>
        <w:rPr/>
      </w:pPr>
      <w:r>
        <w:rPr>
          <w:b/>
        </w:rPr>
        <w:t xml:space="preserve">10. </w:t>
      </w:r>
      <w:r>
        <w:rPr>
          <w:b/>
          <w:i/>
        </w:rPr>
        <w:t>Самосознание</w:t>
      </w:r>
      <w:r>
        <w:rPr/>
        <w:t xml:space="preserve"> - полное понимание и осознание человеком самого себя как личности, своего нравственного облика и интересов, ценностей, мотивов поведения, роли в жизни и значения обществ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Литература.</w:t>
      </w:r>
    </w:p>
    <w:p>
      <w:pPr>
        <w:pStyle w:val="Normal"/>
        <w:numPr>
          <w:ilvl w:val="0"/>
          <w:numId w:val="3"/>
        </w:numPr>
        <w:ind w:left="0" w:firstLine="567"/>
        <w:jc w:val="both"/>
        <w:rPr/>
      </w:pPr>
      <w:r>
        <w:rPr/>
        <w:t>Алексеев П.В., Панин А.В. Учебник: Философия. –М.: 1996г.</w:t>
      </w:r>
    </w:p>
    <w:p>
      <w:pPr>
        <w:pStyle w:val="Normal"/>
        <w:numPr>
          <w:ilvl w:val="0"/>
          <w:numId w:val="3"/>
        </w:numPr>
        <w:ind w:left="0" w:firstLine="567"/>
        <w:jc w:val="both"/>
        <w:rPr/>
      </w:pPr>
      <w:r>
        <w:rPr/>
        <w:t>Введение в философию: Уч для вузов. В 2 ч. Ч.1 иЧ.2; Под общ. ред. И.Т. Фролова. –М.: 1990г.</w:t>
      </w:r>
    </w:p>
    <w:p>
      <w:pPr>
        <w:pStyle w:val="Normal"/>
        <w:numPr>
          <w:ilvl w:val="0"/>
          <w:numId w:val="3"/>
        </w:numPr>
        <w:ind w:left="0" w:firstLine="567"/>
        <w:jc w:val="both"/>
        <w:rPr/>
      </w:pPr>
      <w:r>
        <w:rPr/>
        <w:t>Краткий очерк истории философии. Под ред. Иовчука М.Т., Ойзермана Т.И., Щипанова И.Я. Изд.2-е. –М.: 1971г.</w:t>
      </w:r>
    </w:p>
    <w:p>
      <w:pPr>
        <w:pStyle w:val="Normal"/>
        <w:numPr>
          <w:ilvl w:val="0"/>
          <w:numId w:val="3"/>
        </w:numPr>
        <w:ind w:left="0" w:firstLine="567"/>
        <w:jc w:val="both"/>
        <w:rPr/>
      </w:pPr>
      <w:r>
        <w:rPr/>
        <w:t>Московенко А.В., Петроченко Н.Ф., Сайганова С.С.: Уч. пос. Философия. – Томск: ТМЦДО.: 2000г.</w:t>
      </w:r>
    </w:p>
    <w:p>
      <w:pPr>
        <w:pStyle w:val="Normal"/>
        <w:numPr>
          <w:ilvl w:val="0"/>
          <w:numId w:val="3"/>
        </w:numPr>
        <w:ind w:left="0" w:firstLine="567"/>
        <w:jc w:val="both"/>
        <w:rPr/>
      </w:pPr>
      <w:r>
        <w:rPr/>
        <w:t>Семенова С.Г.: Николай Федоров: Творчество жизни. –М.:1990.</w:t>
      </w:r>
    </w:p>
    <w:p>
      <w:pPr>
        <w:pStyle w:val="Normal"/>
        <w:numPr>
          <w:ilvl w:val="0"/>
          <w:numId w:val="3"/>
        </w:numPr>
        <w:ind w:left="0" w:firstLine="567"/>
        <w:jc w:val="both"/>
        <w:rPr/>
      </w:pPr>
      <w:r>
        <w:rPr/>
        <w:t>Сирин А.Д. : Уч. пос. для вузов. Общий курс философии. –ИГТУ: 1995г.</w:t>
      </w:r>
    </w:p>
    <w:p>
      <w:pPr>
        <w:pStyle w:val="Normal"/>
        <w:numPr>
          <w:ilvl w:val="0"/>
          <w:numId w:val="3"/>
        </w:numPr>
        <w:ind w:left="0" w:firstLine="567"/>
        <w:jc w:val="both"/>
        <w:rPr>
          <w:color w:val="000000"/>
        </w:rPr>
      </w:pPr>
      <w:r>
        <w:rPr/>
        <w:t>Спиркин А.Г. Уч. пос. для вузов: Основы философии. –М.: 1988г.</w:t>
      </w:r>
    </w:p>
    <w:p>
      <w:pPr>
        <w:pStyle w:val="Normal"/>
        <w:ind w:firstLine="567"/>
        <w:jc w:val="both"/>
        <w:rPr>
          <w:color w:val="000000"/>
        </w:rPr>
      </w:pPr>
      <w:r>
        <w:rPr>
          <w:color w:val="000000"/>
        </w:rPr>
      </w:r>
    </w:p>
    <w:p>
      <w:pPr>
        <w:pStyle w:val="Normal"/>
        <w:ind w:firstLine="567"/>
        <w:jc w:val="both"/>
        <w:rPr>
          <w:color w:val="000000"/>
        </w:rPr>
      </w:pPr>
      <w:r>
        <w:rPr>
          <w:color w:val="000000"/>
        </w:rPr>
      </w:r>
    </w:p>
    <w:sectPr>
      <w:headerReference w:type="default" r:id="rId3"/>
      <w:headerReference w:type="first" r:id="rId4"/>
      <w:type w:val="nextPage"/>
      <w:pgSz w:w="11906" w:h="16838"/>
      <w:pgMar w:left="1259" w:right="567"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930"/>
        </w:tabs>
        <w:ind w:left="930" w:hanging="360"/>
      </w:pPr>
      <w:rPr/>
    </w:lvl>
  </w:abstractNum>
  <w:abstractNum w:abstractNumId="4">
    <w:lvl w:ilvl="0">
      <w:start w:val="2"/>
      <w:numFmt w:val="decimal"/>
      <w:lvlText w:val="%1."/>
      <w:lvlJc w:val="left"/>
      <w:pPr>
        <w:tabs>
          <w:tab w:val="num" w:pos="927"/>
        </w:tabs>
        <w:ind w:left="0" w:firstLine="56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0"/>
    </w:rPr>
  </w:style>
  <w:style w:type="paragraph" w:styleId="Heading2">
    <w:name w:val="Heading 2"/>
    <w:basedOn w:val="Normal"/>
    <w:next w:val="Normal"/>
    <w:qFormat/>
    <w:pPr>
      <w:keepNext w:val="true"/>
      <w:numPr>
        <w:ilvl w:val="1"/>
        <w:numId w:val="1"/>
      </w:numPr>
      <w:ind w:firstLine="567"/>
      <w:outlineLvl w:val="1"/>
    </w:pPr>
    <w:rPr>
      <w:b/>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Sel">
    <w:name w:val="sel"/>
    <w:basedOn w:val="Style12"/>
    <w:qFormat/>
    <w:rPr>
      <w:color w:val="FFFFFF"/>
      <w:shd w:fill="3E8BC9" w:val="clear"/>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Verdana" w:hAnsi="Verdana" w:cs="Verdana"/>
      <w:sz w:val="16"/>
      <w:szCs w:val="16"/>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widowControl w:val="false"/>
      <w:autoSpaceDE w:val="false"/>
      <w:spacing w:before="80" w:after="0"/>
      <w:ind w:firstLine="567"/>
      <w:jc w:val="both"/>
    </w:pPr>
    <w:rPr>
      <w:szCs w:val="20"/>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4:46:00Z</dcterms:created>
  <dc:creator>Poison</dc:creator>
  <dc:description/>
  <dc:language>en-US</dc:language>
  <cp:lastModifiedBy>semestr.ru</cp:lastModifiedBy>
  <dcterms:modified xsi:type="dcterms:W3CDTF">2010-03-13T14:48:00Z</dcterms:modified>
  <cp:revision>6</cp:revision>
  <dc:subject/>
  <dc:title>8</dc:title>
</cp:coreProperties>
</file>