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 №10. Философия Г. Гегеля и Л. Фейербах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Система и метод Гег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товская философия дала мощный импульс развитию не</w:t>
        <w:softHyphen/>
        <w:t>мецкой философии. Кант исходил из противопоставления субъ</w:t>
        <w:softHyphen/>
        <w:t xml:space="preserve">екта внешнему миру, объекту. Уже Фихте стремился преодолеть эту двойственность, считая, что субъект — это единственная основа и мира в целом, и правильной философии. </w:t>
      </w:r>
      <w:r>
        <w:rPr>
          <w:rFonts w:cs="Times New Roman" w:ascii="Times New Roman" w:hAnsi="Times New Roman"/>
          <w:i/>
          <w:iCs/>
          <w:sz w:val="28"/>
          <w:szCs w:val="28"/>
        </w:rPr>
        <w:t>Фридрих Шел</w:t>
        <w:softHyphen/>
        <w:t>линг</w:t>
      </w:r>
      <w:r>
        <w:rPr>
          <w:rFonts w:cs="Times New Roman" w:ascii="Times New Roman" w:hAnsi="Times New Roman"/>
          <w:sz w:val="28"/>
          <w:szCs w:val="28"/>
        </w:rPr>
        <w:t xml:space="preserve"> также стремился к преодолению двойственности субъект-объект. Он строит свою систему на базисе философии тождест</w:t>
        <w:softHyphen/>
        <w:t xml:space="preserve">ва субъекта и объекта. Такой подход, который был детально развит </w:t>
      </w:r>
      <w:r>
        <w:rPr>
          <w:rFonts w:cs="Times New Roman" w:ascii="Times New Roman" w:hAnsi="Times New Roman"/>
          <w:i/>
          <w:iCs/>
          <w:sz w:val="28"/>
          <w:szCs w:val="28"/>
        </w:rPr>
        <w:t>Георгом Гегелем,</w:t>
      </w:r>
      <w:r>
        <w:rPr>
          <w:rFonts w:cs="Times New Roman" w:ascii="Times New Roman" w:hAnsi="Times New Roman"/>
          <w:sz w:val="28"/>
          <w:szCs w:val="28"/>
        </w:rPr>
        <w:t xml:space="preserve"> привел к абсолютному идеализ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гель стремился приблизить философию к науке. Это озна</w:t>
        <w:softHyphen/>
        <w:t>чало построение философии в форме взаимосвязанных идей. О чем бы ни рассуждал Гегель, он везде видел идеи, им нет пре</w:t>
        <w:softHyphen/>
        <w:t>град. Но что такое идея? Разъясняя природу идей, Гегель мак</w:t>
        <w:softHyphen/>
        <w:t>симально критически относится к способу философствования, при котором идеи считаются плодом всего лишь субъективной деятельности человека. Идеи Гегеля — это суть вещей, любых, в том числе и понятий. Это суть и объекта, и субъекта. Вот и получается, что противопоставление субъекта и объекта в идее преодол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 внимание на особенности изменчивости идей. Идеи "самодвижутся". Каждая отдельная идея переходит в свое иное, в другую идею. Это — диалектическое отрицание. Тезис перехо</w:t>
        <w:softHyphen/>
        <w:t>дит в антитезис, затем они сливаются в новое единство. Синтези</w:t>
        <w:softHyphen/>
        <w:t>рующая идея содержит тезис и антитезис как свои моменты. Ге</w:t>
        <w:softHyphen/>
        <w:t>гелевская триадичность "тезис — антитезис — синтез" многократно и, надо полагать, не без оснований ставилась под сомнение в том смысле, что не везде она имеет место. Более неуязвимыми для кри</w:t>
        <w:softHyphen/>
        <w:t>тики являются констатируемые Гегелем взаимосвязи идей, при</w:t>
        <w:softHyphen/>
        <w:t>сущие им моменты отрицания и преемственности. Философия Гегеля выступает как чистая стихия мышления, восхождение от абстрактного к конкрет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егелю, идеи существуют на трех уровнях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деи сами по себе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деи в природе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деи в дух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это</w:t>
        <w:softHyphen/>
        <w:t>му тройственному делению Гегель пишет книги: "Наука логики"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илософия природы"; "Философия духа". Эти книги образуют "Энциклопедию философских наук". Тотальность идей Гегель на</w:t>
        <w:softHyphen/>
        <w:t>зывает абсолютной идеей или просто идеей. Речь идет о самораз</w:t>
        <w:softHyphen/>
        <w:t>вивающейся тотальности, с которой философия имеет дело как наука о всеобщем. Рассмотрим последовательно гегелевские нау</w:t>
        <w:softHyphen/>
        <w:t>ку логики, философию природы, философию 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логики содержит: учение о бытии, учение о сущности, учение о пон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ение о бытии</w:t>
      </w:r>
      <w:r>
        <w:rPr>
          <w:rFonts w:cs="Times New Roman" w:ascii="Times New Roman" w:hAnsi="Times New Roman"/>
          <w:sz w:val="28"/>
          <w:szCs w:val="28"/>
        </w:rPr>
        <w:t xml:space="preserve"> начинается с рассмотрения содержания чис</w:t>
        <w:softHyphen/>
        <w:t xml:space="preserve">того бытия, понятий </w:t>
      </w:r>
      <w:r>
        <w:rPr>
          <w:rFonts w:cs="Times New Roman" w:ascii="Times New Roman" w:hAnsi="Times New Roman"/>
          <w:i/>
          <w:iCs/>
          <w:sz w:val="28"/>
          <w:szCs w:val="28"/>
        </w:rPr>
        <w:t>ничт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становление.</w:t>
      </w:r>
      <w:r>
        <w:rPr>
          <w:rFonts w:cs="Times New Roman" w:ascii="Times New Roman" w:hAnsi="Times New Roman"/>
          <w:sz w:val="28"/>
          <w:szCs w:val="28"/>
        </w:rPr>
        <w:t xml:space="preserve"> Затем анализирует</w:t>
        <w:softHyphen/>
        <w:t>ся главная триада бытия: качество — количество — мера. Ка</w:t>
        <w:softHyphen/>
        <w:t>чество и количество являются характеристиками нечто. Если изменится качество, то нечто перестанет существовать. Количе</w:t>
        <w:softHyphen/>
        <w:t>ство при данном качестве может изменяться в некоторых пре</w:t>
        <w:softHyphen/>
        <w:t>делах, при этом сохраняется старое качество, а следовательно, и само нечто. Единство качества и количества образует меру. Пе</w:t>
        <w:softHyphen/>
        <w:t>реход от одной меры к другой, новой, есть скач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>учении о сущности</w:t>
      </w:r>
      <w:r>
        <w:rPr>
          <w:rFonts w:cs="Times New Roman" w:ascii="Times New Roman" w:hAnsi="Times New Roman"/>
          <w:sz w:val="28"/>
          <w:szCs w:val="28"/>
        </w:rPr>
        <w:t xml:space="preserve"> Гегель выделяет в нечто решающее, главное: это сущность и определяемое сущностью явление. Сущ</w:t>
        <w:softHyphen/>
        <w:t>ность в силу своей внутренней противоречивости сама себя от</w:t>
        <w:softHyphen/>
        <w:t>талкивает и переходит в явление, в существование. Таким обра</w:t>
        <w:softHyphen/>
        <w:t>зом, источником движения является противоречие сущности, наличие в ней противополож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ение о понятии —</w:t>
      </w:r>
      <w:r>
        <w:rPr>
          <w:rFonts w:cs="Times New Roman" w:ascii="Times New Roman" w:hAnsi="Times New Roman"/>
          <w:sz w:val="28"/>
          <w:szCs w:val="28"/>
        </w:rPr>
        <w:t xml:space="preserve"> название еще одного раздела "Науки ло</w:t>
        <w:softHyphen/>
        <w:t>гики", но оно не должно вводить в заблуждение. Речь идет не толь</w:t>
        <w:softHyphen/>
        <w:t>ко о субъективных понятиях. Субъективное понятие, по Гегелю, есть лишь самая бедная форма понятия. Субъективное понятие, развиваясь, достигает объективного понятия, объекта; дальней</w:t>
        <w:softHyphen/>
        <w:t>шее развитие приводит, наконец, к понятию субъекта-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гель рассматривает в "Философии природы" последова</w:t>
        <w:softHyphen/>
        <w:t>тельно механику, физику, органику; в "Философии духа" — субъ</w:t>
        <w:softHyphen/>
        <w:t>ективный дух (личность), объективный дух (семью, гражданское общество, государство), абсолютный дух (тремя ступенями раз</w:t>
        <w:softHyphen/>
        <w:t>вития которого выступают искусство, религия и философия). Сис</w:t>
        <w:softHyphen/>
        <w:t>тема законч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раницах своих произведений Гегель демонстрирует всю мощь своего философского разума. В начале XIX в. не было че</w:t>
        <w:softHyphen/>
        <w:t>ловека, который мог бы самостоятельно составить энциклопедию всех наук, но был гений, который сумел представить энциклопе</w:t>
        <w:softHyphen/>
        <w:t>дию философских наук. То, что сделал Гегель, по праву счита</w:t>
        <w:softHyphen/>
        <w:t>ется философским подвигом. Схематически гегелевская энцикло</w:t>
        <w:softHyphen/>
        <w:t>педия философских наук выглядит следующим образом (рис. 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3360" cy="281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ис. 1.</w:t>
      </w:r>
      <w:r>
        <w:rPr>
          <w:rFonts w:cs="Times New Roman" w:ascii="Times New Roman" w:hAnsi="Times New Roman"/>
          <w:bCs/>
          <w:sz w:val="28"/>
          <w:szCs w:val="28"/>
        </w:rPr>
        <w:t xml:space="preserve"> Философия Гег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ными особенностями гегелевской системы обычно назы</w:t>
        <w:softHyphen/>
        <w:t>вают абсолютный идеализм и диалектику. В отечественной фи</w:t>
        <w:softHyphen/>
        <w:t>лософской литературе советского периода идеализм Гегеля ру</w:t>
        <w:softHyphen/>
        <w:t>гали, а диалектику хвалили. Считалось, что если идеализм заменить материализмом и соединить его с диалектикой, то по</w:t>
        <w:softHyphen/>
        <w:t>лучается передовая философия, диалектический материализ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коны диалекти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теперь более подробно содержание гегелевской диалектики. У </w:t>
      </w:r>
      <w:r>
        <w:rPr>
          <w:rFonts w:cs="Times New Roman" w:ascii="Times New Roman" w:hAnsi="Times New Roman"/>
          <w:i/>
          <w:iCs/>
          <w:sz w:val="28"/>
          <w:szCs w:val="28"/>
        </w:rPr>
        <w:t>Сокра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Платона</w:t>
      </w:r>
      <w:r>
        <w:rPr>
          <w:rFonts w:cs="Times New Roman" w:ascii="Times New Roman" w:hAnsi="Times New Roman"/>
          <w:sz w:val="28"/>
          <w:szCs w:val="28"/>
        </w:rPr>
        <w:t xml:space="preserve"> диалектика выступала как ис</w:t>
        <w:softHyphen/>
        <w:t>кусство вести философскую дискуссию. Гегель же понимает ди</w:t>
        <w:softHyphen/>
        <w:t>алектику как логику идей, как восхождение от абстрактных (бедных, односторонних) идей ко все более конкретным (много</w:t>
        <w:softHyphen/>
        <w:t>образным). Диалектика Гегеля выступает как дедуцирование, вы</w:t>
        <w:softHyphen/>
        <w:t>вод одних идей из других. Гегель полагал, что в исходной идее содержится все то, что из нее дедуцируется. Идея содержит в се</w:t>
        <w:softHyphen/>
        <w:t>бе свои противоположные определения, поэтому она внутренне противоречива; диалектика как движение идей по своей внутрен</w:t>
        <w:softHyphen/>
        <w:t xml:space="preserve">ней природе есть противоречие. Здесь Гегель вступил на тропу войны с формальными логиками, которые, подобно </w:t>
      </w:r>
      <w:r>
        <w:rPr>
          <w:rFonts w:cs="Times New Roman" w:ascii="Times New Roman" w:hAnsi="Times New Roman"/>
          <w:i/>
          <w:iCs/>
          <w:sz w:val="28"/>
          <w:szCs w:val="28"/>
        </w:rPr>
        <w:t>Аристоте</w:t>
        <w:softHyphen/>
        <w:t>лю,</w:t>
      </w:r>
      <w:r>
        <w:rPr>
          <w:rFonts w:cs="Times New Roman" w:ascii="Times New Roman" w:hAnsi="Times New Roman"/>
          <w:sz w:val="28"/>
          <w:szCs w:val="28"/>
        </w:rPr>
        <w:t xml:space="preserve"> считают: "...Невозможно, чтобы противоречащие утвержде</w:t>
        <w:softHyphen/>
        <w:t>ния были вместе истинными...". Гегель, конечно же, понимал, что рассуждать следует логически, тем не менее формальной ло</w:t>
        <w:softHyphen/>
        <w:t>гикой он был не довол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егелю, формальные логики рассматривают рядоположенными такие определения, которые следовало бы понять в их единстве. В соответствии с этим Гегель выступает, например, про</w:t>
        <w:softHyphen/>
        <w:t xml:space="preserve">тив признания качества и количества двумя самостоятельными, рядоположенными определениями. По Гегелю, качество </w:t>
      </w:r>
      <w:r>
        <w:rPr>
          <w:rFonts w:cs="Times New Roman" w:ascii="Times New Roman" w:hAnsi="Times New Roman"/>
          <w:i/>
          <w:iCs/>
          <w:sz w:val="28"/>
          <w:szCs w:val="28"/>
        </w:rPr>
        <w:t>перехо</w:t>
        <w:softHyphen/>
        <w:t>дит</w:t>
      </w:r>
      <w:r>
        <w:rPr>
          <w:rFonts w:cs="Times New Roman" w:ascii="Times New Roman" w:hAnsi="Times New Roman"/>
          <w:sz w:val="28"/>
          <w:szCs w:val="28"/>
        </w:rPr>
        <w:t xml:space="preserve"> в количество, </w:t>
      </w:r>
      <w:r>
        <w:rPr>
          <w:rFonts w:cs="Times New Roman" w:ascii="Times New Roman" w:hAnsi="Times New Roman"/>
          <w:i/>
          <w:iCs/>
          <w:sz w:val="28"/>
          <w:szCs w:val="28"/>
        </w:rPr>
        <w:t>количество есть снятое качество.</w:t>
      </w:r>
      <w:r>
        <w:rPr>
          <w:rFonts w:cs="Times New Roman" w:ascii="Times New Roman" w:hAnsi="Times New Roman"/>
          <w:sz w:val="28"/>
          <w:szCs w:val="28"/>
        </w:rPr>
        <w:t xml:space="preserve"> Формаль</w:t>
        <w:softHyphen/>
        <w:t>ный логик обвинит Гегеля в ошибке, он расценит утверждение "количество есть снятое качество" как неправильное, ибо, соглас</w:t>
        <w:softHyphen/>
        <w:t xml:space="preserve">но ему, количество не есть качество (ибо это </w:t>
      </w:r>
      <w:r>
        <w:rPr>
          <w:rFonts w:cs="Times New Roman" w:ascii="Times New Roman" w:hAnsi="Times New Roman"/>
          <w:i/>
          <w:iCs/>
          <w:sz w:val="28"/>
          <w:szCs w:val="28"/>
        </w:rPr>
        <w:t>снятое</w:t>
      </w:r>
      <w:r>
        <w:rPr>
          <w:rFonts w:cs="Times New Roman" w:ascii="Times New Roman" w:hAnsi="Times New Roman"/>
          <w:sz w:val="28"/>
          <w:szCs w:val="28"/>
        </w:rPr>
        <w:t xml:space="preserve"> качество) и есть качество (ибо количество призн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качеством,</w:t>
      </w:r>
      <w:r>
        <w:rPr>
          <w:rFonts w:cs="Times New Roman" w:ascii="Times New Roman" w:hAnsi="Times New Roman"/>
          <w:sz w:val="28"/>
          <w:szCs w:val="28"/>
        </w:rPr>
        <w:t xml:space="preserve"> хотя и снятым): налицо противоречие. Логические воззрения Гегеля оце</w:t>
        <w:softHyphen/>
        <w:t>ниваются по-разному. Одни авторы хвалят его за создание диа</w:t>
        <w:softHyphen/>
        <w:t>лектической логики, другие ругают за непонимание глубины и состоятельности формальной логики. На мой взгляд, Гегель был весьма неосторожен в критике формальной логики, многие его определения не корректны. При более детальном анализе все</w:t>
        <w:softHyphen/>
        <w:t>гда выясняется, что достоинства гегелевских размышлений и от</w:t>
        <w:softHyphen/>
        <w:t>крытий согласуются с содержанием формально-логических опе</w:t>
        <w:softHyphen/>
        <w:t>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кон отрицания отрицания</w:t>
      </w:r>
      <w:r>
        <w:rPr>
          <w:rFonts w:cs="Times New Roman" w:ascii="Times New Roman" w:hAnsi="Times New Roman"/>
          <w:sz w:val="28"/>
          <w:szCs w:val="28"/>
        </w:rPr>
        <w:t xml:space="preserve"> Гегель сформулировал и развил с идеалистических позиций, считая его законом мышления. В формуле «отрицание отрица</w:t>
        <w:softHyphen/>
        <w:t>ния» Гегель видел абстрактное выражение поступательного движения идеи как творца всего сущего. Процесс движения идеи, по Гегелю, заключается в том, что она саморазвиваясь, сначала формируется в тезис, затем в антитезис и, наконец, в синтезис. Тезис означает ис</w:t>
        <w:softHyphen/>
        <w:t>ходное утвердительное положение; антитезис, сохраняя ценное содержание тезиса, выражает его отрицание, за</w:t>
        <w:softHyphen/>
        <w:t>мену другим, высшим положением; третий член, синтезис, являясь отрицанием антитезиса, то есть отрицанием отрицания, включает в себя все положительное что содержалось в тезисе и антитези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отрицания отрицания как чисто логический процесс складывается, по Гегелю, так, что мысль сначала полагается, затем противополагается самой себе и, наконец, сменяется синтезирующей высшей мыслью в которой борьба снятых ею предыдущих мыслей как противоположностей является движущей силой дальнейшего развития логического процесса. Этот сконструированный Гегелем ритм движения идеи, или мысли, распространялся им и на весь предметный мир, поскольку он считал его, по меткому выражению Белинского, не чем иным, как «отелесившейся» идеей. Критикуя Гегеля по этому вопросу, Энгельс отмечал, что Гегель как идеал-лист не выводит закон отрицания отрицания из природы и истории, а навязывает им его как закон мыш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я содержание закона отрицания отрицания, Гегель доказывал, что диалектическое отрицание — это не голое отрицание, а отрицание с удержанием положи</w:t>
        <w:softHyphen/>
        <w:t>тельного из отрицаемого.» «...Отрицательное, получаю</w:t>
        <w:softHyphen/>
        <w:t>щееся как результат диалектики, — говорил Гегель, — именно потому, что оно представляет собою результат, есть вместе с тем и положительное, так как содержит в себе, как снятое, то, из чего оно происходит, и не. существует без последнего».. Отрицание, по Гегелю, выступает как момент связи низшего и высшего, как вы</w:t>
        <w:softHyphen/>
        <w:t>ражение восходящего движения,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отрицания отрицания, говорил Энгельс, зани</w:t>
        <w:softHyphen/>
        <w:t>жает, в учении Гегеля по сравнению с другими законами особое место, фигурирует в качестве основного закона три построении всей его философской системы. Система философии Гегеля и каждая ее часть строятся в соот</w:t>
        <w:softHyphen/>
        <w:t>ветствии с формулой «отрицание отрицания», обязатель</w:t>
        <w:softHyphen/>
        <w:t>но имеют три раздела. Система в целом складывается у него из «Логики», «Философии природы» и «Философии духа». «Логика» состоит из учения о бытии, учения о сущности и учения о понятии; «Философия природы» делится на разделы: механизм, химизм и организ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илософия духа»—на разделы: субъективный дух объективный дух, абсолютный дух. Содержание первых разделов «Логики», «Философии природы» и «Философии духа» имеет значение тезиса, вторых разделов— антитезиса, третьих—синтезиса. Точно так же, когда речь идет о системе в целом, «Логика» выступает как тезис, «Философия природы»—как антитезис и «Философия духа»—как синтези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егель, строя свою философскую си-тему, руководствовался сформулированным им на идеалистической основе законом отрицания отрицания как схемой, под которую он подгонял ход развития и мышления, и мира в цел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гель схематизировал и сам закон отрицания отрицания. Он отождествил его с триадой, свел к формуле: тезис, антитезис и синтезис, и этот тройственный ритм движения стал навязывать всему духовному и материальному миру. Гегель-диалектик, отождествляя закон отрицания отрицания с триадой, выступил в данном случае как метафизик, подчиняющий все содержание этого закона насквозь искусственной формальной схе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Гегель, по-видимому, и сам чувствовал, что отождествление закона отрицания отрицаниям триадой противоречит его истинному смыслу и расходится с требованием диалектического метода. Поэтому он говорил что отрицание отрицания может :есть не только три, но и четыре ступени, что вся форма троичности есть лицо совершенно поверхностная, внешняя сторона способа по знания». Однако, делая подобные .заявления, направленные против абсолютизирования триады и отождествления с ней закона отрицания отрицания, сам Гегель как идеалист построил по схеме триады всю свою мeтaфнзическую философскую систему, рассматривая ее как образец, которому должны следовать в своем движений и природа, и история общ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аконы диалектики выражают всеобщие, объективные, существенные, необходимые, устойчивые, повторяющиеся связи между предметами, явлениями и системами в целом. Основными </w:t>
      </w:r>
      <w:bookmarkStart w:id="0" w:name="1"/>
      <w:r>
        <w:rPr>
          <w:rFonts w:cs="Times New Roman" w:ascii="Times New Roman" w:hAnsi="Times New Roman"/>
          <w:sz w:val="28"/>
          <w:szCs w:val="28"/>
        </w:rPr>
        <w:t>законам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диалектики являются: переход количественных изменений в качественные и обратно; единство и борьба противоположностей; </w:t>
      </w:r>
      <w:bookmarkStart w:id="1" w:name="2"/>
      <w:r>
        <w:rPr>
          <w:rFonts w:cs="Times New Roman" w:ascii="Times New Roman" w:hAnsi="Times New Roman"/>
          <w:sz w:val="28"/>
          <w:szCs w:val="28"/>
        </w:rPr>
        <w:t>отрицание</w:t>
      </w:r>
      <w:bookmarkStart w:id="2" w:name="3"/>
      <w:bookmarkEnd w:id="1"/>
      <w:r>
        <w:rPr>
          <w:rFonts w:cs="Times New Roman" w:ascii="Times New Roman" w:hAnsi="Times New Roman"/>
          <w:sz w:val="28"/>
          <w:szCs w:val="28"/>
        </w:rPr>
        <w:t xml:space="preserve"> отрицания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. </w:t>
      </w:r>
      <w:bookmarkStart w:id="3" w:name="4"/>
      <w:r>
        <w:rPr>
          <w:rFonts w:cs="Times New Roman" w:ascii="Times New Roman" w:hAnsi="Times New Roman"/>
          <w:sz w:val="28"/>
          <w:szCs w:val="28"/>
        </w:rPr>
        <w:t>Закон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перехода количественных изменений в качественные и обратно раскрывает диалектику количественных и качественных изменений, наиболее общий механизм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егель выработал особый вариант философского стиля мыш</w:t>
        <w:softHyphen/>
        <w:t>ления. Он в большей степени, чем кто-либо другой, придал фи</w:t>
        <w:softHyphen/>
        <w:t>лософии системный характер, акцентируя свое внимание на процессах изменения и развития. В произведениях Гегеля нахо</w:t>
        <w:softHyphen/>
        <w:t>дят буквально россыпи гениальных догадок, прозрений. В силу этого приобщение к его творчеству является делом и необходи</w:t>
        <w:softHyphen/>
        <w:t>мым, и благодар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тропологический материализм Л. Фейерба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ализм Гегеля содержит сложную для понимания сферу идеального. Для Гегеля идеальное — объективно. Всегда нахо</w:t>
        <w:softHyphen/>
        <w:t>дятся люди, которые с этим не согласны, и в результате такого несогласия идеальное переводится в голову человека, т.е. счита</w:t>
        <w:softHyphen/>
        <w:t>ется его мыслью или чувством. В таком случае основу идеаль</w:t>
        <w:softHyphen/>
        <w:t>ного составляет природа и человек как ее венец. Именно так рас</w:t>
        <w:softHyphen/>
        <w:t xml:space="preserve">суждал </w:t>
      </w:r>
      <w:r>
        <w:rPr>
          <w:rFonts w:cs="Times New Roman" w:ascii="Times New Roman" w:hAnsi="Times New Roman"/>
          <w:i/>
          <w:iCs/>
          <w:sz w:val="28"/>
          <w:szCs w:val="28"/>
        </w:rPr>
        <w:t>Людвиг Фейербах,</w:t>
      </w:r>
      <w:r>
        <w:rPr>
          <w:rFonts w:cs="Times New Roman" w:ascii="Times New Roman" w:hAnsi="Times New Roman"/>
          <w:sz w:val="28"/>
          <w:szCs w:val="28"/>
        </w:rPr>
        <w:t xml:space="preserve"> видный немецкий философ XIX в., создатель одного из вариантов антропологического материализ</w:t>
        <w:softHyphen/>
        <w:t>ма. Недовольный как абстрактным мышлением, так и диалек</w:t>
        <w:softHyphen/>
        <w:t>тикой Гегеля, Фейербах отбрасывает то и другое. Он ставит в центр мира чувствующего человека. Среди многих чувств чело</w:t>
        <w:softHyphen/>
        <w:t>века определяющим является любовь. Фейербах в отличие от Ге</w:t>
        <w:softHyphen/>
        <w:t>геля концентрирует свое внимание не на тонкостях научного зна</w:t>
        <w:softHyphen/>
        <w:t>ния, а на вопросе о правомерности религии. Его самая знаменитая книга называется "Сущность христианства" (1841). В соответст</w:t>
        <w:softHyphen/>
        <w:t>вии со своими исходными философскими постулатами Фейербах видит тайну христианства в объектировании человеком своих соб</w:t>
        <w:softHyphen/>
        <w:t>ственных сил, придании им потустороннего, отчужденного от не</w:t>
        <w:softHyphen/>
        <w:t>го характера. Религия — это не просто результат невежества лю</w:t>
        <w:softHyphen/>
        <w:t>дей, она обладает многими достоинствами — к примеру, в религии нельзя не видеть предписания к благоговейному отно</w:t>
        <w:softHyphen/>
        <w:t>шению к человеку, особенно к чувству любви. Однако при всех своих относительных достоинствах христианская религия есть форма мистификации действительной жизни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ясь от догм религии и советуя сделать то же самое другим, Фейербах акцентирует свое внимание на человеке, его чувствах дружбы и любви прежде всего. Он хотел бы создать спра</w:t>
        <w:softHyphen/>
        <w:t>ведливое общество. Не случайно всего за два года до смерти Фей</w:t>
        <w:softHyphen/>
        <w:t>ербах вступает в ряды социал-демократической партии, пропо</w:t>
        <w:softHyphen/>
        <w:t>ведует идеалы общественной справедливости. Безусловно, выяснение Фейербахом антропологического содержания хри</w:t>
        <w:softHyphen/>
        <w:t>стианской религии имело положительное значение. Но, конеч</w:t>
        <w:softHyphen/>
        <w:t>но же, содержание христианства намного шире достаточно узко понятых Фейербахом принципов антропологизма. Как и всякий материализм, фейербаховская философия настаивает на восхо</w:t>
        <w:softHyphen/>
        <w:t>ждении от материального к идеальному. В определенной форме такое восхождение в мире осуществляется, и, следовательно, оно должно осмысливаться. Материализм в отличие от идеализма пы</w:t>
        <w:softHyphen/>
        <w:t>тается понять это восхождение, не абстрагируется от него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 познания - сенсуализм.</w:t>
      </w:r>
      <w:r>
        <w:rPr>
          <w:rFonts w:cs="Times New Roman" w:ascii="Times New Roman" w:hAnsi="Times New Roman"/>
          <w:sz w:val="28"/>
          <w:szCs w:val="28"/>
        </w:rPr>
        <w:t xml:space="preserve"> Реальный мир есть чувственно воспринимаемая действительность, следовательно, лишь благо</w:t>
        <w:softHyphen/>
        <w:t>даря чувствам восприятиям возможно его познание. Чувств восприятие, непосредственно по своей природе может быть также и опосредован</w:t>
        <w:softHyphen/>
        <w:t>ным, т.е. давать косвенные свидетельства относительно того, что мы не видим, не слышим, не осязаем... Органов чувств, который обладает человек вполне достаточно для познания любых явлений. Чувственное восприятие в силу своей непосредственности связи с вещами никогда нас не обманывают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он не включает в свое рассмотрение практическ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й</w:t>
        <w:softHyphen/>
        <w:t>ербах признает важную познав функцию теоретического мышления и его способности достичь более глубокого познания действительности. Задача мышления - собирать, сравнивать различать, классифицировать чувств данные, осознавать, понимать, обна</w:t>
        <w:softHyphen/>
        <w:t>руживать их скрытое, непосредственно не являющееся содержание. "Чувствами мы читаем книгу природы, но понимаем ее не чувствами". Мышление носит опосредованный характер, поэтому то, о чем мы мыслим, не всегда является объектом непо</w:t>
        <w:softHyphen/>
        <w:t>средственного восприятия. Как же устанавливать истинность наших понятий, их соответственно реальной действительности? Путем сопоставлений по</w:t>
        <w:softHyphen/>
        <w:t>нятий, теоретических выводов с чувственными да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много более развитой формой материализма, чем антропо</w:t>
        <w:softHyphen/>
        <w:t xml:space="preserve">логия Фейербаха, явля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диалектический материализм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ар</w:t>
        <w:softHyphen/>
        <w:t>ла Маркса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Фридриха Энгельс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олодой Маркс упрекал Фей</w:t>
        <w:softHyphen/>
        <w:t>ербаха в непонимании конкретно-общественной природы человека и вообще роли практики, особенно революционной практики как основы и критерия истины. Таков исходный пункт философст</w:t>
        <w:softHyphen/>
        <w:t>вования Маркса, который, подчеркивая преемственность своих воззрений по отношению к философии Гегеля и Фейербаха, тем не менее решительно дистанцируется от них обоих.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ксеев П.В., Панин А.В. Философия. - М.: Проспект, 199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фанасьев В.Г. Основы философских знаний. – М.: Мысль, 1987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Философия: Курс лекций. - М.: Гуманит. Изд. Центр ВЛАДОС, 1998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Times New Roman" w:hAnsi="Times New Roman" w:cs="Times New Roman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426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1:34:00Z</dcterms:created>
  <dc:creator>semestr.ru</dc:creator>
  <dc:description/>
  <dc:language>en-US</dc:language>
  <cp:lastModifiedBy>semestr.ru</cp:lastModifiedBy>
  <dcterms:modified xsi:type="dcterms:W3CDTF">2010-03-09T16:37:00Z</dcterms:modified>
  <cp:revision>21</cp:revision>
  <dc:subject/>
  <dc:title>ТЕМА №10</dc:title>
</cp:coreProperties>
</file>