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t>Философия.</w:t>
      </w:r>
    </w:p>
    <w:p>
      <w:pPr>
        <w:pStyle w:val="Normal"/>
        <w:widowControl w:val="false"/>
        <w:ind w:firstLine="709"/>
        <w:jc w:val="both"/>
        <w:rPr>
          <w:b/>
          <w:b/>
          <w:lang w:val="en-US"/>
        </w:rPr>
      </w:pPr>
      <w:r>
        <w:rPr>
          <w:b/>
        </w:rPr>
        <w:t>1. Философия средних веков, ее основные черты.</w:t>
      </w:r>
    </w:p>
    <w:p>
      <w:pPr>
        <w:pStyle w:val="Normal"/>
        <w:ind w:firstLine="709"/>
        <w:jc w:val="both"/>
        <w:rPr/>
      </w:pPr>
      <w:r>
        <w:rPr/>
        <w:t>Философия западноевропейского Средневековья возникла и развивалась в течение четырех исторических периодов :</w:t>
      </w:r>
    </w:p>
    <w:p>
      <w:pPr>
        <w:pStyle w:val="Normal"/>
        <w:ind w:firstLine="709"/>
        <w:jc w:val="both"/>
        <w:rPr/>
      </w:pPr>
      <w:r>
        <w:rPr/>
        <w:t>1) Подготовительный этап (II–VIII вв .), в течение которого постепенно формируется культура и философия Средневековья .</w:t>
      </w:r>
    </w:p>
    <w:p>
      <w:pPr>
        <w:pStyle w:val="Normal"/>
        <w:ind w:firstLine="709"/>
        <w:jc w:val="both"/>
        <w:rPr/>
      </w:pPr>
      <w:r>
        <w:rPr/>
        <w:t>2) Ранняя схоластика (IX–XII вв .), в которой знание и вера практически не разделены , хотя происходит четкое осмысление специфической ценности и таких же результатов деятельности рассудка .</w:t>
      </w:r>
    </w:p>
    <w:p>
      <w:pPr>
        <w:pStyle w:val="Normal"/>
        <w:ind w:firstLine="709"/>
        <w:jc w:val="both"/>
        <w:rPr/>
      </w:pPr>
      <w:r>
        <w:rPr/>
        <w:t>В этот период Абеляром был создан основной схоластический метод познания истины («да и нет »), сводящийся к тому , что при решении любой проблемы мы должны сначала выслушать авторитетов , говорящих «за », потом – авторитетов , выступающих «против », и позднее принять решение .</w:t>
      </w:r>
    </w:p>
    <w:p>
      <w:pPr>
        <w:pStyle w:val="Normal"/>
        <w:ind w:firstLine="709"/>
        <w:jc w:val="both"/>
        <w:rPr/>
      </w:pPr>
      <w:r>
        <w:rPr/>
        <w:t>3) Средняя схоластика (XIII в .), в которой происходит окончательное отделение философии и других наук от теологии , а также включение в западное философское мышление учения Аристотеля .</w:t>
      </w:r>
    </w:p>
    <w:p>
      <w:pPr>
        <w:pStyle w:val="Normal"/>
        <w:ind w:firstLine="709"/>
        <w:jc w:val="both"/>
        <w:rPr/>
      </w:pPr>
      <w:r>
        <w:rPr/>
        <w:t>Создается философия францисканского , доминиканского и других орденов , а также философские системы Альберта Великого , Фомы Аквинского , Дунса Скота и др .</w:t>
      </w:r>
    </w:p>
    <w:p>
      <w:pPr>
        <w:pStyle w:val="Normal"/>
        <w:ind w:firstLine="709"/>
        <w:jc w:val="both"/>
        <w:rPr/>
      </w:pPr>
      <w:r>
        <w:rPr/>
        <w:t>4) Поздняя схоластика (XIV–XV вв .) отличалась рационалистической систематизацией получаемых знаний , дальнейшим формированием естественнонаучного и натурфилософского мышления , созданием логики и метафизики иррационалистического направления , окончательным отделением эзотерики (мистики ) от церковной теологии .</w:t>
      </w:r>
    </w:p>
    <w:p>
      <w:pPr>
        <w:pStyle w:val="Normal"/>
        <w:ind w:firstLine="709"/>
        <w:jc w:val="both"/>
        <w:rPr/>
      </w:pPr>
      <w:r>
        <w:rPr/>
        <w:t>В отношении общего теоретического базиса средневековой философии можно отметить , что она основана на христианской религии единобожия , где главной реальностью , создавшей все сущее , является Бог . Он , будучи всемогущим , актом своей Божественной воли , сотворил мир из «ничто ». И в дальнейшем всесильная Божественная воля постоянно и неустанно продолжает поддерживать бытие мира .</w:t>
      </w:r>
    </w:p>
    <w:p>
      <w:pPr>
        <w:pStyle w:val="Normal"/>
        <w:ind w:firstLine="709"/>
        <w:jc w:val="both"/>
        <w:rPr/>
      </w:pPr>
      <w:r>
        <w:rPr/>
        <w:t>Следовательно , с точки зрения учения о бытии (онтологии ), средневековая философия была философией теоцентризма (тео – Бог ) и основана на догмате креационизма (креацио – создание , творение ).</w:t>
      </w:r>
    </w:p>
    <w:p>
      <w:pPr>
        <w:pStyle w:val="Normal"/>
        <w:ind w:firstLine="709"/>
        <w:jc w:val="both"/>
        <w:rPr>
          <w:lang w:val="en-US"/>
        </w:rPr>
      </w:pPr>
      <w:r>
        <w:rPr/>
        <w:t>У средневековой философии была и своеобразная антропология (учение о человеке ). Человек не только создан Богом , но и подобен ему .</w:t>
      </w:r>
      <w:r>
        <w:rPr>
          <w:lang w:val="en-US"/>
        </w:rPr>
        <w:t xml:space="preserve"> </w:t>
      </w:r>
    </w:p>
    <w:p>
      <w:pPr>
        <w:pStyle w:val="Normal"/>
        <w:ind w:firstLine="709"/>
        <w:jc w:val="both"/>
        <w:rPr/>
      </w:pPr>
      <w:r>
        <w:rPr/>
        <w:t>Однако природа человека двойственна : в нем есть и душа (божественное ), и тело (греховное ). Для преодоления греховности необходима поддержка религии , церкви . Так как рационально обосновать онтологию и антропологию средневековой философии было невозможно , была создана и своеобразная теория познания : истиной может быть признано не только то , что основано на разуме , но и то , что основано на вере .</w:t>
      </w:r>
    </w:p>
    <w:p>
      <w:pPr>
        <w:pStyle w:val="Normal"/>
        <w:ind w:firstLine="709"/>
        <w:jc w:val="both"/>
        <w:rPr/>
      </w:pPr>
      <w:r>
        <w:rPr/>
        <w:t>Итак , онтология средневековой философии – теоцентрична , антропология – дуалистична , гносеология – иррациональна .</w:t>
      </w:r>
    </w:p>
    <w:p>
      <w:pPr>
        <w:pStyle w:val="Normal"/>
        <w:ind w:firstLine="709"/>
        <w:jc w:val="both"/>
        <w:rPr/>
      </w:pPr>
      <w:r>
        <w:rPr/>
        <w:t>Особенности средневековой философии нашли наиболее яркое воплощение в творчестве одного из наиболее крупных представителей Фомы Аквинского (1225–1274). Его заслугой является разработка одной из центральных в средневековой философии проблемы соотношения веры и разума . Ф . Аквинский создал учение о возникновении гармонии веры и разума , поскольку у них один предмет – Бог и созданный им мир ; кроме того , вера и разум как методы познания дополняют , а не исключают друг друга .</w:t>
      </w:r>
    </w:p>
    <w:p>
      <w:pPr>
        <w:pStyle w:val="Normal"/>
        <w:ind w:firstLine="709"/>
        <w:jc w:val="both"/>
        <w:rPr/>
      </w:pPr>
      <w:r>
        <w:rPr/>
        <w:t>Но между ними есть не только сходство , но и существенные различия : разум постоянно сомневается в добытых им истинах , а вера принимает истину , основываясь на воле , желании . Поэтому вера выше</w:t>
      </w:r>
      <w:r>
        <w:rPr>
          <w:lang w:val="en-US"/>
        </w:rPr>
        <w:t xml:space="preserve"> </w:t>
      </w:r>
      <w:r>
        <w:rPr/>
        <w:t>разума .</w:t>
      </w:r>
    </w:p>
    <w:p>
      <w:pPr>
        <w:pStyle w:val="Normal"/>
        <w:ind w:firstLine="709"/>
        <w:jc w:val="both"/>
        <w:rPr/>
      </w:pPr>
      <w:r>
        <w:rPr/>
        <w:t>Историческое значение созданной Ф . Аквинским концепции в том , что она обосновала идею о возможном компромиссе между наукой и религией , получившей дальнейшее развитие в ряде философских учений , особенно в философской системе Гегеля , русской религиозной философии XIX–XX в ., а также в современной религиозной философии неотомизма .</w:t>
      </w:r>
    </w:p>
    <w:p>
      <w:pPr>
        <w:pStyle w:val="Normal"/>
        <w:ind w:firstLine="709"/>
        <w:jc w:val="both"/>
        <w:rPr/>
      </w:pPr>
      <w:r>
        <w:rPr/>
        <w:t>Принцип гармонии веры и разума получил воплощение в разработанных Ф . Аквинским пяти рациональных доказательств существования Бога . Поскольку все движется и изменяется , то должен быть и «перводвигатель », первоисточник , т . е . Бог . Мир многообразен и совершенен , следовательно есть Бог как высшее совершенство . Согласно Ф . Аквинскому , поскольку в живом мире есть цель , то должен быть и источник целесообразности , т . е . Бог . Хотя в мире и есть случайное , но в целом его развитие носит закономерный характер , что исходит от Бога .</w:t>
      </w:r>
    </w:p>
    <w:p>
      <w:pPr>
        <w:pStyle w:val="Normal"/>
        <w:ind w:firstLine="709"/>
        <w:jc w:val="both"/>
        <w:rPr/>
      </w:pPr>
      <w:r>
        <w:rPr/>
        <w:t xml:space="preserve">Мир единственен и конечен в пространстве , но в нем всюду есть упорядоченность, т . е . Бог . </w:t>
      </w:r>
    </w:p>
    <w:p>
      <w:pPr>
        <w:pStyle w:val="Normal"/>
        <w:ind w:firstLine="709"/>
        <w:jc w:val="both"/>
        <w:rPr/>
      </w:pPr>
      <w:r>
        <w:rPr/>
        <w:t>Эти доказательства долгое время воспринимались как убедительные , несмотря на их односторонность , т . к . они являются доказательствами только абстрактно -логического характера . Однако приведенные Ф . Аквинским доказательства и сейчас активно используются церковью .</w:t>
      </w:r>
    </w:p>
    <w:p>
      <w:pPr>
        <w:pStyle w:val="Normal"/>
        <w:ind w:firstLine="709"/>
        <w:jc w:val="both"/>
        <w:rPr/>
      </w:pPr>
      <w:r>
        <w:rPr/>
        <w:t>Другой проблемой , обсуждаемой в средневековой философии , была проблема соотношения общих , абстрактных понятий и понятий конкретных , отражающих единичные вещи . В ходе ее обсуждения сформировалось два направления – реализм и номинализм .</w:t>
      </w:r>
    </w:p>
    <w:p>
      <w:pPr>
        <w:pStyle w:val="Normal"/>
        <w:ind w:firstLine="709"/>
        <w:jc w:val="both"/>
        <w:rPr/>
      </w:pPr>
      <w:r>
        <w:rPr/>
        <w:t>Номинализм (И . Росцеллин , У . Оккам ) полагал , что общее существует только в уме человека (есть отдельная лошадь , но нет «лошадности »). Принижая значение общих понятий , номинализм ставил под сомнение универсальное , предельно абстрактное понятие «Бог », за что и преследовался церковью .</w:t>
      </w:r>
    </w:p>
    <w:p>
      <w:pPr>
        <w:pStyle w:val="Normal"/>
        <w:ind w:firstLine="709"/>
        <w:jc w:val="both"/>
        <w:rPr/>
      </w:pPr>
      <w:r>
        <w:rPr/>
        <w:t>Реализм (Ф . Аквинский ), напротив , утверждал реальность общих идей , а единичные вещи и соответствующие им понятия считал производными от общих .</w:t>
      </w:r>
    </w:p>
    <w:p>
      <w:pPr>
        <w:pStyle w:val="Normal"/>
        <w:ind w:firstLine="709"/>
        <w:jc w:val="both"/>
        <w:rPr/>
      </w:pPr>
      <w:r>
        <w:rPr/>
        <w:t>Компромиссным решением в споре об универсалиях была позиция шотландского ученного Д . Скота , рассматривающего вещь как единство общего и частного . Причем общее существует реально , в самих вещах , отражая их сущность , независимого существования общего нет .</w:t>
      </w:r>
    </w:p>
    <w:p>
      <w:pPr>
        <w:pStyle w:val="Normal"/>
        <w:ind w:firstLine="709"/>
        <w:jc w:val="both"/>
        <w:rPr/>
      </w:pPr>
      <w:r>
        <w:rPr/>
        <w:t xml:space="preserve">В заключение, оценивая </w:t>
      </w:r>
      <w:r>
        <w:rPr>
          <w:b/>
        </w:rPr>
        <w:t>роль средневековой философии в развитии мировой философской мысли</w:t>
      </w:r>
      <w:r>
        <w:rPr/>
        <w:t xml:space="preserve"> , следует подчеркнуть , что это был плодотворный этап в развитии культуры . Религиозная идеология христианства являлась одним из важных факторов , способствующих возникновению и укреплению государств , развитию их духовной жизни (архитектуры , живописи , музыки и т . д .). Средневековая философия  внесла вклад и в разработку ряда важнейших проблем философии (соотношение веры и разума , природы общих понятий ). Проповедуя общечеловеческие ценности , равенство всех перед Богом , средневековая философия способствовала утверждению идеалов гуманизма , что особенно проявилось в философии эпохи Возрождения .</w:t>
      </w:r>
    </w:p>
    <w:p>
      <w:pPr>
        <w:pStyle w:val="Normal"/>
        <w:ind w:firstLine="709"/>
        <w:jc w:val="both"/>
        <w:rPr/>
      </w:pPr>
      <w:r>
        <w:rPr/>
      </w:r>
    </w:p>
    <w:p>
      <w:pPr>
        <w:pStyle w:val="Normal"/>
        <w:widowControl w:val="false"/>
        <w:ind w:firstLine="709"/>
        <w:jc w:val="both"/>
        <w:rPr>
          <w:b/>
          <w:b/>
        </w:rPr>
      </w:pPr>
      <w:r>
        <w:rPr>
          <w:b/>
        </w:rPr>
        <w:t>2. Сознание и бытие. Труд, как необходимое условие возникновения сознания.</w:t>
      </w:r>
    </w:p>
    <w:p>
      <w:pPr>
        <w:pStyle w:val="Normal"/>
        <w:widowControl w:val="false"/>
        <w:ind w:firstLine="709"/>
        <w:jc w:val="both"/>
        <w:rPr/>
      </w:pPr>
      <w:r>
        <w:rPr/>
        <w:t>Проблема сознания была и остается одной из самых трудных. Сознание не имеет свойств материальных предметов, не воспринимается органами чувств, его нельзя видеть, осязать, измерять или взвешивать. Но человек мыслит, чувствует, переживает, обладает памятью, волей, воображением, способностью действовать.</w:t>
      </w:r>
    </w:p>
    <w:p>
      <w:pPr>
        <w:pStyle w:val="Normal"/>
        <w:widowControl w:val="false"/>
        <w:ind w:firstLine="709"/>
        <w:jc w:val="both"/>
        <w:rPr/>
      </w:pPr>
      <w:r>
        <w:rPr/>
        <w:t>Основным постулатом психологов конца XIX века было утверждение (вслед за Декартом), что первое, что человек обнаруживает в себе – это его собственное сознание. Это главный и безусловный факт, следовательно, основная задача психологии – исследовать состояния и содержания сознания, т.е. образы-воспоминания, ощущения, эмоциональные  переживания и т.д. и первое, что должно сделать – это описать свойства сознания.</w:t>
      </w:r>
    </w:p>
    <w:p>
      <w:pPr>
        <w:pStyle w:val="Normal"/>
        <w:widowControl w:val="false"/>
        <w:ind w:firstLine="709"/>
        <w:jc w:val="both"/>
        <w:rPr/>
      </w:pPr>
      <w:r>
        <w:rPr/>
        <w:t>Свойства сознания, выявленные в ходе этих исследований: 1) разнообразие содержаний (зрительные образы, слуховые впечатления, эмоциональные состояния, мысли, воспоминания, желания), 2) неоднородность поля сознания (существует область ясного сознания – фокус и менее отчетливая - периферия), 3) непрерывное движение  содержаний сознания («поток сознания»), 4) ритмичность сознания (например, постоянно происходит непроизвольная, либо произвольная ритмизация звукового ряда), 5) ограниченность объема сознания (8 единиц по исследованиям В.Вундта, 7±2 единицы по современным данным), 6) способность к укрупнению, организации единиц содержания в большие по объему, названная Вундтом апперцепцией.</w:t>
      </w:r>
    </w:p>
    <w:p>
      <w:pPr>
        <w:pStyle w:val="TextBodyIndent"/>
        <w:widowControl w:val="false"/>
        <w:ind w:firstLine="709"/>
        <w:jc w:val="both"/>
        <w:rPr/>
      </w:pPr>
      <w:r>
        <w:rPr>
          <w:szCs w:val="24"/>
        </w:rPr>
        <w:t>Л.С. Выготский представлял сознание, психику как сложно структурированную незамкнутую систему, открытую во внешний мир. Целостные характеристики сознания, психики определяют различные системы объективных отношений.</w:t>
      </w:r>
    </w:p>
    <w:p>
      <w:pPr>
        <w:pStyle w:val="TextBodyIndent"/>
        <w:widowControl w:val="false"/>
        <w:ind w:firstLine="709"/>
        <w:jc w:val="both"/>
        <w:rPr/>
      </w:pPr>
      <w:r>
        <w:rPr>
          <w:szCs w:val="24"/>
        </w:rPr>
        <w:t>Согласно его теории, высшие и низшие психические функции едины, высшие психические функции возникают на основе низших. Каждая высшая психическая функция – это определенная целостная система, в процессе развития человека (ребенка) отношения и связи между функциями изменяются и модифицируются. На каждом этапе развития существует свой «целостно-образующий» фактор: для ребенка мыслить – значит вспоминать, для подростка вспоминать – значит мыслить.</w:t>
      </w:r>
    </w:p>
    <w:p>
      <w:pPr>
        <w:pStyle w:val="TextBodyIndent"/>
        <w:widowControl w:val="false"/>
        <w:ind w:firstLine="709"/>
        <w:jc w:val="both"/>
        <w:rPr/>
      </w:pPr>
      <w:r>
        <w:rPr>
          <w:szCs w:val="24"/>
        </w:rPr>
        <w:t>Системное строение сознания определяется развитием речи, то есть смысловым строением сознания, ее центральной ролью формователя и регулятора поведения, так как именно в значениях слов концентрируется общественно-исторический опыт человечества.</w:t>
      </w:r>
    </w:p>
    <w:p>
      <w:pPr>
        <w:pStyle w:val="Normal"/>
        <w:widowControl w:val="false"/>
        <w:ind w:firstLine="709"/>
        <w:jc w:val="both"/>
        <w:rPr/>
      </w:pPr>
      <w:r>
        <w:rPr/>
        <w:t>Единство высших психических функций человека образует его сознание.</w:t>
      </w:r>
    </w:p>
    <w:p>
      <w:pPr>
        <w:pStyle w:val="Normal"/>
        <w:widowControl w:val="false"/>
        <w:ind w:firstLine="709"/>
        <w:jc w:val="both"/>
        <w:rPr/>
      </w:pPr>
      <w:r>
        <w:rPr/>
        <w:t>Сознание – это: 1) внутренняя модель внешней среды человека и его собственный внутренний мир в их стабильных свойствах и динамических взаимоотношениях, 2) присущая человеку высшая форма обобщенного отражения объективных устойчивых свойств и закономерностей окружающего мира, формирования у человека внутренней модели внешнего мира, в результате чего достигается познание и преобразование окружающей действительности, определенное отношение к окружающей среде и другим людям.</w:t>
      </w:r>
    </w:p>
    <w:p>
      <w:pPr>
        <w:pStyle w:val="Normal"/>
        <w:widowControl w:val="false"/>
        <w:ind w:firstLine="709"/>
        <w:jc w:val="both"/>
        <w:rPr/>
      </w:pPr>
      <w:r>
        <w:rPr/>
        <w:t>Выделяют следующие свойства сознания: построение отношений, познание и переживание</w:t>
      </w:r>
    </w:p>
    <w:p>
      <w:pPr>
        <w:pStyle w:val="Normal"/>
        <w:widowControl w:val="false"/>
        <w:ind w:firstLine="709"/>
        <w:jc w:val="both"/>
        <w:rPr/>
      </w:pPr>
      <w:r>
        <w:rPr/>
      </w:r>
    </w:p>
    <w:p>
      <w:pPr>
        <w:pStyle w:val="Normal"/>
        <w:widowControl w:val="false"/>
        <w:ind w:firstLine="709"/>
        <w:jc w:val="both"/>
        <w:rPr/>
      </w:pPr>
      <w:r>
        <w:rPr/>
      </w:r>
    </w:p>
    <w:tbl>
      <w:tblPr>
        <w:tblW w:w="9215" w:type="dxa"/>
        <w:jc w:val="left"/>
        <w:tblInd w:w="135" w:type="dxa"/>
        <w:tblLayout w:type="fixed"/>
        <w:tblCellMar>
          <w:top w:w="0" w:type="dxa"/>
          <w:left w:w="28" w:type="dxa"/>
          <w:bottom w:w="0" w:type="dxa"/>
          <w:right w:w="28" w:type="dxa"/>
        </w:tblCellMar>
      </w:tblPr>
      <w:tblGrid>
        <w:gridCol w:w="1701"/>
        <w:gridCol w:w="1866"/>
        <w:gridCol w:w="1967"/>
        <w:gridCol w:w="1570"/>
        <w:gridCol w:w="19"/>
        <w:gridCol w:w="2092"/>
      </w:tblGrid>
      <w:tr>
        <w:trPr>
          <w:cantSplit w:val="true"/>
        </w:trPr>
        <w:tc>
          <w:tcPr>
            <w:tcW w:w="9215" w:type="dxa"/>
            <w:gridSpan w:val="6"/>
            <w:tcBorders>
              <w:top w:val="single" w:sz="6" w:space="0" w:color="000000"/>
              <w:left w:val="single" w:sz="6" w:space="0" w:color="000000"/>
              <w:bottom w:val="single" w:sz="6" w:space="0" w:color="000000"/>
              <w:right w:val="single" w:sz="6" w:space="0" w:color="000000"/>
            </w:tcBorders>
          </w:tcPr>
          <w:p>
            <w:pPr>
              <w:pStyle w:val="Heading2"/>
              <w:keepNext w:val="false"/>
              <w:widowControl w:val="false"/>
              <w:ind w:hanging="0"/>
              <w:jc w:val="both"/>
              <w:rPr>
                <w:szCs w:val="24"/>
              </w:rPr>
            </w:pPr>
            <w:r>
              <w:rPr>
                <w:szCs w:val="24"/>
              </w:rPr>
              <w:t>Функции и свойства сознания</w:t>
            </w:r>
          </w:p>
          <w:p>
            <w:pPr>
              <w:pStyle w:val="Normal"/>
              <w:widowControl w:val="false"/>
              <w:jc w:val="both"/>
              <w:rPr>
                <w:szCs w:val="24"/>
              </w:rPr>
            </w:pPr>
            <w:r>
              <w:rPr>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знание (обобщенное отражение мира)</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ереживание</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ношение</w:t>
            </w:r>
          </w:p>
          <w:p>
            <w:pPr>
              <w:pStyle w:val="Normal"/>
              <w:widowControl w:val="false"/>
              <w:jc w:val="center"/>
              <w:rPr/>
            </w:pPr>
            <w:r>
              <w:rPr/>
              <w:t>к миру, людям</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ефлексия</w:t>
            </w:r>
          </w:p>
        </w:tc>
        <w:tc>
          <w:tcPr>
            <w:tcW w:w="2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егулирование</w:t>
            </w:r>
          </w:p>
          <w:p>
            <w:pPr>
              <w:pStyle w:val="Normal"/>
              <w:widowControl w:val="false"/>
              <w:jc w:val="center"/>
              <w:rPr/>
            </w:pPr>
            <w:r>
              <w:rPr/>
              <w:t>поведения, деятельности</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Мышление</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Эмоции, чувства</w:t>
            </w:r>
          </w:p>
          <w:p>
            <w:pPr>
              <w:pStyle w:val="Normal"/>
              <w:widowControl w:val="false"/>
              <w:jc w:val="center"/>
              <w:rPr/>
            </w:pPr>
            <w:r>
              <w:rPr/>
            </w:r>
          </w:p>
        </w:tc>
        <w:tc>
          <w:tcPr>
            <w:tcW w:w="1589" w:type="dxa"/>
            <w:gridSpan w:val="2"/>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Воля</w:t>
            </w:r>
          </w:p>
        </w:tc>
      </w:tr>
    </w:tbl>
    <w:p>
      <w:pPr>
        <w:pStyle w:val="Normal"/>
        <w:widowControl w:val="false"/>
        <w:ind w:firstLine="709"/>
        <w:jc w:val="both"/>
        <w:rPr/>
      </w:pPr>
      <w:r>
        <w:rPr/>
      </w:r>
    </w:p>
    <w:p>
      <w:pPr>
        <w:pStyle w:val="Normal"/>
        <w:widowControl w:val="false"/>
        <w:ind w:firstLine="709"/>
        <w:jc w:val="both"/>
        <w:rPr/>
      </w:pPr>
      <w:r>
        <w:rPr/>
        <w:t>В.П. Зинченко выделяет два слоя сознания – бытийное (сознание для бытия: биодинамические свойства движений, опыт действий, чувственные образы) и рефлективное (сознание для сознания: значения и смыслы).</w:t>
      </w:r>
    </w:p>
    <w:p>
      <w:pPr>
        <w:pStyle w:val="Normal"/>
        <w:widowControl w:val="false"/>
        <w:ind w:firstLine="709"/>
        <w:jc w:val="both"/>
        <w:rPr/>
      </w:pPr>
      <w:r>
        <w:rPr/>
        <w:t>Сознание рождается в бытии, отражает и творит, создает его. Функции сознания: 1) отражательная, 2) порождающая (творчески-креативная), 3) регулятивно-оценочная, 4) рефлексивная (основная, характеризует сущность сознания). Объектом рефлексии могут выступать отражение мира, мышление о мире, способы регуляции собственного поведения, сами процессы рефлексии, собственное сознание.</w:t>
      </w:r>
    </w:p>
    <w:p>
      <w:pPr>
        <w:pStyle w:val="Normal"/>
        <w:widowControl w:val="false"/>
        <w:ind w:firstLine="709"/>
        <w:jc w:val="both"/>
        <w:rPr/>
      </w:pPr>
      <w:r>
        <w:rPr/>
        <w:t xml:space="preserve">Деятельность субъекта - внешняя и внутренняя - опосредствуется и регулируется психическим отражением реальности. То, что в предметном мире выступает для субъекта как мотивы, цели и условия его деятельности, должно быть им так или иначе воспринято, представлено, понято, удержано и воспроизведено в его памяти; это же относится к процессам его деятельности и к самому себе - к его состояниям, свойствам, особенностям. Таким образом, анализ деятельности приводит нас к традиционным темам психологии. </w:t>
      </w:r>
    </w:p>
    <w:p>
      <w:pPr>
        <w:pStyle w:val="Normal"/>
        <w:widowControl w:val="false"/>
        <w:ind w:firstLine="709"/>
        <w:jc w:val="both"/>
        <w:rPr/>
      </w:pPr>
      <w:r>
        <w:rPr/>
        <w:t>Переход к сознанию представляет собой начало нового, высшего, этапа развития психики. Сознательное отражение в отличие от психического отражения, свойственного животным, - это отражение предметной действительности в ее отдельности от наличных отношений к ней субъекта, т.е. отражение, выделяющее ее объективные устойчивые свойства.</w:t>
      </w:r>
    </w:p>
    <w:p>
      <w:pPr>
        <w:pStyle w:val="Normal"/>
        <w:widowControl w:val="false"/>
        <w:ind w:firstLine="709"/>
        <w:jc w:val="both"/>
        <w:rPr/>
      </w:pPr>
      <w:r>
        <w:rPr/>
        <w:t>В сознании образ действительности не сливается с переживанием субъекта: в сознании отражаемое выступает как "предстоящее" субъекту. Это значит, что когда я сознаю, например, эту книгу или даже только свою мысль о книге, то сама книга не сливается в моем сознании с моим переживанием, относящимся к этой книге, сама мысль о книге - с моим переживанием этой мысли.</w:t>
      </w:r>
    </w:p>
    <w:p>
      <w:pPr>
        <w:pStyle w:val="Normal"/>
        <w:widowControl w:val="false"/>
        <w:ind w:firstLine="709"/>
        <w:jc w:val="both"/>
        <w:rPr/>
      </w:pPr>
      <w:r>
        <w:rPr/>
        <w:t>Выделение в сознании человека отражаемой реальности</w:t>
        <w:br/>
        <w:t>как объективной имеет в качестве другой своей стороны выделение мира внутренних переживаний и возможность развития на этой почве самонаблюдения.</w:t>
      </w:r>
    </w:p>
    <w:p>
      <w:pPr>
        <w:pStyle w:val="Normal"/>
        <w:widowControl w:val="false"/>
        <w:ind w:firstLine="709"/>
        <w:jc w:val="both"/>
        <w:rPr/>
      </w:pPr>
      <w:r>
        <w:rPr/>
        <w:t>Задача, которая стоит перед нами, и заключается в том, чтобы проследить условия, порождающие эту высшую форму психики - человеческое сознание.</w:t>
        <w:br/>
        <w:t>Как известно, причиной, которая лежит в основе очеловечения животноподобных предков человека, является возникновение труда и образование на его основе человеческого общества. "...Труд, - говорит Энгельс, - создал самого человека". Труд создал и сознание человека.</w:t>
      </w:r>
    </w:p>
    <w:p>
      <w:pPr>
        <w:pStyle w:val="Normal"/>
        <w:widowControl w:val="false"/>
        <w:ind w:firstLine="709"/>
        <w:jc w:val="both"/>
        <w:rPr/>
      </w:pPr>
      <w:r>
        <w:rPr/>
        <w:t xml:space="preserve">Возникновение и развитие труда, этого первого и основного условия существования человека, привело к изменению и очеловечению его мозга, органов его внешней деятельности и органов чувств. "Сначала труд, - так говорит об этом Энгельс, - а затем и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 который, при всем своем сходстве с обезьяньим, далеко превосходит его по величине и совершенству". Главный орган трудовой деятельности человека - его рука - могла достичь своего совершенства только благодаря развитию самого труда. "Только благодаря труду, благодаря приспособлению к все новым операциям... человеческая рука достигла той высокой ступени совершенства, на которой она смогла, как бы силой волшебства, вызвать к жизни картины Рафаэля, статуи Торвальдсена, музыку Паганини". </w:t>
      </w:r>
    </w:p>
    <w:p>
      <w:pPr>
        <w:pStyle w:val="Normal"/>
        <w:widowControl w:val="false"/>
        <w:ind w:firstLine="709"/>
        <w:jc w:val="both"/>
        <w:rPr/>
      </w:pPr>
      <w:r>
        <w:rPr/>
        <w:t>Если сравнивать между собой максимальные объемы черепа человекообразных обезьян и черепа первобытного человека, то оказывается, что мозг последнего превышает мозг наиболее высокоразвитых современных видов обезьян более чем в два раза (600 см3 и 1400 см3).</w:t>
      </w:r>
    </w:p>
    <w:p>
      <w:pPr>
        <w:pStyle w:val="Normal"/>
        <w:widowControl w:val="false"/>
        <w:ind w:firstLine="709"/>
        <w:jc w:val="both"/>
        <w:rPr/>
      </w:pPr>
      <w:r>
        <w:rPr/>
        <w:t>Еще резче выступает различие в величине мозга обезьян и человека, если мы сравним его вес; разница здесь почти в 4 раза: вес мозга орангутана - 350 г, мозг человека весит 1400г.</w:t>
      </w:r>
    </w:p>
    <w:p>
      <w:pPr>
        <w:pStyle w:val="Normal"/>
        <w:widowControl w:val="false"/>
        <w:ind w:firstLine="709"/>
        <w:jc w:val="both"/>
        <w:rPr/>
      </w:pPr>
      <w:r>
        <w:rPr/>
        <w:t>Мозг человека по сравнению с мозгом высших обезьян обладает и гораздо более сложным, гораздо более развитым строением.</w:t>
      </w:r>
    </w:p>
    <w:p>
      <w:pPr>
        <w:pStyle w:val="Normal"/>
        <w:widowControl w:val="false"/>
        <w:ind w:firstLine="709"/>
        <w:jc w:val="both"/>
        <w:rPr/>
      </w:pPr>
      <w:r>
        <w:rPr/>
        <w:t>Уже у неандертальского человека, как показывают слепки, сделанные с внутренней поверхности черепа, ясно выделяются в коре новые, не вполне дифференцированные у человекообразных обезьян поля, которые затем у современного человека достигают своего полного развития. Таковы, например, поля, обозначаемые (по Бродману) цифрами 44, 45, 46, - в лобной доле коры, поля 39 и 40 - в теменной ее доле, 41 и 42- в височной доле (рис. 30).</w:t>
      </w:r>
    </w:p>
    <w:p>
      <w:pPr>
        <w:pStyle w:val="Normal"/>
        <w:widowControl w:val="false"/>
        <w:ind w:firstLine="709"/>
        <w:jc w:val="both"/>
        <w:rPr/>
      </w:pPr>
      <w:r>
        <w:rPr/>
        <w:t>Очень ярко видно, как отражаются в строении коры мозга новые, специфически человеческие черты при исследовании так называемого проекционного двигательного поля (на рис. 30 оно обозначено цифрой 4). Если осторожно раздражать электрическим током различные точки этого поля, то по вызываемому раздражением сокращению различных мышечных групп можно точно представить себе, какое место занимает в нем проекция того или иного органа.. Из этого рисунка, выполненного в определенном масштабе, видно, какую относительно большую поверхность занимает в человеческом мозге проекция таких органов движения, как рука (кисть) и особенно органы звуковой речи (мышцы рта, языка, органы гортани), функции которых развивались особенно интенсивно в условиях человеческого общества (труд, речевое общение).</w:t>
        <w:br/>
        <w:t>Совершенствовались под влиянием труда и в связи с развитием мозга также и органы чувств человека. Как и органы внешней деятельности, они приобрели качественно новые особенности. Уточнилось чувство осязания; очеловечившийся глаз стал замечать в вещах больше, чем глаза самой дальнозоркой птицы; развился слух, способный воспринимать тончайшие различия и сходства звуков человеческой членораздельной речи.</w:t>
      </w:r>
    </w:p>
    <w:p>
      <w:pPr>
        <w:pStyle w:val="Normal"/>
        <w:autoSpaceDE w:val="false"/>
        <w:ind w:firstLine="709"/>
        <w:jc w:val="both"/>
        <w:rPr/>
      </w:pPr>
      <w:r>
        <w:rPr/>
        <w:t>Переход от использования найденных природных предметов для обороны и охоты к систематическому изготовлению орудий труда был революционным скачком в создании человеческого общества. Труд стал необходимой, а затем и ведущей стороной в отношении человека и мира. Революционное значение трудовой деятельности в формировании человека состоит в следующем:</w:t>
      </w:r>
    </w:p>
    <w:p>
      <w:pPr>
        <w:pStyle w:val="Normal"/>
        <w:numPr>
          <w:ilvl w:val="0"/>
          <w:numId w:val="2"/>
        </w:numPr>
        <w:autoSpaceDE w:val="false"/>
        <w:jc w:val="both"/>
        <w:rPr/>
      </w:pPr>
      <w:r>
        <w:rPr/>
        <w:t>она позволяет выделять объективные, т.е. не зависящие от субъекта, свойства предметов и орудий труда;</w:t>
      </w:r>
    </w:p>
    <w:p>
      <w:pPr>
        <w:pStyle w:val="Normal"/>
        <w:numPr>
          <w:ilvl w:val="0"/>
          <w:numId w:val="2"/>
        </w:numPr>
        <w:autoSpaceDE w:val="false"/>
        <w:jc w:val="both"/>
        <w:rPr/>
      </w:pPr>
      <w:r>
        <w:rPr/>
        <w:t>результаты труда (и техника труда) существуют и развиваются по независимым от человека объективным закономерностям;</w:t>
      </w:r>
    </w:p>
    <w:p>
      <w:pPr>
        <w:pStyle w:val="Normal"/>
        <w:numPr>
          <w:ilvl w:val="0"/>
          <w:numId w:val="2"/>
        </w:numPr>
        <w:autoSpaceDE w:val="false"/>
        <w:jc w:val="both"/>
        <w:rPr/>
      </w:pPr>
      <w:r>
        <w:rPr/>
        <w:t>кроме биологических начинают формироваться социально-куль</w:t>
        <w:softHyphen/>
        <w:t>турные потребности;</w:t>
      </w:r>
    </w:p>
    <w:p>
      <w:pPr>
        <w:pStyle w:val="Normal"/>
        <w:numPr>
          <w:ilvl w:val="0"/>
          <w:numId w:val="2"/>
        </w:numPr>
        <w:autoSpaceDE w:val="false"/>
        <w:jc w:val="both"/>
        <w:rPr/>
      </w:pPr>
      <w:r>
        <w:rPr/>
        <w:t>трудовой процесс способствует выработке и накоплению сти</w:t>
        <w:softHyphen/>
        <w:t>хийно-эмпирических знаний о мире;</w:t>
      </w:r>
    </w:p>
    <w:p>
      <w:pPr>
        <w:pStyle w:val="Normal"/>
        <w:numPr>
          <w:ilvl w:val="0"/>
          <w:numId w:val="2"/>
        </w:numPr>
        <w:autoSpaceDE w:val="false"/>
        <w:jc w:val="both"/>
        <w:rPr/>
      </w:pPr>
      <w:r>
        <w:rPr/>
        <w:t>трудовой процесс с самого начала имеет общественную приро</w:t>
        <w:softHyphen/>
        <w:t>ду, он предполагает определенное разделение труда;</w:t>
      </w:r>
    </w:p>
    <w:p>
      <w:pPr>
        <w:pStyle w:val="Normal"/>
        <w:numPr>
          <w:ilvl w:val="0"/>
          <w:numId w:val="2"/>
        </w:numPr>
        <w:autoSpaceDE w:val="false"/>
        <w:jc w:val="both"/>
        <w:rPr/>
      </w:pPr>
      <w:r>
        <w:rPr/>
        <w:t>под влиянием труда постепенно преобразуется и психология гоминид: труд требует развития мышления, целеполагания, воображе</w:t>
        <w:softHyphen/>
        <w:t>ния, чувственного отражения, волевых качеств, т.е. сознания;</w:t>
      </w:r>
    </w:p>
    <w:p>
      <w:pPr>
        <w:pStyle w:val="Normal"/>
        <w:numPr>
          <w:ilvl w:val="0"/>
          <w:numId w:val="2"/>
        </w:numPr>
        <w:autoSpaceDE w:val="false"/>
        <w:jc w:val="both"/>
        <w:rPr/>
      </w:pPr>
      <w:r>
        <w:rPr/>
        <w:t>труд, общественное производство так или иначе предполагает постепенное формирование системы социального наследования приобретенных знаний, навыков и опыта.</w:t>
      </w:r>
    </w:p>
    <w:p>
      <w:pPr>
        <w:pStyle w:val="Normal"/>
        <w:widowControl w:val="false"/>
        <w:ind w:firstLine="709"/>
        <w:jc w:val="both"/>
        <w:rPr/>
      </w:pPr>
      <w:r>
        <w:rPr/>
        <w:t>Вместе с тем возникновение зачаточных форм труда еще не озна</w:t>
        <w:softHyphen/>
        <w:t>чало, что на развитие общества перестали влиять биологические факторы. Еще долгое время природные условия «вели за собой» формирующегося человека, постепенно выходившего через посред</w:t>
        <w:softHyphen/>
        <w:t>ство орудий труда из животного состояния, преодолевавшего путы природно-биологических связей, формировавшего деятельное, прак</w:t>
        <w:softHyphen/>
        <w:t xml:space="preserve">тическое отношение к миру. </w:t>
      </w:r>
    </w:p>
    <w:p>
      <w:pPr>
        <w:pStyle w:val="Normal"/>
        <w:widowControl w:val="false"/>
        <w:ind w:firstLine="709"/>
        <w:jc w:val="both"/>
        <w:rPr/>
      </w:pPr>
      <w:r>
        <w:rPr/>
      </w:r>
    </w:p>
    <w:p>
      <w:pPr>
        <w:pStyle w:val="Normal"/>
        <w:widowControl w:val="false"/>
        <w:ind w:firstLine="709"/>
        <w:jc w:val="both"/>
        <w:rPr/>
      </w:pPr>
      <w:r>
        <w:rPr/>
        <w:t>Литература</w:t>
      </w:r>
    </w:p>
    <w:p>
      <w:pPr>
        <w:pStyle w:val="Normal"/>
        <w:autoSpaceDE w:val="false"/>
        <w:jc w:val="both"/>
        <w:rPr/>
      </w:pPr>
      <w:r>
        <w:rPr/>
        <w:t>1. Алексеев П ., Панин А . Философия . М ., 1996</w:t>
      </w:r>
    </w:p>
    <w:p>
      <w:pPr>
        <w:pStyle w:val="Normal"/>
        <w:autoSpaceDE w:val="false"/>
        <w:jc w:val="both"/>
        <w:rPr/>
      </w:pPr>
      <w:r>
        <w:rPr/>
        <w:t>2. Горбачев В . Основы философии . Курс лекций , М .,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ind w:firstLine="490"/>
      <w:textAlignment w:val="baseline"/>
      <w:outlineLvl w:val="1"/>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overflowPunct w:val="false"/>
      <w:autoSpaceDE w:val="false"/>
      <w:ind w:firstLine="426"/>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7:37:00Z</dcterms:created>
  <dc:creator>semestr.ru</dc:creator>
  <dc:description/>
  <dc:language>en-US</dc:language>
  <cp:lastModifiedBy>semestr.ru</cp:lastModifiedBy>
  <dcterms:modified xsi:type="dcterms:W3CDTF">2010-03-08T05:47:00Z</dcterms:modified>
  <cp:revision>18</cp:revision>
  <dc:subject/>
  <dc:title>Философия</dc:title>
</cp:coreProperties>
</file>