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Тема "Основные философские идеи Аристотеля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</w:rPr>
        <w:t>Аристотель</w:t>
      </w:r>
      <w:r>
        <w:rPr/>
        <w:t xml:space="preserve"> наряду с </w:t>
      </w:r>
      <w:r>
        <w:rPr>
          <w:iCs/>
        </w:rPr>
        <w:t>Платоном,</w:t>
      </w:r>
      <w:r>
        <w:rPr/>
        <w:t xml:space="preserve"> своим учителем, — величай</w:t>
        <w:softHyphen/>
        <w:t>ший древнегреческий философ. В целом ряде отношений Аристо</w:t>
        <w:softHyphen/>
        <w:t>тель выступает вроде бы как решительный противник Платона. По сути же он продолжает дело своего учителя. Аристотель деталь</w:t>
        <w:softHyphen/>
        <w:t>нее Платона входит в тонкости различного рода ситуаций. Он кон</w:t>
        <w:softHyphen/>
        <w:t>кретнее, эмпиричнее Платона, его по-настоящему интересует ин</w:t>
        <w:softHyphen/>
        <w:t>дивидуальное, жизненно данное. Как древний грек, Аристотель не смог избежать созерцательности, но его созерцательность отли</w:t>
        <w:softHyphen/>
        <w:t>чается от созерцательности Платона своей нацеленностью на кон</w:t>
        <w:softHyphen/>
        <w:t>кретное, можно даже сказать, пафосом конкрет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Материя и эйдос (форма). Четыре причины. Движ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ристотель был недоволен тем, что, по его мнению, платонов</w:t>
        <w:softHyphen/>
        <w:t>ские идеи как-то несопричастны единичным вещам, на их ос</w:t>
        <w:softHyphen/>
        <w:t>нове никак не объяснить то, что происходит с вещами. Платон-де не обратился к первым подлинным сущностям, он оперировал вторыми сущностями. Первая же сущность — это просто отдель</w:t>
        <w:softHyphen/>
        <w:t xml:space="preserve">ный предмет, единичное бытие. Самобытное единичное бытие Аристотель называет </w:t>
      </w:r>
      <w:r>
        <w:rPr>
          <w:iCs/>
        </w:rPr>
        <w:t>субстанцией.</w:t>
      </w:r>
      <w:r>
        <w:rPr/>
        <w:t xml:space="preserve"> Это такое бытие, которое </w:t>
      </w:r>
      <w:r>
        <w:rPr>
          <w:iCs/>
        </w:rPr>
        <w:t>не способно пребывать в другом, бытии, оно существует в самом себе.</w:t>
      </w:r>
      <w:r>
        <w:rPr/>
        <w:t xml:space="preserve"> Мир есть совокупность субстанций, каждая из них — некоторое единичное бытие. Но что такое само единичное бытие? Как разрешить этот вопрос, на который не нашел четкого от</w:t>
        <w:softHyphen/>
        <w:t>вета Платон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 Аристотелю, единичное бытие есть сочетание материи и эйдоса (формы). Материя — это возможность бытия и вместе с тем некоторый субстрат. Из меди можно сделать шар, статую, т.е. как материя медь есть возможность шара и статуи. Применительно к отдельному предмету сущностью всегда оказывает</w:t>
        <w:softHyphen/>
        <w:t>ся форма (шаровидность по отношению к медному шару). Фор</w:t>
        <w:softHyphen/>
        <w:t>ма — это последнее видовое различие. Форма выражается понятием. Так, понятие шара справедливо и тогда, когда из ме</w:t>
        <w:softHyphen/>
        <w:t>ди еще не сделали шар. Когда материя оформлена, то нет мате</w:t>
        <w:softHyphen/>
        <w:t>рии без формы, равно как формы без материи. Выходит, что эйдос — форма — это и сущность отдельного, единичного предмета, и то, что охватывается этим понятием. Все это весьма напоми</w:t>
        <w:softHyphen/>
        <w:t>нает теоретический способ мышления. Мы пользуемся, напри</w:t>
        <w:softHyphen/>
        <w:t xml:space="preserve">мер, понятием массы </w:t>
      </w:r>
      <w:r>
        <w:rPr>
          <w:iCs/>
        </w:rPr>
        <w:t>т</w:t>
      </w:r>
      <w:r>
        <w:rPr/>
        <w:t xml:space="preserve"> и вместе с тем массу отдельного пред</w:t>
        <w:softHyphen/>
        <w:t xml:space="preserve">мета считаем </w:t>
      </w:r>
      <w:r>
        <w:rPr>
          <w:iCs/>
        </w:rPr>
        <w:t>т</w:t>
      </w:r>
      <w:r>
        <w:rPr/>
        <w:t xml:space="preserve"> „. Обратите внимание на переход </w:t>
      </w:r>
      <w:r>
        <w:rPr>
          <w:iCs/>
        </w:rPr>
        <w:t>от т, к т</w:t>
      </w:r>
      <w:r>
        <w:rPr/>
        <w:t xml:space="preserve"> или, если хотите, от </w:t>
      </w:r>
      <w:r>
        <w:rPr>
          <w:iCs/>
        </w:rPr>
        <w:t>т к т,.</w:t>
      </w:r>
      <w:r>
        <w:rPr/>
        <w:t xml:space="preserve"> Здесь есть плавность идеи или, как го</w:t>
        <w:softHyphen/>
        <w:t>ворили древние греки, сопричастность одного другому. Аристо</w:t>
        <w:softHyphen/>
        <w:t>тель стоит у основ современного научного стиля мышления. Между прочим, когда современный человек говорит и думает о сущности, то своей рационалистической установкой он обязан именно Аристотел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сякая вещь имеет четыре причины: сущность (форму), ма</w:t>
        <w:softHyphen/>
        <w:t>терию (субстрат), действие (начало движения) и цель ("то, ради чего"). Но и действующую причину, и целевую причину опреде</w:t>
        <w:softHyphen/>
        <w:t>ляет эйдос, форма. Эйдос определяет переход от материи-вещно</w:t>
        <w:softHyphen/>
        <w:t>сти к действительности, это основное динамическое и смысловое содержание вещи. Здесь мы имеем дело, пожалуй, с главным со</w:t>
        <w:softHyphen/>
        <w:t>держательным аспектом аристотелизма, центральный принцип которого — становление и проявление сущности, первостепенное внимание к динамике процессов, движению, изменению и к то</w:t>
        <w:softHyphen/>
        <w:t>му, что с этим связано, в частности к проблеме врем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Исходные моменты аристотелевской философии неминуемо приводят к рассмотрению последовательных стадий становления оформленной материи. Существует целая иерархия вещей (вещь </w:t>
      </w:r>
      <w:r>
        <w:rPr>
          <w:iCs/>
        </w:rPr>
        <w:t>-</w:t>
      </w:r>
      <w:r>
        <w:rPr/>
        <w:t xml:space="preserve"> материя + форма), от неорганических объектов до растений, жи</w:t>
        <w:softHyphen/>
        <w:t>вых организмов и человека (эйдосом человека является его ду</w:t>
        <w:softHyphen/>
        <w:t>ша). В этой иерархической цепи особый интерес представляют крайние звенья. Между прочим, начало и конец всякого процес</w:t>
        <w:softHyphen/>
        <w:t>са обычно имеют особое знач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рассматриваемой цепи началом является первая материя как чистая возможность, т.е. еще не оформленная определенным образом. Интересно, что это аристотелевское представление при</w:t>
        <w:softHyphen/>
        <w:t>влекло пристальное внимание физиков в</w:t>
      </w:r>
      <w:r>
        <w:rPr>
          <w:b/>
          <w:bCs/>
        </w:rPr>
        <w:t xml:space="preserve"> </w:t>
      </w:r>
      <w:r>
        <w:rPr>
          <w:bCs/>
        </w:rPr>
        <w:t>XX</w:t>
      </w:r>
      <w:r>
        <w:rPr/>
        <w:t xml:space="preserve"> в. (В. </w:t>
      </w:r>
      <w:r>
        <w:rPr>
          <w:iCs/>
        </w:rPr>
        <w:t>Гейзенберг</w:t>
      </w:r>
      <w:r>
        <w:rPr/>
        <w:t xml:space="preserve"> и др.). Дело в том, что, согласно квантовой механике, микроявле</w:t>
        <w:softHyphen/>
        <w:t>ния до взаимодействия с макроприборами существуют в виде макровозможностей. Оказалось, что Аристотелю в свое время уда</w:t>
        <w:softHyphen/>
        <w:t>лось уразуметь нечто очень важное, а именно тот факт, что дей</w:t>
        <w:softHyphen/>
        <w:t>ствительность есть осуществленная возмож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братимся теперь к конечному звену иерархии вещей. Ясно, что здесь Аристотелю приходится иметь дело не с материей, а с эйдо</w:t>
        <w:softHyphen/>
        <w:t>сом, ибо именно эйдос, в отличие от пассивной материи, есть ди</w:t>
        <w:softHyphen/>
        <w:t>намическая причинно-целевая программа. Речь идет об эйдосе, ко</w:t>
        <w:softHyphen/>
        <w:t>торый является эйдосом всех эйдосов. Это перводвигатель и вместе с тем первоум. Аристотель рассуждает весьма логично: раз всякий эйдос динамичен и понятиен, то эйдос эйдосов также динамичен и "умен". Ум-перводвигатель — это принцип всего. Космоса в це</w:t>
        <w:softHyphen/>
        <w:t>лом, это все материальное в пределе своего становления — как ди</w:t>
        <w:softHyphen/>
        <w:t>намического, так и целевого (энтелехиального), равно как и смы</w:t>
        <w:softHyphen/>
        <w:t>слового (умственного). Концепция ума-перводвигателя явилась логическим заключительным звеном развиваемых Аристотелем представлений о единстве материи и эйдоса. Ум-перводвигатель Ари</w:t>
        <w:softHyphen/>
        <w:t>стотель называет богом. Но это, разумеется, не персонифицирован</w:t>
        <w:softHyphen/>
        <w:t>ный христианский Бог. Впоследствии, через века, христианские тео</w:t>
        <w:softHyphen/>
        <w:t>логи с интересом отнесутся к аристотелевским воззрен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озможностно-динамическое понимание Аристотелем всего су</w:t>
        <w:softHyphen/>
        <w:t>ществующего обусловило целый ряд весьма плодотворных под</w:t>
        <w:softHyphen/>
        <w:t>ходов к разрешению тех или иных проблем, в частности к про</w:t>
        <w:softHyphen/>
        <w:t>блеме пространства и времени. Аристотель рассматривал их вслед за движением, а не просто как самостоятельные субстанции. Пространство выступает как совокупность мест, каждое место при</w:t>
        <w:softHyphen/>
        <w:t>надлежит какой-то вещи. Время есть число движения; подобно числу, оно является одним и тем же для различных движений. В философском отношении Аристотель здесь отчасти предвосхи</w:t>
        <w:softHyphen/>
        <w:t xml:space="preserve">щает те представления о пространстве и времени, к которым приведет специальная теория относительности </w:t>
      </w:r>
      <w:r>
        <w:rPr>
          <w:iCs/>
        </w:rPr>
        <w:t>А.Эйнштей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О соотношении идей Платона и форм Аристотеля.</w:t>
      </w:r>
      <w:r>
        <w:rPr/>
        <w:t xml:space="preserve"> Платон и Аристотель — основатели науки как величайшего достижения человеческой культуры. Чтобы понять содеянное двумя гениаль</w:t>
        <w:softHyphen/>
        <w:t>ными философами, нам придется оценить его с позиций совре</w:t>
        <w:softHyphen/>
        <w:t>менной науки. Более развитая теория всегда есть ключ к пониманию менее развитой концепции. Большое</w:t>
      </w:r>
      <w:r>
        <w:rPr>
          <w:b/>
          <w:bCs/>
        </w:rPr>
        <w:t xml:space="preserve"> видится на</w:t>
      </w:r>
      <w:r>
        <w:rPr/>
        <w:t xml:space="preserve"> рас</w:t>
        <w:softHyphen/>
        <w:t>стоянии. Оставаясь на античной почве, трудно дать</w:t>
      </w:r>
      <w:r>
        <w:rPr>
          <w:b/>
          <w:bCs/>
        </w:rPr>
        <w:t xml:space="preserve"> адекватную </w:t>
      </w:r>
      <w:r>
        <w:rPr/>
        <w:t>оценку творчеству Платона и Аристо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одержание современной науки фиксируется посредством особых концептов, </w:t>
      </w:r>
      <w:r>
        <w:rPr>
          <w:iCs/>
        </w:rPr>
        <w:t>конструктов</w:t>
      </w:r>
      <w:r>
        <w:rPr/>
        <w:t xml:space="preserve"> логико-математических дисци</w:t>
        <w:softHyphen/>
        <w:t xml:space="preserve">плин, </w:t>
      </w:r>
      <w:r>
        <w:rPr>
          <w:iCs/>
        </w:rPr>
        <w:t>понятий</w:t>
      </w:r>
      <w:r>
        <w:rPr/>
        <w:t xml:space="preserve"> естествознания, </w:t>
      </w:r>
      <w:r>
        <w:rPr>
          <w:iCs/>
        </w:rPr>
        <w:t>ценностей</w:t>
      </w:r>
      <w:r>
        <w:rPr/>
        <w:t xml:space="preserve"> гуманитаристики. Обратите особое внимание та то, как именно это дел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опустим, ученому необходимо описать физическое явление и поступок человека. В первом случае исследователь использует понятия и утверждает, например, что для явления характерны масса (</w:t>
      </w:r>
      <w:r>
        <w:rPr>
          <w:lang w:val="en-US"/>
        </w:rPr>
        <w:t>m</w:t>
      </w:r>
      <w:r>
        <w:rPr/>
        <w:t>1), импульс (</w:t>
      </w:r>
      <w:r>
        <w:rPr>
          <w:lang w:val="en-US"/>
        </w:rPr>
        <w:t>p</w:t>
      </w:r>
      <w:r>
        <w:rPr/>
        <w:t xml:space="preserve">1), энергия </w:t>
      </w:r>
      <w:r>
        <w:rPr>
          <w:iCs/>
        </w:rPr>
        <w:t>(Е1).</w:t>
      </w:r>
      <w:r>
        <w:rPr/>
        <w:t xml:space="preserve"> Во втором случае ученый использует ценности и говорит, что данный субъект свободолю</w:t>
        <w:softHyphen/>
        <w:t>бив (</w:t>
      </w:r>
      <w:r>
        <w:rPr>
          <w:lang w:val="en-US"/>
        </w:rPr>
        <w:t>C</w:t>
      </w:r>
      <w:r>
        <w:rPr/>
        <w:t xml:space="preserve">1), честен </w:t>
      </w:r>
      <w:r>
        <w:rPr>
          <w:iCs/>
        </w:rPr>
        <w:t>(Ч1),</w:t>
      </w:r>
      <w:r>
        <w:rPr/>
        <w:t xml:space="preserve"> ответствен (</w:t>
      </w:r>
      <w:r>
        <w:rPr>
          <w:lang w:val="en-US"/>
        </w:rPr>
        <w:t>O</w:t>
      </w:r>
      <w:r>
        <w:rPr/>
        <w:t>1). Как видим, в обоих слу</w:t>
        <w:softHyphen/>
        <w:t>чаях используется некий концепт, его спецификация, т.е. не про</w:t>
        <w:softHyphen/>
        <w:t xml:space="preserve">сто </w:t>
      </w:r>
      <w:r>
        <w:rPr>
          <w:lang w:val="en-US"/>
        </w:rPr>
        <w:t>m</w:t>
      </w:r>
      <w:r>
        <w:rPr>
          <w:iCs/>
        </w:rPr>
        <w:t>,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iCs/>
          <w:lang w:val="en-US"/>
        </w:rPr>
        <w:t>m</w:t>
      </w:r>
      <w:r>
        <w:rPr>
          <w:iCs/>
        </w:rPr>
        <w:t>1,</w:t>
      </w:r>
      <w:r>
        <w:rPr/>
        <w:t xml:space="preserve"> не абстрактное О, а О1. Общее и единичное как бы склеены друг с друг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озвращаясь мысленно в античность, мы тут же прозревае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бщее наиболее основательным образом осмыслил в качестве идей Платон, а единичное, посредством представления о фор</w:t>
        <w:softHyphen/>
        <w:t>мах, — Аристотель. Оба несколько путано представляли себе слит</w:t>
        <w:softHyphen/>
        <w:t>ность общего и единичного, но именно они заложили краеуголь</w:t>
        <w:softHyphen/>
        <w:t>ные камни современной нау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Логика и методология.</w:t>
      </w:r>
      <w:r>
        <w:rPr/>
        <w:t xml:space="preserve"> В трудах Аристотеля значительно</w:t>
        <w:softHyphen/>
        <w:t>го совершенства достигла логика и вообще концептуальный ана</w:t>
        <w:softHyphen/>
        <w:t>лиз. Многие современные исследователи считают, что самое главное в логике сделано именно Аристотел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ристотель весьма подробно рассматривает ряд категорий, ка</w:t>
        <w:softHyphen/>
        <w:t>ждая из которых выступает у него в трояком виде: 1) как род бытия; 2) как форма мысли; 3) как высказывание. Категории, которыми особенно умело оперирует Аристотель, суть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ущность, свойство, отношение, количество и качество, движе</w:t>
        <w:softHyphen/>
        <w:t>ние (действие), пространство и время. По поводу каждой из этих категорий Аристотель формулирует множество ценных идей, которые и поныне привлекают внимание исследова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о Аристотель оперирует не только отдельными категория</w:t>
        <w:softHyphen/>
        <w:t>ми, он анализирует высказывания, взаимоотношения между ко</w:t>
        <w:softHyphen/>
        <w:t>торыми определяются тремя знаменитыми законами формальной лог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ервый закон логики — закон тождества (А есть А), т.е. по</w:t>
        <w:softHyphen/>
        <w:t>нятие должно употребляться в одном и том же значении. Вто</w:t>
        <w:softHyphen/>
        <w:t>рой закон логики — закон исключенного противоречия (А не есть не-А). Третий закон логики — закон исключенного третьего (А или не-А истинно, "третьего не дано"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 основе законов логики Аристотель строит учение о сил</w:t>
        <w:softHyphen/>
        <w:t>логизме (буквально: о сосчитывании высказываний). Смысл сил</w:t>
        <w:softHyphen/>
        <w:t xml:space="preserve">логизма состоит в том, что в нем два крайних термина </w:t>
      </w:r>
      <w:r>
        <w:rPr>
          <w:lang w:val="en-US"/>
        </w:rPr>
        <w:t>S</w:t>
      </w:r>
      <w:r>
        <w:rPr/>
        <w:t xml:space="preserve"> и </w:t>
      </w:r>
      <w:r>
        <w:rPr>
          <w:iCs/>
        </w:rPr>
        <w:t>Р</w:t>
      </w:r>
      <w:r>
        <w:rPr/>
        <w:t xml:space="preserve"> со</w:t>
        <w:softHyphen/>
        <w:t xml:space="preserve">единяются посредством третьего </w:t>
      </w:r>
      <w:r>
        <w:rPr>
          <w:iCs/>
        </w:rPr>
        <w:t>М,</w:t>
      </w:r>
      <w:r>
        <w:rPr/>
        <w:t xml:space="preserve"> общего обеим посылкам. В итоге получается определение, называемое выводом. Например:</w:t>
      </w:r>
    </w:p>
    <w:p>
      <w:pPr>
        <w:pStyle w:val="FR1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граждане России имеют право на труд (общее правило 5). Иванов — гражданин России (меньшая посылка Р). Иванов имеет право на труд (вывод </w:t>
      </w:r>
      <w:r>
        <w:rPr>
          <w:rFonts w:cs="Times New Roman" w:ascii="Times New Roman" w:hAnsi="Times New Roman"/>
          <w:iCs/>
          <w:sz w:val="24"/>
          <w:szCs w:val="24"/>
        </w:rPr>
        <w:t>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ак видим, вывод М содержится уже в большей </w:t>
      </w:r>
      <w:r>
        <w:rPr>
          <w:iCs/>
        </w:rPr>
        <w:t>(</w:t>
      </w:r>
      <w:r>
        <w:rPr>
          <w:iCs/>
          <w:lang w:val="en-US"/>
        </w:rPr>
        <w:t>S</w:t>
      </w:r>
      <w:r>
        <w:rPr>
          <w:iCs/>
        </w:rPr>
        <w:t>)</w:t>
      </w:r>
      <w:r>
        <w:rPr/>
        <w:t xml:space="preserve"> и мень</w:t>
        <w:softHyphen/>
        <w:t xml:space="preserve">шей </w:t>
      </w:r>
      <w:r>
        <w:rPr>
          <w:iCs/>
        </w:rPr>
        <w:t>(Р)</w:t>
      </w:r>
      <w:r>
        <w:rPr/>
        <w:t xml:space="preserve"> посылках, т.е. силлогизм есть метод раскрытия готово</w:t>
        <w:softHyphen/>
        <w:t>го знания. Силлогизм нельзя отождествлять с доказательством во</w:t>
        <w:softHyphen/>
        <w:t>обще. Есть доказательства, которые отличаются от силлогизм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ристотель весьма четко раскрывает содержание знаменито</w:t>
        <w:softHyphen/>
        <w:t>го сократовского диалогического метода. Диалог содержит: 1) по</w:t>
        <w:softHyphen/>
        <w:t>становку вопроса; 2) стратегию задавания вопросов и получения ответов на них; 3) правильное построение умозаключения. Од</w:t>
        <w:softHyphen/>
        <w:t>нако сама по себе логика не дает знания эйдосов, общих прин</w:t>
        <w:softHyphen/>
        <w:t>ципов. Отыскание первых начал дело не логики, а философии (метафизики), т.е. осуществляемого в ее рамках умопостижения эйдосов. Философское творчество, по Аристотелю, нельзя втис</w:t>
        <w:softHyphen/>
        <w:t>нуть в рамки лог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Общество. Этика.</w:t>
      </w:r>
      <w:r>
        <w:rPr/>
        <w:t xml:space="preserve"> В своем учении об обществе Аристотель бо</w:t>
        <w:softHyphen/>
        <w:t>лее конкретен и дальновиден, чем Платон, вместе с последним он считает, что смысл жизни не в удовольствиях, как считали гедонисты, а в совершеннейших цели и счастье, в осуществле</w:t>
        <w:softHyphen/>
        <w:t>нии добродетелей. Но вопреки Платону благо должно быть дос</w:t>
        <w:softHyphen/>
        <w:t>тижимым, а не потусторонним идеалом. Цель человека — стать существом добродетельным, а не порочным. Добродетели — это позволяющие контролировать страсти приобретаемые качества, среди них наиважнейшие — мудрость, рассудительность, муже</w:t>
        <w:softHyphen/>
        <w:t>ство, щедрость, великодушие. Гармоничным сочетанием всех добродетелей является справедливость. Добродетелям можно и нужно научиться. Они выступают серединой, компромиссом благоразумного человека: ничего слишком... Великодушие есть середина между тщеславием и малодушием, мужество — сере</w:t>
        <w:softHyphen/>
        <w:t>дина между безрассудной отвагой и трусостью, щедрость — се</w:t>
        <w:softHyphen/>
        <w:t>редина между расточительством и скупостью. Этику в целом Ари</w:t>
        <w:softHyphen/>
        <w:t>стотель определяет как практическую философ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Формы государственного устройства Аристотель делит</w:t>
      </w:r>
      <w:r>
        <w:rPr>
          <w:b/>
          <w:bCs/>
        </w:rPr>
        <w:t xml:space="preserve"> на </w:t>
      </w:r>
      <w:r>
        <w:rPr/>
        <w:t>правильные (достигается общая польза) и неправильные (имеет</w:t>
        <w:softHyphen/>
        <w:t>ся в виду лишь польза для некоторых).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367538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ристотель связывает определенное государственное устрой</w:t>
        <w:softHyphen/>
        <w:t>ство с принципами. Принцип аристократии — добродетель, принцип олигархии — богатство, принцип демократии — свобо</w:t>
        <w:softHyphen/>
        <w:t>да и нищета, в том числе духовная. Аристотель рассуждает весьма фундаментально, в этом сила его философских размыш</w:t>
        <w:softHyphen/>
        <w:t>лений. Что же касается его собственных предложений (он выска</w:t>
        <w:softHyphen/>
        <w:t>зывается в пользу монархии и политии), то на них лежит печать принадлежности Аристотеля к городу-государству, полис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нтересно отметить, что современные политики в философ</w:t>
        <w:softHyphen/>
        <w:t>ском отношении подчас уступают Аристотелю. Быть может, все</w:t>
        <w:softHyphen/>
        <w:t>го рельефнее это проявляется в односторонности выбираемых ори</w:t>
        <w:softHyphen/>
        <w:t>ентиров, когда во что бы то ни стало стремятся достигнуть чего-то одного-единственного, например, преобладания либо ча</w:t>
        <w:softHyphen/>
        <w:t>стной, либо общественной собственности. Знаменитый древнегре</w:t>
        <w:softHyphen/>
        <w:t>ческий тезис "ничего слишком" остается непонят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ристотель фактически подвел итог развитию классической древнегреческой философии. Он создал весьма дифференцирован</w:t>
        <w:softHyphen/>
        <w:t>ную систему знаний, освоение которой продолжается и поны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Тема "Пространство и время как форма бытия материи. Проблемы единства мира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Каждый вид реальности состоит из определенных вещей, обладающих теми или иными свойствами и находящихся друг с другом в некоторых отношениях. Вещь — относительно само</w:t>
        <w:softHyphen/>
        <w:t>стоятельный фрагмент реальности. Физические вещи — это, например, элементарные частицы. Биологические вещи — осо</w:t>
        <w:softHyphen/>
        <w:t>би, для которых характерно дыхание, питание, размножение, адаптация к среде. Социальные вещи — люди с их понятиями, ценностями, языком, в соответствии с которыми они преобразу</w:t>
        <w:softHyphen/>
        <w:t>ют себя и природу. При характеристике реальностей важное зна</w:t>
        <w:softHyphen/>
        <w:t>чение придается их пространственным и временным характери</w:t>
        <w:softHyphen/>
        <w:t>стик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овокупность пространственных характеристик вещей типа длин, площадей, объемов, угловых размеров, отношений сле</w:t>
        <w:softHyphen/>
        <w:t xml:space="preserve">ва», «справа» называется пространством. </w:t>
      </w:r>
      <w:r>
        <w:rPr>
          <w:i/>
          <w:iCs/>
        </w:rPr>
        <w:t>Пространство</w:t>
      </w:r>
      <w:r>
        <w:rPr/>
        <w:t xml:space="preserve"> есть вы</w:t>
        <w:softHyphen/>
        <w:t>ражение сосуществования вещей (явлений, процессов). Сово</w:t>
        <w:softHyphen/>
        <w:t>купность временных характеристик вещей типа длительностей, отношений «раньше», «позже», «одновременно» называется вре</w:t>
        <w:softHyphen/>
        <w:t xml:space="preserve">менем. </w:t>
      </w:r>
      <w:r>
        <w:rPr>
          <w:i/>
          <w:iCs/>
        </w:rPr>
        <w:t>Время</w:t>
      </w:r>
      <w:r>
        <w:rPr/>
        <w:t xml:space="preserve"> выражает сменяемость вещей (явлений, процессов). Наиболее привычной единицей измерения пространственных характеристик является </w:t>
      </w:r>
      <w:r>
        <w:rPr>
          <w:i/>
          <w:iCs/>
        </w:rPr>
        <w:t>метр.</w:t>
      </w:r>
      <w:r>
        <w:rPr/>
        <w:t xml:space="preserve"> Время обычно измеряется в </w:t>
      </w:r>
      <w:r>
        <w:rPr>
          <w:i/>
          <w:iCs/>
        </w:rPr>
        <w:t>се</w:t>
        <w:softHyphen/>
        <w:t>кунд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сли бы существовал только один вид реальности, то и при</w:t>
        <w:softHyphen/>
        <w:t>сущие ему пространство и время наличествовали бы в единствен</w:t>
        <w:softHyphen/>
        <w:t>ном числе. Но выше мы пришли к выводу, что существует мно</w:t>
        <w:softHyphen/>
        <w:t>го видов реальности. В этой связи логично ставить вопрос о раз</w:t>
        <w:softHyphen/>
        <w:t>личных видах пространства и времени. Обсудим этот сложный философский вопро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Часто о пространстве и времени рассуждают безотносительно к научным данным, вне теории. В таком случае, как правило, при</w:t>
        <w:softHyphen/>
        <w:t>ходят к выводам, которые их авторам кажутся очевидными, а в действительности являются ошибочными. Так, утверждает</w:t>
        <w:softHyphen/>
        <w:t>ся, что пространство и время представляют собой самостоятель</w:t>
        <w:softHyphen/>
        <w:t>ные, ни от чего не зависящие сущности, субстанции. Простран</w:t>
        <w:softHyphen/>
        <w:t>ство — это, мол, пустота, а время — безостановочный космиче</w:t>
        <w:softHyphen/>
        <w:t>ский режим, реальность которого не зависит от вещей. Рассма</w:t>
        <w:softHyphen/>
        <w:t>триваемые представления наивны и ошибочны, они не находят подтверждения в науках. Так, учеными было выяснено, что пу</w:t>
        <w:softHyphen/>
        <w:t>стота как объект физического исследования не существует. Нет такого насоса, который мог бы обеспечить существование пусто ты, нет ее и в космосе. То, что древние называли пустотой, в дей</w:t>
        <w:softHyphen/>
        <w:t>ствительности является особой физической средой, вакуумом, ко</w:t>
        <w:softHyphen/>
        <w:t>торому присущи различные характеристики, в том числе и про</w:t>
        <w:softHyphen/>
        <w:t>странственные. Безмолвствует наука также относительно време</w:t>
        <w:softHyphen/>
        <w:t>ни как независимого от всех явлений космического феномена. Та</w:t>
        <w:softHyphen/>
        <w:t>ким образом, сведения о пространстве и времени следует черпать из наук, осмысливая и при необходимости корректируя их дан</w:t>
        <w:softHyphen/>
        <w:t>ные. Тот, кто отказывается от наук, обрекает себя на вненаучные измышления со всеми вытекающими отсюда последствиями. Итак, какие наиболее важные сведения о пространстве и време</w:t>
        <w:softHyphen/>
        <w:t>ни выработаны в науке, в том числе и в философии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нтересные сведения о пространстве и времени накопили фи</w:t>
        <w:softHyphen/>
        <w:t>зические науки. Уже в ньютоновской механике были выявлены трехмерность, однородность и изотропность макрофизического пространства и одномерность, однородность и необратимость макрофизического времени. Трехмерность пространства озна</w:t>
        <w:softHyphen/>
        <w:t>чает, что для описания пространственных характеристик ве</w:t>
        <w:softHyphen/>
        <w:t xml:space="preserve">щей достаточно использовать всего три переменные </w:t>
      </w:r>
      <w:r>
        <w:rPr>
          <w:i/>
          <w:iCs/>
        </w:rPr>
        <w:t xml:space="preserve">(х, у, г). </w:t>
      </w:r>
      <w:r>
        <w:rPr/>
        <w:t>Для описания одномерности времени достаточно одной пере</w:t>
        <w:softHyphen/>
        <w:t xml:space="preserve">менной 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.</w:t>
      </w:r>
      <w:r>
        <w:rPr/>
        <w:t xml:space="preserve"> Однородность пространства означает, что характер фи</w:t>
        <w:softHyphen/>
        <w:t>зических явлений не зависит от места их наличествования. Од</w:t>
        <w:softHyphen/>
        <w:t>нородность времени фиксирует одинаковость физических явле</w:t>
        <w:softHyphen/>
        <w:t>ний, их независимость от того", когда они произошли. Изотроп</w:t>
        <w:softHyphen/>
        <w:t>ность пространства означает, что определенность физических явлений не зависит от того, в каком направлении они происхо</w:t>
        <w:softHyphen/>
        <w:t>дят. Необратимость времени означает, что длительность явлений нарастает. Речь идет о так называемой стреле времени, время, как часто говорят, не может повернуть вспя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Благодаря </w:t>
      </w:r>
      <w:r>
        <w:rPr>
          <w:i/>
          <w:iCs/>
        </w:rPr>
        <w:t>специальной</w:t>
      </w:r>
      <w:r>
        <w:rPr/>
        <w:t xml:space="preserve"> теории относительности были обна</w:t>
        <w:softHyphen/>
        <w:t>ружены релятивистские пространственные эффекты типа со</w:t>
        <w:softHyphen/>
        <w:t xml:space="preserve">кращения длин. </w:t>
      </w:r>
      <w:r>
        <w:rPr>
          <w:i/>
          <w:iCs/>
        </w:rPr>
        <w:t>Общая</w:t>
      </w:r>
      <w:r>
        <w:rPr/>
        <w:t xml:space="preserve"> теория относительности позволила вы</w:t>
        <w:softHyphen/>
        <w:t>явить особые свойства пространства в гравитационных явлени</w:t>
        <w:softHyphen/>
        <w:t>ях, где, как выражаются, пространство искривлено. Квантовая механика показала особо тесную связь пространственных и им</w:t>
        <w:softHyphen/>
        <w:t>пульсных характеристик физических объектов (обычно простран</w:t>
        <w:softHyphen/>
        <w:t>ственным характеристикам присуща некоторая степень неопре</w:t>
        <w:softHyphen/>
        <w:t>деленности). Новейшая физика элементарных частиц дает вес</w:t>
        <w:softHyphen/>
        <w:t>кие основания считать пространство в микромире не трехмерным, а, например, девятимер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ного интересного выявила физика относительно времени. Не существует абсолютная одновременность. События, которые в одной системе отсчета одновременны, в другой могут быть неодновременными. Если скорость перемещения объектов увели</w:t>
        <w:softHyphen/>
        <w:t>чивается, то время для них замедляется. С этим связан парадокс близнецов, из которых тот моложе, который в отличие от свое</w:t>
        <w:softHyphen/>
        <w:t>го брата участвовал в космическом путешествии на быстрых ракетах. Согласно общей теории относительности, время замед</w:t>
        <w:softHyphen/>
        <w:t>ляется при увеличении гравитационных потенциалов. Согласно квантовой механике, время органично связано с энерг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веденные данные показывают, что физические прост</w:t>
        <w:softHyphen/>
        <w:t>ранство и время — проявления физических взаимодействий. Меняется характер взаимодействий, меняются и свойства про</w:t>
        <w:softHyphen/>
        <w:t>странства и времени. Таково основное содержание так называе</w:t>
        <w:softHyphen/>
        <w:t>мой реляционной концепции пространства и врем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последние годы была выдвинута привлекательная идея: не</w:t>
        <w:softHyphen/>
        <w:t>физическим явлениям присущи особые пространства и времена. Состоятельна ли идея о существовании особых нефизических — например, биологического и социального — пространства и вре</w:t>
        <w:softHyphen/>
        <w:t>мени? 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ежде всего отметим, что в каком бы виде ни существова</w:t>
        <w:softHyphen/>
        <w:t>ло биологическое и социальное, оно всегда обладает соответст</w:t>
        <w:softHyphen/>
        <w:t>вующей физической основой. Физическая основа, в том числе ее пространственные и временные характеристики, свидетельст</w:t>
        <w:softHyphen/>
        <w:t>вует о биологическом и социальном. Физическое не является би</w:t>
        <w:softHyphen/>
        <w:t>ологическим и социальным, но вместе с тем оно выступает ос</w:t>
        <w:softHyphen/>
        <w:t>новой двух последних и свидетельствует о них. Физическое про</w:t>
        <w:softHyphen/>
        <w:t>странство и время определенным образом взаимосвязаны с био</w:t>
        <w:softHyphen/>
        <w:t>логическими и социальными, равно как и с любыми другими, нефизическими, явлениями. В этой связи можно говорить о се</w:t>
        <w:softHyphen/>
        <w:t>миотическом, знаковом (семиотика — наука о знаках), напри</w:t>
        <w:softHyphen/>
        <w:t>мер биологическом и социальном, бытии физического прост</w:t>
        <w:softHyphen/>
        <w:t>ранства и врем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 семиотическим бытием физического пространства мы встре</w:t>
        <w:softHyphen/>
        <w:t>чаемся на каждом шагу, особенно выразительны в этом отноше</w:t>
        <w:softHyphen/>
        <w:t>нии произведения скульптуры и живописи, архитектурные со</w:t>
        <w:softHyphen/>
        <w:t>оружения. Пространственная архитектура церкви Покрова на Перли способна вызвать многочисленные положительные эмоции у православного. Но в данном случае пространственные харак</w:t>
        <w:softHyphen/>
        <w:t>теристики имеют семиотическое (символическое) значение, они присущи сооружению, а не мыслям и чувствам верующих. Фи</w:t>
        <w:softHyphen/>
        <w:t>зическое время также обладает семиотическим бытием. Люди не случайно стремятся к экономии физического (календарного) времени, они осознают его как важнейшее условие своего био</w:t>
        <w:softHyphen/>
        <w:t>логического и социального бы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так, до сих пор нам не удалось обнаружить какие-либо особые нефизические формы пространства и времени. Но зато в поле нашего зрения попал новый феномен — семиотическое бы</w:t>
        <w:softHyphen/>
        <w:t>тие физического пространства и времени. Разумеется, сохраня</w:t>
        <w:softHyphen/>
        <w:t>ется возможность дальнейшего поиска. Может быть, существу</w:t>
        <w:softHyphen/>
        <w:t>ют нефизические формы пространства и времени как таковые? Этот вопрос считается остродискуссионным. Приведенное ниже мнение автора не должно считаться бесспор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 наш взгляд, доводы в пользу существования особых не</w:t>
        <w:softHyphen/>
        <w:t>физических пространств довольно неубедительны. Таковые по</w:t>
        <w:softHyphen/>
        <w:t>ка не обнаружены. В случае с биологическим и социальным временем ситуация выглядит несколько по-иному. Время выра</w:t>
        <w:softHyphen/>
        <w:t>жает изменчивость явлений. Так как биологические и социаль</w:t>
        <w:softHyphen/>
        <w:t>ные явления изменчивы, то вполне логично ожидать, что они вре</w:t>
        <w:softHyphen/>
        <w:t>менны, т.е. обладают адекватными их сути временными харак</w:t>
        <w:softHyphen/>
        <w:t>теристиками. Этими временными характеристиками не могут быть физические параметры. На самом деле, за 45 минут учеб</w:t>
        <w:softHyphen/>
        <w:t>ных занятий можно добиться и малого, и большого эффекта. Но это значит, что 45 минут, а это физическая характеристика, не является адекватной характеристикой существа учебных за</w:t>
        <w:softHyphen/>
        <w:t>нятий. Возьмем другой пример. Люди одного календарного воз</w:t>
        <w:softHyphen/>
        <w:t>раста обычно находятся в различных биологических состояни</w:t>
        <w:softHyphen/>
        <w:t>ях. И здесь физическое время "не является адекватной характе</w:t>
        <w:softHyphen/>
        <w:t>ристикой теперь уже биологически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поиске характеристики, адекватной природе биологических явлений, биологи выдвинули концепцию биологического возра</w:t>
        <w:softHyphen/>
        <w:t>ста. Для организма человека этот возраст задается вероятностью смерти. Чем она больше, тем выше биологический возраст. В случае развития зародыша его биологический возраст задает</w:t>
        <w:softHyphen/>
        <w:t>ся числом клеточных делений. Биологическое время есть адек</w:t>
        <w:softHyphen/>
        <w:t>ватная природе биологических процессов количественная ха</w:t>
        <w:softHyphen/>
        <w:t>рактеристика. Биологический возраст указывает степень удале</w:t>
        <w:softHyphen/>
        <w:t>ния организма от момента рож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области социальных явлений также целесообразно вво</w:t>
        <w:softHyphen/>
        <w:t>дить особые параметры социального времени. В общественных науках о социальном возрасте говорят редко, но он есть. Время существования социальных организмов количественно можно за</w:t>
        <w:softHyphen/>
        <w:t>дать не иначе как посредством параметра социального возраста. Что касается хода общественного развития, то его ускорение оз</w:t>
        <w:softHyphen/>
        <w:t>начает, что единице календарного времени соответствуют, по ме</w:t>
        <w:softHyphen/>
        <w:t>ре развития общества, все большие промежутки социально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так, весьма сложный пространственно-временной аспект видов реальности нуждается в дальнейшем изучении. В этом де</w:t>
        <w:softHyphen/>
        <w:t>ле очень важен союз философии и нефилософских наук, их вза</w:t>
        <w:softHyphen/>
        <w:t>имообогащение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Общество существует как взаимодействие людей, его образующих, с пpиpодой и друг с другом, как взаимодействие материальных и духовных видов их деятельности. Необходимы взгляды, pассматpивающие все перечисленные факторы в целостности, взаимосвязи. Поэтому на всех этапах развития философии в той или иной форме возникает и решается проблема единства ми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ервые философские системы, возникающие в рабовладельческом обществе, основаны на эмпирическом постижении окружающей действительности. В них впервые выдвигаются доказательства единства миpа. Миp един, так как состоит из взаимопpевpащающихся друг в друга материальных элементов: воды, воздуха, огня, земли, деpева и металла, а эти взаимопpевpащения можно непосредственно наблюдат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Развитие производящей экономики, более глубокое проникновение в строение пpиpоды, а также, очевидно, другие причины приводят к качественному развитию изложенной материалистической концепции. Выдвигается идея о строении всего существующего из мельчайших частиц, находящихся воp взаимодействии. В европейской философии эти идеи содержатся в атомистической теор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крытие количественных законов космических и земных тел приводит к созданию теоретических представлений о едином мире, основу которого составляют гармоническая система чисел и и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се эти взгляды послужили исторической основой для дальнейших философских pазpаботок и предвосхитили, пусть в наивной форме, последующие достижения в области естествознания и математики. Но вместе с тем они не в состоянии были объяснить сознание как свойство высокоорганизованной материи, источник движения мира, фактически сводили биологические и социальные законы к законам неживой пpиpод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религиозных концепциях средневековья единство мира выражалось лишь в том, что он был создан одним существом - бог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Развитие капиталистического способа производства, происходящее в эпоху Возрождения и в Новое Время, стимулирует развитие науки и прежде всего естествознания. Именно в этот период создается картина единства мира на основе принципов механи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остепенно наука переходит от стадии накопления фактов к творческому их осмыслению. Это приводит к попыткам выведения общих законов пpиpоды и общества. Но в условиях господства феодализма, религиозной идеологии, идеи креационизма эти законы еще выражаются в идеалистической форме. Фундаментальной системой такого pода, как известно, была философия Гегел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XIX в. знаменуется открытием фундаментальных физических, химических, биологических, социальных законов материи. Это порождает диалектико-матеpиалистическую трактовку единства ми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Однако до недавнего времени еще не были открыты естественно- научные законы развития неживой пpиpоды, что не позволяло определить принципы перехода от неживой материи к живой. С созданием синергетики и других взаимосвязанных дисциплин эти вопросы начинают решаться, а это, несомненно, приведет к развитию диалектико-матеpиалистического видения мира. </w:t>
      </w:r>
    </w:p>
    <w:p>
      <w:pPr>
        <w:pStyle w:val="Normal"/>
        <w:widowControl w:val="false"/>
        <w:ind w:firstLine="709"/>
        <w:jc w:val="center"/>
        <w:rPr/>
      </w:pPr>
      <w:r>
        <w:rPr/>
        <w:t>Литература</w:t>
      </w:r>
    </w:p>
    <w:p>
      <w:pPr>
        <w:pStyle w:val="Normal"/>
        <w:autoSpaceDE w:val="false"/>
        <w:jc w:val="both"/>
        <w:rPr/>
      </w:pPr>
      <w:r>
        <w:rPr/>
        <w:t>1. Алексеев П ., Панин А . Философия . М ., 1996</w:t>
      </w:r>
    </w:p>
    <w:p>
      <w:pPr>
        <w:pStyle w:val="Normal"/>
        <w:autoSpaceDE w:val="false"/>
        <w:jc w:val="both"/>
        <w:rPr/>
      </w:pPr>
      <w:r>
        <w:rPr/>
        <w:t>2. Горбачев В . Основы философии . Курс лекций , М ., 199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60" w:after="0"/>
      <w:ind w:left="480" w:right="40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6:27:00Z</dcterms:created>
  <dc:creator>semestr.ru</dc:creator>
  <dc:description/>
  <dc:language>en-US</dc:language>
  <cp:lastModifiedBy>semestr.ru</cp:lastModifiedBy>
  <dcterms:modified xsi:type="dcterms:W3CDTF">2010-03-08T05:40:00Z</dcterms:modified>
  <cp:revision>13</cp:revision>
  <dc:subject/>
  <dc:title>1</dc:title>
</cp:coreProperties>
</file>