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/>
      </w:pPr>
      <w:r>
        <w:rPr/>
        <w:t>ТОМСКИЙ ГОСУДАРСТВЕННЫЙ УНИВЕРСИТЕТ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ИСТЕМ УПРАВЛЕНИЯ И РАДИОЭЛЕКТРОНИКИ (ТУСУР)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сверхвысокочастотной квантовой радиотехники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rPr/>
      </w:pPr>
      <w:r>
        <w:rPr/>
        <w:t>Контрольная работа №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оль философии в обществе.</w:t>
      </w:r>
    </w:p>
    <w:p>
      <w:pPr>
        <w:pStyle w:val="Normal1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 xml:space="preserve">Эта  роль  определяется,  прежде  всего,  тем,  что  она выступает в качестве теоретической основы мировоззрения, а также  тем,  что  она  решает  проблему  познаваемости  мира, наконец, вопросы ориентации человека  в  мире  культуры,  в мире духовных ценностей.                                                                       </w:t>
        <w:br/>
        <w:t xml:space="preserve">    Это  важнейшие  задачи  философии,  а  вместе  с  тем  и  ее функции - мировоззренческая,  теоретико-познавательная  и ценностно-ориентационная. В ряду этих функций лежит и решение философских вопросов практического отношения к миру, а соответственно функция праксеологическа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ать краткую характеристику онтологии.</w:t>
      </w:r>
    </w:p>
    <w:p>
      <w:pPr>
        <w:pStyle w:val="3"/>
        <w:rPr/>
      </w:pPr>
      <w:r>
        <w:rPr/>
        <w:t xml:space="preserve">Онтология – учение о бытии как таковом; раздел философии, изучающий фундаментальные принципы бытия, наиболее общие сущности и категории сущего. Иногда понятие онтологии отождествляется с метафизикой, но чаще рассматривается как её основополагающая часть, то есть как метафизика бытия. Термин «онтология» впервые появился в «Философском лексиконе» Р.Гоклениуса (1613) и был закреплён в философской системе Х.Вольфа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облема искусственного интеллекта.</w:t>
      </w:r>
    </w:p>
    <w:p>
      <w:pPr>
        <w:pStyle w:val="TextBody"/>
        <w:rPr/>
      </w:pPr>
      <w:r>
        <w:rPr/>
        <w:t xml:space="preserve">    </w:t>
      </w:r>
      <w:r>
        <w:rPr/>
        <w:t>Развитие кибернетики выдвигает ряд проблем, которые все же требуют пристального внимания. Эти проблемы связаны с опасностями, возникающими в ходе работ по искусственному интеллекту.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</w:t>
      </w:r>
      <w:r>
        <w:rPr>
          <w:rFonts w:cs="Times New Roman" w:ascii="Times New Roman" w:hAnsi="Times New Roman"/>
          <w:sz w:val="36"/>
        </w:rPr>
        <w:t>Первая проблема связана с возможной потерей стимулов к творческому труду в результате массовой компьютеризации или использования машин в сфере искусств. Однако в последнее время стало ясно, что человек добровольно не отдаст самый квалифицированный творческий труд, т.к. он для самого человека является привлекательным.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</w:t>
      </w:r>
      <w:r>
        <w:rPr>
          <w:rFonts w:cs="Times New Roman" w:ascii="Times New Roman" w:hAnsi="Times New Roman"/>
          <w:sz w:val="36"/>
        </w:rPr>
        <w:t>Вторая проблема носит более серьезный характер и на нее неоднократно указывали такие специалисты, как Н. Винер, Н. М. Амосов, И. А. Полетаев и др. Состоит она в следующем.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</w:t>
      </w:r>
      <w:r>
        <w:rPr>
          <w:rFonts w:cs="Times New Roman" w:ascii="Times New Roman" w:hAnsi="Times New Roman"/>
          <w:sz w:val="36"/>
        </w:rPr>
        <w:t xml:space="preserve">Уже сейчас существуют машины и программы, способные в процессе работы само обучаться, т.е. повышать эффективность приспособления к внешним факторам. В будущем, возможно, появятся машины, обладающие таким уровнем приспособляемости и надежности, что необходимость человеку вмешиваться в процесс отпадет. В этом случае возможна потеря самим человеком своих качеств, ответственных за поиск решений. Налицо возможная деградация способностей человека к реакции на изменение внешних условий и, возможно, неспособность принятия управления на себя в случае аварийной ситуации. Встает вопрос о целесообразности введения некоторого предельного уровня в автоматизации процессов, связанных с тяжелыми аварийными ситуациями. В этом случае у человека, "надзирающим" за управляющей машиной, всегда хватит умения и реакции таким образом воздействовать на ситуацию, чтобы погасить разгорающуюся аварийную ситуацию. Таковые ситуации возможны на транспорте, в ядерной энергетике. Особо стоит отметить такую опасность в ракетных войсках стратегического назначения, где последствия ошибки могут иметь фатальный характер. Несколько лет назад в США начали внедрять полностью компьютеризированную систему запуска ракет по командам суперкомпьютера, обрабатывающего огромные массивы данных, собранных со всего света. Однако оказалось, что даже при условии многократного дублирования и перепроверки, вероятность ошибки оказалась бы столь велика, что отсутствие контролирующего оператора привело бы к непоправимой ошибке. От системы отказались. 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Люди будут постоянно решать проблему искусственного интеллекта, постоянно сталкиваясь с все новыми проблемами. И, видимо, процесс этот бесконечен. 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4.Географический детерминизм о развитии общества.</w:t>
      </w:r>
    </w:p>
    <w:p>
      <w:pPr>
        <w:pStyle w:val="TextBody"/>
        <w:rPr/>
      </w:pPr>
      <w:r>
        <w:rPr/>
        <w:t xml:space="preserve">     </w:t>
      </w:r>
      <w:r>
        <w:rPr/>
        <w:t xml:space="preserve">Географический детерминизм – одно из направлений в буржуазной социологии, ставящее развитие общества в </w:t>
      </w:r>
    </w:p>
    <w:p>
      <w:pPr>
        <w:pStyle w:val="TextBody"/>
        <w:rPr/>
      </w:pPr>
      <w:r>
        <w:rPr/>
        <w:t xml:space="preserve">прямую  зависимость от географических условий (климата, рек, почвы и т.п.). Это признание, по существу, означало натуралистическое, идеалистическое объяснение истории. Идея об определяющей роли природных условий в жизни общества выдвигалась уже античными мыслителями (Платоном, Аристотелем и др.) в противоположность религиозно-мифологическим воззрениям. Как определенное направление географический детерминизм сформировался в 18 веке (его основоположником был Монтескье) и играл прогрессивную роль в борьбе против феодально-религиозной идеологии, проповедовавшей божественную предопределенность общественных явлений. С середины 19 века географическое направление утратило свое прогрессивное значение ( Бокль, К. Риттер, Ф. Ле Пле, Ф. Ратцель). У Бокля географический детерминизм служит обоснованию вечности социального неравенства, оправданию колониальной экспансии. К географическому направлению была близка и теория Мечникова. Эта теория обосновала положение о том, что развитие общества с неизбежностью идет от деспотии к анархии. Идеи географической школы подготовили почву для появления в эпоху империализма геополитики. </w:t>
      </w:r>
    </w:p>
    <w:p>
      <w:pPr>
        <w:pStyle w:val="2"/>
        <w:rPr/>
      </w:pPr>
      <w:r>
        <w:rPr/>
        <w:t xml:space="preserve">5.Этика науки.                                                                                                                                                                       </w:t>
        <w:br/>
        <w:t xml:space="preserve">    В науке, как и в любой другой области человеческой жизнедеятельности, взаимоотношения между теми, кто в ней занят, и действия каждого из них подчиняются определённой системе этических (нравственных) норм, определяющих, что допустимо, что поощряется, а что считается непозволительным и неприемлемым для ученого в различных ситуациях. Эти нормы можно разделить на три группы.</w:t>
      </w:r>
    </w:p>
    <w:p>
      <w:pPr>
        <w:pStyle w:val="TextBodyIndent"/>
        <w:rPr/>
      </w:pPr>
      <w:r>
        <w:rPr/>
        <w:t>К первой группе относятся общечеловеческие требования и запреты, такие, как «не укради», «не лги», приспособленные, разумеется, к особенностям научной деятельности. Скажем, в науке как нечто подобное краже расценивается плагиат, когда, человек выдает научные идеи, результаты, полученные кем-либо другим, за свои.</w:t>
      </w:r>
    </w:p>
    <w:p>
      <w:pPr>
        <w:pStyle w:val="TextBodyIndent"/>
        <w:rPr/>
      </w:pPr>
      <w:r>
        <w:rPr/>
        <w:t xml:space="preserve">Ко второй группе относятся этические нормы, которые служат для утверждения и защиты специфических, характерных именно для науки ценностей. Примером таких норм являются бескорыстный поиск и оттаивание истины. Широко известно изречение Аристотеля «Платон мне друг, но истина дороже», смысл которого заключается в том, что в стремлении к истине ученый не должен считаться ни со своими симпатиями и антипатиями, ни с какими бы то ни </w:t>
      </w:r>
    </w:p>
    <w:p>
      <w:pPr>
        <w:pStyle w:val="TextBodyIndent"/>
        <w:ind w:hanging="0"/>
        <w:rPr/>
      </w:pPr>
      <w:r>
        <w:rPr/>
        <w:t>было иными ненаучными соображениями. История науки с благодарностью чтит имена людей, которые не отреклись от своих научных убеждений перед лицом  тяжелейших испытаний и даже самой смерти. Вспомните трагическую судьбу выдающегося советского ученого Н. И. Вавилова, умершего от голода и болезней в Саратовской тюрьме. Именно ему принадлежат слова: «Мы на крест пойдем, а от своих убеждений не откажемся».</w:t>
      </w:r>
    </w:p>
    <w:p>
      <w:pPr>
        <w:pStyle w:val="TextBodyIndent"/>
        <w:ind w:hanging="0"/>
        <w:rPr/>
      </w:pPr>
      <w:r>
        <w:rPr/>
        <w:t xml:space="preserve">   </w:t>
      </w:r>
      <w:r>
        <w:rPr/>
        <w:t>К третьей группе относятся нравственные правила, которые касаются взаимоотношения науки и ученого с обществом. Этот круг этических норм часто обозначают как проблему свободы научного поиска и социальной ответственности ученого. Проблема социальной ответственности ученого имеет глубокие исторические корни. На протяжении веков, со  времени зарождения научного познания вера в силу разума сопровождалась сомнениями: как будут использованы его творенья? Является ли знание силой, служащей человеку, и не обернётся ли оно против него?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6.Человек: определение и сущность.</w:t>
      </w:r>
    </w:p>
    <w:p>
      <w:pPr>
        <w:pStyle w:val="3"/>
        <w:rPr/>
      </w:pPr>
      <w:r>
        <w:rPr/>
        <w:t xml:space="preserve">Человек – общественное существо. С точки зрения биологической, в плане естественных предпосылок своего возникновения, человек рассматривается как высшая ступень развития на земле. Он отличается от самых развитых животных сознанием, членораздельной речью. В то время как поведение животного полностью определяется инстинктами – реакциями на окружающую среду, поведение человека непосредственно определяется мышлением, чувствами, волей, степенью познания законов природы, общества, самого себя. Абсолютизируя эту особенность человеческого поведения, идеалисты видят сущность человека в разуме, в субъективных осознанных стремлениях, религиозности и т. д.  В действительности коренное отличие человека от животного заключается, прежде всего, в том, что человек производит орудия труда с целью. Воздействия на природу и преобразования её. В то время как животное приспосабливает </w:t>
      </w:r>
    </w:p>
    <w:p>
      <w:pPr>
        <w:pStyle w:val="3"/>
        <w:ind w:hanging="0"/>
        <w:rPr/>
      </w:pPr>
      <w:r>
        <w:rPr/>
        <w:t xml:space="preserve">Себя к природным условиям, человек в акте производства приспосабливает природу к себе. Человек не может существовать отдельно от других людей, он формируется в определенных общественных условиях. «Сущность человека, - писал К. Маркс, - не есть абстракт, присущий отдельному индивиду. В своей действительности она есть совокупность всех общественных отношений (т. 3, с. 3). Марксизм впервые объяснил, что объективные действительные мотивы, определяющие деятельность человека, коренятся в последнем счете в материальных условиях его жизни. Специфические черты человека, выражающие его сущность как «человека», - сознание, духовная жизнь, способность пользоваться самым разнообразными орудиями труда и другим есть продукт общественного труда. 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7.Общенаучные методы.</w:t>
      </w:r>
    </w:p>
    <w:p>
      <w:pPr>
        <w:pStyle w:val="Normal1"/>
        <w:jc w:val="both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 xml:space="preserve">Общенаучные методы - это самые общие подходы к исследованию, всеобщие принципы познания, используемые всеми науками. Прежде чем приступать к любому познавательному процессу, следует определиться по некоторым вопросам, имеющим принципиальное значение: реально ли существует объективный мир, действуют ли в нем какие-либо закономерности, познаваемы ли они и т. п.                                               </w:t>
        <w:br/>
        <w:t xml:space="preserve">    В качестве общенаучных методов, или методологической основы исследования, выступает определенное философское направление. Современные отечественные научные исследования базируются, как правило, на материализме и диалектике. Методологической основой юридических исследований могут служить и иные философские направления: неокантианство, неогегельянство, определенная религиозная идеология, позитивизм, экзистенционализм, утилитаризм и т. д. </w:t>
      </w:r>
    </w:p>
    <w:p>
      <w:pPr>
        <w:pStyle w:val="Normal1"/>
        <w:jc w:val="both"/>
        <w:rPr>
          <w:sz w:val="36"/>
        </w:rPr>
      </w:pPr>
      <w:r>
        <w:rPr>
          <w:sz w:val="36"/>
        </w:rPr>
        <w:t>8.Религия – это определенные взгляды и представления людей, соответствующие обряды и культы. Основной и решающий признак религии – вера.</w:t>
      </w:r>
    </w:p>
    <w:p>
      <w:pPr>
        <w:pStyle w:val="Normal1"/>
        <w:jc w:val="both"/>
        <w:rPr/>
      </w:pPr>
      <w:r>
        <w:rPr>
          <w:sz w:val="36"/>
        </w:rPr>
        <w:t>9.Конструктивное воображение – это</w:t>
      </w:r>
      <w:r>
        <w:rPr/>
        <w:t xml:space="preserve">  </w:t>
      </w:r>
      <w:r>
        <w:rPr>
          <w:sz w:val="36"/>
        </w:rPr>
        <w:t>способность создавать новые чувственные или мыслительные образы в человеческом сознании на основе преобразования полученных от действительности впечатлений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Эпистемология – это теория познания.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Список используемой литературы: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1.Философский словарь. – Москва 1986 г.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2. Человек и общество. – Москва 2001г. 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4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Times New Roman" w:hAnsi="Times New Roman" w:cs="Times New Roman"/>
      <w:sz w:val="36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rFonts w:ascii="Times New Roman" w:hAnsi="Times New Roman" w:cs="Times New Roman"/>
      <w:sz w:val="3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1:08:00Z</dcterms:created>
  <dc:creator/>
  <dc:description/>
  <dc:language>en-US</dc:language>
  <cp:lastModifiedBy>semestr.ru</cp:lastModifiedBy>
  <dcterms:modified xsi:type="dcterms:W3CDTF">2010-02-28T06:03:00Z</dcterms:modified>
  <cp:revision>5</cp:revision>
  <dc:subject/>
  <dc:title/>
</cp:coreProperties>
</file>