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56"/>
          <w:szCs w:val="56"/>
        </w:rPr>
        <w:t xml:space="preserve">               </w:t>
      </w:r>
      <w:r>
        <w:rPr>
          <w:b/>
          <w:bCs/>
          <w:i/>
          <w:iCs/>
          <w:sz w:val="56"/>
          <w:szCs w:val="56"/>
          <w:u w:val="single"/>
        </w:rPr>
        <w:t>Философия</w:t>
      </w:r>
    </w:p>
    <w:p>
      <w:pPr>
        <w:pStyle w:val="Normal"/>
        <w:rPr>
          <w:b/>
          <w:b/>
          <w:bCs/>
          <w:i/>
          <w:i/>
          <w:iCs/>
          <w:sz w:val="48"/>
          <w:szCs w:val="48"/>
          <w:u w:val="single"/>
        </w:rPr>
      </w:pPr>
      <w:r>
        <w:rPr>
          <w:b/>
          <w:bCs/>
          <w:i/>
          <w:iCs/>
          <w:sz w:val="48"/>
          <w:szCs w:val="48"/>
          <w:u w:val="single"/>
        </w:rPr>
      </w:r>
    </w:p>
    <w:p>
      <w:pPr>
        <w:pStyle w:val="Normal"/>
        <w:rPr>
          <w:b/>
          <w:b/>
          <w:bCs/>
          <w:sz w:val="48"/>
          <w:szCs w:val="48"/>
        </w:rPr>
      </w:pPr>
      <w:r>
        <w:rPr>
          <w:b/>
          <w:bCs/>
          <w:sz w:val="48"/>
          <w:szCs w:val="48"/>
        </w:rPr>
        <w:t xml:space="preserve">          </w:t>
      </w:r>
    </w:p>
    <w:p>
      <w:pPr>
        <w:pStyle w:val="Normal"/>
        <w:rPr>
          <w:b/>
          <w:b/>
          <w:bCs/>
          <w:sz w:val="48"/>
          <w:szCs w:val="48"/>
        </w:rPr>
      </w:pPr>
      <w:r>
        <w:rPr>
          <w:b/>
          <w:bCs/>
          <w:sz w:val="48"/>
          <w:szCs w:val="48"/>
        </w:rPr>
        <w:t xml:space="preserve">          </w:t>
      </w:r>
      <w:r>
        <w:rPr>
          <w:b/>
          <w:bCs/>
          <w:sz w:val="48"/>
          <w:szCs w:val="48"/>
        </w:rPr>
        <w:t>Контрольная работа №1</w:t>
      </w:r>
    </w:p>
    <w:p>
      <w:pPr>
        <w:pStyle w:val="Normal"/>
        <w:ind w:left="-709" w:right="-1333" w:hanging="0"/>
        <w:rPr>
          <w:b/>
          <w:b/>
          <w:bCs/>
          <w:sz w:val="48"/>
          <w:szCs w:val="48"/>
        </w:rPr>
      </w:pPr>
      <w:r>
        <w:rPr>
          <w:b/>
          <w:bCs/>
          <w:sz w:val="48"/>
          <w:szCs w:val="48"/>
        </w:rPr>
        <w:t xml:space="preserve">         </w:t>
      </w:r>
    </w:p>
    <w:p>
      <w:pPr>
        <w:pStyle w:val="Normal"/>
        <w:ind w:left="-709" w:right="-1333" w:hanging="0"/>
        <w:rPr/>
      </w:pPr>
      <w:r>
        <w:rPr>
          <w:b/>
          <w:bCs/>
          <w:sz w:val="48"/>
          <w:szCs w:val="48"/>
        </w:rPr>
        <w:t xml:space="preserve">                    </w:t>
      </w:r>
    </w:p>
    <w:p>
      <w:pPr>
        <w:pStyle w:val="Normal"/>
        <w:ind w:left="-709" w:right="-1333" w:hanging="0"/>
        <w:rPr/>
      </w:pPr>
      <w:r>
        <w:rPr>
          <w:b/>
          <w:bCs/>
          <w:sz w:val="48"/>
          <w:szCs w:val="48"/>
        </w:rPr>
        <w:t xml:space="preserve">                          </w:t>
      </w:r>
      <w:r>
        <w:rPr>
          <w:b/>
          <w:bCs/>
          <w:sz w:val="48"/>
          <w:szCs w:val="48"/>
        </w:rPr>
        <w:t>Вариант №17.</w:t>
      </w:r>
    </w:p>
    <w:p>
      <w:pPr>
        <w:pStyle w:val="Midhead"/>
        <w:ind w:left="-142" w:hanging="0"/>
        <w:rPr>
          <w:rFonts w:ascii="Arial" w:hAnsi="Arial" w:cs="Arial"/>
          <w:b/>
          <w:b/>
          <w:bCs/>
          <w:sz w:val="40"/>
          <w:szCs w:val="40"/>
        </w:rPr>
      </w:pPr>
      <w:r>
        <w:rPr>
          <w:rFonts w:cs="Arial" w:ascii="Arial" w:hAnsi="Arial"/>
          <w:b/>
          <w:bCs/>
          <w:sz w:val="40"/>
          <w:szCs w:val="40"/>
        </w:rPr>
      </w:r>
    </w:p>
    <w:p>
      <w:pPr>
        <w:pStyle w:val="Midhead"/>
        <w:ind w:left="-142" w:hanging="0"/>
        <w:jc w:val="center"/>
        <w:rPr>
          <w:rFonts w:ascii="Arial" w:hAnsi="Arial" w:cs="Arial"/>
          <w:b/>
          <w:b/>
          <w:bCs/>
          <w:sz w:val="40"/>
          <w:szCs w:val="40"/>
        </w:rPr>
      </w:pPr>
      <w:r>
        <w:rPr>
          <w:rFonts w:cs="Arial" w:ascii="Arial" w:hAnsi="Arial"/>
          <w:b/>
          <w:bCs/>
          <w:sz w:val="40"/>
          <w:szCs w:val="40"/>
        </w:rPr>
      </w:r>
    </w:p>
    <w:p>
      <w:pPr>
        <w:pStyle w:val="Midhead"/>
        <w:ind w:left="-142" w:hanging="0"/>
        <w:jc w:val="center"/>
        <w:rPr>
          <w:rFonts w:ascii="Arial" w:hAnsi="Arial" w:cs="Arial"/>
          <w:b/>
          <w:b/>
          <w:bCs/>
          <w:sz w:val="40"/>
          <w:szCs w:val="40"/>
          <w:lang w:val="en-US"/>
        </w:rPr>
      </w:pPr>
      <w:r>
        <w:rPr>
          <w:rFonts w:cs="Arial" w:ascii="Arial" w:hAnsi="Arial"/>
          <w:b/>
          <w:bCs/>
          <w:sz w:val="40"/>
          <w:szCs w:val="40"/>
        </w:rPr>
        <w:t>1. Общая характеристика психоаналитической философии</w:t>
      </w:r>
    </w:p>
    <w:p>
      <w:pPr>
        <w:pStyle w:val="Style15"/>
        <w:ind w:hanging="0"/>
        <w:rPr>
          <w:rFonts w:ascii="Arial" w:hAnsi="Arial" w:cs="Arial"/>
          <w:b/>
          <w:b/>
          <w:bCs/>
          <w:sz w:val="40"/>
          <w:szCs w:val="40"/>
          <w:lang w:val="en-US"/>
        </w:rPr>
      </w:pPr>
      <w:r>
        <w:rPr>
          <w:rFonts w:cs="Arial" w:ascii="Arial" w:hAnsi="Arial"/>
          <w:b/>
          <w:bCs/>
          <w:sz w:val="40"/>
          <w:szCs w:val="40"/>
          <w:lang w:val="en-US"/>
        </w:rPr>
      </w:r>
    </w:p>
    <w:p>
      <w:pPr>
        <w:pStyle w:val="Style15"/>
        <w:rPr>
          <w:rFonts w:ascii="Arial" w:hAnsi="Arial" w:cs="Arial"/>
          <w:sz w:val="28"/>
          <w:szCs w:val="28"/>
        </w:rPr>
      </w:pPr>
      <w:r>
        <w:rPr>
          <w:rFonts w:cs="Arial" w:ascii="Arial" w:hAnsi="Arial"/>
          <w:sz w:val="28"/>
          <w:szCs w:val="28"/>
        </w:rPr>
        <w:t xml:space="preserve">Классический психоанализ считается наиболее интенсивным и строгим по форм типом психотерапии. Пациент посещает психоаналитика от трёх до пяти раз в неделю, и сам лечебный курс продолжается месяцы, а то и годы. Пациент лежит на кушетке и не видит психоаналитика, сидящего позади него. (Использование пресловутой кушетки подчёркивает, что психоанализ – это специализированная форма общения). В процессе психоанализа пациент стремится к возникновению свободных ассоциаций, то есть пытается сказать всё, что ему приходит в голову, дабы проследить движение мыслей к их ранним корням; происходит также анализ сновидений и чувствах переноса, возникающих в процессе анализа. </w:t>
      </w:r>
    </w:p>
    <w:p>
      <w:pPr>
        <w:pStyle w:val="Style15"/>
        <w:rPr>
          <w:rFonts w:ascii="Arial" w:hAnsi="Arial" w:cs="Arial"/>
          <w:sz w:val="28"/>
          <w:szCs w:val="28"/>
        </w:rPr>
      </w:pPr>
      <w:r>
        <w:rPr>
          <w:rFonts w:cs="Arial" w:ascii="Arial" w:hAnsi="Arial"/>
          <w:sz w:val="28"/>
          <w:szCs w:val="28"/>
        </w:rPr>
        <w:t>Существуют несколько основных признаков, отличающих психоанализ от других форм психотерапии:</w:t>
      </w:r>
    </w:p>
    <w:p>
      <w:pPr>
        <w:pStyle w:val="Style15"/>
        <w:numPr>
          <w:ilvl w:val="0"/>
          <w:numId w:val="1"/>
        </w:numPr>
        <w:rPr>
          <w:rFonts w:ascii="Arial" w:hAnsi="Arial" w:cs="Arial"/>
          <w:sz w:val="28"/>
          <w:szCs w:val="28"/>
        </w:rPr>
      </w:pPr>
      <w:r>
        <w:rPr>
          <w:rFonts w:cs="Arial" w:ascii="Arial" w:hAnsi="Arial"/>
          <w:sz w:val="28"/>
          <w:szCs w:val="28"/>
        </w:rPr>
        <w:t>в психоанализе преимущественно не используются лекарственные средства;</w:t>
      </w:r>
    </w:p>
    <w:p>
      <w:pPr>
        <w:pStyle w:val="Style15"/>
        <w:numPr>
          <w:ilvl w:val="0"/>
          <w:numId w:val="1"/>
        </w:numPr>
        <w:rPr>
          <w:rFonts w:ascii="Arial" w:hAnsi="Arial" w:cs="Arial"/>
          <w:sz w:val="28"/>
          <w:szCs w:val="28"/>
        </w:rPr>
      </w:pPr>
      <w:r>
        <w:rPr>
          <w:rFonts w:cs="Arial" w:ascii="Arial" w:hAnsi="Arial"/>
          <w:sz w:val="28"/>
          <w:szCs w:val="28"/>
        </w:rPr>
        <w:t>психоаналитик не дает четких и специфических рекомендаций относительно того, как пациент должен управлять своей жизнью или решать свои проблемы. Напротив, аналитик помогает пациенту понять, почему он неспособен решать свои жизненные проблемы или какой внутренний конфликт лишает его ориентировки, как поступать в тех или иных жизненных обстоятельствах.</w:t>
      </w:r>
    </w:p>
    <w:p>
      <w:pPr>
        <w:pStyle w:val="Style15"/>
        <w:rPr>
          <w:rFonts w:ascii="Arial" w:hAnsi="Arial" w:cs="Arial"/>
          <w:sz w:val="28"/>
          <w:szCs w:val="28"/>
        </w:rPr>
      </w:pPr>
      <w:r>
        <w:rPr>
          <w:rFonts w:cs="Arial" w:ascii="Arial" w:hAnsi="Arial"/>
          <w:sz w:val="28"/>
          <w:szCs w:val="28"/>
        </w:rPr>
        <w:t>Задача психоаналитика – используя интерпретацию и прояснение, помочь пациенту в реконструировании структуры характера с уменьшением патологической защиты. Важно, чтобы пациент умел выражать свои чувства и мысли, был способен переносить эмоциональное напряжение, вызываемое психоаналитиком, обладал способностью к устойчивому психотерапевтическому альянсу. Отличие психоаналитической психотерапии – в её меньшей интенсивности, хотя она и основана на принципах и методиках, используемых в психоанализе. В психоаналитической психотерапии акцент делается на самопознании и способности постоянно углублять понимание своей внутренней психической жизни.</w:t>
      </w:r>
    </w:p>
    <w:p>
      <w:pPr>
        <w:pStyle w:val="Style15"/>
        <w:rPr>
          <w:rFonts w:ascii="Arial" w:hAnsi="Arial" w:cs="Arial"/>
          <w:sz w:val="28"/>
          <w:szCs w:val="28"/>
        </w:rPr>
      </w:pPr>
      <w:r>
        <w:rPr>
          <w:rFonts w:cs="Arial" w:ascii="Arial" w:hAnsi="Arial"/>
          <w:sz w:val="28"/>
          <w:szCs w:val="28"/>
        </w:rPr>
        <w:t>Главная цель психоанализа и психоаналитической психотерапии состоит в помощи клиенту в осознании причин внутренних конфликтов, возникающих в результате противоречивых детских переживаний и проявляющихся как симптомами, так и формированием определённых болезненных паттернов поведения и межличностного взаимодействия в зрелом возрасте. Психоаналитическая терапия часто весьма эффективна в группах или в дополнение к индивидуальным сеансам.</w:t>
      </w:r>
    </w:p>
    <w:p>
      <w:pPr>
        <w:pStyle w:val="Normal"/>
        <w:jc w:val="both"/>
        <w:rPr>
          <w:rFonts w:ascii="Arial" w:hAnsi="Arial" w:cs="Arial"/>
          <w:sz w:val="28"/>
          <w:szCs w:val="28"/>
        </w:rPr>
      </w:pPr>
      <w:r>
        <w:rPr>
          <w:rFonts w:cs="Arial" w:ascii="Arial" w:hAnsi="Arial"/>
          <w:sz w:val="28"/>
          <w:szCs w:val="28"/>
        </w:rPr>
      </w:r>
    </w:p>
    <w:p>
      <w:pPr>
        <w:pStyle w:val="Style15"/>
        <w:rPr>
          <w:rFonts w:ascii="Arial" w:hAnsi="Arial" w:cs="Arial"/>
          <w:sz w:val="28"/>
          <w:szCs w:val="28"/>
        </w:rPr>
      </w:pPr>
      <w:r>
        <w:rPr>
          <w:rFonts w:cs="Arial" w:ascii="Arial" w:hAnsi="Arial"/>
          <w:sz w:val="28"/>
          <w:szCs w:val="28"/>
        </w:rPr>
        <w:t>Психоаналитический пациент является равноправным партнером психоаналитика в уникальном исследовании своей жизни. Пациент должен лежать на кушетке таким образом, чтобы не быть в поле зрения психоаналитика, но так, чтобы свободно слышать его и разговаривать с ним. Не имеется никаких специфических тем для разговора. Пациент может говорить о чем угодно, о чем ему хочется говорить, но он не должен говорить об этом слишком мало, и это должен быть монолог, а не диалог с аналитиком. В процессе говорения пациент должен рассказать о своей настоящей жизни, поделиться воспоминаниями о прошлом, рассказать о планах на будущее. Мечты и сновидения, фантазии, сексуальные мысли, ненависть и агрессия, и другие чувства относительно себя и других должны быть высказаны любым удобным способом. В течении времени, отпущенного на анализ, аналитик помогает пациенту высказать эмоционально означенную историю его жизни, вскрывая неосознаваемые мотивы, страхи, и воспоминания, которые должны стать интегрированными в его настоящую жизнь.</w:t>
      </w:r>
    </w:p>
    <w:p>
      <w:pPr>
        <w:pStyle w:val="Style15"/>
        <w:rPr>
          <w:rFonts w:ascii="Arial" w:hAnsi="Arial" w:cs="Arial"/>
          <w:sz w:val="28"/>
          <w:szCs w:val="28"/>
        </w:rPr>
      </w:pPr>
      <w:r>
        <w:rPr>
          <w:rFonts w:cs="Arial" w:ascii="Arial" w:hAnsi="Arial"/>
          <w:sz w:val="28"/>
          <w:szCs w:val="28"/>
        </w:rPr>
        <w:t>Согласно концепции психоанализа, бессознательному закрыт доступ в сознание, у порога которого находится “цензура”. Вытесненные влечения не лишаются своей энергии и постоянно стремятся пробиться в сознание, но сделать они это могут лишь частично, путём компромисса и искажения. Их можно изучить в процессе психоанализа. С этой целью применяются четыре различные процедуры:</w:t>
      </w:r>
    </w:p>
    <w:p>
      <w:pPr>
        <w:pStyle w:val="Style15"/>
        <w:numPr>
          <w:ilvl w:val="0"/>
          <w:numId w:val="1"/>
        </w:numPr>
        <w:rPr>
          <w:rFonts w:ascii="Arial" w:hAnsi="Arial" w:cs="Arial"/>
          <w:sz w:val="28"/>
          <w:szCs w:val="28"/>
        </w:rPr>
      </w:pPr>
      <w:r>
        <w:rPr>
          <w:rFonts w:cs="Arial" w:ascii="Arial" w:hAnsi="Arial"/>
          <w:sz w:val="28"/>
          <w:szCs w:val="28"/>
        </w:rPr>
        <w:t>конфронтация (пациенту необходимо показать, что он избегает чего-то; он должен различать тот психический феномен, что является предметом анализа;</w:t>
      </w:r>
    </w:p>
    <w:p>
      <w:pPr>
        <w:pStyle w:val="Style15"/>
        <w:numPr>
          <w:ilvl w:val="0"/>
          <w:numId w:val="1"/>
        </w:numPr>
        <w:rPr>
          <w:rFonts w:ascii="Arial" w:hAnsi="Arial" w:cs="Arial"/>
          <w:sz w:val="28"/>
          <w:szCs w:val="28"/>
        </w:rPr>
      </w:pPr>
      <w:r>
        <w:rPr>
          <w:rFonts w:cs="Arial" w:ascii="Arial" w:hAnsi="Arial"/>
          <w:sz w:val="28"/>
          <w:szCs w:val="28"/>
        </w:rPr>
        <w:t>кларификация (прояснение, помещение значимых деталей в фокус сознания);</w:t>
      </w:r>
    </w:p>
    <w:p>
      <w:pPr>
        <w:pStyle w:val="Style15"/>
        <w:numPr>
          <w:ilvl w:val="0"/>
          <w:numId w:val="1"/>
        </w:numPr>
        <w:rPr>
          <w:rFonts w:ascii="Arial" w:hAnsi="Arial" w:cs="Arial"/>
          <w:sz w:val="28"/>
          <w:szCs w:val="28"/>
        </w:rPr>
      </w:pPr>
      <w:r>
        <w:rPr>
          <w:rFonts w:cs="Arial" w:ascii="Arial" w:hAnsi="Arial"/>
          <w:sz w:val="28"/>
          <w:szCs w:val="28"/>
        </w:rPr>
        <w:t>интерпретация (преобразование неосознанных деталей в осознанные);</w:t>
      </w:r>
    </w:p>
    <w:p>
      <w:pPr>
        <w:pStyle w:val="Style15"/>
        <w:numPr>
          <w:ilvl w:val="0"/>
          <w:numId w:val="1"/>
        </w:numPr>
        <w:rPr>
          <w:rFonts w:ascii="Arial" w:hAnsi="Arial" w:cs="Arial"/>
          <w:sz w:val="28"/>
          <w:szCs w:val="28"/>
        </w:rPr>
      </w:pPr>
      <w:r>
        <w:rPr>
          <w:rFonts w:cs="Arial" w:ascii="Arial" w:hAnsi="Arial"/>
          <w:sz w:val="28"/>
          <w:szCs w:val="28"/>
        </w:rPr>
        <w:t>тщательная проработка (комплекс процедур и процессов, имеющих место после инсайта).</w:t>
      </w:r>
    </w:p>
    <w:p>
      <w:pPr>
        <w:pStyle w:val="Normal"/>
        <w:jc w:val="both"/>
        <w:rPr>
          <w:rFonts w:ascii="Arial" w:hAnsi="Arial" w:cs="Arial"/>
          <w:sz w:val="28"/>
          <w:szCs w:val="28"/>
        </w:rPr>
      </w:pPr>
      <w:r>
        <w:rPr>
          <w:rFonts w:cs="Arial" w:ascii="Arial" w:hAnsi="Arial"/>
          <w:sz w:val="28"/>
          <w:szCs w:val="28"/>
        </w:rPr>
      </w:r>
    </w:p>
    <w:p>
      <w:pPr>
        <w:pStyle w:val="Style15"/>
        <w:rPr>
          <w:rFonts w:ascii="Arial" w:hAnsi="Arial" w:cs="Arial"/>
          <w:sz w:val="28"/>
          <w:szCs w:val="28"/>
        </w:rPr>
      </w:pPr>
      <w:r>
        <w:rPr>
          <w:rFonts w:cs="Arial" w:ascii="Arial" w:hAnsi="Arial"/>
          <w:sz w:val="28"/>
          <w:szCs w:val="28"/>
        </w:rPr>
        <w:t xml:space="preserve">Наиболее важной процедурой является интерпретация, все остальные либо подчиняются ей, либо ведут к ней, делая её эффективной. Психоаналитические методы, таким образом, сводятся к интерпретирующему анализу “компромиссных” образований сознания, которые проявляют себя в ряде очень распространённых обыденных жизненных действий (типа оговорок, ошибочных действий, забывании слов и имён и т.п.) </w:t>
      </w:r>
    </w:p>
    <w:p>
      <w:pPr>
        <w:pStyle w:val="Style15"/>
        <w:rPr>
          <w:rFonts w:ascii="Arial" w:hAnsi="Arial" w:cs="Arial"/>
          <w:sz w:val="28"/>
          <w:szCs w:val="28"/>
        </w:rPr>
      </w:pPr>
      <w:r>
        <w:rPr>
          <w:rFonts w:cs="Arial" w:ascii="Arial" w:hAnsi="Arial"/>
          <w:sz w:val="28"/>
          <w:szCs w:val="28"/>
        </w:rPr>
        <w:t>Сновидения играют важную роль в психоаналитической терапии. Согласно Фрейду, они являются “королевской дорогой к бессознательному”. В снах выражаются бессознательные потребности, воспоминания, конфликты и желания человека. Сны могут стать путем понимания скрытых аспектов “Я”, особенно когда исследуются с помощью и привлечением интерпретаций аналитика. В сновидении психоаналитик различает явное содержание (как пример – образы, взятые из впечатлений ближайшего дня) и скрытые мысли, о существовании которых сознание не подозревает.</w:t>
      </w:r>
    </w:p>
    <w:p>
      <w:pPr>
        <w:pStyle w:val="Style15"/>
        <w:rPr>
          <w:rFonts w:ascii="Arial" w:hAnsi="Arial" w:cs="Arial"/>
          <w:sz w:val="28"/>
          <w:szCs w:val="28"/>
        </w:rPr>
      </w:pPr>
      <w:r>
        <w:rPr>
          <w:rFonts w:cs="Arial" w:ascii="Arial" w:hAnsi="Arial"/>
          <w:sz w:val="28"/>
          <w:szCs w:val="28"/>
        </w:rPr>
        <w:t xml:space="preserve">Для проникновения в бессознательное также используется метод свободных ассоциаций, который известен как фундаментальное правило психоанализа и которому придаётся большее значение, чем другим методам продуцирования материала в психоаналитическом процессе. Суть метода заключается в том, что надо ослабить все задерживающие и критикующие инстанции сознания; пациент может и должен говорить такие вещи, которые он считает тривиальными, постыдными, невежливыми. Такая работа рождает сильное сопротивление сознания, рождается внутренний протест, подчас кажется, что всё и так ясно и не нуждается в прояснении, или наоборот – что всё абсурдно, случайно и не имеет смысла. Само наличие сопротивления является очень важным источником анализа: там, где оно присутствует, есть и вытесненное влечение. </w:t>
      </w:r>
    </w:p>
    <w:p>
      <w:pPr>
        <w:pStyle w:val="Style15"/>
        <w:rPr>
          <w:rFonts w:ascii="Arial" w:hAnsi="Arial" w:cs="Arial"/>
          <w:sz w:val="28"/>
          <w:szCs w:val="28"/>
        </w:rPr>
      </w:pPr>
      <w:r>
        <w:rPr>
          <w:rFonts w:cs="Arial" w:ascii="Arial" w:hAnsi="Arial"/>
          <w:sz w:val="28"/>
          <w:szCs w:val="28"/>
        </w:rPr>
        <w:t xml:space="preserve">Также ценным источником материала для психоанализа является перенос на психоаналитика ранних детских чувств. Анализ сопротивления и переноса стал центральным элементом психоаналитического процесса. В течение каждого психоаналитического сеанса пациент демонстрирует поведение, которое мешает прогрессу лечения. Подобного рода влияние называется сопротивлением. Так как в психоанализе создаются все условия, чтобы пациент мог достичь свободы мысли и действия, отрицательные эмоциональные силы в бессознательном, которые вызвали проблему пациента, проявляются как препятствия вербальной терапии. </w:t>
      </w:r>
    </w:p>
    <w:p>
      <w:pPr>
        <w:pStyle w:val="Style15"/>
        <w:rPr>
          <w:rFonts w:ascii="Arial" w:hAnsi="Arial" w:cs="Arial"/>
          <w:sz w:val="28"/>
          <w:szCs w:val="28"/>
        </w:rPr>
      </w:pPr>
      <w:r>
        <w:rPr>
          <w:rFonts w:cs="Arial" w:ascii="Arial" w:hAnsi="Arial"/>
          <w:sz w:val="28"/>
          <w:szCs w:val="28"/>
        </w:rPr>
        <w:t>Пациент может почувствовать неспособность говорить дальше или что ему больше нечего сказать; захотеть что-то важное сохранить в тайне от психоаналитика (например, некоторые факты, которых он стыдится); или почувствовать, что то, что он говорит – не имеет значения. Также пациент может постоянно повторяться в своих рассказах; избегать обсуждения некоторых тем, захотеть заняться чем-то другим; желать получить совет вместо понимания; рассказывать только про мысли и игнорировать чувства (или наоборот).</w:t>
      </w:r>
    </w:p>
    <w:p>
      <w:pPr>
        <w:pStyle w:val="Style15"/>
        <w:rPr>
          <w:rFonts w:ascii="Arial" w:hAnsi="Arial" w:cs="Arial"/>
          <w:sz w:val="28"/>
          <w:szCs w:val="28"/>
        </w:rPr>
      </w:pPr>
      <w:r>
        <w:rPr>
          <w:rFonts w:cs="Arial" w:ascii="Arial" w:hAnsi="Arial"/>
          <w:sz w:val="28"/>
          <w:szCs w:val="28"/>
        </w:rPr>
        <w:t>Вместе пациент и аналитик изучают значение и цель конкретного сопротивления и пробуют найти ключ к его разблокированию таким образом, чтобы пациент продолжил свой личностный рост. Современные терапевты считают, что пациент обязательно испытывает потребность в сопротивлении, и используют мягкий подход, чтобы помочь ему в преодолении проблем сопротивления.</w:t>
      </w:r>
    </w:p>
    <w:p>
      <w:pPr>
        <w:pStyle w:val="Normal"/>
        <w:jc w:val="both"/>
        <w:rPr>
          <w:rFonts w:ascii="Arial" w:hAnsi="Arial" w:cs="Arial"/>
          <w:sz w:val="28"/>
          <w:szCs w:val="28"/>
        </w:rPr>
      </w:pPr>
      <w:r>
        <w:rPr>
          <w:rFonts w:cs="Arial" w:ascii="Arial" w:hAnsi="Arial"/>
          <w:sz w:val="28"/>
          <w:szCs w:val="28"/>
        </w:rPr>
      </w:r>
    </w:p>
    <w:p>
      <w:pPr>
        <w:pStyle w:val="Style15"/>
        <w:rPr>
          <w:rFonts w:ascii="Arial" w:hAnsi="Arial" w:cs="Arial"/>
          <w:sz w:val="28"/>
          <w:szCs w:val="28"/>
        </w:rPr>
      </w:pPr>
      <w:r>
        <w:rPr>
          <w:rFonts w:cs="Arial" w:ascii="Arial" w:hAnsi="Arial"/>
          <w:sz w:val="28"/>
          <w:szCs w:val="28"/>
        </w:rPr>
        <w:t>Перенос обычно возникает из типичных отношений к значимым родительским фигурам, которыми в прошлом пациента были родители, учителя, братья или сестры. Иногда чувства к аналитику представляют фактические чувства, направленные на реального человека из прошлого пациента, но перенесенные в настоящее время на наиболее близкую и подходящую “родительскую фигуру” – то есть на аналитика.</w:t>
      </w:r>
    </w:p>
    <w:p>
      <w:pPr>
        <w:pStyle w:val="Style15"/>
        <w:rPr>
          <w:rFonts w:ascii="Arial" w:hAnsi="Arial" w:cs="Arial"/>
          <w:sz w:val="28"/>
          <w:szCs w:val="28"/>
        </w:rPr>
      </w:pPr>
      <w:r>
        <w:rPr>
          <w:rFonts w:cs="Arial" w:ascii="Arial" w:hAnsi="Arial"/>
          <w:sz w:val="28"/>
          <w:szCs w:val="28"/>
        </w:rPr>
        <w:t>Далеко не все пациенты испытывают классические формы переноса, но практически для всех пациентов в ходе анализа полезно изучение и понимание чувств, возникающих у них по отношению к аналитику. Это весьма помогает пониманию актуальных отношений, выраженности потребности в персональном росте, ожиданий со стороны других и отношений к пациенту. Цель аналитика состоит в том, чтобы помочь пациенту научиться понимать и принимать все возникающие у него чувства независимо от того, каковы они.</w:t>
      </w:r>
    </w:p>
    <w:p>
      <w:pPr>
        <w:pStyle w:val="Normal"/>
        <w:jc w:val="both"/>
        <w:rPr>
          <w:rFonts w:ascii="Arial" w:hAnsi="Arial" w:cs="Arial"/>
          <w:sz w:val="28"/>
          <w:szCs w:val="28"/>
        </w:rPr>
      </w:pPr>
      <w:r>
        <w:rPr>
          <w:rFonts w:cs="Arial" w:ascii="Arial" w:hAnsi="Arial"/>
          <w:sz w:val="28"/>
          <w:szCs w:val="28"/>
        </w:rPr>
      </w:r>
    </w:p>
    <w:p>
      <w:pPr>
        <w:pStyle w:val="Style15"/>
        <w:rPr>
          <w:rFonts w:ascii="Arial" w:hAnsi="Arial" w:cs="Arial"/>
        </w:rPr>
      </w:pPr>
      <w:r>
        <w:rPr>
          <w:rFonts w:cs="Arial" w:ascii="Arial" w:hAnsi="Arial"/>
          <w:sz w:val="28"/>
          <w:szCs w:val="28"/>
        </w:rPr>
        <w:t>По продолжительности психоанализа не имеет определённых ограничений. Некоторые пациенты могут получить пользу уже за короткий промежуток времени (шесть месяцев или меньше), а другие могут продолжать лечение в течение нескольких лет. В классическом психоанализе средний пациент участвует в терапии около двух лет. Терапия считается завершенной, когда цели пациента достигнуты. Когда пациент способен комфортабельно переживать все аспекты своих чувств; когда он способен адекватно включать все эти чувства в отношения с аналитиком (иначе говоря, осознавать и подвергать анализу); когда чувства не мешают, а помогают в достижении его собственных интересов и целей – тогда психоаналитическая терапия закончена.</w:t>
      </w:r>
    </w:p>
    <w:p>
      <w:pPr>
        <w:pStyle w:val="Normal"/>
        <w:autoSpaceDE w:val="false"/>
        <w:spacing w:before="640" w:after="0"/>
        <w:jc w:val="both"/>
        <w:rPr>
          <w:rFonts w:ascii="Arial" w:hAnsi="Arial" w:cs="Arial"/>
          <w:b/>
          <w:b/>
          <w:bCs/>
          <w:sz w:val="40"/>
          <w:szCs w:val="40"/>
        </w:rPr>
      </w:pPr>
      <w:r>
        <w:rPr>
          <w:rFonts w:cs="Arial" w:ascii="Arial" w:hAnsi="Arial"/>
          <w:b/>
          <w:bCs/>
          <w:sz w:val="40"/>
          <w:szCs w:val="40"/>
        </w:rPr>
      </w:r>
    </w:p>
    <w:p>
      <w:pPr>
        <w:pStyle w:val="TextBodyIndent"/>
        <w:jc w:val="center"/>
        <w:rPr>
          <w:sz w:val="32"/>
          <w:szCs w:val="32"/>
        </w:rPr>
      </w:pPr>
      <w:r>
        <w:rPr/>
        <w:t>2. З. Фрейд: Человек враг культуры и общества.</w:t>
      </w:r>
    </w:p>
    <w:p>
      <w:pPr>
        <w:pStyle w:val="Normal"/>
        <w:autoSpaceDE w:val="false"/>
        <w:spacing w:before="640" w:after="0"/>
        <w:jc w:val="both"/>
        <w:rPr>
          <w:sz w:val="28"/>
          <w:szCs w:val="28"/>
        </w:rPr>
      </w:pPr>
      <w:r>
        <w:rPr>
          <w:sz w:val="28"/>
          <w:szCs w:val="28"/>
        </w:rPr>
        <w:t>Мне хотелось бы кратко и насколько возможно ясно изложить, в каком смысле следует употреблять выражение «бессознательное» в психоанализе, и только в психоанализе.</w:t>
      </w:r>
    </w:p>
    <w:p>
      <w:pPr>
        <w:pStyle w:val="Normal"/>
        <w:autoSpaceDE w:val="false"/>
        <w:ind w:firstLine="340"/>
        <w:jc w:val="both"/>
        <w:rPr/>
      </w:pPr>
      <w:r>
        <w:rPr>
          <w:sz w:val="28"/>
          <w:szCs w:val="28"/>
        </w:rPr>
        <w:t>Представление — или всякий другой психический элемент в опреде</w:t>
        <w:softHyphen/>
        <w:t xml:space="preserve">лённый момент может быть в </w:t>
      </w:r>
      <w:r>
        <w:rPr>
          <w:i/>
          <w:iCs/>
          <w:sz w:val="28"/>
          <w:szCs w:val="28"/>
        </w:rPr>
        <w:t>наличности</w:t>
      </w:r>
      <w:r>
        <w:rPr>
          <w:sz w:val="28"/>
          <w:szCs w:val="28"/>
        </w:rPr>
        <w:t xml:space="preserve"> в моем сознании, а в последу</w:t>
        <w:softHyphen/>
        <w:t xml:space="preserve">ющий может оттуда </w:t>
      </w:r>
      <w:r>
        <w:rPr>
          <w:i/>
          <w:iCs/>
          <w:sz w:val="28"/>
          <w:szCs w:val="28"/>
        </w:rPr>
        <w:t>исчезнуть;</w:t>
      </w:r>
      <w:r>
        <w:rPr>
          <w:sz w:val="28"/>
          <w:szCs w:val="28"/>
        </w:rPr>
        <w:t xml:space="preserve"> через некоторый промежуток времени оно может совершенно неизмененным снова всплыть, как мы говорим, в нашей памяти, без каких-либо предшествующих новых чувственных восприятий. Учитывая это явление, мы вынуждены принять, что пред</w:t>
        <w:softHyphen/>
        <w:t>ставление сохранялось в нашей душе и в этот промежуток времени, хотя было скрыто от сознания. Но в каком оно было виде, сохраняясь в душевной жизни и оставаясь скрытым от сознания относительно этого, мы не можем делать никаких предположений.</w:t>
      </w:r>
    </w:p>
    <w:p>
      <w:pPr>
        <w:pStyle w:val="Normal"/>
        <w:autoSpaceDE w:val="false"/>
        <w:ind w:firstLine="340"/>
        <w:jc w:val="both"/>
        <w:rPr>
          <w:sz w:val="28"/>
          <w:szCs w:val="28"/>
        </w:rPr>
      </w:pPr>
      <w:r>
        <w:rPr>
          <w:sz w:val="28"/>
          <w:szCs w:val="28"/>
        </w:rPr>
        <w:t>В этом пункте мы можем встретить философское возражение, что скрытое представление не может рассматриваться как объект психоло</w:t>
        <w:softHyphen/>
        <w:t>гии, но только как физическое предрасположение к повторному протека</w:t>
        <w:softHyphen/>
        <w:t>нию тех же психических явлений, в данном случае того же представле</w:t>
        <w:softHyphen/>
        <w:t>ния. Но мы на это ответим, что такая теория переступает область собственно психологии, что она просто обходит проблему, устанавливая идентичность понятий «сознательного» и «психического», и что она, очевидно, не вправе оспаривать у психологии право объяснять собствен</w:t>
        <w:softHyphen/>
        <w:t>ными средствами одно из её обыденнейших явлений — память.</w:t>
      </w:r>
    </w:p>
    <w:p>
      <w:pPr>
        <w:pStyle w:val="Normal"/>
        <w:autoSpaceDE w:val="false"/>
        <w:ind w:firstLine="340"/>
        <w:jc w:val="both"/>
        <w:rPr>
          <w:sz w:val="28"/>
          <w:szCs w:val="28"/>
        </w:rPr>
      </w:pPr>
      <w:r>
        <w:rPr>
          <w:sz w:val="28"/>
          <w:szCs w:val="28"/>
        </w:rPr>
        <w:t>И так мы назовем представление, имеющееся в нашем сознании и нами воспринимаемое — «сознательным», и только таковое заслужи</w:t>
        <w:softHyphen/>
        <w:t>вает смысла этого выражения — «сознательное»; наоборот, скрытые представления, если мы имеем основание признать, что они присутству</w:t>
        <w:softHyphen/>
        <w:t>ют в душевной жизни, как это наблюдается в памяти, мы должны обозначить термином «бессознательные».</w:t>
      </w:r>
    </w:p>
    <w:p>
      <w:pPr>
        <w:pStyle w:val="2"/>
        <w:rPr>
          <w:sz w:val="28"/>
          <w:szCs w:val="28"/>
        </w:rPr>
      </w:pPr>
      <w:r>
        <w:rPr>
          <w:sz w:val="28"/>
          <w:szCs w:val="28"/>
        </w:rPr>
        <w:t>Следовательно, бессознательное представление есть такое представ</w:t>
        <w:softHyphen/>
        <w:t>ление, которого мы не замечаем, но присутствие которого мы должны тем не менее признать на основании посторонних признаков и до</w:t>
        <w:softHyphen/>
        <w:t>казательств.</w:t>
      </w:r>
    </w:p>
    <w:p>
      <w:pPr>
        <w:pStyle w:val="Normal"/>
        <w:autoSpaceDE w:val="false"/>
        <w:ind w:firstLine="340"/>
        <w:jc w:val="both"/>
        <w:rPr/>
      </w:pPr>
      <w:r>
        <w:rPr>
          <w:sz w:val="28"/>
          <w:szCs w:val="28"/>
        </w:rPr>
        <w:t xml:space="preserve">Это следовало бы считать совершенно неинтересной описательной или классифицирующей работой, если бы она не останавливала нашего внимания ни на чем другом, кроме явлений памяти или ассоциаций, относящихся к бессознательным промежуточным членам. Но хорошо известный эксперимент после «гипнотического внушения» показывает нам, насколько важно различать </w:t>
      </w:r>
      <w:r>
        <w:rPr>
          <w:i/>
          <w:iCs/>
          <w:sz w:val="28"/>
          <w:szCs w:val="28"/>
        </w:rPr>
        <w:t>сознательное</w:t>
      </w:r>
      <w:r>
        <w:rPr>
          <w:sz w:val="28"/>
          <w:szCs w:val="28"/>
        </w:rPr>
        <w:t xml:space="preserve"> от </w:t>
      </w:r>
      <w:r>
        <w:rPr>
          <w:i/>
          <w:iCs/>
          <w:sz w:val="28"/>
          <w:szCs w:val="28"/>
        </w:rPr>
        <w:t xml:space="preserve">бессознательного, </w:t>
      </w:r>
      <w:r>
        <w:rPr>
          <w:sz w:val="28"/>
          <w:szCs w:val="28"/>
        </w:rPr>
        <w:t xml:space="preserve">и поднимает значение этого различия. При этом эксперименте, как производил его </w:t>
      </w:r>
      <w:r>
        <w:rPr>
          <w:sz w:val="28"/>
          <w:szCs w:val="28"/>
          <w:lang w:val="en-US"/>
        </w:rPr>
        <w:t>Bernheim</w:t>
      </w:r>
      <w:r>
        <w:rPr>
          <w:sz w:val="28"/>
          <w:szCs w:val="28"/>
        </w:rPr>
        <w:t>, субъект приводится в гипнотическое состояние и затем пробуждается из него. В то время, когда он, в гипнотическом состоянии, находился под влиянием врача, ему было приказано произ</w:t>
        <w:softHyphen/>
        <w:t>вести известное действие в назначенное время, например спустя полчаса. После пробуждения субъект снова находится, по всей видимости, в пол</w:t>
        <w:softHyphen/>
        <w:t>ном сознании и обычном душевном состоянии, воспоминание о гип</w:t>
        <w:softHyphen/>
        <w:t>нотическом состоянии отсутствует, и, несмотря на это, в заранее наме</w:t>
        <w:softHyphen/>
        <w:t>ченный момент в душе его выдвигается импульс сделать то или другое, и действие выполняется сознательно, хотя и без понимания, почему это делается. Едва ли возможно иначе объяснить это явление, как пред</w:t>
        <w:softHyphen/>
        <w:t xml:space="preserve">положением, что в душе этого человека приказание оставалось </w:t>
      </w:r>
      <w:r>
        <w:rPr>
          <w:i/>
          <w:iCs/>
          <w:sz w:val="28"/>
          <w:szCs w:val="28"/>
        </w:rPr>
        <w:t>в скры</w:t>
        <w:softHyphen/>
        <w:t>той форме или бессознательным,</w:t>
      </w:r>
      <w:r>
        <w:rPr>
          <w:sz w:val="28"/>
          <w:szCs w:val="28"/>
        </w:rPr>
        <w:t xml:space="preserve"> пока не наступил данный момент, когда оно перешло в сознание. Но оно всплыло в сознании не во всем целом, а только как представление о действии, которое требуется выпол</w:t>
        <w:softHyphen/>
        <w:t>нить. Все другие ассоциированные с этим представлением идеи — прика</w:t>
        <w:softHyphen/>
        <w:t>зание, влияние врача, воспоминание о гипнотическом состоянии — оста</w:t>
        <w:softHyphen/>
        <w:t>лись еще и теперь бессознательными.</w:t>
      </w:r>
    </w:p>
    <w:p>
      <w:pPr>
        <w:pStyle w:val="Normal"/>
        <w:autoSpaceDE w:val="false"/>
        <w:ind w:firstLine="340"/>
        <w:jc w:val="both"/>
        <w:rPr/>
      </w:pPr>
      <w:r>
        <w:rPr>
          <w:sz w:val="28"/>
          <w:szCs w:val="28"/>
        </w:rPr>
        <w:t xml:space="preserve">Но мы можем еще большему научиться из этого эксперимента. Это нас приведет от чисто описательного к </w:t>
      </w:r>
      <w:r>
        <w:rPr>
          <w:i/>
          <w:iCs/>
          <w:sz w:val="28"/>
          <w:szCs w:val="28"/>
        </w:rPr>
        <w:t>динамическому</w:t>
      </w:r>
      <w:r>
        <w:rPr>
          <w:sz w:val="28"/>
          <w:szCs w:val="28"/>
        </w:rPr>
        <w:t xml:space="preserve"> пониманию явле</w:t>
        <w:softHyphen/>
        <w:t xml:space="preserve">ния. Идея внушенного в гипнозе действия в назначенный момент стала не только объектом сознания, она стала </w:t>
      </w:r>
      <w:r>
        <w:rPr>
          <w:i/>
          <w:iCs/>
          <w:sz w:val="28"/>
          <w:szCs w:val="28"/>
        </w:rPr>
        <w:t>деятельной,</w:t>
      </w:r>
      <w:r>
        <w:rPr>
          <w:sz w:val="28"/>
          <w:szCs w:val="28"/>
        </w:rPr>
        <w:t xml:space="preserve"> и это является наиболее важной стороной явления: она перешла в действие, как только сознание заметило ее присутствие. Так как истинным побуждением к действию было приказание врача, то едва ли можно допустить что-нибудь иное, кроме предположения, что идея приказания стала также деятельной.</w:t>
      </w:r>
    </w:p>
    <w:p>
      <w:pPr>
        <w:pStyle w:val="Normal"/>
        <w:autoSpaceDE w:val="false"/>
        <w:ind w:firstLine="340"/>
        <w:jc w:val="both"/>
        <w:rPr/>
      </w:pPr>
      <w:r>
        <w:rPr>
          <w:sz w:val="28"/>
          <w:szCs w:val="28"/>
        </w:rPr>
        <w:t xml:space="preserve">Тем не менее эта последняя воспринята была не в сознании, не так, как ее производное — идея действия, она осталась бессознательной и была в то же самое время </w:t>
      </w:r>
      <w:r>
        <w:rPr>
          <w:i/>
          <w:iCs/>
          <w:sz w:val="28"/>
          <w:szCs w:val="28"/>
        </w:rPr>
        <w:t>действующей</w:t>
      </w:r>
      <w:r>
        <w:rPr>
          <w:sz w:val="28"/>
          <w:szCs w:val="28"/>
        </w:rPr>
        <w:t xml:space="preserve"> и </w:t>
      </w:r>
      <w:r>
        <w:rPr>
          <w:i/>
          <w:iCs/>
          <w:sz w:val="28"/>
          <w:szCs w:val="28"/>
        </w:rPr>
        <w:t>бессознательной.</w:t>
      </w:r>
    </w:p>
    <w:p>
      <w:pPr>
        <w:pStyle w:val="Normal"/>
        <w:autoSpaceDE w:val="false"/>
        <w:ind w:firstLine="340"/>
        <w:jc w:val="both"/>
        <w:rPr/>
      </w:pPr>
      <w:r>
        <w:rPr>
          <w:sz w:val="28"/>
          <w:szCs w:val="28"/>
        </w:rPr>
        <w:t>Постгипнотическое внушение есть продукт лаборатории, искусствен</w:t>
        <w:softHyphen/>
        <w:t xml:space="preserve">но созданное явление. Но если мы примем теорию истерических явлений так, как она была установлена сначала Р. </w:t>
      </w:r>
      <w:r>
        <w:rPr>
          <w:sz w:val="28"/>
          <w:szCs w:val="28"/>
          <w:lang w:val="en-US"/>
        </w:rPr>
        <w:t>Janet</w:t>
      </w:r>
      <w:r>
        <w:rPr>
          <w:sz w:val="28"/>
          <w:szCs w:val="28"/>
        </w:rPr>
        <w:t xml:space="preserve"> и разработана затем </w:t>
      </w:r>
      <w:r>
        <w:rPr>
          <w:sz w:val="28"/>
          <w:szCs w:val="28"/>
          <w:lang w:val="en-US"/>
        </w:rPr>
        <w:t>Breuer</w:t>
      </w:r>
      <w:r>
        <w:rPr>
          <w:sz w:val="28"/>
          <w:szCs w:val="28"/>
        </w:rPr>
        <w:t>'</w:t>
      </w:r>
      <w:r>
        <w:rPr>
          <w:sz w:val="28"/>
          <w:szCs w:val="28"/>
          <w:lang w:val="en-US"/>
        </w:rPr>
        <w:t>o</w:t>
      </w:r>
      <w:r>
        <w:rPr>
          <w:sz w:val="28"/>
          <w:szCs w:val="28"/>
        </w:rPr>
        <w:t>м, к нашим услугам будет огромное количество естественных фактов, которые еще яснее и отчетливее покажут нам психологический характер постгипнотического внушения.</w:t>
      </w:r>
    </w:p>
    <w:p>
      <w:pPr>
        <w:pStyle w:val="Normal"/>
        <w:autoSpaceDE w:val="false"/>
        <w:ind w:firstLine="340"/>
        <w:jc w:val="both"/>
        <w:rPr/>
      </w:pPr>
      <w:r>
        <w:rPr>
          <w:sz w:val="28"/>
          <w:szCs w:val="28"/>
        </w:rPr>
        <w:t>Душевная жизнь истерических больных полна действующими,</w:t>
      </w:r>
      <w:r>
        <w:rPr>
          <w:b/>
          <w:bCs/>
          <w:sz w:val="28"/>
          <w:szCs w:val="28"/>
        </w:rPr>
        <w:t xml:space="preserve"> </w:t>
      </w:r>
      <w:r>
        <w:rPr>
          <w:sz w:val="28"/>
          <w:szCs w:val="28"/>
        </w:rPr>
        <w:t>но бессознательными идеями; от них происходят все симптомы. Это дейст</w:t>
        <w:softHyphen/>
        <w:t>вительно характерная черта истерического мышления — над ним вла</w:t>
        <w:softHyphen/>
        <w:t>ствуют бессознательные представления. Если у истерической женщины рвота, то это, может быть, произошло от мысли, что она беременна. И об этой мысли она может ничего не знать, но её легко открыть в её душевной жизни при помощи технических процедур психоанализа и сде</w:t>
        <w:softHyphen/>
        <w:t>лать эту мысль для неё сознательной. Если вы видите у неё жесты и подергивания, подражающие «припадку», она ни в каком случае не сознает своих непроизвольных действий и наблюдает их, быть может, с чувством безучастного зрителя. Тем не менее анализ может доказать, что она исполняет свою роль в драматическом изображении одной сцены из её жизни, воспоминание о которой становится бессознательно деятельным во время приступа. То же господство деятельных, бессознательных идей анализом вскрывается как самое существенное в психо</w:t>
        <w:softHyphen/>
        <w:t xml:space="preserve">логии всех других форм невроза. </w:t>
      </w:r>
    </w:p>
    <w:p>
      <w:pPr>
        <w:pStyle w:val="Normal"/>
        <w:autoSpaceDE w:val="false"/>
        <w:spacing w:lineRule="auto" w:line="259"/>
        <w:ind w:firstLine="340"/>
        <w:jc w:val="both"/>
        <w:rPr>
          <w:sz w:val="28"/>
          <w:szCs w:val="28"/>
        </w:rPr>
      </w:pPr>
      <w:r>
        <w:rPr>
          <w:sz w:val="28"/>
          <w:szCs w:val="28"/>
        </w:rPr>
        <w:t>Из анализа невротических явлений мы узнаем, таким образом, что скрытая или бессознательная мысль не должна быть непременно слабой и что присутствие такой мысли в душевной жизни представляет косвен</w:t>
        <w:softHyphen/>
        <w:t>ное доказательство её принудительного характера, такое же ценное доказательство, как и доставляемое сознанием.</w:t>
      </w:r>
    </w:p>
    <w:p>
      <w:pPr>
        <w:pStyle w:val="Normal"/>
        <w:autoSpaceDE w:val="false"/>
        <w:spacing w:lineRule="auto" w:line="259"/>
        <w:ind w:firstLine="340"/>
        <w:jc w:val="both"/>
        <w:rPr/>
      </w:pPr>
      <w:r>
        <w:rPr>
          <w:sz w:val="28"/>
          <w:szCs w:val="28"/>
        </w:rPr>
        <w:t xml:space="preserve">Мы чувствуем себя вправе, для согласования нашей классификации с этим расширением наших познаний, установить основное различие между различными видами скрытых и бессознательных мыслей. Мы привыкли думать, что всякая скрытая мысль такова вследствие своей слабости и что она становится сознательной, как только приобретает силу. Но мы теперь убедились, что существуют скрытые мысли, которые не проникают в сознание, как бы сильны они ни были. Поэтому мы предлагаем скрытые мысли первой группы называть </w:t>
      </w:r>
      <w:r>
        <w:rPr>
          <w:i/>
          <w:iCs/>
          <w:sz w:val="28"/>
          <w:szCs w:val="28"/>
        </w:rPr>
        <w:t>предсознательными,</w:t>
      </w:r>
      <w:r>
        <w:rPr>
          <w:sz w:val="28"/>
          <w:szCs w:val="28"/>
        </w:rPr>
        <w:t xml:space="preserve"> тогда как выражение </w:t>
      </w:r>
      <w:r>
        <w:rPr>
          <w:i/>
          <w:iCs/>
          <w:sz w:val="28"/>
          <w:szCs w:val="28"/>
        </w:rPr>
        <w:t>бессознательные</w:t>
      </w:r>
      <w:r>
        <w:rPr>
          <w:sz w:val="28"/>
          <w:szCs w:val="28"/>
        </w:rPr>
        <w:t xml:space="preserve"> (в узком смысле) сохранить для второй группы, которую мы наблюдаем при неврозах. Выражение </w:t>
      </w:r>
      <w:r>
        <w:rPr>
          <w:i/>
          <w:iCs/>
          <w:sz w:val="28"/>
          <w:szCs w:val="28"/>
        </w:rPr>
        <w:t>бессознательное,</w:t>
      </w:r>
      <w:r>
        <w:rPr>
          <w:sz w:val="28"/>
          <w:szCs w:val="28"/>
        </w:rPr>
        <w:t xml:space="preserve"> которое мы до сих пор употребляли только в описа</w:t>
        <w:softHyphen/>
        <w:t>тельном смысле, получает теперь более широкое значение. Оно обозна</w:t>
        <w:softHyphen/>
        <w:t>чает не только скрытые мысли вообще, но преимущественно носящие определенный динамический характер, а именно те, которые держатся вдали от сознания, несмотря на их интенсивность и активность.</w:t>
      </w:r>
    </w:p>
    <w:p>
      <w:pPr>
        <w:pStyle w:val="Normal"/>
        <w:autoSpaceDE w:val="false"/>
        <w:ind w:firstLine="340"/>
        <w:jc w:val="both"/>
        <w:rPr/>
      </w:pPr>
      <w:r>
        <w:rPr>
          <w:sz w:val="28"/>
          <w:szCs w:val="28"/>
        </w:rPr>
        <w:t>Прежде чем продолжать мое изложение, я хочу коснуться еще двух возражений, которые тут могут возникнуть. Первое может быть фор</w:t>
        <w:softHyphen/>
        <w:t>мулировано так: вместо того чтобы устанавливать гипотезу о бессоз</w:t>
        <w:softHyphen/>
        <w:t>нательных мыслях, о которых мы ничего не знаем, не лучше ли было бы принять, что сознание делимо, что отдельные мысли или иные душевные явления могут образовать особую область сознательного, выделившую</w:t>
        <w:softHyphen/>
        <w:t>ся из главной области сознательной психической деятельности и ста</w:t>
        <w:softHyphen/>
        <w:t xml:space="preserve">вшую чуждой для последней. Хорошо известные патологические случаи, как случай д-ра </w:t>
      </w:r>
      <w:r>
        <w:rPr>
          <w:sz w:val="28"/>
          <w:szCs w:val="28"/>
          <w:lang w:val="en-US"/>
        </w:rPr>
        <w:t>Azain</w:t>
      </w:r>
      <w:r>
        <w:rPr>
          <w:sz w:val="28"/>
          <w:szCs w:val="28"/>
        </w:rPr>
        <w:t>'</w:t>
      </w:r>
      <w:r>
        <w:rPr>
          <w:sz w:val="28"/>
          <w:szCs w:val="28"/>
          <w:lang w:val="en-US"/>
        </w:rPr>
        <w:t>a</w:t>
      </w:r>
      <w:r>
        <w:rPr>
          <w:sz w:val="28"/>
          <w:szCs w:val="28"/>
        </w:rPr>
        <w:t>, как будто очень подходят для доказательства, что делимость сознания не является созданием фантазии.</w:t>
      </w:r>
    </w:p>
    <w:p>
      <w:pPr>
        <w:pStyle w:val="Normal"/>
        <w:autoSpaceDE w:val="false"/>
        <w:spacing w:lineRule="auto" w:line="259"/>
        <w:ind w:firstLine="340"/>
        <w:jc w:val="both"/>
        <w:rPr/>
      </w:pPr>
      <w:r>
        <w:rPr>
          <w:sz w:val="28"/>
          <w:szCs w:val="28"/>
        </w:rPr>
        <w:t>Я позволю себе возразить относительно этой теории, что она строит свое основание просто на неправильном употреблении слова «сознательное». Мы не имеем никакого права настолько распространять смысл этого слова, что им обозначается такое сознание, о котором обладатель его ничего не знает. Если философы затрудняются поверить в существование бессознательной мысли, то существование бессозна</w:t>
        <w:softHyphen/>
        <w:t>тельного сознания кажется мне еще менее приемлемым. Случаи, в кото</w:t>
        <w:softHyphen/>
        <w:t xml:space="preserve">рых описывается, как у д-ра </w:t>
      </w:r>
      <w:r>
        <w:rPr>
          <w:sz w:val="28"/>
          <w:szCs w:val="28"/>
          <w:lang w:val="en-US"/>
        </w:rPr>
        <w:t>Azam</w:t>
      </w:r>
      <w:r>
        <w:rPr>
          <w:sz w:val="28"/>
          <w:szCs w:val="28"/>
        </w:rPr>
        <w:t>'</w:t>
      </w:r>
      <w:r>
        <w:rPr>
          <w:sz w:val="28"/>
          <w:szCs w:val="28"/>
          <w:lang w:val="en-US"/>
        </w:rPr>
        <w:t>a</w:t>
      </w:r>
      <w:r>
        <w:rPr>
          <w:sz w:val="28"/>
          <w:szCs w:val="28"/>
        </w:rPr>
        <w:t>, деление сознания, могли бы скорее рассматриваться как блуждания сознания, причем последнее, что бы оно собою ни представляло,— колеблется между двумя различными психи</w:t>
        <w:softHyphen/>
        <w:t>ческими комплексами, которые попеременно становятся то сознатель</w:t>
        <w:softHyphen/>
        <w:t>ными, то бессознательными.</w:t>
      </w:r>
    </w:p>
    <w:p>
      <w:pPr>
        <w:pStyle w:val="Normal"/>
        <w:autoSpaceDE w:val="false"/>
        <w:spacing w:lineRule="auto" w:line="259"/>
        <w:ind w:firstLine="340"/>
        <w:jc w:val="both"/>
        <w:rPr>
          <w:sz w:val="28"/>
          <w:szCs w:val="28"/>
        </w:rPr>
      </w:pPr>
      <w:r>
        <w:rPr>
          <w:sz w:val="28"/>
          <w:szCs w:val="28"/>
        </w:rPr>
        <w:t>Другое возражение, которое можно было бы предположить, состоит в том, что мы применяем к нормальной психологии выводы, вытека</w:t>
        <w:softHyphen/>
        <w:t>ющие главным образом из изучения патологических состояний. Это возражение мы можем устранить фактом, который нам известен благо</w:t>
        <w:softHyphen/>
        <w:t>даря психоанализу. Известные функциональные нарушения, очень часто встречающиеся у здоровых, как, например, оговорки, ошибки памяти и речи, забывание имен и т. п., легко могут быть объяснены влиянием сильных бессознательных мыслей, совершенно так же как и невротичес</w:t>
        <w:softHyphen/>
        <w:t>кие симптомы. Мы приведем еще второй, более убедительный аргумент при дальнейшем изложении.</w:t>
      </w:r>
    </w:p>
    <w:p>
      <w:pPr>
        <w:pStyle w:val="Normal"/>
        <w:autoSpaceDE w:val="false"/>
        <w:ind w:firstLine="340"/>
        <w:jc w:val="both"/>
        <w:rPr/>
      </w:pPr>
      <w:r>
        <w:rPr>
          <w:sz w:val="28"/>
          <w:szCs w:val="28"/>
        </w:rPr>
        <w:t>Сопоставляя предсознательные и бессознательные мысли, мы будем вынуждены покинуть область классификации и составить мнение о функ</w:t>
        <w:softHyphen/>
        <w:t xml:space="preserve">циональных и динамических отношениях в деятельности психики. Мы нашли </w:t>
      </w:r>
      <w:r>
        <w:rPr>
          <w:i/>
          <w:iCs/>
          <w:sz w:val="28"/>
          <w:szCs w:val="28"/>
        </w:rPr>
        <w:t>действующее предсознательное,</w:t>
      </w:r>
      <w:r>
        <w:rPr>
          <w:sz w:val="28"/>
          <w:szCs w:val="28"/>
        </w:rPr>
        <w:t xml:space="preserve"> которое без труда переходит в сознание, и </w:t>
      </w:r>
      <w:r>
        <w:rPr>
          <w:i/>
          <w:iCs/>
          <w:sz w:val="28"/>
          <w:szCs w:val="28"/>
        </w:rPr>
        <w:t>действующее бессознательное,</w:t>
      </w:r>
      <w:r>
        <w:rPr>
          <w:sz w:val="28"/>
          <w:szCs w:val="28"/>
        </w:rPr>
        <w:t xml:space="preserve"> которое остается бессоз</w:t>
        <w:softHyphen/>
        <w:t>нательным и кажется отрезанным от сознания.</w:t>
      </w:r>
    </w:p>
    <w:p>
      <w:pPr>
        <w:pStyle w:val="Normal"/>
        <w:autoSpaceDE w:val="false"/>
        <w:ind w:firstLine="340"/>
        <w:jc w:val="both"/>
        <w:rPr/>
      </w:pPr>
      <w:r>
        <w:rPr>
          <w:sz w:val="28"/>
          <w:szCs w:val="28"/>
        </w:rPr>
        <w:t>Мы не знаем, идентичны ли были вначале эти два рода психической деятельности, или они противоположны по своей сущности, но мы можем спросить, почему они сделались различными в потоке психичес</w:t>
        <w:softHyphen/>
        <w:t xml:space="preserve">ких явлений. На этот вопрос психология немедленно дает нам ясный ответ. Продукт действующего бессознательного никаким образом не может проникнуть в сознание, но для достижения этого необходима затрата некоторого усилия. Если мы попробуем это на себе, в нас появляется ясное чувство </w:t>
      </w:r>
      <w:r>
        <w:rPr>
          <w:i/>
          <w:iCs/>
          <w:sz w:val="28"/>
          <w:szCs w:val="28"/>
        </w:rPr>
        <w:t>обороны,</w:t>
      </w:r>
      <w:r>
        <w:rPr>
          <w:sz w:val="28"/>
          <w:szCs w:val="28"/>
        </w:rPr>
        <w:t xml:space="preserve"> которое необходимо преодолеть, а если мы вызовем его у пациента, то получим недвусмысленные призна</w:t>
        <w:softHyphen/>
        <w:t xml:space="preserve">ки того, что мы называем </w:t>
      </w:r>
      <w:r>
        <w:rPr>
          <w:i/>
          <w:iCs/>
          <w:sz w:val="28"/>
          <w:szCs w:val="28"/>
        </w:rPr>
        <w:t>сопротивлением.</w:t>
      </w:r>
      <w:r>
        <w:rPr>
          <w:sz w:val="28"/>
          <w:szCs w:val="28"/>
        </w:rPr>
        <w:t xml:space="preserve"> Из этого мы узнаем, что бессознательные мысли исключены из сознания при помощи живых сил, сопротивляющихся их вхождению, тогда как другие мысли, предсоз</w:t>
        <w:softHyphen/>
        <w:t>нательные, не встречают на этом пути никаких препятствий. Психо</w:t>
        <w:softHyphen/>
        <w:t>анализ не оставляет сомнений в том, что отдаление бессознательных мыслей вызывается исключительно только тенденциями, которые в них воплотились. Ближайшая и наиболее вероятная теория, которую мы можем установить при такой стадии наших знаний, заключается в следу</w:t>
        <w:softHyphen/>
        <w:t>ющем, Бессознательное есть закономерная и неизбежная фаза процес</w:t>
        <w:softHyphen/>
        <w:t>сов, которые проявляет наша психическая деятельность; каждый психи</w:t>
        <w:softHyphen/>
        <w:t>ческий акт начинается как бессознательный и может или остаться тако</w:t>
        <w:softHyphen/>
        <w:t>вым, или, развиваясь далее, дойти до сознания, смотря по тому, натолкнется он в это время на сопротивление или нет. Различие между предсознательной и бессознательной деятельностью не очевидно, но возникает только тогда, когда на сцену выступает чувство «обороны». Только с этого момента различие между предсознательными мыслями, появляющимися в сознании и имеющими возможность всегда туда вернуться, и бессознательными мыслями, которым это воспрещено, получает как теоретическое, так и практическое значение. Грубую, но довольно подходящую аналогию этих предполагаемых отношений со</w:t>
        <w:softHyphen/>
        <w:t>знательной деятельности к бессознательной представляет область обык</w:t>
        <w:softHyphen/>
        <w:t>новенной фотографии. Первая стадия фотографии — негатив; каждое фотографическое изображение должно проделать «негативный процесс», и некоторые из этих негативов, хорошо проявившиеся, будут употреб</w:t>
        <w:softHyphen/>
        <w:t>лены для «позитивного процесса», который заканчивается изготовлени</w:t>
        <w:softHyphen/>
        <w:t>ем портрета.</w:t>
      </w:r>
    </w:p>
    <w:p>
      <w:pPr>
        <w:pStyle w:val="Normal"/>
        <w:jc w:val="both"/>
        <w:rPr/>
      </w:pPr>
      <w:r>
        <w:rPr>
          <w:sz w:val="28"/>
          <w:szCs w:val="28"/>
        </w:rPr>
        <w:t xml:space="preserve">     </w:t>
      </w:r>
      <w:r>
        <w:rPr>
          <w:sz w:val="28"/>
          <w:szCs w:val="28"/>
        </w:rPr>
        <w:t>Но различение между предсознательной и бессознательной деятель</w:t>
        <w:softHyphen/>
        <w:t>ностью и признание разделяющей их перегородки не является ни послед</w:t>
        <w:softHyphen/>
        <w:t>ним, ни наиболее значительным результатом психоаналитического ис</w:t>
        <w:softHyphen/>
        <w:t>следования душевной жизни. Существует психический продукт, который встречается у самых нормальных субъектов и тем не менее является в высшей степени поразительной аналогией с наиболее дикими проявле</w:t>
        <w:softHyphen/>
        <w:t>ниями безумия, и для философов он оставался не более понятным, чем само безумие, Я разумею сновидения. Психоанализ углубляется в анализ сновидений; толкование сновидений — это наиболее совершенная из работ, выполненных до настоящего времени молодой наукой. Типичес</w:t>
        <w:softHyphen/>
        <w:t>кий случай образования построения сновидения может быть описан следующим образом: вереница мыслей была пробуждена дневной духо</w:t>
        <w:softHyphen/>
        <w:t>вной деятельностью и удержала кое-что из своей действенности, благо</w:t>
        <w:softHyphen/>
        <w:t xml:space="preserve">даря чему она избежала общего понижения интереса, который приводит </w:t>
      </w:r>
      <w:r>
        <w:rPr>
          <w:i/>
          <w:iCs/>
          <w:sz w:val="28"/>
          <w:szCs w:val="28"/>
        </w:rPr>
        <w:t>к</w:t>
      </w:r>
      <w:r>
        <w:rPr>
          <w:sz w:val="28"/>
          <w:szCs w:val="28"/>
        </w:rPr>
        <w:t xml:space="preserve"> сну и составляет духовную подготовку для сна. В течение ночи этой веренице мыслей удается найти связь с какими-либо бессознательными желаниями, которые всегда имеются в душевной жизни сновидца с само-то детства, но бывают - обыкновенно </w:t>
      </w:r>
      <w:r>
        <w:rPr>
          <w:i/>
          <w:iCs/>
          <w:sz w:val="28"/>
          <w:szCs w:val="28"/>
        </w:rPr>
        <w:t>вытеснены</w:t>
      </w:r>
      <w:r>
        <w:rPr>
          <w:sz w:val="28"/>
          <w:szCs w:val="28"/>
        </w:rPr>
        <w:t xml:space="preserve"> и исключены из его сознательного существа. Поддержанные энергией, исходящей из бессоз</w:t>
        <w:softHyphen/>
        <w:t>нательного, эти мысли, остатки дневной деятельности, могут стать снова деятельными и всплыть в сознании в образе сновидения. Таким образом, происходят троякого рода вещи.</w:t>
      </w:r>
    </w:p>
    <w:p>
      <w:pPr>
        <w:pStyle w:val="Normal"/>
        <w:autoSpaceDE w:val="false"/>
        <w:ind w:firstLine="340"/>
        <w:jc w:val="both"/>
        <w:rPr/>
      </w:pPr>
      <w:r>
        <w:rPr>
          <w:sz w:val="28"/>
          <w:szCs w:val="28"/>
          <w:lang w:val="en-US" w:eastAsia="en-US"/>
        </w:rPr>
        <w:t>1.</w:t>
      </w:r>
      <w:r>
        <w:rPr>
          <w:sz w:val="28"/>
          <w:szCs w:val="28"/>
        </w:rPr>
        <w:t xml:space="preserve"> Мысли проделали превращение, переодевание и искажение, кото</w:t>
        <w:softHyphen/>
        <w:t>рые указывают на участие бессознательных союзников.</w:t>
      </w:r>
    </w:p>
    <w:p>
      <w:pPr>
        <w:pStyle w:val="Normal"/>
        <w:autoSpaceDE w:val="false"/>
        <w:ind w:firstLine="340"/>
        <w:jc w:val="both"/>
        <w:rPr/>
      </w:pPr>
      <w:r>
        <w:rPr>
          <w:sz w:val="28"/>
          <w:szCs w:val="28"/>
          <w:lang w:val="en-US" w:eastAsia="en-US"/>
        </w:rPr>
        <w:t>2.</w:t>
      </w:r>
      <w:r>
        <w:rPr>
          <w:sz w:val="28"/>
          <w:szCs w:val="28"/>
        </w:rPr>
        <w:t xml:space="preserve"> Мыслям удалось овладеть сознанием в такое время, когда оно не должно было бы им быть доступно.</w:t>
      </w:r>
    </w:p>
    <w:p>
      <w:pPr>
        <w:pStyle w:val="Normal"/>
        <w:autoSpaceDE w:val="false"/>
        <w:ind w:firstLine="340"/>
        <w:jc w:val="both"/>
        <w:rPr/>
      </w:pPr>
      <w:r>
        <w:rPr>
          <w:sz w:val="28"/>
          <w:szCs w:val="28"/>
          <w:lang w:val="en-US" w:eastAsia="en-US"/>
        </w:rPr>
        <w:t>3.</w:t>
      </w:r>
      <w:r>
        <w:rPr>
          <w:sz w:val="28"/>
          <w:szCs w:val="28"/>
        </w:rPr>
        <w:t xml:space="preserve"> Кусочек бессознательного всплыл в сознании, что для него иначе было бы невозможно.</w:t>
      </w:r>
    </w:p>
    <w:p>
      <w:pPr>
        <w:pStyle w:val="Normal"/>
        <w:autoSpaceDE w:val="false"/>
        <w:ind w:firstLine="340"/>
        <w:jc w:val="both"/>
        <w:rPr/>
      </w:pPr>
      <w:r>
        <w:rPr>
          <w:sz w:val="28"/>
          <w:szCs w:val="28"/>
        </w:rPr>
        <w:t xml:space="preserve">Мы овладели искусством отыскивать </w:t>
      </w:r>
      <w:r>
        <w:rPr>
          <w:i/>
          <w:iCs/>
          <w:sz w:val="28"/>
          <w:szCs w:val="28"/>
        </w:rPr>
        <w:t>«дневные остатки» и скрытые мысли сновидений;</w:t>
      </w:r>
      <w:r>
        <w:rPr>
          <w:sz w:val="28"/>
          <w:szCs w:val="28"/>
        </w:rPr>
        <w:t xml:space="preserve"> сравнивая их с явным </w:t>
      </w:r>
      <w:r>
        <w:rPr>
          <w:i/>
          <w:iCs/>
          <w:sz w:val="28"/>
          <w:szCs w:val="28"/>
        </w:rPr>
        <w:t>содержанием сновидения,</w:t>
      </w:r>
      <w:r>
        <w:rPr>
          <w:sz w:val="28"/>
          <w:szCs w:val="28"/>
        </w:rPr>
        <w:t xml:space="preserve"> мы можем судить о превращениях, которые они проделали, и о тех спосо</w:t>
        <w:softHyphen/>
        <w:t>бах, какими совершались эти превращения.</w:t>
      </w:r>
    </w:p>
    <w:p>
      <w:pPr>
        <w:pStyle w:val="Normal"/>
        <w:autoSpaceDE w:val="false"/>
        <w:ind w:firstLine="340"/>
        <w:jc w:val="both"/>
        <w:rPr/>
      </w:pPr>
      <w:r>
        <w:rPr>
          <w:sz w:val="28"/>
          <w:szCs w:val="28"/>
        </w:rPr>
        <w:t>Скрытые мысли сновидения ничем не отличаются от продуктов нашей обычной сознательной душевной деятельности. Они заслуживают названия предсознательных и действительно могут стать сознательными в известный момент бодрственного состояния. Но благодаря соедине</w:t>
        <w:softHyphen/>
        <w:t>нию с бессознательными стремлениями, которое они совершили ночью, они были ассимилированы последними, приведены до известной степени в состояние бессознательных мыслей и подчинены законам, управля</w:t>
        <w:softHyphen/>
        <w:t>ющим бессознательной деятельностью. Мы имеем тут случай наблю</w:t>
        <w:softHyphen/>
        <w:t>дать то, чего не могли бы предполагать на основании рассуждений или из какого-либо другого источника эмпирических знаний — что законы бессознательной душевной деятельности во многом отличаются от зако</w:t>
        <w:softHyphen/>
        <w:t xml:space="preserve">нов сознательной деятельности. Подробным изучением мы достигаем знания особенностей </w:t>
      </w:r>
      <w:r>
        <w:rPr>
          <w:i/>
          <w:iCs/>
          <w:sz w:val="28"/>
          <w:szCs w:val="28"/>
        </w:rPr>
        <w:t>бессознательного</w:t>
      </w:r>
      <w:r>
        <w:rPr>
          <w:sz w:val="28"/>
          <w:szCs w:val="28"/>
        </w:rPr>
        <w:t xml:space="preserve"> и можем надеяться, что более глубокое исследование явлений, образующих сновидения, даст нам еще больше.</w:t>
      </w:r>
    </w:p>
    <w:p>
      <w:pPr>
        <w:pStyle w:val="Normal"/>
        <w:autoSpaceDE w:val="false"/>
        <w:ind w:firstLine="340"/>
        <w:jc w:val="both"/>
        <w:rPr>
          <w:sz w:val="28"/>
          <w:szCs w:val="28"/>
        </w:rPr>
      </w:pPr>
      <w:r>
        <w:rPr>
          <w:sz w:val="28"/>
          <w:szCs w:val="28"/>
        </w:rPr>
        <w:t>Это исследование закончено едва наполовину, и изложение получен</w:t>
        <w:softHyphen/>
        <w:t>ных результатов пока невозможно без того, чтобы не затронуть в вы</w:t>
        <w:softHyphen/>
        <w:t xml:space="preserve">сшей степени запутанную проблему снотолкования. Но я не хотел бы закончить настоящую статью, не указав, что изменением и успехом в пашем понимании бессознательного мы обязаны психоаналитическому изучению сновидений. </w:t>
      </w:r>
    </w:p>
    <w:p>
      <w:pPr>
        <w:pStyle w:val="Normal"/>
        <w:jc w:val="both"/>
        <w:rPr/>
      </w:pPr>
      <w:r>
        <w:rPr>
          <w:sz w:val="28"/>
          <w:szCs w:val="28"/>
          <w:lang w:val="en-US" w:eastAsia="en-US"/>
        </w:rPr>
        <w:t xml:space="preserve">      </w:t>
      </w:r>
      <w:r>
        <w:rPr>
          <w:sz w:val="28"/>
          <w:szCs w:val="28"/>
          <w:lang w:val="en-US" w:eastAsia="en-US"/>
        </w:rPr>
        <w:t xml:space="preserve">Бессознательное казалось нам вначале только загадочной особенностью определённого психического процесса; теперь оно значит для нас </w:t>
      </w:r>
      <w:r>
        <w:rPr>
          <w:sz w:val="28"/>
          <w:szCs w:val="28"/>
        </w:rPr>
        <w:t>больше, оно служит указанием на т</w:t>
      </w:r>
      <w:r>
        <w:rPr>
          <w:sz w:val="28"/>
          <w:szCs w:val="28"/>
          <w:lang w:val="en-US"/>
        </w:rPr>
        <w:t>o</w:t>
      </w:r>
      <w:r>
        <w:rPr>
          <w:sz w:val="28"/>
          <w:szCs w:val="28"/>
        </w:rPr>
        <w:t>, что этот процесс входит в сущ</w:t>
        <w:softHyphen/>
        <w:t>ность известной психической категории, которая известна нам по другим важным характерным чертам, и что оно принадлежит к системе психи</w:t>
        <w:softHyphen/>
        <w:t xml:space="preserve">ческой деятельности, заслуживающей нашего полного внимания. </w:t>
      </w:r>
    </w:p>
    <w:p>
      <w:pPr>
        <w:pStyle w:val="H3"/>
        <w:rPr>
          <w:b w:val="false"/>
          <w:b w:val="false"/>
          <w:bCs w:val="false"/>
          <w:sz w:val="40"/>
          <w:szCs w:val="40"/>
        </w:rPr>
      </w:pPr>
      <w:r>
        <w:rPr/>
        <w:t xml:space="preserve">     </w:t>
      </w:r>
      <w:r>
        <w:rPr>
          <w:b w:val="false"/>
          <w:bCs w:val="false"/>
        </w:rPr>
        <w:t xml:space="preserve">Систему, которую мы узнаем по тому признаку, что отдельные явления, ее составляющие, не доходят до сознания, мы обозначаем термином «бессознательного», за недостатком лучшего и более точного выражения. Я предлагаю для обозначения этой системы буквы </w:t>
      </w:r>
      <w:r>
        <w:rPr>
          <w:b w:val="false"/>
          <w:bCs w:val="false"/>
          <w:lang w:val="en-US"/>
        </w:rPr>
        <w:t>Ubw</w:t>
      </w:r>
      <w:r>
        <w:rPr>
          <w:b w:val="false"/>
          <w:bCs w:val="false"/>
        </w:rPr>
        <w:t>, как сокращение слова «</w:t>
      </w:r>
      <w:r>
        <w:rPr>
          <w:b w:val="false"/>
          <w:bCs w:val="false"/>
          <w:lang w:val="en-US"/>
        </w:rPr>
        <w:t>Unbewusst</w:t>
      </w:r>
      <w:r>
        <w:rPr>
          <w:b w:val="false"/>
          <w:bCs w:val="false"/>
        </w:rPr>
        <w:t>», бессознательное. Это третий и наиболее важный смысл, который приобрело в психоанализе выражение «бессоз</w:t>
        <w:softHyphen/>
        <w:t>нательное».</w:t>
      </w:r>
    </w:p>
    <w:p>
      <w:pPr>
        <w:pStyle w:val="H3"/>
        <w:rPr>
          <w:b w:val="false"/>
          <w:b w:val="false"/>
          <w:bCs w:val="false"/>
          <w:sz w:val="40"/>
          <w:szCs w:val="40"/>
        </w:rPr>
      </w:pPr>
      <w:r>
        <w:rPr>
          <w:b w:val="false"/>
          <w:bCs w:val="false"/>
          <w:sz w:val="40"/>
          <w:szCs w:val="40"/>
        </w:rPr>
      </w:r>
    </w:p>
    <w:p>
      <w:pPr>
        <w:pStyle w:val="H3"/>
        <w:jc w:val="center"/>
        <w:rPr>
          <w:sz w:val="40"/>
          <w:szCs w:val="40"/>
        </w:rPr>
      </w:pPr>
      <w:r>
        <w:rPr>
          <w:sz w:val="40"/>
          <w:szCs w:val="40"/>
        </w:rPr>
        <w:t xml:space="preserve">3. К. Юнг о коллективном бессознательном </w:t>
      </w:r>
    </w:p>
    <w:p>
      <w:pPr>
        <w:pStyle w:val="Normal"/>
        <w:rPr>
          <w:sz w:val="40"/>
          <w:szCs w:val="40"/>
        </w:rPr>
      </w:pPr>
      <w:r>
        <w:rPr>
          <w:sz w:val="40"/>
          <w:szCs w:val="40"/>
        </w:rPr>
      </w:r>
    </w:p>
    <w:p>
      <w:pPr>
        <w:pStyle w:val="Normal"/>
        <w:spacing w:before="120" w:after="120"/>
        <w:ind w:firstLine="709"/>
        <w:jc w:val="both"/>
        <w:rPr>
          <w:sz w:val="28"/>
          <w:szCs w:val="28"/>
        </w:rPr>
      </w:pPr>
      <w:r>
        <w:rPr>
          <w:sz w:val="28"/>
          <w:szCs w:val="28"/>
        </w:rPr>
        <w:t xml:space="preserve">Всю свою жизнь Карл Юнг уделял значительное внимание вопросам культуры. </w:t>
      </w:r>
    </w:p>
    <w:p>
      <w:pPr>
        <w:pStyle w:val="Normal"/>
        <w:spacing w:before="120" w:after="120"/>
        <w:ind w:firstLine="709"/>
        <w:jc w:val="both"/>
        <w:rPr>
          <w:sz w:val="28"/>
          <w:szCs w:val="28"/>
        </w:rPr>
      </w:pPr>
      <w:r>
        <w:rPr>
          <w:sz w:val="28"/>
          <w:szCs w:val="28"/>
        </w:rPr>
        <w:t>Если попытаться вкратце охарактеризовать его подход к сущности культуры, то его можно назвать психологическим. Как психиатру, ему немало приходилось заниматься проблемами личности и ее развития. Изучая эти вопросы, Юнг сделал вывод, что душевное развитие личности и ее болезни в значительной степени имеют корни в социально-культурных процессах.</w:t>
      </w:r>
    </w:p>
    <w:p>
      <w:pPr>
        <w:pStyle w:val="Normal"/>
        <w:spacing w:before="120" w:after="120"/>
        <w:ind w:firstLine="709"/>
        <w:jc w:val="both"/>
        <w:rPr>
          <w:sz w:val="28"/>
          <w:szCs w:val="28"/>
        </w:rPr>
      </w:pPr>
      <w:r>
        <w:rPr>
          <w:sz w:val="28"/>
          <w:szCs w:val="28"/>
        </w:rPr>
        <w:t>Как и Фрейд, Юнг пытался методы психиатрии перенести по аналогии на культуру, увидеть в последней лишь одну из многочисленных сфер деятельности человека как индивида и социума в целом. При этом он напрочь отрицал особую конструктивную функцию культуры.</w:t>
      </w:r>
    </w:p>
    <w:p>
      <w:pPr>
        <w:pStyle w:val="Normal"/>
        <w:spacing w:before="120" w:after="120"/>
        <w:ind w:firstLine="709"/>
        <w:jc w:val="both"/>
        <w:rPr>
          <w:sz w:val="28"/>
          <w:szCs w:val="28"/>
        </w:rPr>
      </w:pPr>
      <w:r>
        <w:rPr>
          <w:sz w:val="28"/>
          <w:szCs w:val="28"/>
        </w:rPr>
        <w:t>Изучая поведенческую мотивацию поступков как индивидов так и групп (причем, на различных уровнях - от малых групп до национальных сообществ включительно), Юнг выдвинул идею архетипа, некого глубинного, подсознательного фактора поведения.</w:t>
      </w:r>
    </w:p>
    <w:p>
      <w:pPr>
        <w:pStyle w:val="Normal"/>
        <w:spacing w:before="120" w:after="120"/>
        <w:ind w:firstLine="709"/>
        <w:jc w:val="both"/>
        <w:rPr>
          <w:sz w:val="28"/>
          <w:szCs w:val="28"/>
        </w:rPr>
      </w:pPr>
      <w:r>
        <w:rPr>
          <w:sz w:val="28"/>
          <w:szCs w:val="28"/>
        </w:rPr>
        <w:t>Культура у Юнга - предмет психологического анализа. Социально-политический кризис западно-европейской культуры и общества в целом он объяснял вторжением в жизнь общества архетипов. Следствием этого вторжения он считал расизм фашистов и коммунистический догмат о всеобщем равенстве. Факельные шествия, массовый психоз, пламенные речи вождей, символика (свастика в Германии и красная звезда в СССР) - все это свидетельствовало, по мнению Юнга, о вторжении в культурную жизнь таких сил, которые намного превосходят человеческий разум, а по природе своей подсознательны.</w:t>
      </w:r>
    </w:p>
    <w:p>
      <w:pPr>
        <w:pStyle w:val="Normal"/>
        <w:spacing w:before="120" w:after="120"/>
        <w:ind w:firstLine="709"/>
        <w:jc w:val="both"/>
        <w:rPr>
          <w:sz w:val="28"/>
          <w:szCs w:val="28"/>
        </w:rPr>
      </w:pPr>
      <w:r>
        <w:rPr>
          <w:sz w:val="28"/>
          <w:szCs w:val="28"/>
        </w:rPr>
        <w:t>Рассматривая это объяснение Юнга, нельзя забывать о времени в котором он жил и писал свои работы. Видя ситуацию в соседней Германии, где фашизм в геометрической прогрессии овладевал мыслями людей, подчинял себе миллионы, Юнг искал разумное объяснение этим процессам.</w:t>
      </w:r>
    </w:p>
    <w:p>
      <w:pPr>
        <w:pStyle w:val="Normal"/>
        <w:spacing w:before="120" w:after="120"/>
        <w:ind w:firstLine="709"/>
        <w:jc w:val="both"/>
        <w:rPr>
          <w:sz w:val="28"/>
          <w:szCs w:val="28"/>
        </w:rPr>
      </w:pPr>
      <w:r>
        <w:rPr>
          <w:sz w:val="28"/>
          <w:szCs w:val="28"/>
        </w:rPr>
        <w:t>Немалое внимание Юнг уделял и СССР. По его мнение, тотальное изменение характеров, поведения, идеалов и стремлений десятков миллионов человек можно было объяснить только с помощью психиатрии. Юнг писал, что советское общество - ярчайший пример буйства архетипов, сознательно или нет выпущенных из темницы подсознания.</w:t>
      </w:r>
    </w:p>
    <w:p>
      <w:pPr>
        <w:pStyle w:val="Normal"/>
        <w:spacing w:before="120" w:after="120"/>
        <w:ind w:firstLine="709"/>
        <w:jc w:val="both"/>
        <w:rPr>
          <w:sz w:val="28"/>
          <w:szCs w:val="28"/>
        </w:rPr>
      </w:pPr>
      <w:r>
        <w:rPr>
          <w:sz w:val="28"/>
          <w:szCs w:val="28"/>
        </w:rPr>
        <w:t>По мнению Юнга, коллективное безумие современного ему мира, являлось закономерным следствием развития европейской культуры, особенно ее технократической направленности. История Европы - это история упадка символического знания. Торжество технической цивилизации куплено дорогой ценой - ценой отказа от единения с «душой» природы, от символа как образа бессознательной энергии. Символы, как считал Юнг, открывают человеку священное в природе и одновременно предохраняют его от непосредственного губительного соприкосновения с колоссальной психической энергией архетипов.</w:t>
      </w:r>
    </w:p>
    <w:p>
      <w:pPr>
        <w:pStyle w:val="Normal"/>
        <w:rPr>
          <w:sz w:val="28"/>
          <w:szCs w:val="28"/>
        </w:rPr>
      </w:pPr>
      <w:r>
        <w:rPr>
          <w:sz w:val="28"/>
          <w:szCs w:val="28"/>
        </w:rPr>
      </w:r>
    </w:p>
    <w:p>
      <w:pPr>
        <w:pStyle w:val="H3"/>
        <w:jc w:val="center"/>
        <w:rPr>
          <w:sz w:val="40"/>
          <w:szCs w:val="40"/>
        </w:rPr>
      </w:pPr>
      <w:r>
        <w:rPr>
          <w:sz w:val="40"/>
          <w:szCs w:val="40"/>
        </w:rPr>
        <w:t>4. Э. Фромм: быть или обладать.</w:t>
      </w:r>
    </w:p>
    <w:p>
      <w:pPr>
        <w:pStyle w:val="H3"/>
        <w:rPr>
          <w:sz w:val="40"/>
          <w:szCs w:val="40"/>
        </w:rPr>
      </w:pPr>
      <w:r>
        <w:rPr>
          <w:sz w:val="40"/>
          <w:szCs w:val="40"/>
        </w:rPr>
      </w:r>
    </w:p>
    <w:p>
      <w:pPr>
        <w:pStyle w:val="H3"/>
        <w:rPr/>
      </w:pPr>
      <w:r>
        <w:rPr/>
        <w:t>Понимание различия между обладанием и бытием</w:t>
      </w:r>
    </w:p>
    <w:p>
      <w:pPr>
        <w:pStyle w:val="H3"/>
        <w:rPr/>
      </w:pPr>
      <w:r>
        <w:rPr/>
        <w:t>I. Первый взгляд</w:t>
      </w:r>
    </w:p>
    <w:p>
      <w:pPr>
        <w:pStyle w:val="H5"/>
        <w:rPr>
          <w:sz w:val="28"/>
          <w:szCs w:val="28"/>
        </w:rPr>
      </w:pPr>
      <w:r>
        <w:rPr>
          <w:sz w:val="28"/>
          <w:szCs w:val="28"/>
        </w:rPr>
        <w:t>ЗНАЧЕНИЕ РАЗЛИЧИЯ МЕЖДУ ОБЛАДАНИЕМ И БЫТИЕМ</w:t>
      </w:r>
    </w:p>
    <w:p>
      <w:pPr>
        <w:pStyle w:val="Normal"/>
        <w:rPr/>
      </w:pPr>
      <w:r>
        <w:rPr>
          <w:sz w:val="28"/>
          <w:szCs w:val="28"/>
        </w:rPr>
        <w:t xml:space="preserve">Альтернатива "обладание или бытие" противоречит здравому смыслу. </w:t>
      </w:r>
      <w:r>
        <w:rPr>
          <w:i/>
          <w:iCs/>
          <w:sz w:val="28"/>
          <w:szCs w:val="28"/>
        </w:rPr>
        <w:t>Обладание</w:t>
      </w:r>
      <w:r>
        <w:rPr>
          <w:sz w:val="28"/>
          <w:szCs w:val="28"/>
        </w:rPr>
        <w:t xml:space="preserve"> представляется нормальной функцией нашей жизни: чтобы жить, мы должны обладать вещами. Более того, мы должны обладать вещами, чтобы получать от них удовольствие. Да и как может возникнуть такая альтернатива в обществе, высшей целью которого является иметь -- и иметь как можно больше -- и в котором один человек может сказать о другом: "Он стоит миллион долларов"? При таком положении вещей, напротив, кажется, что сущность бытия заключается именно в обладании, что человек -- ничто, если он ничего не </w:t>
      </w:r>
      <w:r>
        <w:rPr>
          <w:i/>
          <w:iCs/>
          <w:sz w:val="28"/>
          <w:szCs w:val="28"/>
        </w:rPr>
        <w:t>имеет.</w:t>
      </w:r>
      <w:r>
        <w:rPr>
          <w:sz w:val="28"/>
          <w:szCs w:val="28"/>
        </w:rPr>
        <w:t xml:space="preserve"> </w:t>
      </w:r>
    </w:p>
    <w:p>
      <w:pPr>
        <w:pStyle w:val="Normal"/>
        <w:rPr/>
      </w:pPr>
      <w:r>
        <w:rPr>
          <w:sz w:val="28"/>
          <w:szCs w:val="28"/>
        </w:rPr>
        <w:t xml:space="preserve">И все же великие Учители жизни отводили альтернативе "обладание или бытие" центральное место в своих системах. Как учит Будда, для того чтобы достичь наивысший ступени человеческого развития, мы не должны стремиться обладать имуществом. Иисус учит: "Ибо, кто хочет душу свою сберечь, тот потеряет ее; а кто потеряет душу свою ради Меня, тот сбережет ее. Ибо что пользы человеку приобресть весь мир, а себя самого погубить, или повредить себе?" [Евангелие от Луки, IX, 24 -- 25]. Согласно учению Майстера Экхарта, ничем не обладать и сделать свое существо открытым и "незаполненным", не позволить "я" встать на своем пути -- есть условие обретения духовного богатства и духовной силы. По Марксу, роскошь -- такой же порок, как и нищета; цель человека </w:t>
      </w:r>
      <w:r>
        <w:rPr>
          <w:i/>
          <w:iCs/>
          <w:sz w:val="28"/>
          <w:szCs w:val="28"/>
        </w:rPr>
        <w:t>быть</w:t>
      </w:r>
      <w:r>
        <w:rPr>
          <w:sz w:val="28"/>
          <w:szCs w:val="28"/>
        </w:rPr>
        <w:t xml:space="preserve"> многим, а не </w:t>
      </w:r>
      <w:r>
        <w:rPr>
          <w:i/>
          <w:iCs/>
          <w:sz w:val="28"/>
          <w:szCs w:val="28"/>
        </w:rPr>
        <w:t>обладать</w:t>
      </w:r>
      <w:r>
        <w:rPr>
          <w:sz w:val="28"/>
          <w:szCs w:val="28"/>
        </w:rPr>
        <w:t xml:space="preserve"> многим. </w:t>
      </w:r>
    </w:p>
    <w:p>
      <w:pPr>
        <w:pStyle w:val="Normal"/>
        <w:rPr/>
      </w:pPr>
      <w:r>
        <w:rPr>
          <w:sz w:val="28"/>
          <w:szCs w:val="28"/>
        </w:rPr>
        <w:t xml:space="preserve">Долгие годы различие между бытием и обладанием глубоко интересовало меня, и я пытался найти его эмпирическое подтверждение в конкретном исследовании индивидов и групп с помощью психоаналитического метода. Полученные результаты привели меня к выводу, что различие между бытием и обладанием, так же как и различие между любовью к жизни и любовью к смерти, представляет собой коренную проблему человеческого существования; эмпирические антропологические и психоаналитические данные свидетельствуют о том, что </w:t>
      </w:r>
      <w:r>
        <w:rPr>
          <w:i/>
          <w:iCs/>
          <w:sz w:val="28"/>
          <w:szCs w:val="28"/>
        </w:rPr>
        <w:t>обладание и бытие являются двумя основными способами существования человека, преобладание одного из которых определяет различия в индивидуальных характерах людей и типах социального характера.</w:t>
      </w:r>
      <w:r>
        <w:rPr>
          <w:sz w:val="28"/>
          <w:szCs w:val="28"/>
        </w:rPr>
        <w:t xml:space="preserve"> </w:t>
      </w:r>
    </w:p>
    <w:p>
      <w:pPr>
        <w:pStyle w:val="Normal"/>
        <w:ind w:left="-567" w:right="-625" w:hanging="0"/>
        <w:rPr>
          <w:sz w:val="28"/>
          <w:szCs w:val="28"/>
        </w:rPr>
      </w:pPr>
      <w:r>
        <w:rPr>
          <w:sz w:val="28"/>
          <w:szCs w:val="28"/>
        </w:rPr>
      </w:r>
    </w:p>
    <w:p>
      <w:pPr>
        <w:pStyle w:val="Normal"/>
        <w:ind w:left="-567" w:right="-625" w:hanging="0"/>
        <w:rPr>
          <w:sz w:val="28"/>
          <w:szCs w:val="28"/>
        </w:rPr>
      </w:pPr>
      <w:r>
        <w:rPr>
          <w:sz w:val="28"/>
          <w:szCs w:val="28"/>
        </w:rPr>
      </w:r>
    </w:p>
    <w:p>
      <w:pPr>
        <w:pStyle w:val="H5"/>
        <w:rPr>
          <w:sz w:val="28"/>
          <w:szCs w:val="28"/>
        </w:rPr>
      </w:pPr>
      <w:r>
        <w:rPr>
          <w:sz w:val="28"/>
          <w:szCs w:val="28"/>
        </w:rPr>
        <w:t>ПРОИСХОЖДЕНИЕ ТЕРМИНОВ</w:t>
      </w:r>
    </w:p>
    <w:p>
      <w:pPr>
        <w:pStyle w:val="Normal"/>
        <w:rPr/>
      </w:pPr>
      <w:r>
        <w:rPr>
          <w:sz w:val="28"/>
          <w:szCs w:val="28"/>
        </w:rPr>
        <w:t xml:space="preserve">"Иметь" -- на первый взгляд простое слово. Каждое человеческое существо что-нибудь </w:t>
      </w:r>
      <w:r>
        <w:rPr>
          <w:i/>
          <w:iCs/>
          <w:sz w:val="28"/>
          <w:szCs w:val="28"/>
        </w:rPr>
        <w:t>имеет:</w:t>
      </w:r>
      <w:r>
        <w:rPr>
          <w:sz w:val="28"/>
          <w:szCs w:val="28"/>
        </w:rPr>
        <w:t xml:space="preserve"> тело*, одежду, кров и так далее, вплоть до того, чем обладают современные мужчины и женщины: автомобиль, телевизор, стиральная машина и многое другое. Жить, ничего не имея, практически невозможно. Почему же в таком случае обладание должно быть проблемой? Тем не менее история слова "иметь" свидетельствует о том, что оно представляет собой подлинную проблему. Те, кто считает, что "иметь" является самой естественной категорией человеческого существования, будут, возможно, удивлены, узнав, что во многих языках слово "иметь" вообще отсутствует. В древнееврейском языке, например, выражение "я имею" должно быть передано косвенной формой jesh li ("это относится ко мне"). Фактически языки, в которых обладание выражается именно таким образом, превалируют. Интересно отметить, что в развитии многих языков конструкция "это относится ко мне" впоследствии заменялась конструкцией "я имею", однако, как указал Эмиль Бенвенист, обратный процесс не наблюдался**. </w:t>
        <w:br/>
        <w:t xml:space="preserve">[* Здесь следует хотя бы мимоходом отметить, что можно также и к своему телу относиться по принципу бытия, воспринимая его как живое, что находит свое выражение, когда говорят: "Я -- это мое тело", а не "У меня есть тело". Весь опыт чувственного восприятия свидетельствует о таком отношении к телу. </w:t>
        <w:br/>
        <w:t xml:space="preserve">** Здесь и далее я использую примеры из работ Э. Бенвениста.] </w:t>
      </w:r>
    </w:p>
    <w:p>
      <w:pPr>
        <w:pStyle w:val="Normal"/>
        <w:rPr>
          <w:sz w:val="28"/>
          <w:szCs w:val="28"/>
        </w:rPr>
      </w:pPr>
      <w:r>
        <w:rPr>
          <w:sz w:val="28"/>
          <w:szCs w:val="28"/>
        </w:rPr>
        <w:t xml:space="preserve">Этот факт наводит на мысль, что развитие слова "иметь" связано с развитием частной собственности, причем эта связь отсутствует в обществах, где собственность имеет преимущественно функциональное назначение, то есть ею владеют в целях использования. В какой степени обоснована эта гипотеза, покажут дальнейшие социолингвистические исследования. </w:t>
      </w:r>
    </w:p>
    <w:p>
      <w:pPr>
        <w:pStyle w:val="Normal"/>
        <w:rPr>
          <w:sz w:val="28"/>
          <w:szCs w:val="28"/>
        </w:rPr>
      </w:pPr>
      <w:r>
        <w:rPr>
          <w:sz w:val="28"/>
          <w:szCs w:val="28"/>
        </w:rPr>
        <w:t xml:space="preserve">Если понятие "обладание" является, по-видимому, сравнительно простым, то, напротив, понятие "бытие", или такая его форма, как "быть", является гораздо более сложным и трудным для понимания. С точки зрения грамматики глагол "быть" может употребляться в разном качестве: </w:t>
      </w:r>
    </w:p>
    <w:p>
      <w:pPr>
        <w:pStyle w:val="Normal"/>
        <w:rPr>
          <w:sz w:val="28"/>
          <w:szCs w:val="28"/>
        </w:rPr>
      </w:pPr>
      <w:r>
        <w:rPr>
          <w:sz w:val="28"/>
          <w:szCs w:val="28"/>
        </w:rPr>
        <w:t xml:space="preserve">(1) в качестве связки, как, например, в английском: "I am tall" ("Я [есть] высокий"), "I am white" ("Я [есть] белый"), "I am poor" ("Я [есть] бедный"), то есть грамматического показателя тождества (во многих языках нет слова "быть", употребляемого в таком смысле: в испанском языке проводится различие между постоянными свойствами, которые относятся к сущности предмета (ser), и случайными свойствами, которые сущности предмета не выражают (estar); </w:t>
      </w:r>
    </w:p>
    <w:p>
      <w:pPr>
        <w:pStyle w:val="Normal"/>
        <w:rPr>
          <w:sz w:val="28"/>
          <w:szCs w:val="28"/>
        </w:rPr>
      </w:pPr>
      <w:r>
        <w:rPr>
          <w:sz w:val="28"/>
          <w:szCs w:val="28"/>
        </w:rPr>
        <w:t xml:space="preserve">(2) в качестве вспомогательного глагола для образования формы страдательного залога, как, например, в английском языке: "I am beaten" ("Я избит"), где "Я" является объектом, а не субъектом действия (ср. с "I beat" -- "Я бью"); </w:t>
      </w:r>
    </w:p>
    <w:p>
      <w:pPr>
        <w:pStyle w:val="Normal"/>
        <w:rPr/>
      </w:pPr>
      <w:r>
        <w:rPr>
          <w:sz w:val="28"/>
          <w:szCs w:val="28"/>
        </w:rPr>
        <w:t>(3) в значении "существовать" -- и в этом случае, как показал Бенвенист, его следует отличать от глагола "быть", употребляемого в качестве связки для обозначения тождества: "</w:t>
      </w:r>
      <w:r>
        <w:rPr>
          <w:i/>
          <w:iCs/>
          <w:sz w:val="28"/>
          <w:szCs w:val="28"/>
        </w:rPr>
        <w:t>Эти два слова сосуществовали</w:t>
      </w:r>
      <w:r>
        <w:rPr>
          <w:sz w:val="28"/>
          <w:szCs w:val="28"/>
        </w:rPr>
        <w:t xml:space="preserve"> и всегда могут сосуществовать, будучи совершенно различными" [Бенвенист, 1974, с. 203]. </w:t>
      </w:r>
    </w:p>
    <w:p>
      <w:pPr>
        <w:pStyle w:val="Normal"/>
        <w:rPr/>
      </w:pPr>
      <w:r>
        <w:rPr>
          <w:sz w:val="28"/>
          <w:szCs w:val="28"/>
        </w:rPr>
        <w:t xml:space="preserve">Исследование Бенвениста проливает новый свет на значение "быть" как самостоятельного глагола, а не глагола-связки. "Быть" в индоевропейских языках представлено корнем es-, имеющим значение "иметь существование, принадлежать действительности". "Существование" и "действительность" определяются как "нечто достоверное, непротиворечивое, истинное" [там же, с. 204]. (В санскрите sant -- "существующий, действительный, хороший, истинный", превосходная степень sattama, "самый лучший".) "Быть", таким образом, по своему этимологическому корню означает нечто большее, нежели констатация тождества между субъектом и атрибутом; это нечто большее, чем </w:t>
      </w:r>
      <w:r>
        <w:rPr>
          <w:i/>
          <w:iCs/>
          <w:sz w:val="28"/>
          <w:szCs w:val="28"/>
        </w:rPr>
        <w:t>описательный</w:t>
      </w:r>
      <w:r>
        <w:rPr>
          <w:sz w:val="28"/>
          <w:szCs w:val="28"/>
        </w:rPr>
        <w:t xml:space="preserve"> термин. "Быть" обозначает реальность существования того, кто или что </w:t>
      </w:r>
      <w:r>
        <w:rPr>
          <w:i/>
          <w:iCs/>
          <w:sz w:val="28"/>
          <w:szCs w:val="28"/>
        </w:rPr>
        <w:t>есть;</w:t>
      </w:r>
      <w:r>
        <w:rPr>
          <w:sz w:val="28"/>
          <w:szCs w:val="28"/>
        </w:rPr>
        <w:t xml:space="preserve"> оно констатирует его или ее достоверность и истинность. Утверждение, что кто-то или что-то </w:t>
      </w:r>
      <w:r>
        <w:rPr>
          <w:i/>
          <w:iCs/>
          <w:sz w:val="28"/>
          <w:szCs w:val="28"/>
        </w:rPr>
        <w:t>есть</w:t>
      </w:r>
      <w:r>
        <w:rPr>
          <w:sz w:val="28"/>
          <w:szCs w:val="28"/>
        </w:rPr>
        <w:t xml:space="preserve">, относится к сущности лица или вещи, а не к его или ее видимости. </w:t>
      </w:r>
    </w:p>
    <w:p>
      <w:pPr>
        <w:pStyle w:val="Normal"/>
        <w:rPr>
          <w:sz w:val="28"/>
          <w:szCs w:val="28"/>
        </w:rPr>
      </w:pPr>
      <w:r>
        <w:rPr>
          <w:sz w:val="28"/>
          <w:szCs w:val="28"/>
        </w:rPr>
        <w:t xml:space="preserve">Этот предварительный обзор значений слов "иметь" и "быть" позволяет сделать следующие выводы. </w:t>
      </w:r>
    </w:p>
    <w:p>
      <w:pPr>
        <w:pStyle w:val="Normal"/>
        <w:rPr>
          <w:sz w:val="28"/>
          <w:szCs w:val="28"/>
        </w:rPr>
      </w:pPr>
      <w:r>
        <w:rPr>
          <w:sz w:val="28"/>
          <w:szCs w:val="28"/>
        </w:rPr>
        <w:t xml:space="preserve">1. Под обладанием и бытием я понимаю не некие отдельные качества субъекта, примером которых могут быть такие утверждения, как "у меня есть автомобиль" или "я белый", или "я счастлив", а два основных способа существования, два разных вида самоориентации и ориентации в мире, две различные структуры характера, преобладание одной из которых определяет все, что человек думает, чувствует и делает. </w:t>
      </w:r>
    </w:p>
    <w:p>
      <w:pPr>
        <w:pStyle w:val="Normal"/>
        <w:rPr>
          <w:sz w:val="28"/>
          <w:szCs w:val="28"/>
        </w:rPr>
      </w:pPr>
      <w:r>
        <w:rPr>
          <w:sz w:val="28"/>
          <w:szCs w:val="28"/>
        </w:rPr>
        <w:t xml:space="preserve">2. При существовании по принципу обладания мое отношение к миру выражается в стремлении сделать его объектом владения и обладания, в стремлении превратить все и всех, в том числе и самого себя, в свою собственность. </w:t>
      </w:r>
    </w:p>
    <w:p>
      <w:pPr>
        <w:pStyle w:val="Normal"/>
        <w:rPr/>
      </w:pPr>
      <w:r>
        <w:rPr>
          <w:sz w:val="28"/>
          <w:szCs w:val="28"/>
        </w:rPr>
        <w:t xml:space="preserve">3. Что касается бытия как способа существования, то следует различать две его формы. Одна из них является противоположностью </w:t>
      </w:r>
      <w:r>
        <w:rPr>
          <w:i/>
          <w:iCs/>
          <w:sz w:val="28"/>
          <w:szCs w:val="28"/>
        </w:rPr>
        <w:t>обладания</w:t>
      </w:r>
      <w:r>
        <w:rPr>
          <w:sz w:val="28"/>
          <w:szCs w:val="28"/>
        </w:rPr>
        <w:t xml:space="preserve">, как это показано на примере Дю Маре, и означает жизнелюбие и подлинную причастность к миру. Другая форма бытия -- это противоположность </w:t>
      </w:r>
      <w:r>
        <w:rPr>
          <w:i/>
          <w:iCs/>
          <w:sz w:val="28"/>
          <w:szCs w:val="28"/>
        </w:rPr>
        <w:t>видимости</w:t>
      </w:r>
      <w:r>
        <w:rPr>
          <w:sz w:val="28"/>
          <w:szCs w:val="28"/>
        </w:rPr>
        <w:t xml:space="preserve">, она относится к истинной природе, истинной реальности личности или вещи в отличие от обманчивой видимости, как это показано на примере этимологии слова "быть" (Бенвенист). </w:t>
      </w:r>
    </w:p>
    <w:p>
      <w:pPr>
        <w:pStyle w:val="H5"/>
        <w:rPr>
          <w:sz w:val="28"/>
          <w:szCs w:val="28"/>
        </w:rPr>
      </w:pPr>
      <w:r>
        <w:rPr>
          <w:sz w:val="28"/>
          <w:szCs w:val="28"/>
        </w:rPr>
        <w:t>ФИЛОСОФСКИЕ КОНЦЕПЦИИ БЫТИЯ</w:t>
      </w:r>
    </w:p>
    <w:p>
      <w:pPr>
        <w:pStyle w:val="Normal"/>
        <w:rPr/>
      </w:pPr>
      <w:r>
        <w:rPr>
          <w:sz w:val="28"/>
          <w:szCs w:val="28"/>
        </w:rPr>
        <w:t xml:space="preserve">Анализ понятия "бытие" осложняется еще и тем, что проблема бытия была предметом многих тысяч философских трудов, и вопрос "Что есть бытие?" всегда был одним из ключевых вопросов западной философии. Хотя это понятие будет рассматриваться здесь с антропологической и психологической точек зрения, представляется не лишним обсуждение его и в философском плане, так как оно, несомненно, связано с антропологическими проблемами. Поскольку даже краткое изложение развития представлений о бытии в истории философии от досократиков до современной философии выходит за пределы данной книги, я упомяну лишь об одном наиболее важном моменте: понятии </w:t>
      </w:r>
      <w:r>
        <w:rPr>
          <w:i/>
          <w:iCs/>
          <w:sz w:val="28"/>
          <w:szCs w:val="28"/>
        </w:rPr>
        <w:t>процесса, деятельности</w:t>
      </w:r>
      <w:r>
        <w:rPr>
          <w:sz w:val="28"/>
          <w:szCs w:val="28"/>
        </w:rPr>
        <w:t xml:space="preserve"> и </w:t>
      </w:r>
      <w:r>
        <w:rPr>
          <w:i/>
          <w:iCs/>
          <w:sz w:val="28"/>
          <w:szCs w:val="28"/>
        </w:rPr>
        <w:t>движения</w:t>
      </w:r>
      <w:r>
        <w:rPr>
          <w:sz w:val="28"/>
          <w:szCs w:val="28"/>
        </w:rPr>
        <w:t xml:space="preserve"> как элементе, внутренне присущем бытию. Как подчеркнул Георг Зиммель, идея о том, что бытие предполагает изменение, то есть что бытие есть </w:t>
      </w:r>
      <w:r>
        <w:rPr>
          <w:i/>
          <w:iCs/>
          <w:sz w:val="28"/>
          <w:szCs w:val="28"/>
        </w:rPr>
        <w:t>становление</w:t>
      </w:r>
      <w:r>
        <w:rPr>
          <w:sz w:val="28"/>
          <w:szCs w:val="28"/>
        </w:rPr>
        <w:t xml:space="preserve">, связана с именами двух величайших и самых бескомпромиссных философов периода зарождения и расцвета западной философии: Гераклита и Гегеля. </w:t>
      </w:r>
    </w:p>
    <w:p>
      <w:pPr>
        <w:pStyle w:val="Normal"/>
        <w:rPr/>
      </w:pPr>
      <w:r>
        <w:rPr>
          <w:sz w:val="28"/>
          <w:szCs w:val="28"/>
        </w:rPr>
        <w:t xml:space="preserve">Сформулированное Парменидом, Платоном и схоластическими "реалистами" положение о том, что бытие есть постоянная, вечная и неизменная субстанция, противоположная становлению, имеет смысл только в том случае, если исходить из идеалистического представления, что мысль (идея) есть наивысшая форма реальности. Если </w:t>
      </w:r>
      <w:r>
        <w:rPr>
          <w:i/>
          <w:iCs/>
          <w:sz w:val="28"/>
          <w:szCs w:val="28"/>
        </w:rPr>
        <w:t>идея</w:t>
      </w:r>
      <w:r>
        <w:rPr>
          <w:sz w:val="28"/>
          <w:szCs w:val="28"/>
        </w:rPr>
        <w:t xml:space="preserve"> любви (в понимании Платона) более реальна, чем переживание любви, то можно утверждать, что любовь как идея постоянна и неизменна. Но если исходить из существования реальных людей -- живущих, любящих, ненавидящих, страдающих, то можно сделать вывод о том, что нет вообще ни одного существа, которое не находилось бы в процессе становления и изменения. Все живое может существовать только в процессе становления, только изменяясь. Изменение и развитие -- неотъемлемые качества жизненного процесса. </w:t>
      </w:r>
    </w:p>
    <w:p>
      <w:pPr>
        <w:pStyle w:val="Normal"/>
        <w:rPr>
          <w:sz w:val="28"/>
          <w:szCs w:val="28"/>
        </w:rPr>
      </w:pPr>
      <w:r>
        <w:rPr>
          <w:sz w:val="28"/>
          <w:szCs w:val="28"/>
        </w:rPr>
        <w:t xml:space="preserve">Концепция Гераклита и Гегеля, согласно которой жизнь есть процесс, а не субстанция, перекликается в восточном мире с философией Будды. В буддийской философии нет места понятию о какой бы то ни было устойчивой неизменной субстанции ни в отношении вещей, ни в отношении человеческого "Я". Ничто не является реальным, кроме процессов*. Современная научная мысль способствовала возрождению философских представлений о "мышлении как процессе", обнаружив и применив их в естественных науках. </w:t>
        <w:br/>
        <w:t xml:space="preserve">[* 3. Фишер, один из самых выдающихся, хотя и малоизвестных чешских философов, связал буддийское понятие процесса с марксистской философией. К сожалению, эта его работа была опубликована только на чешском языке и поэтому недоступна для большинства западных читателей. (Мне она известна по переводу на английский, выполненному в частном порядке.)] </w:t>
      </w:r>
    </w:p>
    <w:p>
      <w:pPr>
        <w:pStyle w:val="H5"/>
        <w:rPr>
          <w:sz w:val="28"/>
          <w:szCs w:val="28"/>
        </w:rPr>
      </w:pPr>
      <w:r>
        <w:rPr>
          <w:sz w:val="28"/>
          <w:szCs w:val="28"/>
        </w:rPr>
        <w:t>ОБЛАДАНИЕ И ПОТРЕБЛЕНИЕ</w:t>
      </w:r>
    </w:p>
    <w:p>
      <w:pPr>
        <w:pStyle w:val="Normal"/>
        <w:rPr/>
      </w:pPr>
      <w:r>
        <w:rPr>
          <w:sz w:val="28"/>
          <w:szCs w:val="28"/>
        </w:rPr>
        <w:t xml:space="preserve">Прежде чем приступить к обсуждению некоторых простых иллюстраций двух способов существования -- обладания и бытия, -- следует упомянуть еще об одном проявлении обладания, а именно </w:t>
      </w:r>
      <w:r>
        <w:rPr>
          <w:i/>
          <w:iCs/>
          <w:sz w:val="28"/>
          <w:szCs w:val="28"/>
        </w:rPr>
        <w:t>инкорпорировании</w:t>
      </w:r>
      <w:r>
        <w:rPr>
          <w:sz w:val="28"/>
          <w:szCs w:val="28"/>
        </w:rPr>
        <w:t xml:space="preserve">. Инкорпорирование какой-либо вещи, которое человек осуществляет, например, съев или выпив ее, представляет собой архаичную форму владения этой вещью. На определенной ступени своего развития ребенок стремится засунуть в рот любую вещь, которую ему хочется иметь. Это чисто детская форма обладания, характерная для периода, когда физическое развитие ребенка еще не позволяет ему осуществлять другие формы контроля над собственностью. Такую же связь между инкорпорированием и владением можно обнаружить во многих разновидностях каннибализма. Например, съедая человеческое существо, каннибал верил в то, что он обретает таким образом его силы (поэтому каннибализм можно рассматривать как своеобразный магический эквивалент приобретения рабов); он верил, что, съев сердце храбреца, обретает его мужество, а съев тотемное животное, обретет божественную сущность, символом которой является это животное. </w:t>
      </w:r>
    </w:p>
    <w:p>
      <w:pPr>
        <w:pStyle w:val="Normal"/>
        <w:rPr/>
      </w:pPr>
      <w:r>
        <w:rPr>
          <w:sz w:val="28"/>
          <w:szCs w:val="28"/>
        </w:rPr>
        <w:t xml:space="preserve">Конечно, большинство объектов не может быть инкорпорировано в физическом смысле (а те, в отношении которых это возможно, исчезают в процессе усвоения). Однако существует также </w:t>
      </w:r>
      <w:r>
        <w:rPr>
          <w:i/>
          <w:iCs/>
          <w:sz w:val="28"/>
          <w:szCs w:val="28"/>
        </w:rPr>
        <w:t>символическое</w:t>
      </w:r>
      <w:r>
        <w:rPr>
          <w:sz w:val="28"/>
          <w:szCs w:val="28"/>
        </w:rPr>
        <w:t xml:space="preserve"> и </w:t>
      </w:r>
      <w:r>
        <w:rPr>
          <w:i/>
          <w:iCs/>
          <w:sz w:val="28"/>
          <w:szCs w:val="28"/>
        </w:rPr>
        <w:t>магическое</w:t>
      </w:r>
      <w:r>
        <w:rPr>
          <w:sz w:val="28"/>
          <w:szCs w:val="28"/>
        </w:rPr>
        <w:t xml:space="preserve"> инкорпорирование. Если я верю, что инкорпорировал образ какого-либо божества, или образ своего отца, или животного, то этот образ не может исчезнуть или быть отобран у меня. Я как бы символически поглощаю предмет и верю, что он символически присутствует во мне. Так, например, Фрейд объяснял суть понятия "Сверх-Я" как интроецированную сумму отцовских запретов и приказаний. Точно так же могут быть интроецированы власть, общество, идея, образ: что бы ни случилось, я ими </w:t>
      </w:r>
      <w:r>
        <w:rPr>
          <w:i/>
          <w:iCs/>
          <w:sz w:val="28"/>
          <w:szCs w:val="28"/>
        </w:rPr>
        <w:t>обладаю</w:t>
      </w:r>
      <w:r>
        <w:rPr>
          <w:sz w:val="28"/>
          <w:szCs w:val="28"/>
        </w:rPr>
        <w:t xml:space="preserve">, они как бы "в моих кишках" и навсегда защищены от всякого внешнего посягательства. (Слова "интроекция" и "идентификация" часто употребляются как синонимы, однако трудно сказать, действительно ли они обозначают один и тот же процесс. Во всяком случае, термин "идентификация" следует употреблять с большой осторожностью, ибо в ряде случаев правильнее было бы говорить о подражании или подчинении.) Существует много других форм инкорпорирования, не связанных с физиологическими потребностями, а значит, ни с какими ограничениями. Суть установки, присущей потребительству, состоит в стремлении поглотить весь мир. Потребитель -- это вечный младенец, требующий соски. Это с очевидностью подтверждают такие патологические явления, как алкоголизм и наркомания. Мы особо выделяем эти два пагубных пристрастия потому, что их влияние отрицательно сказывается на исполнении человеком его общественных обязанностей. Хотя курение является не менее пагубной привычкой, заядлый курильщик не подвергается столь суровому осуждению, потому что курение не мешает ему выполнять его общественные функции, а, возможно, "всего лишь" сокращает его жизнь. </w:t>
      </w:r>
    </w:p>
    <w:p>
      <w:pPr>
        <w:pStyle w:val="Normal"/>
        <w:rPr/>
      </w:pPr>
      <w:r>
        <w:rPr>
          <w:sz w:val="28"/>
          <w:szCs w:val="28"/>
        </w:rPr>
        <w:t xml:space="preserve">Далее мы еще уделим внимание многочисленным формам потребительства в повседневной жизни. Но сейчас мне хотелось бы лишь заметить, что автомобиль, телевизор, путешествия и секс являются основными объектами современного потребительства в сфере досуга, и, хотя мы привыкли считать такое времяпрепровождение активной формой досуга, правильнее было бы называть его </w:t>
      </w:r>
      <w:r>
        <w:rPr>
          <w:i/>
          <w:iCs/>
          <w:sz w:val="28"/>
          <w:szCs w:val="28"/>
        </w:rPr>
        <w:t>пассивным.</w:t>
      </w:r>
      <w:r>
        <w:rPr>
          <w:sz w:val="28"/>
          <w:szCs w:val="28"/>
        </w:rPr>
        <w:t xml:space="preserve"> </w:t>
      </w:r>
    </w:p>
    <w:p>
      <w:pPr>
        <w:pStyle w:val="Normal"/>
        <w:rPr/>
      </w:pPr>
      <w:r>
        <w:rPr>
          <w:sz w:val="28"/>
          <w:szCs w:val="28"/>
        </w:rPr>
        <w:t xml:space="preserve">В заключение можно сказать, что потребление -- это одна из форм обладания, и возможно, в современных развитых индустриальных обществах наиболее важная. Потреблению присущи противоречивые свойства: с одной стороны, оно ослабляет ощущение тревоги и беспокойства, поскольку то, чем человек обладает, не может быть у него отобрано; но, с другой стороны, оно вынуждает его потреблять все больше и больше, так как всякое потребление вскоре перестает приносить удовлетворение. Современные потребители могут определять себя с помощью следующей формулы: </w:t>
      </w:r>
      <w:r>
        <w:rPr>
          <w:i/>
          <w:iCs/>
          <w:sz w:val="28"/>
          <w:szCs w:val="28"/>
        </w:rPr>
        <w:t>я есть то, чем я обладаю и что я потребляю.</w:t>
      </w:r>
      <w:r>
        <w:rPr>
          <w:sz w:val="28"/>
          <w:szCs w:val="28"/>
        </w:rPr>
        <w:t xml:space="preserve"> </w:t>
      </w:r>
    </w:p>
    <w:p>
      <w:pPr>
        <w:pStyle w:val="Normal"/>
        <w:ind w:left="-567" w:right="-625" w:hanging="0"/>
        <w:rPr>
          <w:sz w:val="28"/>
          <w:szCs w:val="28"/>
        </w:rPr>
      </w:pPr>
      <w:r>
        <w:rPr>
          <w:sz w:val="28"/>
          <w:szCs w:val="28"/>
        </w:rPr>
      </w:r>
    </w:p>
    <w:p>
      <w:pPr>
        <w:pStyle w:val="Normal"/>
        <w:ind w:left="-567" w:right="-625" w:hanging="0"/>
        <w:rPr>
          <w:sz w:val="28"/>
          <w:szCs w:val="28"/>
        </w:rPr>
      </w:pPr>
      <w:r>
        <w:rPr>
          <w:sz w:val="28"/>
          <w:szCs w:val="28"/>
        </w:rPr>
      </w:r>
    </w:p>
    <w:p>
      <w:pPr>
        <w:pStyle w:val="H3"/>
        <w:rPr/>
      </w:pPr>
      <w:r>
        <w:rPr/>
        <w:t>II. Обладание и бытие в повседневной жизни</w:t>
      </w:r>
    </w:p>
    <w:p>
      <w:pPr>
        <w:pStyle w:val="Normal"/>
        <w:rPr>
          <w:sz w:val="28"/>
          <w:szCs w:val="28"/>
        </w:rPr>
      </w:pPr>
      <w:r>
        <w:rPr>
          <w:sz w:val="28"/>
          <w:szCs w:val="28"/>
        </w:rPr>
        <w:t xml:space="preserve">Поскольку общество, в котором мы живем, подчинено приобретению собственности и извлечению прибыли, мы редко можем встретить какие-либо свидетельства такого способа существования, как бытие. В связи с этим многие считают обладание наиболее естественным способом существования и даже единственно приемлемым для человека образом жизни. Все это создает особые трудности для уяснения людьми сущности бытия как способа существования -- или хотя бы для понимания того, что обладание -- это всего лишь одна из возможных жизненных ориентаций. Тем не менее корни обоих этих понятий -- в жизненном опыте человека. Ни то, ни другое нельзя рассматривать отвлеченно, чисто рационально; оба они находят отражение в нашей повседневной жизни и требуют конкретного рассмотрения. Возможно, приводимые ниже простые примеры проявлений принципов обладания и бытия в повседневной жизни помогут читателям понять суть этих двух альтернативных способов существования. </w:t>
      </w:r>
    </w:p>
    <w:p>
      <w:pPr>
        <w:pStyle w:val="H5"/>
        <w:rPr>
          <w:sz w:val="28"/>
          <w:szCs w:val="28"/>
        </w:rPr>
      </w:pPr>
      <w:r>
        <w:rPr>
          <w:sz w:val="28"/>
          <w:szCs w:val="28"/>
        </w:rPr>
        <w:t>ОБУЧЕНИЕ</w:t>
      </w:r>
    </w:p>
    <w:p>
      <w:pPr>
        <w:pStyle w:val="Normal"/>
        <w:rPr>
          <w:sz w:val="28"/>
          <w:szCs w:val="28"/>
        </w:rPr>
      </w:pPr>
      <w:r>
        <w:rPr>
          <w:sz w:val="28"/>
          <w:szCs w:val="28"/>
        </w:rPr>
        <w:t xml:space="preserve">Студенты, ориентированные на обладание, могут слушать лекцию, воспринимать слова, понимать логическое построение фраз и их смысл и в лучшем случае дословно записать все, что говорит лектор, в свою тетрадь с тем, чтобы впоследствии вызубрить конспект и, таким образом, сдать экзамен. Содержание лекции не становится, однако, частью их собственной системы мышления, не расширяет и не обогащает ее. Вместо этого такие студенты все услышанное в лекции просто фиксируют в виде записей отдельных мыслей или теорий в своих конспектах и сохраняют их. Между студентами и содержанием лекций так и не устанавливается никакой связи, они остаются чуждыми друг другу, разве что каждый из студентов становится обладателем некой коллекции чужих высказываний (сформулированных лектором или заимствованных им из какого-то другого источника). </w:t>
      </w:r>
    </w:p>
    <w:p>
      <w:pPr>
        <w:pStyle w:val="Normal"/>
        <w:rPr>
          <w:sz w:val="28"/>
          <w:szCs w:val="28"/>
        </w:rPr>
      </w:pPr>
      <w:r>
        <w:rPr>
          <w:sz w:val="28"/>
          <w:szCs w:val="28"/>
        </w:rPr>
        <w:t xml:space="preserve">У студентов, для которых обладание является главным способом существования, нет иной цели, как придерживаться того, что они "выучили", -- либо твердо полагаясь на свою память, либо бережно сохраняя свои конспекты. Им не приходится создавать или придумывать что-то новое, напротив, индивидам такого типа свежие мысли или идеи относительно какого-либо предмета внушают немалое беспокойство, ибо все новое ставит под сомнение ту фиксированную сумму знаний, которой они обладают. В самом деле, человека, для которого обладание является основным способом его взаимоотношений с миром, те идеи, суть которых нелегко уловить и зафиксировать (в памяти или на бумаге), пугают -- как и все, что развивается и изменяется, а потому не поддается контролю. </w:t>
      </w:r>
    </w:p>
    <w:p>
      <w:pPr>
        <w:pStyle w:val="Normal"/>
        <w:rPr/>
      </w:pPr>
      <w:r>
        <w:rPr>
          <w:sz w:val="28"/>
          <w:szCs w:val="28"/>
        </w:rPr>
        <w:t xml:space="preserve">Совершенно по-иному протекает процесс усвоения знаний у студентов, которые избрали в качестве основного способа взаимоотношений с миром бытие. Начнем хотя бы с того, что они никогда не приступают к слушанию курса лекций -- даже первой из них, будучи tabulae rasae. Они ранее уже размышляли над проблемами, которые будут рассматриваться в лекции, у них в связи с этим возникли свои собственные вопросы и проблемы. Они уже занимались данной темой, и она интересует их. Они не пассивные вместилища для слов и мыслей, они слушают и </w:t>
      </w:r>
      <w:r>
        <w:rPr>
          <w:i/>
          <w:iCs/>
          <w:sz w:val="28"/>
          <w:szCs w:val="28"/>
        </w:rPr>
        <w:t>слышат</w:t>
      </w:r>
      <w:r>
        <w:rPr>
          <w:sz w:val="28"/>
          <w:szCs w:val="28"/>
        </w:rPr>
        <w:t xml:space="preserve">, и, что самое важное, </w:t>
      </w:r>
      <w:r>
        <w:rPr>
          <w:i/>
          <w:iCs/>
          <w:sz w:val="28"/>
          <w:szCs w:val="28"/>
        </w:rPr>
        <w:t>получая</w:t>
      </w:r>
      <w:r>
        <w:rPr>
          <w:sz w:val="28"/>
          <w:szCs w:val="28"/>
        </w:rPr>
        <w:t xml:space="preserve"> информацию, они </w:t>
      </w:r>
      <w:r>
        <w:rPr>
          <w:i/>
          <w:iCs/>
          <w:sz w:val="28"/>
          <w:szCs w:val="28"/>
        </w:rPr>
        <w:t>реагируют</w:t>
      </w:r>
      <w:r>
        <w:rPr>
          <w:sz w:val="28"/>
          <w:szCs w:val="28"/>
        </w:rPr>
        <w:t xml:space="preserve"> на нее активно и продуктивно. То, что они слышат, стимулирует их собственные размышления. У них рождаются новые вопросы, возникают новые идеи и перспективы. Для таких студентов слушание лекции представляет собой живой процесс. Все то, о чем говорит лектор, они слушают с интересом и тут же сопоставляют с жизнью. Они не просто приобретают знания, которые могут унести домой и вызубрить. На каждого из таких студентов лекция оказывает определенное влияние, в каждом вызывает какие-то изменения: после лекции он (или она) уже чем-то отличается от того человека, каким он был прежде. Конечно, такой способ усвоения знаний может превалировать лишь в том случае, если лектор предлагает материал, стимулирующий интерес студентов. Переливание из пустого в порожнее не может заинтересовать студентов с установкой на бытие; они в таких случаях предпочитают вовсе не слушать лектора и сосредоточиться на своих собственных мыслях. </w:t>
      </w:r>
    </w:p>
    <w:p>
      <w:pPr>
        <w:pStyle w:val="Normal"/>
        <w:rPr>
          <w:sz w:val="28"/>
          <w:szCs w:val="28"/>
        </w:rPr>
      </w:pPr>
      <w:r>
        <w:rPr>
          <w:sz w:val="28"/>
          <w:szCs w:val="28"/>
        </w:rPr>
        <w:t xml:space="preserve">Здесь следует хотя бы кратко остановиться на слове "интерес", которое в наши дни стало таким бесцветным и избитым. Основное значение этого слова заключено в его корне: латинское "inter--esse" означает "быть в (или) среди" чего-то. Такой живой, деятельный интерес к чему-либо в среднеанглийском языке обозначался с помощью слова "to list" (прилагательное "listy"; наречие "listily"). В современном английском языке "to list" употребляется только в "пространственном" смысле: "a ship lists"*, первоначальное значение в психологическом смысле осталось только в отрицательном "listless"**. "То list" означало когда-то "активно стремиться к чему-либо", "быть искренне заинтересованным в чем-то". </w:t>
        <w:br/>
        <w:t xml:space="preserve">[* Корабль кренится. </w:t>
        <w:br/>
        <w:t xml:space="preserve">** Вялый, апатичный, равнодушный, безразличный.] </w:t>
      </w:r>
    </w:p>
    <w:p>
      <w:pPr>
        <w:pStyle w:val="Normal"/>
        <w:rPr/>
      </w:pPr>
      <w:r>
        <w:rPr>
          <w:sz w:val="28"/>
          <w:szCs w:val="28"/>
        </w:rPr>
        <w:t xml:space="preserve">Корень слова тот же, что и у "lust"*, однако "to list" означало не </w:t>
      </w:r>
      <w:r>
        <w:rPr>
          <w:i/>
          <w:iCs/>
          <w:sz w:val="28"/>
          <w:szCs w:val="28"/>
        </w:rPr>
        <w:t>пассивную отданность</w:t>
      </w:r>
      <w:r>
        <w:rPr>
          <w:sz w:val="28"/>
          <w:szCs w:val="28"/>
        </w:rPr>
        <w:t xml:space="preserve">, а </w:t>
      </w:r>
      <w:r>
        <w:rPr>
          <w:i/>
          <w:iCs/>
          <w:sz w:val="28"/>
          <w:szCs w:val="28"/>
        </w:rPr>
        <w:t>свободный и активный интерес или стремление к чему-то</w:t>
      </w:r>
      <w:r>
        <w:rPr>
          <w:sz w:val="28"/>
          <w:szCs w:val="28"/>
        </w:rPr>
        <w:t xml:space="preserve">. "То list" -- одно из ключевых слов "Облака неведения" -- произведения безымянного автора середины XIV века. Тот факт, что в языке это слово сохранилось только в своем отрицательном значении, говорит об изменении духовной жизни общества, которое произошло за период с XIII по XX век. </w:t>
        <w:br/>
        <w:t xml:space="preserve">[* Сильно, страстно желать чего-либо.] </w:t>
      </w:r>
    </w:p>
    <w:p>
      <w:pPr>
        <w:pStyle w:val="H5"/>
        <w:rPr>
          <w:sz w:val="28"/>
          <w:szCs w:val="28"/>
        </w:rPr>
      </w:pPr>
      <w:r>
        <w:rPr>
          <w:sz w:val="28"/>
          <w:szCs w:val="28"/>
        </w:rPr>
        <w:t>ПАМЯТЬ</w:t>
      </w:r>
    </w:p>
    <w:p>
      <w:pPr>
        <w:pStyle w:val="Normal"/>
        <w:rPr/>
      </w:pPr>
      <w:r>
        <w:rPr>
          <w:sz w:val="28"/>
          <w:szCs w:val="28"/>
        </w:rPr>
        <w:t xml:space="preserve">Вспоминание может происходить либо по принципу обладания, либо по принципу бытия. Самым важным, что лежит в основе различия этих двух форм, является тип устанавливаемой связи. При вспоминании по принципу обладания такая связь может быть чисто </w:t>
      </w:r>
      <w:r>
        <w:rPr>
          <w:i/>
          <w:iCs/>
          <w:sz w:val="28"/>
          <w:szCs w:val="28"/>
        </w:rPr>
        <w:t>механической</w:t>
      </w:r>
      <w:r>
        <w:rPr>
          <w:sz w:val="28"/>
          <w:szCs w:val="28"/>
        </w:rPr>
        <w:t xml:space="preserve">, когда, например, связь между двумя последовательными словами определяется частотой их употребления в данном сочетании, или же чисто </w:t>
      </w:r>
      <w:r>
        <w:rPr>
          <w:i/>
          <w:iCs/>
          <w:sz w:val="28"/>
          <w:szCs w:val="28"/>
        </w:rPr>
        <w:t>логической</w:t>
      </w:r>
      <w:r>
        <w:rPr>
          <w:sz w:val="28"/>
          <w:szCs w:val="28"/>
        </w:rPr>
        <w:t xml:space="preserve">, как связь между противоположными или пересекающимися понятиями; основанием для установления связи могут быть временные и пространственные параметры, величина, цвет; связи могут устанавливаться также в рамках конкретной системы мышления. </w:t>
      </w:r>
    </w:p>
    <w:p>
      <w:pPr>
        <w:pStyle w:val="Normal"/>
        <w:rPr/>
      </w:pPr>
      <w:r>
        <w:rPr>
          <w:sz w:val="28"/>
          <w:szCs w:val="28"/>
        </w:rPr>
        <w:t xml:space="preserve">Вспоминание по принципу бытия представляет собой </w:t>
      </w:r>
      <w:r>
        <w:rPr>
          <w:i/>
          <w:iCs/>
          <w:sz w:val="28"/>
          <w:szCs w:val="28"/>
        </w:rPr>
        <w:t>активное</w:t>
      </w:r>
      <w:r>
        <w:rPr>
          <w:sz w:val="28"/>
          <w:szCs w:val="28"/>
        </w:rPr>
        <w:t xml:space="preserve"> воспроизведение слов, мыслей, зрительных образов, картин, музыки -- то есть конкретный факт, который нужно вспомнить, соединяется со множеством других связанных с ним фактов. В этом случае устанавливаются не механические или чисто логические связи, а связи живые. Одно понятие связывается с другим в результате продуктивного акта мышления (или чувствования), которое мобилизуется при поиске нужного слова. Приведем простой пример: если слова "головная боль" ассоциируются у меня со словом "аспирин", то возникает логическая, конвенциональная ассоциация. Если же это слово вызывает у меня такие ассоциации, как "стресс" или "гнев", то я связываю данный факт с его возможными причинами, к пониманию которых я пришел в ходе изучения самого явления. Последний тип вспоминания представляет собой акт продуктивного мышления. Наиболее впечатляющим примером этого типа живого вспоминания является предложенный Фрейдом метод свободных ассоциаций. </w:t>
      </w:r>
    </w:p>
    <w:p>
      <w:pPr>
        <w:pStyle w:val="Normal"/>
        <w:rPr/>
      </w:pPr>
      <w:r>
        <w:rPr>
          <w:sz w:val="28"/>
          <w:szCs w:val="28"/>
        </w:rPr>
        <w:t xml:space="preserve">Люди, не очень склонные к сохранению информации, могут убедиться, что для того, чтобы их память хорошо работала, им необходимо испытывать сильный и непосредственный </w:t>
      </w:r>
      <w:r>
        <w:rPr>
          <w:i/>
          <w:iCs/>
          <w:sz w:val="28"/>
          <w:szCs w:val="28"/>
        </w:rPr>
        <w:t>интерес</w:t>
      </w:r>
      <w:r>
        <w:rPr>
          <w:sz w:val="28"/>
          <w:szCs w:val="28"/>
        </w:rPr>
        <w:t xml:space="preserve">. Например, известны случаи, когда люди вспоминали слова давно забытого ими иностранного языка, если это было им жизненно необходимо. Из своего собственного опыта могу сказать, что, не будучи наделен особенно хорошей памятью, я тем не менее вспоминал содержание сна своего пациента, который анализировал две недели или даже пять лет назад, если мне приходилось снова лицом к лицу встречаться с этим человеком и сосредоточиться на его личности. А ведь всего за пять минут до этого, когда в том не было особой необходимости, я был абсолютно не в состоянии вспомнить этот сон. </w:t>
      </w:r>
    </w:p>
    <w:p>
      <w:pPr>
        <w:pStyle w:val="Normal"/>
        <w:rPr>
          <w:sz w:val="28"/>
          <w:szCs w:val="28"/>
        </w:rPr>
      </w:pPr>
      <w:r>
        <w:rPr>
          <w:sz w:val="28"/>
          <w:szCs w:val="28"/>
        </w:rPr>
        <w:t xml:space="preserve">Вспоминание по принципу бытия предполагает оживление в памяти того, что человек видел или слышал ранее. Мы сами можем испытать такое продуктивное восстановление в памяти, если попытаемся представить себе лицо какого-то человека, которого мы когда-то видели, или какой-нибудь пейзаж. Ни то, ни другое мы не сможем вспомнить сразу; нам необходимо воссоздать этот предмет, мысленно оживить его. Такое восстановление в памяти не всегда бывает легким, ведь для того, чтобы вспомнить лицо того или иного человека или определенный пейзаж, мы должны были в свое время смотреть на него достаточно внимательно. Когда такое вспоминание совершается, человек, чье лицо мы вспоминаем, предстает перед нами настолько живым, а пейзаж -- настолько отчетливым, словно этот человек или пейзаж сейчас физически присутствует перед нашим взором. </w:t>
      </w:r>
    </w:p>
    <w:p>
      <w:pPr>
        <w:pStyle w:val="Normal"/>
        <w:rPr/>
      </w:pPr>
      <w:r>
        <w:rPr>
          <w:sz w:val="28"/>
          <w:szCs w:val="28"/>
        </w:rPr>
        <w:t xml:space="preserve">Типичным примером того, как происходит восстановление в памяти лица или пейзажа по принципу обладания, является манера большинства людей рассматривать фотографии. Фотография служит им лишь вспомогательным средством для опознания человека или места, вызывая, как правило, такую реакцию: "Да, это он" или "Да, мне случалось бывать здесь". Таким образом, для большинства людей фотография становится своего рода </w:t>
      </w:r>
      <w:r>
        <w:rPr>
          <w:i/>
          <w:iCs/>
          <w:sz w:val="28"/>
          <w:szCs w:val="28"/>
        </w:rPr>
        <w:t>отчужденной</w:t>
      </w:r>
      <w:r>
        <w:rPr>
          <w:sz w:val="28"/>
          <w:szCs w:val="28"/>
        </w:rPr>
        <w:t xml:space="preserve"> памятью. </w:t>
      </w:r>
    </w:p>
    <w:p>
      <w:pPr>
        <w:pStyle w:val="Normal"/>
        <w:rPr/>
      </w:pPr>
      <w:r>
        <w:rPr>
          <w:sz w:val="28"/>
          <w:szCs w:val="28"/>
        </w:rPr>
        <w:t xml:space="preserve">Записи представляют собой еще одну форму отчужденной памяти. Записывая то, что я хочу запомнить, я приобретаю уверенность в том, что </w:t>
      </w:r>
      <w:r>
        <w:rPr>
          <w:i/>
          <w:iCs/>
          <w:sz w:val="28"/>
          <w:szCs w:val="28"/>
        </w:rPr>
        <w:t>владею</w:t>
      </w:r>
      <w:r>
        <w:rPr>
          <w:sz w:val="28"/>
          <w:szCs w:val="28"/>
        </w:rPr>
        <w:t xml:space="preserve"> информацией, и потому не стараюсь удержать ее в своей голове. Я уверен в своей собственности -- ибо, только потеряв записи, я теряю также и память об этой информации. Я утрачиваю свою способность к запоминанию, ибо мой банк памяти превратился в экстернализованную в виде записей часть меня самого. </w:t>
      </w:r>
    </w:p>
    <w:p>
      <w:pPr>
        <w:pStyle w:val="Normal"/>
        <w:rPr>
          <w:sz w:val="28"/>
          <w:szCs w:val="28"/>
        </w:rPr>
      </w:pPr>
      <w:r>
        <w:rPr>
          <w:sz w:val="28"/>
          <w:szCs w:val="28"/>
        </w:rPr>
        <w:t xml:space="preserve">Учитывая, какую массу сведений приходится держать в памяти людям, живущим в современном обществе, хранение некоторой части этой информации в виде заметок, записей и книг неизбежно. Наблюдая за собой, можно легко убедиться в том, что при ведении всякого рода записей снижается способность к запоминанию, однако здесь могут оказаться полезными несколько типичных примеров. Один из таких примеров можно каждый день наблюдать в магазинах. Сегодня продавец лишь в редких случаях станет выполнять элементарное сложение двух-трех чисел в уме, вместо этого он немедленно потянется к счетной машине. Другой пример относится к учебной деятельности. Преподавателям хорошо известно, что те студенты, которые на лекции тщательно записывают каждое предложение, по всей вероятности, поймут и запомнят меньше, чем те, кто полагается на свою способность понять и, значит, запомнить хотя бы самое существенное. Далее, музыканты знают, что тем, кто очень легко читает ноты с листа, труднее запомнить музыкальный текст без партитуры*. (Тосканини, который, как известно, обладал феноменальной памятью, служит прекрасным примером музыканта, ориентированного на способ бытия.) И наконец, последний пример: работая в Мексике, я заметил, что память людей неграмотных или редко прибегающих к письму намного превосходит память хорошо образованных жителей развитых стран. Помимо всего прочего, этот факт позволяет предположить, что грамотность отнюдь не является тем благом, которым ее представляют, особенно если люди используют ее только для того, чтобы поглощать информацию, обедняющую их воображение и способность к переживанию. </w:t>
        <w:br/>
        <w:t xml:space="preserve">[* Этой информацией я обязан д-ру Моше Будмору.] </w:t>
      </w:r>
    </w:p>
    <w:p>
      <w:pPr>
        <w:pStyle w:val="H5"/>
        <w:rPr>
          <w:sz w:val="28"/>
          <w:szCs w:val="28"/>
        </w:rPr>
      </w:pPr>
      <w:r>
        <w:rPr>
          <w:sz w:val="28"/>
          <w:szCs w:val="28"/>
        </w:rPr>
        <w:t>БЕСЕДА</w:t>
      </w:r>
    </w:p>
    <w:p>
      <w:pPr>
        <w:pStyle w:val="Normal"/>
        <w:rPr/>
      </w:pPr>
      <w:r>
        <w:rPr>
          <w:sz w:val="28"/>
          <w:szCs w:val="28"/>
        </w:rPr>
        <w:t xml:space="preserve">Различие между принципом обладания и принципом бытия можно легко наблюдать на примере двух бесед. Представим себе сначала типичный спор, возникший во время беседы двух людей, один из которых. </w:t>
      </w:r>
      <w:r>
        <w:rPr>
          <w:i/>
          <w:iCs/>
          <w:sz w:val="28"/>
          <w:szCs w:val="28"/>
        </w:rPr>
        <w:t>А, имеет</w:t>
      </w:r>
      <w:r>
        <w:rPr>
          <w:sz w:val="28"/>
          <w:szCs w:val="28"/>
        </w:rPr>
        <w:t xml:space="preserve"> мнение </w:t>
      </w:r>
      <w:r>
        <w:rPr>
          <w:i/>
          <w:iCs/>
          <w:sz w:val="28"/>
          <w:szCs w:val="28"/>
        </w:rPr>
        <w:t>X</w:t>
      </w:r>
      <w:r>
        <w:rPr>
          <w:sz w:val="28"/>
          <w:szCs w:val="28"/>
        </w:rPr>
        <w:t xml:space="preserve">, а второй, </w:t>
      </w:r>
      <w:r>
        <w:rPr>
          <w:i/>
          <w:iCs/>
          <w:sz w:val="28"/>
          <w:szCs w:val="28"/>
        </w:rPr>
        <w:t>В,</w:t>
      </w:r>
      <w:r>
        <w:rPr>
          <w:sz w:val="28"/>
          <w:szCs w:val="28"/>
        </w:rPr>
        <w:t xml:space="preserve"> -- мнение </w:t>
      </w:r>
      <w:r>
        <w:rPr>
          <w:i/>
          <w:iCs/>
          <w:sz w:val="28"/>
          <w:szCs w:val="28"/>
        </w:rPr>
        <w:t>У</w:t>
      </w:r>
      <w:r>
        <w:rPr>
          <w:sz w:val="28"/>
          <w:szCs w:val="28"/>
        </w:rPr>
        <w:t xml:space="preserve">. Каждый из них отождествляет себя со своим собственным мнением. Каждый из них озабочен тем, чтобы найти лучшие, то есть более веские аргументы и отстоять свою точку зрения. Ни тот, ни другой не собирается ее изменить и не надеется, что изменится точка зрения оппонента. Каждый из них боится изменения собственного мнения именно потому, что оно представляет собой один из видов его собственности, и лишиться его -- значило бы утратить какую-то часть этой собственности. </w:t>
      </w:r>
    </w:p>
    <w:p>
      <w:pPr>
        <w:pStyle w:val="Normal"/>
        <w:rPr/>
      </w:pPr>
      <w:r>
        <w:rPr>
          <w:sz w:val="28"/>
          <w:szCs w:val="28"/>
        </w:rPr>
        <w:t xml:space="preserve">Несколько иная ситуация возникает в беседе, которая не носит характер спора. Кому не знакомы чувства, которые испытываешь при встрече с человеком, занимающим видное положение, или пользующимся известностью, или даже обладающим действительными достоинствами, или с тем, от кого мы хотим получить что-то: хорошую работу, любовь, восхищение? В подобных обстоятельствах многие склонны проявлять по крайней мере легкое беспокойство и часто "готовят" себя к этой важной встрече. Они обдумывают темы разговора, которые могли бы быть интересными для их собеседника; они заранее задумываются над тем, с чего бы лучше начать разговор; некоторые даже составляют план всей беседы -- той ее части, которая отводится им самим. Они подбадривают себя, думая о том, что они </w:t>
      </w:r>
      <w:r>
        <w:rPr>
          <w:i/>
          <w:iCs/>
          <w:sz w:val="28"/>
          <w:szCs w:val="28"/>
        </w:rPr>
        <w:t>имеют: о</w:t>
      </w:r>
      <w:r>
        <w:rPr>
          <w:sz w:val="28"/>
          <w:szCs w:val="28"/>
        </w:rPr>
        <w:t xml:space="preserve"> своих прошлых успехах и личном обаянии (или о своей способности внушать людям страх, если такая роль представляется им более эффектной), о своем общественном положении, связях, своей внешности и одежде. Словом, они мысленно взвешивают свои достоинства и, исходя из этой оценки, выкладывают свой товар в последующей беседе. Человек, хорошо владеющий этим искусством, и вправду способен произвести впечатление на многих, хотя это впечатление лишь отчасти является результатом хорошего исполнения избранной роли: в значительной степени здесь сказывается и неумение большинства разбираться в людях. Однако, если исполнитель не столь искусен, его игра будет казаться грубой, фальшивой, скучной, а потому и не вызовет особого интереса. </w:t>
      </w:r>
    </w:p>
    <w:p>
      <w:pPr>
        <w:pStyle w:val="Normal"/>
        <w:rPr/>
      </w:pPr>
      <w:r>
        <w:rPr>
          <w:sz w:val="28"/>
          <w:szCs w:val="28"/>
        </w:rPr>
        <w:t xml:space="preserve">Полную противоположность этому типу людей представляют собой те, кто подходит к любой ситуации без какой бы то ни было предварительной подготовки и не прибегает ни к каким средствам для поддержания уверенности в себе. Их реакция непосредственна и продуктивна; они забывают о себе, о своих знаниях и положении в обществе, которыми они обладают. Их собственное "я" не чинит им препятствий, и именно по этой причине они могут всем своим существом реагировать на другого человека и его мысли. У них рождаются новые идеи, потому что они не держатся ни за какую из них. В то время как люди, ориентированные на обладание, полагаются на то, что они </w:t>
      </w:r>
      <w:r>
        <w:rPr>
          <w:i/>
          <w:iCs/>
          <w:sz w:val="28"/>
          <w:szCs w:val="28"/>
        </w:rPr>
        <w:t>имеют</w:t>
      </w:r>
      <w:r>
        <w:rPr>
          <w:sz w:val="28"/>
          <w:szCs w:val="28"/>
        </w:rPr>
        <w:t xml:space="preserve">, люди, ориентированные на бытие, полагаются на то, что они </w:t>
      </w:r>
      <w:r>
        <w:rPr>
          <w:i/>
          <w:iCs/>
          <w:sz w:val="28"/>
          <w:szCs w:val="28"/>
        </w:rPr>
        <w:t>есть</w:t>
      </w:r>
      <w:r>
        <w:rPr>
          <w:sz w:val="28"/>
          <w:szCs w:val="28"/>
        </w:rPr>
        <w:t xml:space="preserve">, что они живые существа и что в ходе беседы обязательно родится что-то новое, если они будут всегда оставаться самими собой и смело реагировать на все. Они живо и полностью вовлекаются в разговор, потому что их не сдерживает озабоченность тем, что они имеют. Присущая им живость заразительна и нередко помогает собеседнику преодолеть его собственный эгоцентризм. Таким образом, беседа из своеобразного товарообмена (где в качестве товара выступают информация, знания или общественное положение) превращается в диалог, в котором больше уже не имеет значения, кто прав. Из соперников, стремящихся одержать победу друг над другом, они превращаются в собеседников, в равной мере получая удовлетворение от происходящего общения; они расстаются, унося в душе не торжество победы и не горечь поражения -- чувства в равной степени бесплодные, -- а радость. (Именно такая способность врача подбодрить пациента, пробудить в нем интерес к жизни является существенно важным фактором в психоаналитической терапии. Никакая "доза" психоанализа не будет эффективной, если лечение проходит в тяжелой, бездушной и унылой атмосфере.) </w:t>
      </w:r>
    </w:p>
    <w:p>
      <w:pPr>
        <w:pStyle w:val="H5"/>
        <w:rPr>
          <w:sz w:val="28"/>
          <w:szCs w:val="28"/>
        </w:rPr>
      </w:pPr>
      <w:r>
        <w:rPr>
          <w:sz w:val="28"/>
          <w:szCs w:val="28"/>
        </w:rPr>
        <w:t>ЧТЕНИЕ</w:t>
      </w:r>
    </w:p>
    <w:p>
      <w:pPr>
        <w:pStyle w:val="Normal"/>
        <w:rPr/>
      </w:pPr>
      <w:r>
        <w:rPr>
          <w:sz w:val="28"/>
          <w:szCs w:val="28"/>
        </w:rPr>
        <w:t xml:space="preserve">Все, что было сказано в отношении беседы, справедливо также и для чтения, ведь чтение -- это беседа между автором и читателем (или по крайней мере оно должно быть таковым). Конечно, в чтении (как и в личной беседе) важное значение имеет, </w:t>
      </w:r>
      <w:r>
        <w:rPr>
          <w:i/>
          <w:iCs/>
          <w:sz w:val="28"/>
          <w:szCs w:val="28"/>
        </w:rPr>
        <w:t>кто</w:t>
      </w:r>
      <w:r>
        <w:rPr>
          <w:sz w:val="28"/>
          <w:szCs w:val="28"/>
        </w:rPr>
        <w:t xml:space="preserve"> является автором (или собеседником). Чтение дешевого, не отличающегося высокими художественными достоинствами романа напоминает сон наяву. Такое чтение не вызывает продуктивной реакции; текст просто проглатывается, как проглатывается телевизионное шоу или хрустящий картофель, который мы жуем, уставившись в телевизор. Однако чтение романа, скажем, Бальзака может быть продуктивным и вызывать внутреннее сопереживание -- то есть представлять собой чтение по принципу бытия. Между тем большинство людей в наше время, вероятно, читают по принципу потребления или обладания. Как только любопытство читателей возбуждено, их охватывает желание узнать фабулу романа: останется ли в живых герой или умрет, соблазнит ли он героиню или же ей удастся устоять; они хотят знать ответы на все эти вопросы. Сам роман играет лишь роль своего рода возбудителя; "счастливый" или "несчастливый" конец -- это кульминационный момент переживаний читателей: зная конец, они </w:t>
      </w:r>
      <w:r>
        <w:rPr>
          <w:i/>
          <w:iCs/>
          <w:sz w:val="28"/>
          <w:szCs w:val="28"/>
        </w:rPr>
        <w:t>обладают</w:t>
      </w:r>
      <w:r>
        <w:rPr>
          <w:sz w:val="28"/>
          <w:szCs w:val="28"/>
        </w:rPr>
        <w:t xml:space="preserve"> всей историей, которая становится для них почти столь же реальной, как если бы она жила в их собственной памяти. Однако знания их не стали от этого шире: действующие лица романа остались ими не поняты, и потому им не удалось глубже проникнуть в суть человеческой природы или лучше узнать самих себя. </w:t>
      </w:r>
    </w:p>
    <w:p>
      <w:pPr>
        <w:pStyle w:val="Normal"/>
        <w:rPr/>
      </w:pPr>
      <w:r>
        <w:rPr>
          <w:sz w:val="28"/>
          <w:szCs w:val="28"/>
        </w:rPr>
        <w:t xml:space="preserve">Те же способы характерны и для чтения книг на философские или исторические темы. Способ чтения книги по философии или истории формируется -- или, точнее, деформируется -- в ходе обучения. Школа ставит своей целью дать каждому учащемуся определенный объем "культурной собственности" и в конце обучения выдает документ, удостоверяющий </w:t>
      </w:r>
      <w:r>
        <w:rPr>
          <w:i/>
          <w:iCs/>
          <w:sz w:val="28"/>
          <w:szCs w:val="28"/>
        </w:rPr>
        <w:t>обладание</w:t>
      </w:r>
      <w:r>
        <w:rPr>
          <w:sz w:val="28"/>
          <w:szCs w:val="28"/>
        </w:rPr>
        <w:t xml:space="preserve"> по крайней мере минимумом этой собственности. Студентов учат читать книгу так, чтобы они могли повторить основные мысли автора. Именно в этом смысле студенты "знают" Платона, Аристотеля, Декарта, Спинозу, Лейбница, Канта, Хайдеггера, Сартра. Разница между уровнями образования от средней школы до аспирантуры состоит в основном в величине приобретаемой культурной собственности, которая примерно соответствует количеству той материальной собственности, владельцами которой станут в будущем эти студенты. </w:t>
      </w:r>
    </w:p>
    <w:p>
      <w:pPr>
        <w:pStyle w:val="Normal"/>
        <w:rPr>
          <w:sz w:val="28"/>
          <w:szCs w:val="28"/>
        </w:rPr>
      </w:pPr>
      <w:r>
        <w:rPr>
          <w:sz w:val="28"/>
          <w:szCs w:val="28"/>
        </w:rPr>
        <w:t xml:space="preserve">Так называемые отличники -- это учащиеся, которые способны наиболее точно повторить мнение каждого из философов. Они напоминают хорошо информированного гида в каком-нибудь музее. Они учатся только тому, что не выходит за рамки такой суммы знаний, которая существует в виде некой собственности. Они не учатся мысленно беседовать с философами, обращаться к ним с вопросами; они не учатся подмечать присущие философам противоречия, понимать, где автор опустил какие-то проблемы или обошел спорные вопросы; они не учатся отличать то новое, что есть у самого автора, от всего того, что отражает лишь "здравый смысл" того времени, в котором он творил; они не учатся прислушиваться к автору, чтобы понимать, когда в нем говорит только голос рассудка, а когда его слова идут одновременно и от ума, и от сердца; они не учатся распознавать истинность или ложность доводов автора и еще многое другое. </w:t>
      </w:r>
    </w:p>
    <w:p>
      <w:pPr>
        <w:pStyle w:val="Normal"/>
        <w:rPr>
          <w:sz w:val="28"/>
          <w:szCs w:val="28"/>
        </w:rPr>
      </w:pPr>
      <w:r>
        <w:rPr>
          <w:sz w:val="28"/>
          <w:szCs w:val="28"/>
        </w:rPr>
        <w:t xml:space="preserve">Люди, читающие по принципу бытия, будут часто приходить к выводу, что книга, получившая очень высокую оценку, не имеет абсолютно никакой ценности или что ценность ее весьма ограниченна. Они могут полностью понять содержание книги, а иногда даже глубже, чем это способен сделать сам автор, которому кажется важным все им написанное. </w:t>
      </w:r>
    </w:p>
    <w:p>
      <w:pPr>
        <w:pStyle w:val="H5"/>
        <w:rPr>
          <w:sz w:val="28"/>
          <w:szCs w:val="28"/>
        </w:rPr>
      </w:pPr>
      <w:r>
        <w:rPr>
          <w:sz w:val="28"/>
          <w:szCs w:val="28"/>
        </w:rPr>
        <w:t>ВЛАСТЬ</w:t>
      </w:r>
    </w:p>
    <w:p>
      <w:pPr>
        <w:pStyle w:val="Normal"/>
        <w:rPr/>
      </w:pPr>
      <w:r>
        <w:rPr>
          <w:sz w:val="28"/>
          <w:szCs w:val="28"/>
        </w:rPr>
        <w:t>Еще одним примером, с помощью которого можно продемонстрировать различие между принципом обладания и принципом бытия, является осуществление власти. Наиболее важный момент выражается здесь в различии между "</w:t>
      </w:r>
      <w:r>
        <w:rPr>
          <w:i/>
          <w:iCs/>
          <w:sz w:val="28"/>
          <w:szCs w:val="28"/>
        </w:rPr>
        <w:t>обладать</w:t>
      </w:r>
      <w:r>
        <w:rPr>
          <w:sz w:val="28"/>
          <w:szCs w:val="28"/>
        </w:rPr>
        <w:t xml:space="preserve"> властью" и "</w:t>
      </w:r>
      <w:r>
        <w:rPr>
          <w:i/>
          <w:iCs/>
          <w:sz w:val="28"/>
          <w:szCs w:val="28"/>
        </w:rPr>
        <w:t>быть</w:t>
      </w:r>
      <w:r>
        <w:rPr>
          <w:sz w:val="28"/>
          <w:szCs w:val="28"/>
        </w:rPr>
        <w:t xml:space="preserve"> властью". Почти всем нам приходится, по крайней мере на каком-то этапе жизни, употреблять власть. Воспитывая детей, люди -- хотят они того или нет -- осуществляют власть, чтобы защитить своих детей от грозящих им опасностей и дать им какие-то советы по поводу того, как следует вести себя в различных ситуациях. В патриархальном обществе женщина также является для большинства мужчин объектом власти. Большинство членов бюрократического, иерархически организованного общества наподобие нашего осуществляют власть, исключение составляют только люди самого низкого социального уровня, которые служат лишь объектами власти. </w:t>
      </w:r>
    </w:p>
    <w:p>
      <w:pPr>
        <w:pStyle w:val="Normal"/>
        <w:rPr>
          <w:sz w:val="28"/>
          <w:szCs w:val="28"/>
        </w:rPr>
      </w:pPr>
      <w:r>
        <w:rPr>
          <w:sz w:val="28"/>
          <w:szCs w:val="28"/>
        </w:rPr>
        <w:t xml:space="preserve">Наше понимание власти в соответствии с тем или иным способом существования зависит от осознания нами того, что слово "власть" -- достаточно широкий термин и имеет два совершенно различных значения: власть может быть либо "рациональной", либо "иррациональной". Рациональная власть основана на компетентности; такая власть способствует росту человека, который на нее опирается. Иррациональная власть зиждется на силе и служит для эксплуатации того, кто ей подчиняется. Я рассматривал это различие в своей книге "Бегство от свободы". </w:t>
      </w:r>
    </w:p>
    <w:p>
      <w:pPr>
        <w:pStyle w:val="Normal"/>
        <w:rPr>
          <w:sz w:val="28"/>
          <w:szCs w:val="28"/>
        </w:rPr>
      </w:pPr>
      <w:r>
        <w:rPr>
          <w:sz w:val="28"/>
          <w:szCs w:val="28"/>
        </w:rPr>
        <w:t xml:space="preserve">В самых примитивных обществах, где основным источником существования является охота или собирательство, власть осуществляет лицо, которое по всеобщему признанию является компетентным для выполнения этой задачи. То, какими качествами должен обладать этот человек, в большой степени зависит от конкретных обстоятельств; как правило, эти качества включают жизненный опыт, мудрость, великодушие, мастерство, "внешность", храбрость. Во многих таких племенах не существует постоянной власти; власть устанавливается тогда, когда возникает необходимость в ней. Или же имеются различные представители власти для осуществления ее в различных сферах: ведения войн, отправления религии, решения споров. Когда исчезают или ослабевают качества, на которые опирается данная власть, перестает существовать и сама власть. Во многих сообществах приматов можно наблюдать очень похожую форму власти, когда компетентность зачастую определяет не физическая сила, а такие качества, как опыт и "мудрость". С помощью чрезвычайно изобретательного эксперимента с обезьянами X. М. Р. Дельгадо (1967) показал, что, если доминирующее животное хотя бы на мгновение утрачивает качества, на которых основана его компетентность, оно теряет свою власть. </w:t>
      </w:r>
    </w:p>
    <w:p>
      <w:pPr>
        <w:pStyle w:val="Normal"/>
        <w:rPr>
          <w:sz w:val="28"/>
          <w:szCs w:val="28"/>
        </w:rPr>
      </w:pPr>
      <w:r>
        <w:rPr>
          <w:sz w:val="28"/>
          <w:szCs w:val="28"/>
        </w:rPr>
        <w:t xml:space="preserve">Власть по принципу бытия основывается не только на том, что какой-то индивид компетентен выполнять определенные социальные функции, но в равной мере и на самой сущности личности, достигшей высокой ступени развития и интеграции. Такие личности "излучают" власть, и им не нужно приказывать, угрожать и подкупать. Это высокоразвитые индивиды, самый облик которых -- гораздо больше, чем их слова и дела, -- говорит о том, чем может стать человек. Именно такими были великие Учители человечества; подобных индивидов, хотя и достигших не столь высокой ступени совершенства, можно найти на всех уровнях образования и среди представителей самых разных культур. (Все это имеет прямое отношение к проблеме воспитания. Если бы родители сами были более развитыми и последовательными людьми, то вряд ли существовала бы противоположность авторитарного и демократического подходов к воспитанию. Нуждаясь в авторитете, осуществляющем свою власть по принципу бытия, ребенок реагирует на него с величайшей готовностью; с другой стороны, он восстает против давления или пренебрежительного отношения со стороны людей, чье собственное поведение свидетельствует о том, что сами они в свое время не утруждали себя усилиями, которых требуют теперь от подрастающего ребенка.) </w:t>
      </w:r>
    </w:p>
    <w:p>
      <w:pPr>
        <w:pStyle w:val="Normal"/>
        <w:rPr>
          <w:sz w:val="28"/>
          <w:szCs w:val="28"/>
        </w:rPr>
      </w:pPr>
      <w:r>
        <w:rPr>
          <w:sz w:val="28"/>
          <w:szCs w:val="28"/>
        </w:rPr>
        <w:t xml:space="preserve">С образованием иерархически организованных обществ, гораздо более крупных и сложных, чем общества, где люди заняты охотой и собирательством, власть, основанная на компетентности, уступает место власти, основанной на общественном статусе. Это не означает, что существующая власть обязательно некомпетентна; это значит, что компетентность не является неотъемлемым элементом власти. Будь то власть монарха, компетентность которого определяется качествами, обусловленными случайным сочетанием генов, или бессовестного преступника, которому удается прийти к власти с помощью убийства или предательства, или, как это часто бывает в современных демократических обществах, власть людей, обязанных своим избранием фотогеничной внешности или той сумме денег, которую они в состоянии вложить в предвыборную кампанию, -- во всех этих случаях между компетентностью и властью может не быть почти никакой связи. </w:t>
      </w:r>
    </w:p>
    <w:p>
      <w:pPr>
        <w:pStyle w:val="Normal"/>
        <w:rPr>
          <w:sz w:val="28"/>
          <w:szCs w:val="28"/>
        </w:rPr>
      </w:pPr>
      <w:r>
        <w:rPr>
          <w:sz w:val="28"/>
          <w:szCs w:val="28"/>
        </w:rPr>
        <w:t xml:space="preserve">Однако серьезные проблемы имеют место даже тогда, когда власть устанавливается на основе компетентности: руководитель может оказаться компетентным в одной области и некомпетентным в другой -- например, государственный деятель может обладать качествами, необходимыми для ведения войны, и оказаться несостоятельным в условиях мира; или же руководитель, которого в начале его карьеры отличали честность и мужество, может утратить эти качества, не устояв перед искушением власти; старость или физические недуги также способны привести к тем или иным видам деформации. И наконец, надо принять во внимание, что Членам небольшого племени гораздо легче оценить поведение лица, облеченного властью, чем миллионам людей в рамках нашей системы, когда все, что им известно о кандидате, -- это его искусственный образ, созданный усилиями специалистов по рекламе и пропаганде. </w:t>
      </w:r>
    </w:p>
    <w:p>
      <w:pPr>
        <w:pStyle w:val="Normal"/>
        <w:rPr/>
      </w:pPr>
      <w:r>
        <w:rPr>
          <w:sz w:val="28"/>
          <w:szCs w:val="28"/>
        </w:rPr>
        <w:t xml:space="preserve">Каковы бы ни были причины утраты качеств, составляющих компетентность, в большинстве крупных и иерархически организованных обществ происходит процесс отчуждения власти. Первоначальная реальная или мнимая компетентность власти переносится на мундир или титул, ее олицетворяющие. Если облеченное властью лицо носит соответствующий мундир или имеет соответствующий титул, то эти внешние признаки компетентности заменяют действительную компетентность и определяющие ее качества. Король -- воспользуемся этим титулом как символом власти такого типа -- может быть глупым, порочным, злым человеком, то есть в высшей степени некомпетентным для того, чтобы быть властью; тем не менее он </w:t>
      </w:r>
      <w:r>
        <w:rPr>
          <w:i/>
          <w:iCs/>
          <w:sz w:val="28"/>
          <w:szCs w:val="28"/>
        </w:rPr>
        <w:t>обладает</w:t>
      </w:r>
      <w:r>
        <w:rPr>
          <w:sz w:val="28"/>
          <w:szCs w:val="28"/>
        </w:rPr>
        <w:t xml:space="preserve"> властью. Пока он имеет королевский титул, считается, что он обладает качествами, делающими его компетентным. Даже если король голый, все верят, что на нем роскошные одежды. </w:t>
      </w:r>
    </w:p>
    <w:p>
      <w:pPr>
        <w:pStyle w:val="Normal"/>
        <w:rPr>
          <w:sz w:val="28"/>
          <w:szCs w:val="28"/>
        </w:rPr>
      </w:pPr>
      <w:r>
        <w:rPr>
          <w:sz w:val="28"/>
          <w:szCs w:val="28"/>
        </w:rPr>
        <w:t xml:space="preserve">То, что люди принимают мундиры или титулы за реальные признаки компетентности, не происходит само собой. Те, кто обладает этими символами власти и извлекает из этого выгоду, должны подавить способность к реалистическому, критическому мышлению у подчиненных им людей и заставить их верить вымыслу. Каждому, кто даст себе труд задуматься над этим, известны махинации пропаганды и методы, с помощью которых подавляются критические суждения, известно, каким покорным и податливым становится разум, усыпленный избитыми фразами, и какими бессловесными делаются люди, теряя независимость, способность верить собственным глазам и полагаться на собственное мнение. Поверив в вымысел, они перестают видеть действительность в ее истинном свете. </w:t>
      </w:r>
    </w:p>
    <w:p>
      <w:pPr>
        <w:pStyle w:val="H5"/>
        <w:rPr>
          <w:sz w:val="28"/>
          <w:szCs w:val="28"/>
        </w:rPr>
      </w:pPr>
      <w:r>
        <w:rPr>
          <w:sz w:val="28"/>
          <w:szCs w:val="28"/>
        </w:rPr>
        <w:t>ОБЛАДАНИЕ ЗНАНИЕМ И ЗНАНИЕ</w:t>
      </w:r>
    </w:p>
    <w:p>
      <w:pPr>
        <w:pStyle w:val="Normal"/>
        <w:rPr/>
      </w:pPr>
      <w:r>
        <w:rPr>
          <w:sz w:val="28"/>
          <w:szCs w:val="28"/>
        </w:rPr>
        <w:t xml:space="preserve">Различие между принципом обладания и принципом бытия в сфере </w:t>
      </w:r>
      <w:r>
        <w:rPr>
          <w:i/>
          <w:iCs/>
          <w:sz w:val="28"/>
          <w:szCs w:val="28"/>
        </w:rPr>
        <w:t>знания</w:t>
      </w:r>
      <w:r>
        <w:rPr>
          <w:sz w:val="28"/>
          <w:szCs w:val="28"/>
        </w:rPr>
        <w:t xml:space="preserve"> находит выражение в двух формулировках: "У меня есть знания" и "Я знаю". Обладание знанием означает приобретение и сохранение имеющихся знаний (информации); </w:t>
      </w:r>
      <w:r>
        <w:rPr>
          <w:i/>
          <w:iCs/>
          <w:sz w:val="28"/>
          <w:szCs w:val="28"/>
        </w:rPr>
        <w:t>знание</w:t>
      </w:r>
      <w:r>
        <w:rPr>
          <w:sz w:val="28"/>
          <w:szCs w:val="28"/>
        </w:rPr>
        <w:t xml:space="preserve"> же функционально, оно участвует в процессе продуктивного мышления. </w:t>
      </w:r>
    </w:p>
    <w:p>
      <w:pPr>
        <w:pStyle w:val="Normal"/>
        <w:rPr/>
      </w:pPr>
      <w:r>
        <w:rPr>
          <w:sz w:val="28"/>
          <w:szCs w:val="28"/>
        </w:rPr>
        <w:t xml:space="preserve">Понять, как проявляется принцип бытия применительно к знанию, нам помогут глубокие высказывания на этот счет таких мыслителей, как Будда, иудейские пророки, Иисус, Майстер Экхарт, Зигмунд Фрейд и Карл Маркс. По их мнению, знание начинается с осознания обманчивости наших обычных чувственных восприятий в том смысле, что наше представление о физической реальности не соответствует "истинной реальности" и, главным образом, в том смысле, что большинство людей живут как бы в полусне, пребывая в неведении относительно того, что большая часть всего, что они почитают за истину или считают самоочевидным, всего лишь иллюзия, порожденная суггестивным воздействием социальной среды, в которой они живут. Таким образом, подлинное знание начинается с разрушения иллюзий, с </w:t>
      </w:r>
      <w:r>
        <w:rPr>
          <w:i/>
          <w:iCs/>
          <w:sz w:val="28"/>
          <w:szCs w:val="28"/>
        </w:rPr>
        <w:t>раз</w:t>
      </w:r>
      <w:r>
        <w:rPr>
          <w:sz w:val="28"/>
          <w:szCs w:val="28"/>
        </w:rPr>
        <w:t xml:space="preserve">-очарования [Enttäuschung]. Знать -- значит проникнуть за поверхность явления до самых его корней, а следовательно, и причин; знать -- значит "видеть" действительность такой, какова она есть, без всяких прикрас. Знать не означает владеть истиной; это значит проникнуть за поверхность явлений и, сохраняя критическую позицию, стремиться активно приближаться к истине. </w:t>
      </w:r>
    </w:p>
    <w:p>
      <w:pPr>
        <w:pStyle w:val="Normal"/>
        <w:rPr>
          <w:sz w:val="28"/>
          <w:szCs w:val="28"/>
        </w:rPr>
      </w:pPr>
      <w:r>
        <w:rPr>
          <w:sz w:val="28"/>
          <w:szCs w:val="28"/>
        </w:rPr>
        <w:t xml:space="preserve">Эта способность творческого проникновения в глубь вещей отражена в древнееврейском слове jadoa, что означает познать и любить полно и глубоко. Будда, Просветленный, призывает людей пробудиться и освободиться от иллюзорного представления, будто обладание вещами ведет к счастью. Иудейские пророки призывают людей пробудиться от сна и осознать, что идолы, которым они поклоняются, являются их собственными творениями, что они иллюзорны. Иисус говорит: "Истина сделает вас свободными!" Майстер Экхарт неоднократно раскрывает свою концепцию знания. Рассуждая о боге, он говорит: "Знание -- это не какая-то определенная мысль; оно стремится, скорее, сорвать [все покровы] и бескорыстно и в наготе своей устремляется к Богу, пока не достигнет и не постигнет его" [Blakney, с. 243]. ("Нагота" и "нагой" -- излюбленные слова Майстера Экхарта, так же как и его современника, безымянного автора "Облака неведения".) Согласно Марксу, человек должен уничтожить иллюзии, чтобы создать такие условия, при которых иллюзии станут ненужными. Фрейдовская концепция самопознания основана на идее разрушения иллюзий ("рационализаций") в целях осознания неосознаваемой реальности. (Фрейда, последнего из философов-просветителей, можно назвать революционным мыслителем -- в смысле философии Просвещения XVIII, а не XX века.) </w:t>
      </w:r>
    </w:p>
    <w:p>
      <w:pPr>
        <w:pStyle w:val="Normal"/>
        <w:rPr/>
      </w:pPr>
      <w:r>
        <w:rPr>
          <w:sz w:val="28"/>
          <w:szCs w:val="28"/>
        </w:rPr>
        <w:t xml:space="preserve">Всех этих мыслителей волновал вопрос спасения человечества; все они подвергали критике принятые обществом стереотипы мышления. Для них цель знания -- не достоверность "абсолютной истины", с которой человек чувствует себя в безопасности, а </w:t>
      </w:r>
      <w:r>
        <w:rPr>
          <w:i/>
          <w:iCs/>
          <w:sz w:val="28"/>
          <w:szCs w:val="28"/>
        </w:rPr>
        <w:t>процесс самоутверждения человеческого разума</w:t>
      </w:r>
      <w:r>
        <w:rPr>
          <w:sz w:val="28"/>
          <w:szCs w:val="28"/>
        </w:rPr>
        <w:t xml:space="preserve">. Незнание для тех, кто </w:t>
      </w:r>
      <w:r>
        <w:rPr>
          <w:i/>
          <w:iCs/>
          <w:sz w:val="28"/>
          <w:szCs w:val="28"/>
        </w:rPr>
        <w:t>знает</w:t>
      </w:r>
      <w:r>
        <w:rPr>
          <w:sz w:val="28"/>
          <w:szCs w:val="28"/>
        </w:rPr>
        <w:t xml:space="preserve">, равносильно знанию, поскольку и то, и другое является частью процесса познания, хотя незнание в этом случае не тождественно невежеству бездумных. Оптимальное знание по принципу бытия -- это </w:t>
      </w:r>
      <w:r>
        <w:rPr>
          <w:i/>
          <w:iCs/>
          <w:sz w:val="28"/>
          <w:szCs w:val="28"/>
        </w:rPr>
        <w:t>знать глубже</w:t>
      </w:r>
      <w:r>
        <w:rPr>
          <w:sz w:val="28"/>
          <w:szCs w:val="28"/>
        </w:rPr>
        <w:t xml:space="preserve">, а по принципу обладания -- </w:t>
      </w:r>
      <w:r>
        <w:rPr>
          <w:i/>
          <w:iCs/>
          <w:sz w:val="28"/>
          <w:szCs w:val="28"/>
        </w:rPr>
        <w:t>иметь больше знаний.</w:t>
      </w:r>
      <w:r>
        <w:rPr>
          <w:sz w:val="28"/>
          <w:szCs w:val="28"/>
        </w:rPr>
        <w:t xml:space="preserve"> </w:t>
      </w:r>
    </w:p>
    <w:p>
      <w:pPr>
        <w:pStyle w:val="Normal"/>
        <w:rPr>
          <w:sz w:val="28"/>
          <w:szCs w:val="28"/>
        </w:rPr>
      </w:pPr>
      <w:r>
        <w:rPr>
          <w:sz w:val="28"/>
          <w:szCs w:val="28"/>
        </w:rPr>
        <w:t xml:space="preserve">Существующая система образования, как правило, направлена на то, чтобы научить людей приобретать знания как некое имущество, более или менее соразмерное той собственности и тому общественному положению, которые они, по всей вероятности, обеспечат им в будущем. Получаемый людьми минимум знаний как раз достаточен для того, чтобы должным образом выполнять свои служебные обязанности. Кроме того, каждый из них получает в отдельной упаковке "знания-люкс", предназначенные для более полного ощущения собственной значимости, причем размер каждой упаковки обусловлен вероятным общественным положением данного лица в будущем. Учебные заведения -- это фабрики, производящие такие упаковки со "всесторонними" знаниями, хотя сами они обычно утверждают, что их цель -- ознакомить учащихся с высочайшими достижениями человеческого разума. Многие колледжи проявляют особую изобретательность по части распространения подобных иллюзий. Чего только не предлагают они на этом "шведском столе" знаний -- от философии и искусства Древней Индии до экзистенциализма и сюрреализма. Учащимся достаточно отведать по кусочку от разных блюд для того, чтоб чувствовать себя свободно и непринужденно, никто не побуждает их сосредоточиться на каком-то одном предмете и даже не настаивает на том, чтобы они дочитывали книгу до конца. </w:t>
      </w:r>
    </w:p>
    <w:p>
      <w:pPr>
        <w:pStyle w:val="H5"/>
        <w:rPr>
          <w:sz w:val="28"/>
          <w:szCs w:val="28"/>
        </w:rPr>
      </w:pPr>
      <w:r>
        <w:rPr>
          <w:sz w:val="28"/>
          <w:szCs w:val="28"/>
        </w:rPr>
        <w:t>ВЕРА</w:t>
      </w:r>
    </w:p>
    <w:p>
      <w:pPr>
        <w:pStyle w:val="Normal"/>
        <w:rPr>
          <w:sz w:val="28"/>
          <w:szCs w:val="28"/>
        </w:rPr>
      </w:pPr>
      <w:r>
        <w:rPr>
          <w:sz w:val="28"/>
          <w:szCs w:val="28"/>
        </w:rPr>
        <w:t xml:space="preserve">В религиозном, политическом или личном смысле понятие веры может иметь два совершенно различных значения в зависимости от того, используется ли она по принципу обладания или бытия. </w:t>
      </w:r>
    </w:p>
    <w:p>
      <w:pPr>
        <w:pStyle w:val="Normal"/>
        <w:rPr>
          <w:sz w:val="28"/>
          <w:szCs w:val="28"/>
        </w:rPr>
      </w:pPr>
      <w:r>
        <w:rPr>
          <w:sz w:val="28"/>
          <w:szCs w:val="28"/>
        </w:rPr>
        <w:t xml:space="preserve">В первом случае вера -- это обладание неким ответом, не нуждающимся ни в каких рациональных доказательствах. Этот ответ состоит из созданных другими людьми формулировок, которые человек приемлет в силу того, что он этим "другим" -- как правило, бюрократии -- подчиняется. Этот ответ создает чувство уверенности, основанное на реальной (или только воображаемой) силе бюрократии. Это своеобразный пропуск, позволяющий примкнуть к большой группе людей. Он освобождает человека от тяжелой необходимости самостоятельно мыслить и принимать решения. Имея этот ответ, человек становится одним из beati possidentes, счастливых обладателей истинной веры. Вера по принципу обладания придает уверенность; она претендует на утверждение абсолютного неопровержимого знания, которое представляется правдоподобным, поскольку кажется непоколебимой сила тех, кто распространяет и защищает эту веру. В самом деле, разве каждый человек не предпочел бы уверенность, если бы ему для этого нужно было лишь отказаться от своей независимости? </w:t>
      </w:r>
    </w:p>
    <w:p>
      <w:pPr>
        <w:pStyle w:val="Normal"/>
        <w:rPr/>
      </w:pPr>
      <w:r>
        <w:rPr>
          <w:sz w:val="28"/>
          <w:szCs w:val="28"/>
        </w:rPr>
        <w:t xml:space="preserve">Бог, изначально служивший символом высшей ценности нашего внутреннего опыта, становится в вере при установке на обладание неким идолом. Согласно воззрениям пророков, идол -- это созданная нами самими </w:t>
      </w:r>
      <w:r>
        <w:rPr>
          <w:i/>
          <w:iCs/>
          <w:sz w:val="28"/>
          <w:szCs w:val="28"/>
        </w:rPr>
        <w:t>вещь</w:t>
      </w:r>
      <w:r>
        <w:rPr>
          <w:sz w:val="28"/>
          <w:szCs w:val="28"/>
        </w:rPr>
        <w:t xml:space="preserve">, на которую мы проецируем свою собственную силу, обедняя, таким образом, самих себя. Мы подчиняемся собственному творению, и посредством этого подчинения в отчужденной форме происходит наше общение с самими собой. И так же как я могу </w:t>
      </w:r>
      <w:r>
        <w:rPr>
          <w:i/>
          <w:iCs/>
          <w:sz w:val="28"/>
          <w:szCs w:val="28"/>
        </w:rPr>
        <w:t>обладать</w:t>
      </w:r>
      <w:r>
        <w:rPr>
          <w:sz w:val="28"/>
          <w:szCs w:val="28"/>
        </w:rPr>
        <w:t xml:space="preserve"> идолом, поскольку это вещь, </w:t>
      </w:r>
      <w:r>
        <w:rPr>
          <w:i/>
          <w:iCs/>
          <w:sz w:val="28"/>
          <w:szCs w:val="28"/>
        </w:rPr>
        <w:t>идол</w:t>
      </w:r>
      <w:r>
        <w:rPr>
          <w:sz w:val="28"/>
          <w:szCs w:val="28"/>
        </w:rPr>
        <w:t xml:space="preserve"> одновременно обладает </w:t>
      </w:r>
      <w:r>
        <w:rPr>
          <w:i/>
          <w:iCs/>
          <w:sz w:val="28"/>
          <w:szCs w:val="28"/>
        </w:rPr>
        <w:t>мной</w:t>
      </w:r>
      <w:r>
        <w:rPr>
          <w:sz w:val="28"/>
          <w:szCs w:val="28"/>
        </w:rPr>
        <w:t xml:space="preserve">, поскольку я подчиняюсь ему. Как только бог превращается в идола, якобы присущие ему качества становятся столь же чуждыми моему личному опыту, как и политические доктрины. Этого идола можно превозносить как Милосердного бога --ив то же время совершать во имя его любые жестокости; точно так же отчужденная вера в человеческую солидарность допускает самые бесчеловечные действия, не отягощенные ни малейшими сомнениями. Вера по принципу обладания -- это подпорка для тех, кто хочет обрести уверенность, кто хочет иметь готовые ответы на все поставленные жизнью вопросы, не осмеливаясь искать их самостоятельно. </w:t>
      </w:r>
    </w:p>
    <w:p>
      <w:pPr>
        <w:pStyle w:val="Normal"/>
        <w:rPr>
          <w:sz w:val="28"/>
          <w:szCs w:val="28"/>
        </w:rPr>
      </w:pPr>
      <w:r>
        <w:rPr>
          <w:sz w:val="28"/>
          <w:szCs w:val="28"/>
        </w:rPr>
        <w:t xml:space="preserve">Вера по принципу бытия представляет собой явление совершенно иного рода. Можем ли мы жить без веры? Разве не должен младенец довериться груди своей матери? Разве не должны все мы иметь веру в других людей, в тех, кого мы любим, наконец, в самих себя? Разве можем мы жить без веры в справедливость норм нашей жизни? В самом деле, без веры нами овладевают бессилие, безысходность и страх. </w:t>
      </w:r>
    </w:p>
    <w:p>
      <w:pPr>
        <w:pStyle w:val="Normal"/>
        <w:rPr/>
      </w:pPr>
      <w:r>
        <w:rPr>
          <w:sz w:val="28"/>
          <w:szCs w:val="28"/>
        </w:rPr>
        <w:t xml:space="preserve">Вера по принципу бытия -- это прежде всего не верование в определенные идеи (хотя это также может иметь место), а внутренняя ориентация, </w:t>
      </w:r>
      <w:r>
        <w:rPr>
          <w:i/>
          <w:iCs/>
          <w:sz w:val="28"/>
          <w:szCs w:val="28"/>
        </w:rPr>
        <w:t>установка</w:t>
      </w:r>
      <w:r>
        <w:rPr>
          <w:sz w:val="28"/>
          <w:szCs w:val="28"/>
        </w:rPr>
        <w:t xml:space="preserve"> человека. Правильнее было бы сказать, что человек </w:t>
      </w:r>
      <w:r>
        <w:rPr>
          <w:i/>
          <w:iCs/>
          <w:sz w:val="28"/>
          <w:szCs w:val="28"/>
        </w:rPr>
        <w:t>верит</w:t>
      </w:r>
      <w:r>
        <w:rPr>
          <w:sz w:val="28"/>
          <w:szCs w:val="28"/>
        </w:rPr>
        <w:t xml:space="preserve">, а не что у него </w:t>
      </w:r>
      <w:r>
        <w:rPr>
          <w:i/>
          <w:iCs/>
          <w:sz w:val="28"/>
          <w:szCs w:val="28"/>
        </w:rPr>
        <w:t>есть</w:t>
      </w:r>
      <w:r>
        <w:rPr>
          <w:sz w:val="28"/>
          <w:szCs w:val="28"/>
        </w:rPr>
        <w:t xml:space="preserve"> вера. (Теологическое различие между верой, которая </w:t>
      </w:r>
      <w:r>
        <w:rPr>
          <w:i/>
          <w:iCs/>
          <w:sz w:val="28"/>
          <w:szCs w:val="28"/>
        </w:rPr>
        <w:t>есть</w:t>
      </w:r>
      <w:r>
        <w:rPr>
          <w:sz w:val="28"/>
          <w:szCs w:val="28"/>
        </w:rPr>
        <w:t xml:space="preserve"> доверие [fides quae creditur], и верой как доверие [fides qua creditur] отражает аналогичное различие между </w:t>
      </w:r>
      <w:r>
        <w:rPr>
          <w:i/>
          <w:iCs/>
          <w:sz w:val="28"/>
          <w:szCs w:val="28"/>
        </w:rPr>
        <w:t>содержанием</w:t>
      </w:r>
      <w:r>
        <w:rPr>
          <w:sz w:val="28"/>
          <w:szCs w:val="28"/>
        </w:rPr>
        <w:t xml:space="preserve"> веры и </w:t>
      </w:r>
      <w:r>
        <w:rPr>
          <w:i/>
          <w:iCs/>
          <w:sz w:val="28"/>
          <w:szCs w:val="28"/>
        </w:rPr>
        <w:t>актом</w:t>
      </w:r>
      <w:r>
        <w:rPr>
          <w:sz w:val="28"/>
          <w:szCs w:val="28"/>
        </w:rPr>
        <w:t xml:space="preserve"> веры.) Человек может верить самому себе и другим людям, а религиозный человек может верить в бога. Бог Ветхого завета -- это прежде всего отрицание идолов, богов, которые человек может иметь. Понятие бога, хотя, быть может, и созданное по аналогии с каким-нибудь восточным властелином, с самого начала трансцендентно. Бог не должен иметь имени, нельзя делать никаких изображений бога. </w:t>
      </w:r>
    </w:p>
    <w:p>
      <w:pPr>
        <w:pStyle w:val="Normal"/>
        <w:rPr>
          <w:sz w:val="28"/>
          <w:szCs w:val="28"/>
        </w:rPr>
      </w:pPr>
      <w:r>
        <w:rPr>
          <w:sz w:val="28"/>
          <w:szCs w:val="28"/>
        </w:rPr>
        <w:t xml:space="preserve">Позднее, с развитием иудаизма и христианства, делается попытка достичь полной деидолизации бога -- или, точнее, попытка бороться с опасностью превращения его в идола с помощью постулирования невозможности каких-либо утверждений о качествах бога. Или более радикально в христианском мистицизме -- от Псевдо-Дионисия Ареопагита до безымянного автора "Облака неведения" и Майстера Экхарта -- понятие бога имеет тенденцию стать концепцией, в которой бог фигурирует как Единое, "Божество" (Ничто), примыкая, таким образом, к представлениям, отраженным в Ведах и неоплатонической философии. Такая вера в бога поддерживается у человека присущим ему внутренним ощущением божественных качеств в самом себе; это непрерывный процесс активного порождения самого себя -- или, как выражается Майстер Экхарт, вечного рождения Христа внутри нас самих. </w:t>
      </w:r>
    </w:p>
    <w:p>
      <w:pPr>
        <w:pStyle w:val="Normal"/>
        <w:rPr>
          <w:sz w:val="28"/>
          <w:szCs w:val="28"/>
        </w:rPr>
      </w:pPr>
      <w:r>
        <w:rPr>
          <w:sz w:val="28"/>
          <w:szCs w:val="28"/>
        </w:rPr>
        <w:t xml:space="preserve">Моя вера в самого себя, в другого, в человечество, в нашу способность стать людьми в полном смысле этого слова также предполагает уверенность, однако эта уверенность основана на моем личном опыте, а не на подчинении какому-нибудь авторитету, который диктует мне то, во что я должен верить. Это уверенность в истине, которая не может быть доказана с помощью рационально неопровержимых фактов; тем не менее я в этой истине уверен в силу имеющихся у меня собственных субъективных оснований. (На иврите вера обозначается словом "emunah" -- уверенность; "amen" означает "воистину, несомненно".) </w:t>
      </w:r>
    </w:p>
    <w:p>
      <w:pPr>
        <w:pStyle w:val="Normal"/>
        <w:rPr>
          <w:sz w:val="28"/>
          <w:szCs w:val="28"/>
        </w:rPr>
      </w:pPr>
      <w:r>
        <w:rPr>
          <w:sz w:val="28"/>
          <w:szCs w:val="28"/>
        </w:rPr>
        <w:t xml:space="preserve">Будучи уверен в честности какого-то человека, я тем не менее не могу привести доказательства того, что он останется честным до конца своих дней; строго говоря, если бы он остался честным до своего смертного часа, то даже это не могло бы опровергнуть позитивистскую точку зрения, что, проживи он дольше, он мог бы поступиться своей честностью. Моя уверенность основывается на глубоком знании других людей и своего собственного прошлого опыта любви и честности. Подобное знание возможно лишь в той мере, в какой я могу отрешиться от собственного "Я" и увидеть другого человека таким, каков он есть, понять структуру его характера, его индивидуальность и общечеловеческую сущность. Только в этом случае я могу знать, на что способен этот человек, что он может и чего не может сделать. Это не значит, конечно, что я мог бы предсказать все его будущее поведение, но главные линии его поведения, обусловленные основными чертами характера данного человека, такими, как честность, чувство ответственности и т. д., можно было бы определить (см. главу "Вера как черта характера" в книге "Человек для самого себя"). </w:t>
      </w:r>
    </w:p>
    <w:p>
      <w:pPr>
        <w:pStyle w:val="Normal"/>
        <w:rPr>
          <w:sz w:val="28"/>
          <w:szCs w:val="28"/>
        </w:rPr>
      </w:pPr>
      <w:r>
        <w:rPr>
          <w:sz w:val="28"/>
          <w:szCs w:val="28"/>
        </w:rPr>
        <w:t xml:space="preserve">Такая вера основывается на фактах, значит, она рациональна. Однако эти факты не могут быть познаны или "доказаны" с помощью методов традиционной, позитивистской психологии; я, живой человек, выступаю в качестве инструмента, который способен их "уловить" и "зарегистрировать". </w:t>
      </w:r>
    </w:p>
    <w:p>
      <w:pPr>
        <w:pStyle w:val="H5"/>
        <w:rPr>
          <w:sz w:val="28"/>
          <w:szCs w:val="28"/>
        </w:rPr>
      </w:pPr>
      <w:r>
        <w:rPr>
          <w:sz w:val="28"/>
          <w:szCs w:val="28"/>
        </w:rPr>
        <w:t>ЛЮБОВЬ</w:t>
      </w:r>
    </w:p>
    <w:p>
      <w:pPr>
        <w:pStyle w:val="Normal"/>
        <w:rPr>
          <w:sz w:val="28"/>
          <w:szCs w:val="28"/>
        </w:rPr>
      </w:pPr>
      <w:r>
        <w:rPr>
          <w:sz w:val="28"/>
          <w:szCs w:val="28"/>
        </w:rPr>
        <w:t xml:space="preserve">Любовь также имеет два разных значения в зависимости от того, имеем ли мы в виду любовь по принципу обладания или бытия. </w:t>
      </w:r>
    </w:p>
    <w:p>
      <w:pPr>
        <w:pStyle w:val="Normal"/>
        <w:rPr/>
      </w:pPr>
      <w:r>
        <w:rPr>
          <w:sz w:val="28"/>
          <w:szCs w:val="28"/>
        </w:rPr>
        <w:t xml:space="preserve">Может ли человек </w:t>
      </w:r>
      <w:r>
        <w:rPr>
          <w:i/>
          <w:iCs/>
          <w:sz w:val="28"/>
          <w:szCs w:val="28"/>
        </w:rPr>
        <w:t>иметь</w:t>
      </w:r>
      <w:r>
        <w:rPr>
          <w:sz w:val="28"/>
          <w:szCs w:val="28"/>
        </w:rPr>
        <w:t xml:space="preserve"> любовь? Будь это возможно, любовь должна была бы существовать в виде какой-то вещи, субстанции, которой человек может владеть и обладать как собственностью. Но дело в том, что такой вещи, как "любовь", не существует. "Любовь" -- это абстракция; может быть, это какое-то неземное существо или богиня, хотя никому еще не удавалось увидеть эту богиню воочию. В действительности же существует лишь </w:t>
      </w:r>
      <w:r>
        <w:rPr>
          <w:i/>
          <w:iCs/>
          <w:sz w:val="28"/>
          <w:szCs w:val="28"/>
        </w:rPr>
        <w:t>акт любви</w:t>
      </w:r>
      <w:r>
        <w:rPr>
          <w:sz w:val="28"/>
          <w:szCs w:val="28"/>
        </w:rPr>
        <w:t xml:space="preserve">. Любить -- это форма продуктивной деятельности. Она предполагает проявление интереса и заботы, познание, душевный отклик, изъявление чувств, наслаждение и может быть направлена на человека, дерево, картину, идею. Она возбуждает и усиливает ощущение полноты жизни. Это процесс самообновления и самообогащения. </w:t>
      </w:r>
    </w:p>
    <w:p>
      <w:pPr>
        <w:pStyle w:val="Normal"/>
        <w:rPr>
          <w:sz w:val="28"/>
          <w:szCs w:val="28"/>
        </w:rPr>
      </w:pPr>
      <w:r>
        <w:rPr>
          <w:sz w:val="28"/>
          <w:szCs w:val="28"/>
        </w:rPr>
        <w:t xml:space="preserve">Если человек испытывает любовь по принципу обладания, то это означает, что он стремится лишить объект своей "любви" свободы и держать его под контролем. Такая любовь не дарует жизнь, а подавляет, губит, душит, убивает ее. </w:t>
      </w:r>
    </w:p>
    <w:p>
      <w:pPr>
        <w:pStyle w:val="Normal"/>
        <w:rPr/>
      </w:pPr>
      <w:r>
        <w:rPr>
          <w:sz w:val="28"/>
          <w:szCs w:val="28"/>
        </w:rPr>
        <w:t xml:space="preserve">Когда люди </w:t>
      </w:r>
      <w:r>
        <w:rPr>
          <w:i/>
          <w:iCs/>
          <w:sz w:val="28"/>
          <w:szCs w:val="28"/>
        </w:rPr>
        <w:t>говорят о</w:t>
      </w:r>
      <w:r>
        <w:rPr>
          <w:sz w:val="28"/>
          <w:szCs w:val="28"/>
        </w:rPr>
        <w:t xml:space="preserve"> любви, они обычно злоупотребляют этим словом, чтобы скрыть, что в действительности они любви не испытывают. Многие ли родители любят своих детей? Этот вопрос все еще остается открытым. Ллойд де Моз обнаружил, что история западного мира двух последних тысячелетий свидетельствует о таких ужасных проявлениях жестокости родителей по отношению к собственным детям -- начиная от физических истязаний и кончая издевательствами над их психикой, -- о таком безразличном, откровенно собственническом и садистском отношении к ним, что приходится признать, что любящие родители -- это скорее исключение, чем правило. </w:t>
      </w:r>
    </w:p>
    <w:p>
      <w:pPr>
        <w:pStyle w:val="Normal"/>
        <w:rPr>
          <w:sz w:val="28"/>
          <w:szCs w:val="28"/>
        </w:rPr>
      </w:pPr>
      <w:r>
        <w:rPr>
          <w:sz w:val="28"/>
          <w:szCs w:val="28"/>
        </w:rPr>
        <w:t xml:space="preserve">То же самое можно сказать и о браке. Основан ли он на любви или -- согласно традициям прошлого -- на существующих обычаях или является браком по расчету, действительно любящие друг друга муж и жена представляются исключением. То, что на самом деле является расчетом, обычаем, общими экономическими интересами, обоюдной привязанностью к детям, взаимной зависимостью или взаимной враждой или страхом, осознается как "любовь" -- пока один или оба партнера не признаются, что они не любят и никогда не любили друг друга. Сегодня в этом отношении может быть отмечен некоторый прогресс: Люди стали более реалистично и трезво смотреть на жизнь, и многие уже больше не считают, что испытывать к кому-либо сексуальное влечение -- значит любить или что теплые, хотя и не особенно близкие отношения между друзьями есть не что иное, как проявление любви. Этот новый взгляд на вещи способствовал тому, что люди стали честнее, а также и тому, что они стали чаще менять партнеров. Это не обязательно приводит к тому, что любовь возникает чаще; новые партнеры вполне могут столь же мало любить друг друга, как и старые. </w:t>
      </w:r>
    </w:p>
    <w:p>
      <w:pPr>
        <w:pStyle w:val="Normal"/>
        <w:rPr/>
      </w:pPr>
      <w:r>
        <w:rPr>
          <w:sz w:val="28"/>
          <w:szCs w:val="28"/>
        </w:rPr>
        <w:t xml:space="preserve">Переход от "влюбленности" к иллюзии любви-"обладания" можно часто со всеми конкретными подробностями наблюдать на примере мужчин и женщин, "влюбившихся друг в друга". В период ухаживания оба еще не уверены друг в друге, однако каждый старается покорить другого. Оба полны жизни, привлекательны, интересны, даже прекрасны -- поскольку радость жизни всегда делает лицо прекрасным. Оба еще не </w:t>
      </w:r>
      <w:r>
        <w:rPr>
          <w:i/>
          <w:iCs/>
          <w:sz w:val="28"/>
          <w:szCs w:val="28"/>
        </w:rPr>
        <w:t>обладают</w:t>
      </w:r>
      <w:r>
        <w:rPr>
          <w:sz w:val="28"/>
          <w:szCs w:val="28"/>
        </w:rPr>
        <w:t xml:space="preserve"> друг другом; следовательно, энергия каждого из них направлена на то, чтобы </w:t>
      </w:r>
      <w:r>
        <w:rPr>
          <w:i/>
          <w:iCs/>
          <w:sz w:val="28"/>
          <w:szCs w:val="28"/>
        </w:rPr>
        <w:t>быть</w:t>
      </w:r>
      <w:r>
        <w:rPr>
          <w:sz w:val="28"/>
          <w:szCs w:val="28"/>
        </w:rPr>
        <w:t xml:space="preserve">, то есть отдавать другому и стимулировать его. После женитьбы ситуация зачастую коренным образом меняется. Брачный контракт дает каждой из сторон исключительное право на владение телом, чувствами и вниманием партнера. Теперь уже нет нужды никого завоевывать, ведь любовь превратилась в нечто такое, чем человек </w:t>
      </w:r>
      <w:r>
        <w:rPr>
          <w:i/>
          <w:iCs/>
          <w:sz w:val="28"/>
          <w:szCs w:val="28"/>
        </w:rPr>
        <w:t>обладает</w:t>
      </w:r>
      <w:r>
        <w:rPr>
          <w:sz w:val="28"/>
          <w:szCs w:val="28"/>
        </w:rPr>
        <w:t xml:space="preserve">, -- в своего рода собственность. Ни тот, ни другой из партнеров уже больше не прилагает усилий для того, чтобы быть привлекательным и вызывать любовь, поэтому оба начинают надоедать друг другу, и в результате красота их исчезает. Оба разочарованы и озадачены. Разве они уже не те люди, которыми были прежде? Не ошиблись ли они? </w:t>
      </w:r>
    </w:p>
    <w:p>
      <w:pPr>
        <w:pStyle w:val="Normal"/>
        <w:rPr/>
      </w:pPr>
      <w:r>
        <w:rPr>
          <w:sz w:val="28"/>
          <w:szCs w:val="28"/>
        </w:rPr>
        <w:t xml:space="preserve">Как правило, каждый из них пытается отыскать причину подобной перемены в своем партнере и чувствует себя обманутым. И ни один из них не видит, что теперь они уже не те, какими были в период влюбленности друг в друга; что ошибочное представление, согласно которому любовь можно </w:t>
      </w:r>
      <w:r>
        <w:rPr>
          <w:i/>
          <w:iCs/>
          <w:sz w:val="28"/>
          <w:szCs w:val="28"/>
        </w:rPr>
        <w:t>иметь</w:t>
      </w:r>
      <w:r>
        <w:rPr>
          <w:sz w:val="28"/>
          <w:szCs w:val="28"/>
        </w:rPr>
        <w:t xml:space="preserve">, привело их к тому, что они перестали любить. Теперь вместо того, чтобы любить друг друга, они довольствуются совместным владением тем, что имеют: деньгами, общественным положением, домом, детьми. Таким образом, в некоторых случаях брак, основывавшийся сначала на любви, превращается в мирное совместное владение собственностью, некую корпорацию, в которой эгоизм одного соединяется с эгоизмом другого и образует нечто целое: "семью". </w:t>
      </w:r>
    </w:p>
    <w:p>
      <w:pPr>
        <w:pStyle w:val="Normal"/>
        <w:rPr>
          <w:sz w:val="28"/>
          <w:szCs w:val="28"/>
        </w:rPr>
      </w:pPr>
      <w:r>
        <w:rPr>
          <w:sz w:val="28"/>
          <w:szCs w:val="28"/>
        </w:rPr>
        <w:t xml:space="preserve">Когда пара не может преодолеть желания возродить прежнее чувство любви, у того или другого из партнеров может возникнуть иллюзия, будто новый партнер (или партнеры) способен удовлетворить его жажду. Они чувствуют, что единственное, что им хочется иметь, -- это любовь. Однако для них любовь не является выражением их бытия; это богиня, которой они жаждут покоряться. Их любовь неизбежно терпит крах, потому что "любовь -- дитя свободы" (как поется в одной старинной французской песенке), и тот, кто был поклонником богини любви, становится в конце концов настолько пассивным, что превращается в унылое, надоедливое существо, утратившее остатки своей прежней привлекательности. </w:t>
      </w:r>
    </w:p>
    <w:p>
      <w:pPr>
        <w:pStyle w:val="Normal"/>
        <w:rPr/>
      </w:pPr>
      <w:r>
        <w:rPr>
          <w:sz w:val="28"/>
          <w:szCs w:val="28"/>
        </w:rPr>
        <w:t xml:space="preserve">Все это не означает, что брак не может быть наилучшим решением для двух любящих друг друга людей. Вся трудность заключается не в браке, а в собственнической экзистенциальной сущности обоих партнеров и в конечном счете всего общества. Приверженцы таких современных форм совместной жизни, как групповой брак, смена партнеров, групповой секс и т. д., пытаются, насколько я могу судить, всего лишь уклониться от проблемы, которую создают существующие для них в любви трудности, избавляясь от скуки с помощью все новых и новых стимулов и стремясь </w:t>
      </w:r>
      <w:r>
        <w:rPr>
          <w:i/>
          <w:iCs/>
          <w:sz w:val="28"/>
          <w:szCs w:val="28"/>
        </w:rPr>
        <w:t>обладать</w:t>
      </w:r>
      <w:r>
        <w:rPr>
          <w:sz w:val="28"/>
          <w:szCs w:val="28"/>
        </w:rPr>
        <w:t xml:space="preserve"> как можно большим числом "любовников" вместо того, чтобы научиться любить хотя бы одного. (См. обсуждение различия между стимулами, "повышающими активность" и, напротив, "усиливающими пассивность", в главе 10 моей книги "Анатомия человеческой деструктивности".) </w:t>
      </w:r>
    </w:p>
    <w:p>
      <w:pPr>
        <w:pStyle w:val="Normal"/>
        <w:ind w:left="-567" w:right="-625" w:hanging="0"/>
        <w:rPr>
          <w:sz w:val="28"/>
          <w:szCs w:val="28"/>
        </w:rPr>
      </w:pPr>
      <w:r>
        <w:rPr>
          <w:sz w:val="28"/>
          <w:szCs w:val="28"/>
        </w:rPr>
      </w:r>
    </w:p>
    <w:p>
      <w:pPr>
        <w:pStyle w:val="Normal"/>
        <w:rPr>
          <w:sz w:val="28"/>
          <w:szCs w:val="28"/>
        </w:rPr>
      </w:pPr>
      <w:r>
        <w:rPr>
          <w:sz w:val="28"/>
          <w:szCs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GothicDemiC">
    <w:altName w:val="Courier New"/>
    <w:charset w:val="00"/>
    <w:family w:val="decorative"/>
    <w:pitch w:val="variable"/>
  </w:font>
  <w:font w:name="QuantAntiquaC">
    <w:altName w:val="Courier New"/>
    <w:charset w:val="00"/>
    <w:family w:val="decorative"/>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567"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dhead">
    <w:name w:val="mid-head"/>
    <w:basedOn w:val="Normal"/>
    <w:next w:val="Style15"/>
    <w:qFormat/>
    <w:pPr>
      <w:spacing w:lineRule="auto" w:line="360" w:before="0" w:after="80"/>
      <w:ind w:firstLine="284"/>
    </w:pPr>
    <w:rPr>
      <w:rFonts w:ascii="FranklinGothicDemiC;Courier New" w:hAnsi="FranklinGothicDemiC;Courier New" w:cs="FranklinGothicDemiC;Courier New"/>
    </w:rPr>
  </w:style>
  <w:style w:type="paragraph" w:styleId="Style15">
    <w:name w:val="абзац"/>
    <w:basedOn w:val="Normal"/>
    <w:qFormat/>
    <w:pPr>
      <w:spacing w:lineRule="auto" w:line="360" w:before="0" w:after="120"/>
      <w:ind w:firstLine="284"/>
      <w:jc w:val="both"/>
    </w:pPr>
    <w:rPr>
      <w:rFonts w:ascii="QuantAntiquaC;Courier New" w:hAnsi="QuantAntiquaC;Courier New" w:cs="QuantAntiquaC;Courier New"/>
      <w:sz w:val="22"/>
      <w:szCs w:val="22"/>
    </w:rPr>
  </w:style>
  <w:style w:type="paragraph" w:styleId="TextBodyIndent">
    <w:name w:val="Body Text Indent"/>
    <w:basedOn w:val="Normal"/>
    <w:pPr>
      <w:autoSpaceDE w:val="false"/>
      <w:spacing w:before="640" w:after="0"/>
      <w:jc w:val="both"/>
    </w:pPr>
    <w:rPr>
      <w:b/>
      <w:bCs/>
      <w:sz w:val="40"/>
      <w:szCs w:val="40"/>
    </w:rPr>
  </w:style>
  <w:style w:type="paragraph" w:styleId="2">
    <w:name w:val="Основной текст с отступом 2"/>
    <w:basedOn w:val="Normal"/>
    <w:qFormat/>
    <w:pPr>
      <w:autoSpaceDE w:val="false"/>
      <w:ind w:firstLine="340"/>
      <w:jc w:val="both"/>
    </w:pPr>
    <w:rPr>
      <w:sz w:val="26"/>
      <w:szCs w:val="26"/>
    </w:rPr>
  </w:style>
  <w:style w:type="paragraph" w:styleId="H3">
    <w:name w:val="H3"/>
    <w:basedOn w:val="Normal"/>
    <w:next w:val="Normal"/>
    <w:qFormat/>
    <w:pPr>
      <w:keepNext w:val="true"/>
      <w:spacing w:before="100" w:after="100"/>
      <w:outlineLvl w:val="3"/>
    </w:pPr>
    <w:rPr>
      <w:b/>
      <w:bCs/>
      <w:sz w:val="28"/>
      <w:szCs w:val="28"/>
    </w:rPr>
  </w:style>
  <w:style w:type="paragraph" w:styleId="H5">
    <w:name w:val="H5"/>
    <w:basedOn w:val="Normal"/>
    <w:next w:val="Normal"/>
    <w:qFormat/>
    <w:pPr>
      <w:keepNext w:val="true"/>
      <w:spacing w:before="100" w:after="100"/>
      <w:outlineLvl w:val="5"/>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6:04:00Z</dcterms:created>
  <dc:creator/>
  <dc:description/>
  <dc:language>en-US</dc:language>
  <cp:lastModifiedBy>semestr.ru</cp:lastModifiedBy>
  <dcterms:modified xsi:type="dcterms:W3CDTF">2010-02-24T16:00:00Z</dcterms:modified>
  <cp:revision>4</cp:revision>
  <dc:subject/>
  <dc:title/>
</cp:coreProperties>
</file>