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) Основные институты финансового права, их роль</w:t>
      </w:r>
    </w:p>
    <w:p>
      <w:pPr>
        <w:pStyle w:val="Normal"/>
        <w:ind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собенностью финансовой деятельности является то, что ее осуществ</w:t>
        <w:softHyphen/>
        <w:t>ляют все органы государственной власти в зависимости от установленной им компетенции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В ведении федеральных представительных и исполнительных органов госу</w:t>
        <w:softHyphen/>
        <w:t>дарственной власти находится установление правовых основ единого рынка; финансовое, валютное, кредитное, таможенное регулирование; денеж</w:t>
        <w:softHyphen/>
        <w:t>ная эмиссия; основы ценовой политики; налоги; страхование (статьи 71, 75 Конституции РФ)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зидент Российской Федерации подписывает и обнародует федераль</w:t>
        <w:softHyphen/>
        <w:t>ные законы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дставительные органы в лице Федерального Собрания и предста</w:t>
        <w:softHyphen/>
        <w:t>вительных органов субъектов федерации рассматривают, обсуждают и ут</w:t>
        <w:softHyphen/>
        <w:t>верждают федеральный бюджет, бюджеты республик, входящих в состав РФ (ст. 106 Конституции РФ)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авительство России обеспечивает подготовку бюджета и его рассмот</w:t>
        <w:softHyphen/>
        <w:t>рение в представительных органах, осуществляет общее руководство ис</w:t>
        <w:softHyphen/>
        <w:t>полнением бюджета, обеспечивает проведение единой финансовой кре</w:t>
        <w:softHyphen/>
        <w:t>дитной и денежной политики, занимается другими финансовыми вопросами государства (ст. 114 Конституции РФ, Федеральный конституционный за</w:t>
        <w:softHyphen/>
        <w:t>кон *0 правительстве РФ» в ред. от 31 декабря 1997 года)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дставительные и исполнительные органы субъектов Российской Фе</w:t>
        <w:softHyphen/>
        <w:t>дерации, местного самоуправления выполняют на соответствующей терри</w:t>
        <w:softHyphen/>
        <w:t>тории функции в области финансов в пределах своей компетенции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рганы государственного управления РФ и субъектов Российской Фе</w:t>
        <w:softHyphen/>
        <w:t>дерации, выполняя свои основные задачи в определенной сфере деятель</w:t>
        <w:softHyphen/>
        <w:t>ности, осуществляют одновременно и финансовую деятельность, которая обеспечивает выполнение ими своих основных задач и функций. 2. Наряду с органами государственного управления, осуществляющими финансовую деятельность в связи с выполнением своих основных задач и функций, созданы органы государства специально для осуществления фи</w:t>
        <w:softHyphen/>
        <w:t>нансовой деятельности: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Министерство финансов Российской Федерации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.• Федеральное казначейство Российской Федерации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Министерство Российской Федерации по налогам и сборам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Центральный банк Российской Федерации (Банк России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) Аудиторский и внутрихозяйственный контроль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Внутрихозяйственный контроль представляет собой проверку производ</w:t>
        <w:softHyphen/>
        <w:t>ственной и хозяйственной деятельности предприятий в целом, отдельных его структурных подразделений, осуществляемую бухгалтерией, финансо</w:t>
        <w:softHyphen/>
        <w:t>вым отделом и некоторыми другими экономическими службами самого хозяйствующего субъекта 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Внутрихозяйственный контроль во многом зависит от главного (старше</w:t>
        <w:softHyphen/>
        <w:t>го) бухгалтера, который: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несет ответственность за формирование учетной политики, ведение бух</w:t>
        <w:softHyphen/>
        <w:t>галтерского учета, своевременное представление полной и достовер</w:t>
        <w:softHyphen/>
        <w:t>ной бухгалтерской отчетности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обеспечивает соответствие осуществляемых хозяйственных операций за</w:t>
        <w:softHyphen/>
        <w:t>конодательству Российской Федерации, контроль за движением иму</w:t>
        <w:softHyphen/>
        <w:t>щества и выполнением обязательств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 осуществлении своих функций главный бухгалтер подчиняется не</w:t>
        <w:softHyphen/>
        <w:t>посредственно руководителю предприятия (учреждения), чьим приказом он назначается и освобождается от должности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Документы, которыми оформляются хозяйственные операции с денеж</w:t>
        <w:softHyphen/>
        <w:t>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ный (старший) бухгалтер осуществляет предварительный контроль за правильностью и законностью расходования средств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удиторский (независимый) финансовый контроль</w:t>
      </w:r>
    </w:p>
    <w:p>
      <w:pPr>
        <w:pStyle w:val="Normal"/>
        <w:ind w:firstLine="567"/>
        <w:rPr/>
      </w:pPr>
      <w:r>
        <w:rPr>
          <w:color w:val="0000FF"/>
          <w:sz w:val="28"/>
          <w:szCs w:val="28"/>
        </w:rPr>
        <w:t>Аудиторская деятельность — аудит — представляет собой предпринимательскую деятельность аудиторов (аудиторских фирм) по осу</w:t>
        <w:softHyphen/>
        <w:t>ществлению независимых вневедомственных проверок бухгалтерской (фи</w:t>
        <w:softHyphen/>
        <w:t>нансовой) отчетности, платежно-расчетной документации, налоговых дек</w:t>
        <w:softHyphen/>
        <w:t>лараций и других финансовых обязательств и требований хозяйственных субъектов, а также оказанию им иных аудиторских услуг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Основной целью аудиторской деятельности является установление досто</w:t>
        <w:softHyphen/>
        <w:t>верности бухгалтерской (финансовой) отчетности хозяйствующих субъек</w:t>
        <w:softHyphen/>
        <w:t>тов и соответствия совершенных ими финансовых и хозяйственных опера</w:t>
        <w:softHyphen/>
        <w:t>ций нормативным актам РФ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Распоряжением Президента РФ от 4 февраля 1994 года № 54 создана Комиссия по аудиторской деятельности при Президенте РФ, основная за</w:t>
        <w:softHyphen/>
        <w:t>дача которой состоит в организации разработки системы мер по государ</w:t>
        <w:softHyphen/>
        <w:t>ственной поддержке становления и развития рынка аудиторских услуг в РФ, а также защите интересов государства, хозяйствующих субъектов, ауди</w:t>
        <w:softHyphen/>
        <w:t>торов и аудиторских фирм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миссия в соответствии с Положением о ней: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выдает генеральные лицензии на осуществление лицензирования ауди</w:t>
        <w:softHyphen/>
        <w:t>торской деятельности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организует ведение государственных реестров аудиторов, аудиторских фирм и их объединений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организует публикации в средствах массовой информации сведений о выдаче (аннулировании) лицензий на осуществление аудиторской де</w:t>
        <w:softHyphen/>
        <w:t>ятельности, а также о зарегистрированных объединениях аудиторов и аудиторских фирм и т. д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миссия по аудиторской деятельности при Президенте РФ имеет пра</w:t>
        <w:softHyphen/>
        <w:t>во направлять аудиторам, аудиторским фирмам и их объединениям обяза</w:t>
        <w:softHyphen/>
        <w:t>тельные для исполнения предписания об устранениях ими нарушений за</w:t>
        <w:softHyphen/>
        <w:t>конодательства РФ в области аудиторской деятельности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удиторские проверки бывают обязательными и инициативными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 осуществлении проверки аудитор имеет право: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проверять у хозяйствующих субъектов в полном объеме документацию о финансово-хозяйственной деятельности, наличие денежных сумм, ценных бумаг, материальных ценностей;</w:t>
      </w:r>
    </w:p>
    <w:p>
      <w:pPr>
        <w:pStyle w:val="Normal"/>
        <w:autoSpaceDE w:val="false"/>
        <w:ind w:left="567" w:hanging="0"/>
        <w:rPr/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получать разъяснения по возникшим вопросам и дополнительные све</w:t>
        <w:softHyphen/>
        <w:t>дения, необходимые для аудиторской проверки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по письменному запросу получать необходимую для осуществления про</w:t>
        <w:softHyphen/>
        <w:t>верки информацию от третьих лиц, в том числе при содействии госу</w:t>
        <w:softHyphen/>
        <w:t>дарственных органов, поручивших проверку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самостоятельно определять формы и методы проведения аудиторской проверки, исходя из требования нормативных актов, конкретных усло</w:t>
        <w:softHyphen/>
        <w:t>вий договора с хозяйствующим субъектом, а также содержания пору</w:t>
        <w:softHyphen/>
        <w:t>чения органов суда, прокуратуры и т. д.; при этом допускается привле</w:t>
        <w:softHyphen/>
        <w:t>чение на договорной основе к участию в проверке аудиторов, работающих в других аудиторских фирмах;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• </w:t>
      </w:r>
      <w:r>
        <w:rPr>
          <w:color w:val="0000FF"/>
          <w:sz w:val="28"/>
          <w:szCs w:val="28"/>
        </w:rPr>
        <w:t>отказаться от проведения аудиторской проверки в случае непредостав</w:t>
        <w:softHyphen/>
        <w:t>ления проверяемым хозяйствующим субъектом необходимой докумен</w:t>
        <w:softHyphen/>
        <w:t>тации, а также в случае необеспечения государственными органами, поручившими проведение проверки, личной безопасности аудитора и членов его семьи при наличии такой необход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6:13:00Z</dcterms:created>
  <dc:creator>semestr.ru</dc:creator>
  <dc:description/>
  <dc:language>en-US</dc:language>
  <cp:lastModifiedBy>semestr.ru</cp:lastModifiedBy>
  <dcterms:modified xsi:type="dcterms:W3CDTF">2010-02-23T06:07:00Z</dcterms:modified>
  <cp:revision>10</cp:revision>
  <dc:subject/>
  <dc:title/>
</cp:coreProperties>
</file>