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Министерство</w:t>
      </w:r>
      <w:r>
        <w:rPr/>
        <w:t xml:space="preserve"> </w:t>
      </w:r>
      <w:r>
        <w:rPr>
          <w:sz w:val="28"/>
          <w:szCs w:val="28"/>
        </w:rPr>
        <w:t>образова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ИЙ ГОСУДАРСТВЕННЯЙ УНИВЕРСИТЕТ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СИСТЕМ УПРАВЛЕНИЯ И РАДИОЭЛЕКТРОНИКИ (ТУСУР</w:t>
      </w:r>
      <w:r>
        <w:rPr>
          <w:sz w:val="28"/>
          <w:szCs w:val="28"/>
        </w:rPr>
        <w:t>)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 по дисциплине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Финансы, денежное обращение и кредит»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гр. _________             </w:t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 преподаватель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    ___________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«___» _____ </w:t>
      </w:r>
      <w:r>
        <w:rPr>
          <w:sz w:val="28"/>
          <w:szCs w:val="28"/>
          <w:u w:val="single"/>
        </w:rPr>
        <w:t xml:space="preserve">200  г. </w:t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ариант № 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инципы кредитования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ab/>
        <w:t xml:space="preserve">Для получения предприятием кредита заёмщик (предприятие) и кредитор (банк) должны осуществить ряд действий. Во-первых, финансовой службой предприятия готовится предложение о необходимости и размере займа, которое базируется на анализе текущих и ожидаемых финансовых результатов деятельности предприятия: прибыль, объём продаж и т.д. В свою очередь кредитор собирает информацию </w:t>
      </w:r>
      <w:r>
        <w:rPr>
          <w:color w:val="000000"/>
          <w:sz w:val="28"/>
        </w:rPr>
        <w:t>о финансово-хозяйственной деятельности предприятия. Заёмщик заполняет анкету о финансово хозяйственном положении, предоставляет финансовый баланс и годовой отчет, документацию о производственных и хозяйственных планах, страховые и иные документы по усмотрению кредитора. Если у сторон не возникает претензий по отношению друг к другу, то кредитор заключает с заемщиком кредитное соглашение. Условия кредитного соглашения вытекают из суммы, сроков, целей предоставления и характера использования средств, финансового состояния предприятия-заемщика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прос 2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Капитальный ремонт основных фондов на предприятии и его финансирование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Основные фонды в их денежном выражении называются основными средствами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 xml:space="preserve"> Восстановление основных средств (возвращение объекту первоначальных качеств) может осуществляться посредством ремонта, модернизации либо реконструкции. </w:t>
        <w:br/>
        <w:t>     Прежде всего отметим, что расходы на проведение всех видов ремонта основных производственных фондов в отличие от расходов на модернизацию и реконструкцию, включаются в себестоимость продукции (работ, услуг) на основании  п.2 Положения по составу затрат..., утв. Постановлением Правительства РФ от 05.08.92г. N 55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зависимости от сложности и продолжительности работ различают: текущий, средний и капитальный ремо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 xml:space="preserve">При отнесении ремонта к капитальному, следует исходить из того, что при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капитальном ремонте оборудования и транспортных средств, как правило, производятся полная разборка агрегата, ремонт базовых и корпусных деталей и узлов, замена или восстановление всех изношенных деталей и узлов на новые и более современные, сборка, регулирование и испытание агрегата; </w:t>
        <w:br/>
        <w:t xml:space="preserve">зданий и сооружений производится смена изношенных конструкций и деталей или замена их на более прочные и экономичные, улучшающие эксплуатационные возможности ремонтируемых объектов, за исключением полной замены основных конструкций, срок службы которых в данном объекте является наибольшим (каменные и бетонные фундаменты зданий, трубы подземных сетей, опоры мостов и т.п.). </w:t>
        <w:br/>
        <w:t>     Учет затрат на производство капитального ремонта как правило организуется по отдельным объектам или группам основных средств. В случае наличия у одного объекта нескольких частей, которые имеют разный срок полезного использования, замена каждой такой части при восстановлении учитывается как выбытие и приобретение самостоятельного инвентарного объекта.</w:t>
        <w:br/>
        <w:t xml:space="preserve">     Отнесение ремонтных работ к тому или иному виду должно быть подтверждено соответствующими документами - договором на проведение ремонта, сметной документацией, внутренними распорядительными документами организации. </w:t>
        <w:br/>
        <w:t xml:space="preserve">     Ремонт основных средств на предприятии рекомендуется проводить в соответствии с планом, который формируется по видам основных средств, подлежащих ремонту, в денежном выражении исходя из системы планово - предупредительного ремонта, разрабатываемой организацией с учетом технических характеристик основных средств, условий их эксплуатации и других причин. Системой планово-предупредительного ремонта предусматриваются обслуживание основных средств, текущий и средний ремонт, а также капитальный и особо сложный ремонт отдельных объектов основных средств. При этом план ремонта и система планово - предупредительного ремонта утверждаются руководителем организации. </w:t>
        <w:br/>
        <w:t>     Приемка объектов по окончании капитального ремонта производится по акту приемки - сдачи отремонтированных, реконструируемых и модернизированных объектов (форма N ОС-3). В целях контроля за своевременным получением основных средств из ремонта инвентарные карточки в картотеке переставляются в группу "Основные средства в ремонте". При поступлении основных средств из ремонта производится соответствующее перемещение инвентарных карточек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/>
        <w:t> </w:t>
      </w:r>
      <w:r>
        <w:rPr>
          <w:sz w:val="28"/>
        </w:rPr>
        <w:t xml:space="preserve">Законодательством предусмотрены следующие способы учета затрат на проведение ремонта основных средств: по фактически произведенным затратам; с применением счета расходов будущих периодов; путем создания резерва на проведение ремонта. 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. При выборе того или иного способа необходимо учитывать структуру основных фондов, имеющихся на предприятии, сложность ремонта, периодичность его проведения, стоимость ремонтных работ и т.п. </w:t>
        <w:br/>
        <w:t xml:space="preserve">     Ремонт основных средств на предприятии может осуществляться непосредственно самой организацией - хозяйственный способ; с помощью специализированной строительной организации - подрядный способ; либо и хозяйственным, и подрядным способами одновременно. </w:t>
        <w:br/>
        <w:t>     При применении подрядного способа работ затраты по ремонту в бухгалтерском учете отражаются по дебету счета, на котором аккумулируются указанные затраты в корреспонденции со счетами учета расчетов. А при хозяйственном способе затраты отражаются по дебету счетов учета издержек производства (обращения) в корреспонденции с кредитом счетов учета произведенных затрат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прос 3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>Спрос на деньги и денежное предложение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Ответ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Спрос на деньги и их предложение - важные категории рыночной экономик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К числу основных факторов спроса на деньги относятся следу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outlineLvl w:val="0"/>
        <w:rPr/>
      </w:pPr>
      <w:r>
        <w:rPr>
          <w:sz w:val="28"/>
        </w:rPr>
        <w:t>Спрос на денежные средства, необходимые для осуществления хозяйственной деятельности, авансирования оборотных средств, выплаты заработной платы, для покупки товаров в розничной торговле и т.д. Спрос на деньги для сделок изменяется пропорционально номинальному ВВП, его объему и уровню це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outlineLvl w:val="0"/>
        <w:rPr/>
      </w:pPr>
      <w:r>
        <w:rPr>
          <w:sz w:val="28"/>
        </w:rPr>
        <w:t>Спрос на деньги для активов. Кроме товарных сделок в современной экономике широко распространены операции с экономическими и финансовыми активами. Например, покупка недвижимости - это покупка экономического актива. Покупка ГКО, ОФЗ, покупка валюты, депозиты в банках, банковские сертификаты, акции компаний - все это финансовые активы. Для их покупки требуются деньги "высокой эффективности", т.е. наличные день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На спрос на деньги для активов оказывают влияние: процентные ставки на финансовые активы, которые выполняют функции цены активов, скорость обращения денег, отлаженность всей системы платежно-расчетного оборота, интенсивность процесса сбережения денег, как на счетах фирм, банков, так и на личных счетах граждан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ложение денег это общее количество денег, находящихся в обращении. Основные факторы, определяющие предложение дене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8"/>
        </w:rPr>
        <w:t>Рыночный товарооборот. От его объема и структуры зависит выручка торговых организаций, поступление выручки от пассажирского тран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8"/>
        </w:rPr>
        <w:t>Поступление налогов и сборов с на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8"/>
        </w:rPr>
        <w:t>Поступление на счета по вкладам в Сбербанк и коммерческие ба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8"/>
        </w:rPr>
        <w:t>Поступление наличных денег от реализации государственных и других ценных бума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8"/>
        </w:rPr>
        <w:t>Золотовалютные резервы: их увеличение создает условия для проведения активной денежно-кредитной политики на открытом рынке, при определении объема кредитных ресурсов и позволяет увеличивать предложение денег.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>Вопрос 4.</w:t>
      </w:r>
    </w:p>
    <w:p>
      <w:pPr>
        <w:pStyle w:val="Normal"/>
        <w:ind w:left="284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>Безналичные расчеты между предприятиями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езналичные расчеты способствуют уменьшению издержек обращения в виде дополнительных затрат на печать, хранение, перевозку, пересчет огромного количества денежных знаков, которые потребовались бы при расчетах наличными деньгами. Основа безналичных расчетов - межбанковские расчеты. В настоящее время они строятся на основе системы межфилиальных оборотов и расчетов по корреспондентским счетам (корсчетам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жду банком и клиентом заключается договор о расчетно-кассовом обслуживании с открытием соответствующего банковского сч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современных условиях рекомендуются следующие формы безналичных расчетов: платежными поручениями; чеками; аккредитивами; платежными поручениями-требованиями; платежными требова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латежное поручение - это документ, представляющий собой поручение предприятия обслуживающему его банку перечислить определенную сумму со своего счета. Поручения действительны в течение 10 дней, не считая дня выпис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ри проведении таких расчетов плательщик сдает поручение в трех экземплярах своему учреждению банка. Документы из банка плательщика направляются в учреждение банка, обслуживающее получателя. При этом с расчетного счета плательщика списываются денежные средства, указанные в платежном поручении, и направляются в банк получателя для зачисления на его расчетный счет. При получении платежного поручения банк получателя перечисляет полученные денежные средства на расчетный счет получате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Обязательство банка, возникающее по поручению клиента, произвести поставщику платеж на основании предоставленных документов, подтверждающих выполнение условий договора, называется аккредитив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ри этой форме расчетов платеж производится не в учреждении банка, обслуживающего покупателя, а по месту нахождения поставщика. Для совершения платежа покупатель обращается в учреждение банка с заявлением, содержащим просьбу отложить со своего счета денежные средства для платежа. Банк, открывший аккредитив (банк-эмитент) по поручению плательщика-покупателя, переводит средства в банк поставщика. Деньги на счет поставщика зачисляются только при выполнении всех условий, предусмотренных в аккредитив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Исполнение аккредитива производится непосредственно банком, обслуживающим поставщика-получателя дене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расчетах платежными требованиями-поручениями поставщик предъявляет требование к покупателю оплатить на основании направленных ему расчетных документов стоимость поставленной продукции или выполненных работ. Платежные требования-поручения выписываются на бланках установленной формы и вместе с документами об отгрузке и счетами направляются в банк покупателя. Банк передает документы плательщику, который ставит на требовании-поручении свою печать на всех экземплярах и передает их в банк. Банк, получив эти по существу акцептованные документы, списывает средства со счета плательщика. После завершения операции документы помещаются для хранения в "документы дня". Второй экземпляр документов направляется банку, обслуживающему поставщ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рок представления плательщиком в банк полученных от поставщика требований определяется сторонами в договоре. Если возникает необходимость перевести деньги телеграфом, то на всех экземплярах требования-поручения делается специальная отметка: "платеж перевести телеграфом"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латежные требования широко применяются при акцептной форме расчетов, когда платежи совершаются не сразу после отгрузки товара и выписки товарных документов. Отгрузив товар, поставщик выписывает в соответствующем количестве экземпляров платежные требования и сдает их на инкассо. Платеж за товар или услугу осуществляется в учреждении банка, обслуживающем покупателя. В практике денежных расчетов используются инкассовые поручения. Инкассо - это поручение банку взыскать деньги с плательщика. Такие поручения обычно используются при принудительном взыскании средств. Взыскатели представляют в банк инкассовое поручение со ссылкой на дату и номер исполнительного или приравненного к нему документа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Вопрос 5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ab/>
      </w:r>
      <w:r>
        <w:rPr>
          <w:sz w:val="28"/>
        </w:rPr>
        <w:t>Прибыль предприятия: ее распределение и использовани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color w:val="000000"/>
          <w:sz w:val="28"/>
        </w:rPr>
        <w:t>Прибыль – это денежное выражение основной части денежных накоплений, создаваемых предприятиями любой формы собственност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пределении прибыли исходят из следующих принцип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  <w:sz w:val="28"/>
        </w:rPr>
        <w:t>первоочередное выполнение финансовых обязательств перед бюджето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25" w:leader="none"/>
          <w:tab w:val="left" w:pos="709" w:leader="none"/>
        </w:tabs>
        <w:ind w:left="709" w:hanging="425"/>
        <w:jc w:val="both"/>
        <w:rPr/>
      </w:pPr>
      <w:r>
        <w:rPr>
          <w:color w:val="000000"/>
          <w:sz w:val="28"/>
        </w:rPr>
        <w:t>прибыль, оставшаяся в распоряжении хозяйствующего субъекта, распределяется на накопление и потребление в соответствии с экономически обоснованными пропорция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</w:rPr>
        <w:t>Особенность распределения прибыли предприятия показана на следующей схеме:</w:t>
      </w:r>
    </w:p>
    <w:p>
      <w:pPr>
        <w:pStyle w:val="Normal"/>
        <w:widowControl w:val="false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892040" cy="464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040" cy="464760"/>
                          <a:chOff x="0" y="0"/>
                          <a:chExt cx="4892040" cy="46476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819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4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ист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7560"/>
                            <a:ext cx="1005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ер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3960"/>
                            <a:ext cx="1130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ако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0"/>
                            <a:ext cx="1116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118080"/>
                            <a:ext cx="228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9000"/>
                            <a:ext cx="242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95400"/>
                            <a:ext cx="292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pt;width:385.2pt;height:36.6pt" coordorigin="1080,180" coordsize="7704,7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187;width:12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4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истая прибы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192;width:158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ер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фо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5;top:187;width:178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нд</w:t>
                        </w:r>
                      </w:p>
                      <w:p>
                        <w:pPr>
                          <w:overflowPunct w:val="false"/>
                          <w:bidi w:val="0"/>
                          <w:ind w:right="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акоп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180;width:17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треб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366;width:3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336;width:38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331;width:4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ис. 5.1 - Схема распределения чистой прибыли предприятия.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49250</wp:posOffset>
                </wp:positionV>
                <wp:extent cx="5295900" cy="4786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4786560"/>
                          <a:chOff x="0" y="0"/>
                          <a:chExt cx="5295960" cy="4786560"/>
                        </a:xfrm>
                      </wpg:grpSpPr>
                      <wps:wsp>
                        <wps:cNvSpPr txBox="1"/>
                        <wps:spPr>
                          <a:xfrm>
                            <a:off x="1220400" y="0"/>
                            <a:ext cx="18313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лансов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120"/>
                            <a:ext cx="1889280" cy="44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быль, не облагаемая налог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650160"/>
                            <a:ext cx="180324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быль, облагаемая налог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9360" y="450360"/>
                            <a:ext cx="29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29016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45036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4532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4160"/>
                            <a:ext cx="137340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истая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1432080"/>
                            <a:ext cx="163116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лог на 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5720" y="114228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72600"/>
                            <a:ext cx="2629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28700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09332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107496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2187000"/>
                            <a:ext cx="85860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ервный фо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2190600"/>
                            <a:ext cx="85860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нд нако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2190600"/>
                            <a:ext cx="95508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нд 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2064240"/>
                            <a:ext cx="1416600" cy="65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быль к распределению между учреди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16930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89360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9880" y="1889640"/>
                            <a:ext cx="32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1901160"/>
                            <a:ext cx="684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2719800"/>
                            <a:ext cx="32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3285360"/>
                            <a:ext cx="1803240" cy="44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ходы российского учас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3273480"/>
                            <a:ext cx="1928520" cy="43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ходы иностранного учас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760" y="372816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3925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3906360"/>
                            <a:ext cx="1230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3925440"/>
                            <a:ext cx="1380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91428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142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120" y="39254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36982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520" y="4133880"/>
                            <a:ext cx="1312560" cy="6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истый доход иностранного учас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7360" y="4133160"/>
                            <a:ext cx="85860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лог на до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4140720"/>
                            <a:ext cx="85860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алог на доход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33160"/>
                            <a:ext cx="1179720" cy="62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истый доход российского учас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1720" y="2999160"/>
                            <a:ext cx="38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2999160"/>
                            <a:ext cx="324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2995200"/>
                            <a:ext cx="32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360" y="1889640"/>
                            <a:ext cx="39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867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7.5pt;width:417pt;height:376.9pt" coordorigin="1260,550" coordsize="8340,7538">
                <v:shape id="shape_0" stroked="t" o:allowincell="f" style="position:absolute;left:3182;top:550;width:28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лансовая прибы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51;width:2974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быль, не облагаемая налог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8;top:1574;width:2839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быль, облагаемая налог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92,1259" to="7379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0,1007" to="4630,1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6,1259" to="2686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2,1264" to="7392,1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60;top:2793;width:216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истая прибы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2;top:2805;width:256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лог на прибы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58,2349" to="3458,2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9,2554" to="6449,2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9,2577" to="2309,2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6,2272" to="6456,2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4,2243" to="7414,2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77;top:3994;width:135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ервный фон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30;top:4000;width:135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нд накоп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6;top:4000;width:150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нд потреб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9;top:3801;width:223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быль к распределению между учредителя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20,3216" to="2320,3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6,3532" to="3656,40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9,3526" to="5563,39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3,3544" to="8213,3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7,4833" to="8241,5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294;top:5724;width:2839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ходы российского участни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27;top:5705;width:3036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ходы иностранного участни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58,6421" to="2658,6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9,6732" to="8879,70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96,6702" to="4133,6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05,6732" to="8879,6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6,6714" to="2196,70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714" to="4140,7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8,6732" to="6698,7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66,6374" to="7966,6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672;top:7060;width:2066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истый доход иностранного участни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8;top:7059;width:135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лог на доход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6;top:7071;width:1351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алог на доходы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1;top:7059;width:185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истый доход российского участник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65,5273" to="8716,5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5273" to="2661,57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7,5267" to="8721,5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3526" to="8195,3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37,3521" to="1937,3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 5.2 - Схема распределения балансовой прибыли предприятия</w:t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>
          <w:bCs/>
          <w:color w:val="000000"/>
          <w:sz w:val="28"/>
          <w:szCs w:val="28"/>
        </w:rPr>
        <w:t>с иностранными инвестициям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</w:rPr>
        <w:t>Рассмотрим более подробно фонды, образующиеся за счет чистой прибыли предприятия. Резервный фонд - создается хозяйствующими субъектами на случай прекращения их деятельности для покрытия кредиторской задолженности. Фонд накопления представляет собой источник средств хозяйствующего субъекта аккумулирующий прибыль и другие источники для создания нового имущества, приобретения основных фондов, оборотных средств и т. п. Фонд накопления показывает рост имущественного состояния хозяйствующего субъекта, увеличение его собственных средств.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Фонд потребления является источником средств хозяйствующего субъекта, зарезервированных для осуществления мероприятий по социальному развитию (кроме капитальных вложений) и материальному поощрению коллектива. Кроме распределения прибыли посредством образования специальных фондов: фонда накопления, фонда потребления и резервных фондов существует распределение чистой прибыли по отдельным направлениям. В первом случае хозяйствующий субъект должен дополнительно составить смету расходования фондов потребления и накопления в виде дополнения к финансовому плану. Во втором – распределение прибыли отражается в финансовом план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60"/>
      <w:ind w:firstLine="709"/>
      <w:jc w:val="both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42" w:right="-146" w:hanging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1:28:00Z</dcterms:created>
  <dc:creator/>
  <dc:description/>
  <dc:language>en-US</dc:language>
  <cp:lastModifiedBy>FANTOME</cp:lastModifiedBy>
  <dcterms:modified xsi:type="dcterms:W3CDTF">2004-10-12T13:28:00Z</dcterms:modified>
  <cp:revision>13</cp:revision>
  <dc:subject/>
  <dc:title/>
</cp:coreProperties>
</file>