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зачетный БИЛЕТ №6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"Экология"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 Толерантность. Закон толерантности Шелфорда. Кривая толерантности. Эврибионтные и стенобионтные вид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ТОЛЕРАНТНОСТЬ - способность организмов относительно безболезненно выносить отклонения факторов среды от оптимальных для них.</w:t>
      </w:r>
    </w:p>
    <w:p>
      <w:pPr>
        <w:pStyle w:val="Normal"/>
        <w:ind w:firstLine="567"/>
        <w:jc w:val="both"/>
        <w:rPr/>
      </w:pPr>
      <w:r>
        <w:rPr/>
        <w:t>Закон толерантности, сформулированный В. Шелфордом, гласи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рганизмы могут иметь широкий диапазон толерантности в отношении одного фактора и узкий - в отношении другого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иболее широко распространены организмы с большим диапазоном толерантности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иапазон толерантности для одного экологического фактора может зависеть от других экологических факторов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условия по одному экологическому фактору не оптимальны для вида, то это сказывается и на диапазоне толерантности для других экологических факторов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еделы толерантности существенно зависят от состояния организма; так, пределы толерантности для организмов в период размножения или на стадии личинки обычно уже, чем для взрослых особей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природных популяциях существенное влияние на диапазон толерантности могут оказывать межпопуляционные отношения (конкуренция, хищничество, паразиты и т. п.). </w:t>
      </w:r>
    </w:p>
    <w:p>
      <w:pPr>
        <w:pStyle w:val="Normal"/>
        <w:ind w:firstLine="567"/>
        <w:jc w:val="both"/>
        <w:rPr/>
      </w:pPr>
      <w:r>
        <w:rPr/>
        <w:t xml:space="preserve">Диапазон между минимумом и максимумом экологических факторов принято называть пределами или диапазоном толерантности. Для обозначения пределов толерантности к условиям среды обитания используют термины "эврибионтный" - организм с широким пределом толерантности - и "стенобионтный" - с узким. Приставки эври- и стено- используют для образования слов, характеризующих влияние различных экологических факторов, например, температуры (стенотермный - эвритермный), солености (стеногалинный - эвригалинный), пищи (стенофагный - эврифагный) и т. д. </w:t>
      </w:r>
    </w:p>
    <w:p>
      <w:pPr>
        <w:pStyle w:val="Normal"/>
        <w:ind w:firstLine="567"/>
        <w:jc w:val="both"/>
        <w:rPr/>
      </w:pPr>
      <w:r>
        <w:rPr/>
        <w:t xml:space="preserve">ЭВРИБИОНТ - организм, проживающий в различных условиях среды </w:t>
      </w:r>
    </w:p>
    <w:p>
      <w:pPr>
        <w:pStyle w:val="Normal"/>
        <w:ind w:firstLine="567"/>
        <w:jc w:val="both"/>
        <w:rPr/>
      </w:pPr>
      <w:r>
        <w:rPr/>
        <w:t>СТЕНОБИОНТ - организм, требующий строго определенных условий существования</w:t>
      </w:r>
    </w:p>
    <w:p>
      <w:pPr>
        <w:pStyle w:val="Normal"/>
        <w:ind w:firstLine="567"/>
        <w:jc w:val="both"/>
        <w:rPr/>
      </w:pPr>
      <w:r>
        <w:rPr/>
        <w:t>На уровне сообществ и даже видов известно явление компенсации факторов, под которым понимают способность приспосабливаться (адаптироваться) к условиям среды так, чтобы ослабить лимитирующее влияние температуры, света, воды и других физических факторов. Виды с широким географическим распространением почти всегда образуют адаптированные к местным условиям популяции - экотипы.</w:t>
      </w:r>
    </w:p>
    <w:p>
      <w:pPr>
        <w:pStyle w:val="Normal"/>
        <w:ind w:firstLine="567"/>
        <w:jc w:val="both"/>
        <w:rPr/>
      </w:pPr>
      <w:r>
        <w:rPr/>
        <w:t>Термин "экотипы" был впервые использован для описания внутривидовых генетически закрепленных соответствий между организмом и средой у некоторых растений. Различия выявляются в формах роста, потребности в воде, сроках вегетации и сроках цветения, реакции на биогенные элементы, устойчивости к воздействию токсичных химических веществ. Так, у многих травянистых растений выявлены резкие различия между формами, произрастающими на лугах и пастбищах различных типов. Например, на интенсивно используемом пастбище ползучие столоны клевера разветвлены очень сильно, а на сенокосном лугу - в гораздо меньшей степени. При этом различия могут возникать и между частями одного и того же растения, если поместить их в различные условия. У ползучего и лугового клевера обнаружены также внутривидовые различия в реакции на азот, фосфор, кальций и т. д. Компенсация может сопровождаться появлением новых генетических рас или приводит только к акклимации особей и популяций.</w:t>
      </w:r>
    </w:p>
    <w:p>
      <w:pPr>
        <w:pStyle w:val="Normal"/>
        <w:ind w:firstLine="567"/>
        <w:jc w:val="both"/>
        <w:rPr/>
      </w:pPr>
      <w:r>
        <w:rPr/>
        <w:t>Виды, составляющие сообщество, обладают разными диапазонами толерантности. Устойчивые сообщества организованы так, что у разных видов развиваются противоположно направленные адаптации и акклимации, что позволяет сообществу в целом компенсировать колебания факторов, в частности, температуры. В результате кривые зависимости метаболизма от температуры для экосистем в целом будут более пологими, чем для отдельных видов и популяций.</w:t>
      </w:r>
    </w:p>
    <w:p>
      <w:pPr>
        <w:pStyle w:val="Normal"/>
        <w:ind w:firstLine="567"/>
        <w:jc w:val="both"/>
        <w:rPr/>
      </w:pPr>
      <w:r>
        <w:rPr/>
        <w:t>Анализ состояния экосистем, который является обязательным элементом всякого современного экологического исследования, требует рассмотрения экологических факторов. Однако не все они одинаково важны, кроме того, они также различаются и по интенсивности воздействия на экосистему. Так, в наземных экосистемах из числа экзогенных факторов наиболее существенными считают интенсивность солнечной радиации, температуру и влажность воздуха, количество атмосферных осадков, скорость ветра, а из числа эндогенных - освещенность, температуру, влажность, концентрацию кислорода и углекислого газа в приземном слое воздуха, физико-химические свойства, химический состав почвы, плотность популяций разных видов и т. д. В водных экосистемах ведущими экзогенными факторами являются интенсивность солнечной радиации, скорость течения, поступление взвешенных веществ, приток организмов, а эндогенными - физико-химические параметры слоя воздуха над водной поверхностью, физико-химические характеристики воды в поверхностном слое, в водной толще и придонных слоях, физико-химические характеристики донных осадков и грунта, численность и биомасса популяций гидробионтов.</w:t>
      </w:r>
    </w:p>
    <w:p>
      <w:pPr>
        <w:pStyle w:val="Normal"/>
        <w:ind w:firstLine="567"/>
        <w:jc w:val="both"/>
        <w:rPr/>
      </w:pPr>
      <w:r>
        <w:rPr/>
        <w:t>В экосистемах любого типа важнейшим экологическим фактором является пищевой. Для поддержания жизнедеятельности, для роста и развития, размножения и сохранения вида необходима энергия, которую он получает из окружающей среды в виде пищи.</w:t>
      </w:r>
    </w:p>
    <w:p>
      <w:pPr>
        <w:pStyle w:val="Normal"/>
        <w:ind w:firstLine="567"/>
        <w:jc w:val="both"/>
        <w:rPr/>
      </w:pPr>
      <w:r>
        <w:rPr/>
        <w:t>Любой живой организм имеет определенные, эволюционно унаследованные верхний и нижний пределы толерантности к любому экологическому фактору.</w:t>
      </w:r>
    </w:p>
    <w:p>
      <w:pPr>
        <w:pStyle w:val="Normal"/>
        <w:ind w:firstLine="567"/>
        <w:jc w:val="both"/>
        <w:rPr/>
      </w:pPr>
      <w:r>
        <w:rPr/>
        <w:t>Все факторы по отношению к какому-либо виду имеют свои пороги и свой оптимум. (рис. 1).</w:t>
      </w:r>
    </w:p>
    <w:p>
      <w:pPr>
        <w:pStyle w:val="Normal"/>
        <w:ind w:firstLine="567"/>
        <w:jc w:val="center"/>
        <w:rPr/>
      </w:pPr>
      <w:r>
        <w:rPr/>
        <w:drawing>
          <wp:inline distT="0" distB="0" distL="0" distR="0">
            <wp:extent cx="2696210" cy="319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>Под порогами понимается крайние значения соответствующего экологического фактора (точки А и D), выше и ниже которых существование вида невозможно. Оптимум фактора (зона ВС на рис. 1) соответствует условиям, наиболее благоприятным для развития вида. Между оптимумом фактора и порогами располагаются зоны стресса или пессиума (АВ и СD соответственно). Если величина экологического фактора длительное время соответствует зоне стресса, в организме происходят необратимые патологические изменения.</w:t>
      </w:r>
    </w:p>
    <w:p>
      <w:pPr>
        <w:pStyle w:val="Normal"/>
        <w:ind w:firstLine="567"/>
        <w:jc w:val="both"/>
        <w:rPr/>
      </w:pPr>
      <w:r>
        <w:rPr/>
        <w:t xml:space="preserve">У каждого организма в отношении различных экологических факторов существуют пределы выносливости. В зависимости от того, насколько широки или узки эти пределы, различают эврибионтные и стенобионтные организмы. Эврибионты способны выносить широкую амплитуду интенсивности различных экологических факторов. Скажем, ареал обитания лисицы - от лесотундры до степей. Стенобионты, напротив, переносят лишь очень узкие колебания интенсивности экологического фактора. Например, практически все растения влажных тропических лесов - стенобионты. </w:t>
      </w:r>
    </w:p>
    <w:p>
      <w:pPr>
        <w:pStyle w:val="Normal"/>
        <w:ind w:firstLine="567"/>
        <w:jc w:val="both"/>
        <w:rPr/>
      </w:pPr>
      <w:r>
        <w:rPr/>
        <w:t xml:space="preserve">Не редко указывают, какой именно фактор имеется в виду. Так, можно говорить об эвритермных (переносящих большие колебания температуры) организмах (многие насекомые) и стенотермных (для растений тропических лесов колебания температуры в пределах +5... +8 градусов С может быть губительными); эври/стеногалинных (переносящих/непреносящих колебания солености воды); эври/стенобатных (живущих в широких/узких пределах глубины водоема) и так дале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 Опишите модель Лотка - Вольтерра. Какие выводы следуют из этой модели?</w:t>
      </w:r>
    </w:p>
    <w:p>
      <w:pPr>
        <w:pStyle w:val="Normal"/>
        <w:ind w:firstLine="567"/>
        <w:jc w:val="both"/>
        <w:rPr/>
      </w:pPr>
      <w:r>
        <w:rPr/>
        <w:t>Моделирование динамики популяции становится более сложной задачей, если попытаться учесть реальные взаимоотношения между видами. Это впервые сделал американский ученый А.Дж. Лотка (A.J. Lotka) в 1925 г., а в 1926 г. независимо от него и более подробно - итальянский ученый В. Вольтерра  (V. Volterra). В модели, известной сейчас как Уравнение Лотка-Вольтерра, рассматривается взаимодействие двух популяций - хищника и жертвы. Численность популяции жертвы N1 будет изменяться во времени (завися также от численности популяции хищника N2) по такому уравнению: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828800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 xml:space="preserve">где N1 - численность популяции жертвы, N2 - численность популяции хищника, r1 - скорость увеличения популяции жертвы (т.е. рождаемость),  p1 - коэффициент хищничества для жертвы (вероятность того, что при встрече с хищником жертва будет съедена). </w:t>
      </w:r>
    </w:p>
    <w:p>
      <w:pPr>
        <w:pStyle w:val="Normal"/>
        <w:ind w:firstLine="567"/>
        <w:jc w:val="both"/>
        <w:rPr/>
      </w:pPr>
      <w:r>
        <w:rPr/>
        <w:t>Таким образом, увеличение численности жертвы в единицу времени (выражение слева от знака равенства и есть изменение численности dN1 за единицу времени dt) происходит за счет рождения новых особей (скорость размножения на количество особей), а убыль - за счет съедения хищниками (эта величина пропорциональна численность жертвы, т.к. чем больше, тем выше вероятность встречи с хищником, численности самого хищника и вероятности того, что жертва при этой встрече погибнет p1).</w:t>
        <w:br/>
        <w:t>Прирост популяции хищника описывается таким уравнением:</w:t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876425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  <w:t xml:space="preserve">где N1 - численность популяции жертвы, N2 - численность популяции хищника, d2 - смертность хищника,  p2 - коэффициент хищничества (некая величина, указывающая на "доход", полученный хищником при поедании жертвы). </w:t>
      </w:r>
    </w:p>
    <w:p>
      <w:pPr>
        <w:pStyle w:val="Normal"/>
        <w:ind w:firstLine="567"/>
        <w:jc w:val="both"/>
        <w:rPr/>
      </w:pPr>
      <w:r>
        <w:rPr/>
        <w:t>Рост популяции хищника в единицу времени пропорционален качеству питания (подразумевается, что именно питанием ограничивается рождаемость хищника, хотя явно это нигде не указано), а убыль происходит за счет естественной смертности.</w:t>
      </w:r>
    </w:p>
    <w:p>
      <w:pPr>
        <w:pStyle w:val="Normal"/>
        <w:ind w:firstLine="567"/>
        <w:rPr/>
      </w:pPr>
      <w:r>
        <w:rPr/>
        <w:t xml:space="preserve">Пример модели, борьбы за существование (рис. 2), 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952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7" t="-180" r="-3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ax-cxy, </w:t>
        <w:br/>
      </w:r>
      <w:r>
        <w:rPr/>
        <w:drawing>
          <wp:inline distT="0" distB="0" distL="0" distR="0">
            <wp:extent cx="11430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08" r="-3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-bx+dxy. </w:t>
      </w:r>
    </w:p>
    <w:p>
      <w:pPr>
        <w:pStyle w:val="Normal"/>
        <w:ind w:firstLine="567"/>
        <w:rPr/>
      </w:pPr>
      <w:r>
        <w:rPr/>
        <w:t xml:space="preserve">В этой модели x -- число карасей, y -- число щук (желающие могут считать, что x -- трудящиеся, а y -- организованные преступники). Коэффициент a описывает скорость естественного прироста числа карасей в отсутствие щук, b -- естественное вымирание щук, лишенных карасей. Вероятность взаимодействия карася и щуки считается пропорциональной как количеству карасей, так и числу щук (xy). Каждый акт взаимодействия уменьшает популяцию карасей, но способствует увеличению популяции щук (члены -cxy и dxy в правой части уравнения). </w:t>
      </w:r>
    </w:p>
    <w:p>
      <w:pPr>
        <w:pStyle w:val="Normal"/>
        <w:ind w:firstLine="567"/>
        <w:rPr/>
      </w:pPr>
      <w:r>
        <w:rPr/>
      </w:r>
    </w:p>
    <w:tbl>
      <w:tblPr>
        <w:tblW w:w="79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7"/>
      </w:tblGrid>
      <w:tr>
        <w:trPr/>
        <w:tc>
          <w:tcPr>
            <w:tcW w:w="7967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drawing>
                <wp:inline distT="0" distB="0" distL="0" distR="0">
                  <wp:extent cx="2152650" cy="1143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67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Рис. 2. Эволюция популяции карасей и щук в модели Лотка-Вольтерра.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Математический анализ этой (жесткой) модели показывает, что имеется стационарное состояние (A на рис. 2), всякое же другое начальное состояние (B) приводит к периодическому колебанию численности как карасей, так и щук, так что по прошествии некоторого времени система возвращается в состояние B.</w:t>
      </w:r>
    </w:p>
    <w:p>
      <w:pPr>
        <w:pStyle w:val="Normal"/>
        <w:ind w:firstLine="567"/>
        <w:rPr/>
      </w:pPr>
      <w:r>
        <w:rPr/>
        <w:t xml:space="preserve">При малом изменении модели </w:t>
      </w:r>
    </w:p>
    <w:p>
      <w:pPr>
        <w:pStyle w:val="Normal"/>
        <w:ind w:firstLine="567"/>
        <w:rPr/>
      </w:pPr>
      <w:r>
        <w:rPr/>
        <w:drawing>
          <wp:inline distT="0" distB="0" distL="0" distR="0">
            <wp:extent cx="9525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7" t="-180" r="-3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ax-cxy+ef(x,y), </w:t>
        <w:br/>
      </w:r>
      <w:r>
        <w:rPr/>
        <w:drawing>
          <wp:inline distT="0" distB="0" distL="0" distR="0">
            <wp:extent cx="114300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08" r="-3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-bx+dxy+eg(x,y),   e&lt;&lt;1, </w:t>
      </w:r>
    </w:p>
    <w:p>
      <w:pPr>
        <w:pStyle w:val="Normal"/>
        <w:ind w:firstLine="567"/>
        <w:rPr/>
      </w:pPr>
      <w:r>
        <w:rPr/>
        <w:br/>
        <w:t xml:space="preserve">к правым частям добавляются малые члены (учитывающие, например, конкуренцию карасей за пищу и щук за карасей). В результате вывод о периодичности (возвращении системы в исходное состояние B), справедливый для жесткой системы Лотка-Вольтерра, теряет силу. В зависимости от вида малых поправок f и g возможны, например, сценарии 1-3 рис. 3 (которые уже структурно устойчивы). </w:t>
      </w:r>
    </w:p>
    <w:p>
      <w:pPr>
        <w:pStyle w:val="Normal"/>
        <w:ind w:firstLine="567"/>
        <w:rPr/>
      </w:pPr>
      <w:r>
        <w:rPr/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662"/>
        <w:gridCol w:w="2677"/>
      </w:tblGrid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drawing>
                <wp:inline distT="0" distB="0" distL="0" distR="0">
                  <wp:extent cx="1143000" cy="1047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2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drawing>
                <wp:inline distT="0" distB="0" distL="0" distR="0">
                  <wp:extent cx="1104900" cy="1047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drawing>
                <wp:inline distT="0" distB="0" distL="0" distR="0">
                  <wp:extent cx="1104900" cy="10477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4" r="-3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084" w:type="dxa"/>
            <w:gridSpan w:val="3"/>
            <w:tcBorders/>
            <w:vAlign w:val="center"/>
          </w:tcPr>
          <w:p>
            <w:pPr>
              <w:pStyle w:val="Normal"/>
              <w:ind w:firstLine="567"/>
              <w:rPr/>
            </w:pPr>
            <w:r>
              <w:rPr/>
              <w:t>Рис. 3. Мягкая структурно устойчивая модель борьбы за существование.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 Загрязнение гидросферы. Его особенности и последствия.</w:t>
      </w:r>
    </w:p>
    <w:p>
      <w:pPr>
        <w:pStyle w:val="Normal"/>
        <w:ind w:firstLine="567"/>
        <w:jc w:val="both"/>
        <w:rPr/>
      </w:pPr>
      <w:r>
        <w:rPr/>
        <w:t>Загрязнение гидросферы</w:t>
      </w:r>
    </w:p>
    <w:p>
      <w:pPr>
        <w:pStyle w:val="Normal"/>
        <w:ind w:firstLine="567"/>
        <w:jc w:val="both"/>
        <w:rPr/>
      </w:pPr>
      <w:r>
        <w:rPr/>
        <w:t>Под загрязнением водоемов понимают снижение их биосферных функций и экологического значения в результате поступления в них вредных веществ.</w:t>
      </w:r>
    </w:p>
    <w:p>
      <w:pPr>
        <w:pStyle w:val="Normal"/>
        <w:ind w:firstLine="567"/>
        <w:jc w:val="both"/>
        <w:rPr/>
      </w:pPr>
      <w:r>
        <w:rPr/>
        <w:t>Загрязнение вод проявляется в изменении физических и органолептических свойств (нарушение прозрачности, окраски, запахов, вкуса), увеличении содержания сульфатов, хлоридов, нитратов, токсичных тяжелых металлов, сокращении растворенного в воде кислорода воздуха, появлении радиоактивных элементов, болезнетворных бактерий и других загрязнителей.</w:t>
      </w:r>
    </w:p>
    <w:p>
      <w:pPr>
        <w:pStyle w:val="Normal"/>
        <w:ind w:firstLine="567"/>
        <w:jc w:val="both"/>
        <w:rPr/>
      </w:pPr>
      <w:r>
        <w:rPr/>
        <w:t>Россия обладает одним из самых высоких водных потенциалов в мире — на каждого жителя России приходится свыше 30000 м</w:t>
      </w:r>
      <w:r>
        <w:rPr>
          <w:vertAlign w:val="superscript"/>
        </w:rPr>
        <w:t>3</w:t>
      </w:r>
      <w:r>
        <w:rPr/>
        <w:t>/год воды. Однако в настоящее время из-за загрязнения или засорения около 70% рек и озер России утратили свои качества как источника питьевого водоснабжения, в результате около половины населения потребляет загрязненную недоброкачественную воду.</w:t>
      </w:r>
    </w:p>
    <w:p>
      <w:pPr>
        <w:pStyle w:val="Normal"/>
        <w:ind w:firstLine="567"/>
        <w:jc w:val="both"/>
        <w:rPr/>
      </w:pPr>
      <w:r>
        <w:rPr/>
        <w:t>Главные загрязнители вод. Установлено, что более 400 видов веществ могут вызвать загрязнение вод. В случае превышения допустимой нормы хотя бы по одному из трех показателей вредности: санитарно-токсикологическому, общесанитарному или органолептическому, вода считается загрязненной.</w:t>
      </w:r>
    </w:p>
    <w:p>
      <w:pPr>
        <w:pStyle w:val="Normal"/>
        <w:ind w:firstLine="567"/>
        <w:jc w:val="both"/>
        <w:rPr/>
      </w:pPr>
      <w:r>
        <w:rPr/>
        <w:t>Различают химические, биологические и физические загрязнители. Среди химических загрязнителей к наиболее распространенным относят нефть и нефтепродукты, СПАВ (синтетические поверхностно-активные вещества), пестициды, тяжелые металлы, диоксины и др. Очень опасно загрязняют воду биологические загрязнители, например вирусы и другие болезнетворные микроорганизмы, и физические — радиоактивные вещества, тепло и др.</w:t>
      </w:r>
    </w:p>
    <w:p>
      <w:pPr>
        <w:pStyle w:val="Normal"/>
        <w:ind w:firstLine="567"/>
        <w:jc w:val="both"/>
        <w:rPr/>
      </w:pPr>
      <w:r>
        <w:rPr/>
        <w:t>Основные виды загрязнения вод. Наиболее часто встречается химическое и бактериальное загрязнение. Значительно реже наблюдается радиоактивное, механическое и тепловое загрязнение.</w:t>
      </w:r>
    </w:p>
    <w:p>
      <w:pPr>
        <w:pStyle w:val="Normal"/>
        <w:ind w:firstLine="567"/>
        <w:jc w:val="both"/>
        <w:rPr/>
      </w:pPr>
      <w:r>
        <w:rPr/>
        <w:t>Главные загрязнители воды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2693"/>
        <w:gridCol w:w="3685"/>
      </w:tblGrid>
      <w:tr>
        <w:trPr>
          <w:trHeight w:val="4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ие загрязнител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логические загрязнител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загрязнители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ус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оактивные эле-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ты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ч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тер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вешенные твердые</w:t>
            </w:r>
          </w:p>
        </w:tc>
      </w:tr>
      <w:tr>
        <w:trPr>
          <w:trHeight w:val="15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цы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болезнетвор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</w:t>
            </w:r>
          </w:p>
        </w:tc>
      </w:tr>
      <w:tr>
        <w:trPr>
          <w:trHeight w:val="22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ь и нефтепро-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ые организм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олептические</w:t>
            </w:r>
          </w:p>
        </w:tc>
      </w:tr>
      <w:tr>
        <w:trPr>
          <w:trHeight w:val="18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к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тици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росл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цвет, запах)</w:t>
            </w:r>
          </w:p>
        </w:tc>
      </w:tr>
      <w:tr>
        <w:trPr>
          <w:trHeight w:val="19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оксин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гнин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лам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яжелые металл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жжевые и плесне-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ок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ол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 грибк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</w:t>
            </w:r>
          </w:p>
        </w:tc>
      </w:tr>
      <w:tr>
        <w:trPr>
          <w:trHeight w:val="19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монийный 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ина</w:t>
            </w:r>
          </w:p>
        </w:tc>
      </w:tr>
      <w:tr>
        <w:trPr>
          <w:trHeight w:val="195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ритный азо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Химическое загрязнение — наиболее распространенное, стойкое и далеко распространяющееся. Оно может быть органическим (фенолы, нафтеновые кислоты, пестициды и др.) и неорганическим (соли, кислоты, щелочи), токсичным (мышьяк, соединения ртути, свинца, кадмия и др.) и нетоксичным. При осаждении на дно водоемов или при фильтрации в пласте вредные химические вещества сорбируются частицами пород, окисляются и восстанавливаются, выпадают в осадок, и т. д., однако, как правило, полного самоочищения загрязненных вод не происходит. Очаг химического загрязнения подземных вод в сильно проницаемых грунтах может распространяться до 10 км и более.</w:t>
      </w:r>
    </w:p>
    <w:p>
      <w:pPr>
        <w:pStyle w:val="Normal"/>
        <w:ind w:firstLine="567"/>
        <w:jc w:val="both"/>
        <w:rPr/>
      </w:pPr>
      <w:r>
        <w:rPr/>
        <w:t>Бактериальное загрязнение выражается в появлении в воде патогенных бактерий, вирусов (до 700 видов), простейших, грибов и др. Этот вид загрязнений носит временный характер.</w:t>
      </w:r>
    </w:p>
    <w:p>
      <w:pPr>
        <w:pStyle w:val="Normal"/>
        <w:ind w:firstLine="567"/>
        <w:jc w:val="both"/>
        <w:rPr/>
      </w:pPr>
      <w:r>
        <w:rPr/>
        <w:t>Весьма опасно содержание в воде, даже при очень малых концентрациях, радиоактивных веществ, вызывающих радиоактивное загрязнение. Наиболее вредны “долгоживущие” радиоактивные элементы, обладающие повышенной способностью к передвижению в воде (стронций-90, уран, радий-226, цезий и др.). Радиоактивные элементы попадают в поверхностные водоемы при сбрасывании в них радиоактивных отходов, захоронении отходов на дне и др. В подземные воды уран, стронций и другие элементы попадают как в результате выпадения их на поверхность земли в виде радиоактивных продуктов и отходов и последующего просачивания в глубь земли вместе с атмосферными водами, так и в результате взаимодействия подземных вод с радиоактивными горными породами.</w:t>
      </w:r>
    </w:p>
    <w:p>
      <w:pPr>
        <w:pStyle w:val="Normal"/>
        <w:ind w:firstLine="567"/>
        <w:jc w:val="both"/>
        <w:rPr/>
      </w:pPr>
      <w:r>
        <w:rPr/>
        <w:t>Механическое загрязнение характеризуется попаданием в воду различных механических примесей (песок, шлам, ил и др.). Механические примеси могут значительно ухудшать органолептические показатели вод.</w:t>
      </w:r>
    </w:p>
    <w:p>
      <w:pPr>
        <w:pStyle w:val="Normal"/>
        <w:ind w:firstLine="567"/>
        <w:jc w:val="both"/>
        <w:rPr/>
      </w:pPr>
      <w:r>
        <w:rPr/>
        <w:t>Применительно к поверхностным водам выделяют еще их загрязнение (а точнее, засорение) твердыми отходами (мусором), остатками лесосплава, промышленными и бытовыми отходами, которые ухудшают качество вод, отрицательно влияют на условия обитания рыб, состояние экосистем.</w:t>
      </w:r>
    </w:p>
    <w:p>
      <w:pPr>
        <w:pStyle w:val="Normal"/>
        <w:ind w:firstLine="567"/>
        <w:jc w:val="both"/>
        <w:rPr/>
      </w:pPr>
      <w:r>
        <w:rPr/>
        <w:t>Тепловое загрязнение связано с повышением температуры вод в результате их смешивания с более нагретыми поверхностными или технологическими водами. Так, например, известно, что на площадке Кольской атомной станции, расположенной за Полярным кругом, через 7 лет после начала эксплуатации температура подземных вод повысилась с 6 до 19 °С вблизи главного корпуса. При повышении температуры происходит изменение газового и химического состава в водах, что ведет к размножению анаэробных бактерий, росту гидробионтов и выделению ядовитых газов — сероводорода, метана. Одновременно происходит “цветение” воды, а также ускоренное развитие микрофлоры и микрофауны, что способствует развитию других видов загрязнения. По существующим санитарным нормам температура водоема не должна повышаться более чем на 3 "С летом и 5 "С зимой, а тепловая нагрузка на водоем не должна превышать 12—17 кДж/м3.</w:t>
      </w:r>
    </w:p>
    <w:p>
      <w:pPr>
        <w:pStyle w:val="Normal"/>
        <w:ind w:firstLine="567"/>
        <w:jc w:val="both"/>
        <w:rPr/>
      </w:pPr>
      <w:r>
        <w:rPr/>
        <w:t xml:space="preserve">Основные источники загрязнения поверхностных и подземных вод. Процессы загрязнения поверхностных вод обусловлены различными факторами. </w:t>
      </w:r>
    </w:p>
    <w:p>
      <w:pPr>
        <w:pStyle w:val="Normal"/>
        <w:ind w:firstLine="567"/>
        <w:jc w:val="both"/>
        <w:rPr/>
      </w:pPr>
      <w:r>
        <w:rPr/>
        <w:t xml:space="preserve">К основным из них относя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брос в водоемы неочищенных сточных вод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мыв ядохимикатов ливневыми осадками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азодымовые выброс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ечки нефти и нефтепродуктов. </w:t>
      </w:r>
    </w:p>
    <w:p>
      <w:pPr>
        <w:pStyle w:val="Normal"/>
        <w:ind w:firstLine="567"/>
        <w:jc w:val="both"/>
        <w:rPr/>
      </w:pPr>
      <w:r>
        <w:rPr/>
        <w:t>Наибольший вред водоемам и водотокам причиняет выпуск в них неочищенных сточных вод — промышленных, коммунально-бытовых, коллекторно-дренажных и др.</w:t>
      </w:r>
    </w:p>
    <w:p>
      <w:pPr>
        <w:pStyle w:val="Normal"/>
        <w:ind w:firstLine="567"/>
        <w:jc w:val="both"/>
        <w:rPr/>
      </w:pPr>
      <w:r>
        <w:rPr/>
        <w:t>Промышленные сточные воды загрязняют экосистемы самыми разнообразными компонентами в зависимости от специфики отраслей промышленности. Следует заметить, что в настоящее время объем сброса промышленных сточных вод во многие водные экосистемы не только не уменьшается, но и продолжает расти. Так, например, в 1995 г. в оз. Байкал, вместо планируемого прекращения сброса сточных вод из ЦБК (целлюлозно-бумажного комбината) и перевода их на замкнутый цикл водопотребления, было сброшено сточных вод на 21 % больше, чем в 1994 г.</w:t>
      </w:r>
    </w:p>
    <w:p>
      <w:pPr>
        <w:pStyle w:val="Normal"/>
        <w:ind w:firstLine="567"/>
        <w:jc w:val="both"/>
        <w:rPr/>
      </w:pPr>
      <w:r>
        <w:rPr/>
        <w:t>Коммунально-бытовые сточные воды в больших количествах поступают из жилых и общественных зданий, прачечных, столовых, больниц, и т. д. В сточных водах этого типа преобладают различные органические вещества, а также микроорганизмы, что может вызвать бактериальное загрязнение.</w:t>
      </w:r>
    </w:p>
    <w:p>
      <w:pPr>
        <w:pStyle w:val="Normal"/>
        <w:ind w:firstLine="567"/>
        <w:jc w:val="both"/>
        <w:rPr/>
      </w:pPr>
      <w:r>
        <w:rPr/>
        <w:t>Огромное количество таких опасных загрязняющих веществ, как пестициды, аммонийный и нитратный азот, фосфор, калий и др., смываются с сельскохозяйственных территорий, включая площади, занимаемые животноводческими комплексами. По большей части они попадают в водоемы и в водотоки без какой-либо очистки, а поэтому имеют высокую концентрацию органического вещества, биогенных элементов и других загрязнителей.</w:t>
      </w:r>
    </w:p>
    <w:p>
      <w:pPr>
        <w:pStyle w:val="Normal"/>
        <w:ind w:firstLine="567"/>
        <w:jc w:val="both"/>
        <w:rPr/>
      </w:pPr>
      <w:r>
        <w:rPr/>
        <w:t>Огромны масштабы нефтяного загрязнения природных вод. Миллионы тонн нефти ежегодно загрязняют морские и пресноводные экосистемы при авариях нефтеналивных судов, на нефтепромыслах в прибрежных зонах, при сбросе с судов балластных вод и т. д.</w:t>
      </w:r>
    </w:p>
    <w:p>
      <w:pPr>
        <w:pStyle w:val="Normal"/>
        <w:ind w:firstLine="567"/>
        <w:jc w:val="both"/>
        <w:rPr/>
      </w:pPr>
      <w:r>
        <w:rPr/>
        <w:t>Приоритетные загрязнители водных экосистем по отраслям промышленности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4678"/>
      </w:tblGrid>
      <w:tr>
        <w:trPr>
          <w:trHeight w:val="52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сль промышленност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обладающий вид загрязняющих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газодобыча, нефтепереработк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продукты, СПАВ, фенолы, ам-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люлозно-бумажный комплекс, лесная промышленност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ьфаты, органические вещества, лигнины, смолистые и жирные вещества, азот</w:t>
            </w:r>
          </w:p>
        </w:tc>
      </w:tr>
      <w:tr>
        <w:trPr>
          <w:trHeight w:val="61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остроение, металлообработка, металлурги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яжелые металлы, взвешенные вещества, фториды, цианиды, аммонийный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ческая промышленность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олы, нефтепродукты, СПАВ, ароматические углеводороды, неорганика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нодобывающая , угольн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отореагенты, неорганика, фенолы,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ая, текстильная, пищев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В, нефтепродукты, органические красители, другие органические вещества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роме поверхностных вод постоянно загрязняются и подземные воды, в первую очередь в районах крупных промышленных центров. Источники загрязнения подземных вод весьма разнообразны.</w:t>
      </w:r>
    </w:p>
    <w:p>
      <w:pPr>
        <w:pStyle w:val="Normal"/>
        <w:ind w:firstLine="567"/>
        <w:jc w:val="both"/>
        <w:rPr/>
      </w:pPr>
      <w:r>
        <w:rPr/>
        <w:t>Загрязняющие вещества могут проникать к подземным водам различными путями: при просачивании промышленных и хозяйственно-бытовых стоков из хранилищ, прудов-накопителей, отстойников и др., по затрубному пространству неисправных скважин, через поглощающие скважины, карстовые воронки и т. д.</w:t>
      </w:r>
    </w:p>
    <w:p>
      <w:pPr>
        <w:pStyle w:val="Normal"/>
        <w:ind w:firstLine="567"/>
        <w:jc w:val="both"/>
        <w:rPr/>
      </w:pPr>
      <w:r>
        <w:rPr/>
        <w:t>К естественным источникам загрязнения относят сильно минерализованные (соленые и рассолы) подземные воды или морские воды, которые могут внедряться в пресные незагрязненные воды при эксплуатации водозаборных сооружений и откачке воды из скважин.</w:t>
      </w:r>
    </w:p>
    <w:p>
      <w:pPr>
        <w:pStyle w:val="Normal"/>
        <w:ind w:firstLine="567"/>
        <w:jc w:val="both"/>
        <w:rPr/>
      </w:pPr>
      <w:r>
        <w:rPr/>
        <w:t>Важно подчеркнуть, что загрязнения подземных вод не ограничиваются площадью промпредприятий, хранилищ отходов и т. д., а распространяются вниз по течению потока на расстояния до 20—30 км и более от источника загрязнения. Это создает реальную угрозу для питьевого водоснабжения в этих районах.</w:t>
      </w:r>
    </w:p>
    <w:p>
      <w:pPr>
        <w:pStyle w:val="Normal"/>
        <w:ind w:firstLine="567"/>
        <w:jc w:val="both"/>
        <w:rPr/>
      </w:pPr>
      <w:r>
        <w:rPr/>
        <w:t>Следует также иметь в виду, что загрязнение подземных вод негативно сказывается и на экологическом состоянии поверхностных вод, атмосферы, почв, других компонентов природной среды. Например, загрязняющие вещества, находящиеся в подземных водах, могут выноситься фильтрационным потоком в поверхностные водоемы и загрязнять их. Как подчеркивают многие ученые, круговорот загрязняющих веществ в системе поверхностных и подземных вод предопределяет единство природоохранных и водоохранных мер и их нельзя разрывать. В противном случае меры по охране подземных вод вне связи с мерами по защите других компонентов природной среды будут неэффективными.</w:t>
      </w:r>
    </w:p>
    <w:p>
      <w:pPr>
        <w:pStyle w:val="Normal"/>
        <w:ind w:firstLine="567"/>
        <w:jc w:val="both"/>
        <w:rPr/>
      </w:pPr>
      <w:r>
        <w:rPr/>
        <w:t>Экологические последствия загрязнения гидросферы</w:t>
      </w:r>
    </w:p>
    <w:p>
      <w:pPr>
        <w:pStyle w:val="Normal"/>
        <w:ind w:firstLine="567"/>
        <w:jc w:val="both"/>
        <w:rPr/>
      </w:pPr>
      <w:r>
        <w:rPr/>
        <w:t>Загрязнение водных экосистем представляет огромную опасность для всех живых организмов и, в частности, для человека.</w:t>
      </w:r>
    </w:p>
    <w:p>
      <w:pPr>
        <w:pStyle w:val="Normal"/>
        <w:ind w:firstLine="567"/>
        <w:jc w:val="both"/>
        <w:rPr/>
      </w:pPr>
      <w:r>
        <w:rPr/>
        <w:t>Пресноводные экосистемы. Установлено, что под влиянием загрязняющих веществ в пресноводных экосистемах отмечается падение их устойчивости вследствие нарушения пищевой пирамиды и ломки сигнальных связей в биоценозе, микробиологического загрязнения, эвтрофирования и других крайне неблагоприятных процессов. Они снижают темпы роста гидробионтов, их плодовитость, а в ряде случаев приводят к их гибели.</w:t>
      </w:r>
    </w:p>
    <w:p>
      <w:pPr>
        <w:pStyle w:val="Normal"/>
        <w:ind w:firstLine="567"/>
        <w:jc w:val="both"/>
        <w:rPr/>
      </w:pPr>
      <w:r>
        <w:rPr/>
        <w:t>Наиболее изучен процесс эвтрофирования водоемов. Этот естественный процесс, характерный для всего геологического прошлого планеты, обычно протекает очень медленно и постепенно, однако в последние десятилетия, в связи с возросшим антропогенным воздействием, скорость его развития резко увеличилась.</w:t>
      </w:r>
    </w:p>
    <w:p>
      <w:pPr>
        <w:pStyle w:val="Normal"/>
        <w:ind w:firstLine="567"/>
        <w:jc w:val="both"/>
        <w:rPr/>
      </w:pPr>
      <w:r>
        <w:rPr/>
        <w:t>Ускоренная, или так называемая антропогенная эвтрофикация связана с поступлением в водоемы значительного количества биогенных веществ — азота, фосфора и других элементов в виде удобрений, моющих веществ, отходов животноводства, атмосферных аэрозолей и т. д. В современных условиях эвтрофикация водоемов протекает в значительно менее продолжительные сроки — несколько десятилетий и менее.</w:t>
      </w:r>
    </w:p>
    <w:p>
      <w:pPr>
        <w:pStyle w:val="Normal"/>
        <w:ind w:firstLine="567"/>
        <w:jc w:val="both"/>
        <w:rPr/>
      </w:pPr>
      <w:r>
        <w:rPr/>
        <w:t>Антропогенное эвтрофирование весьма отрицательно влияет на пресноводные экосистемы, приводя к перестройке структуры трофических связей гидробионтов, резкому возрастанию биомассы фитопланктона благодаря массовому размножению синезеленых водорослей, вызывающих “цветение” воды, ухудшающих ее качество и условия жизни гидробионтов (к тому же выделяющих опасные не только для гидробионтов, но и для человека токсины). Возрастание массы фитопланктона сопровождается уменьшением разнообразия видов, что приводит к невосполнимой утрате генофонда, уменьшению способности экосистем к гомеостазу и саморегуляции.</w:t>
      </w:r>
    </w:p>
    <w:p>
      <w:pPr>
        <w:pStyle w:val="Normal"/>
        <w:ind w:firstLine="567"/>
        <w:jc w:val="both"/>
        <w:rPr/>
      </w:pPr>
      <w:r>
        <w:rPr/>
        <w:t>Процессы антропогенной эвтрофикации охватывают многие крупные озера мира — Великие Американские озера, Балатон, Ладожское, Женевское и др., а также водохранилища и речные экосистемы, в первую очередь малые реки. На этих реках, кроме катастрофически растущей биомассы синезеленых водорослей, с берегов происходит зарастание их высшей растительностью. Сами же синезеленые водоросли в результате своей жизнедеятельности производят сильнейшие токсины, представляющие опасность для гидробионтов и человека.</w:t>
      </w:r>
    </w:p>
    <w:p>
      <w:pPr>
        <w:pStyle w:val="Normal"/>
        <w:ind w:firstLine="567"/>
        <w:jc w:val="both"/>
        <w:rPr/>
      </w:pPr>
      <w:r>
        <w:rPr/>
        <w:t>Помимо избытка биогенных веществ на пресноводные экосистемы губительное воздействие оказывают и другие загрязняющие вещества: тяжелые металлы (свинец, кадмий, никель и др.), фенолы, СПАВ и др. Так, например, водные организмы Байкала, приспособившиеся в процессе длительной эволюции к естественному набору химических соединений притоков озера, оказались неспособными к переработке чуждых природным водам химических соединений (нефтепродуктов, тяжелых металлов, солей и др.). В результате отмечено обеднение гидробионтов, уменьшение биомассы зоопланктона, гибель значительной части популяции байкальской нерпы и др.</w:t>
      </w:r>
    </w:p>
    <w:p>
      <w:pPr>
        <w:pStyle w:val="Normal"/>
        <w:ind w:firstLine="567"/>
        <w:jc w:val="both"/>
        <w:rPr/>
      </w:pPr>
      <w:r>
        <w:rPr/>
        <w:t>Морские экосистемы. Скорости поступления загрязняющих веществ в Мировой океан в последнее время резко возросли. Ежегодно в океан сбрасывается до 300 млрд. м3 сточных вод, 90% которых не подвергается предварительной очистке. Морские экосистемы подвергаются все большему антропогенному воздействию посредством химических токсикантов, которые, аккумулируясь гидробионтами по трофической цепи, приводят к гибели консументов даже высоких порядков, в том числе и наземных животных — морских птиц, например. Среди химических токсикантов наибольшую опасность для морской биоты и человека представляют нефтяные углеводороды (особенно бенз(а)пирен), пестициды и тяжелые металлы (ртуть, свинец, кадмий и др.).</w:t>
      </w:r>
    </w:p>
    <w:p>
      <w:pPr>
        <w:pStyle w:val="Normal"/>
        <w:ind w:firstLine="567"/>
        <w:jc w:val="both"/>
        <w:rPr/>
      </w:pPr>
      <w:r>
        <w:rPr/>
        <w:t>Экологические последствия загрязнения морских экосистем выражаются в следующих процессах и явлениях: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нарушении устойчивости экосистем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рогрессирующей эвтрофикации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появлении “красных приливов”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накоплении химических токсикантов в биоте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снижении биологической продуктивности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возникновении мутагенеза и канцерогенеза в морской среде;</w:t>
      </w:r>
    </w:p>
    <w:p>
      <w:pPr>
        <w:pStyle w:val="Normal"/>
        <w:ind w:firstLine="567"/>
        <w:jc w:val="both"/>
        <w:rPr/>
      </w:pPr>
      <w:r>
        <w:rPr/>
        <w:t xml:space="preserve">— </w:t>
      </w:r>
      <w:r>
        <w:rPr/>
        <w:t>микробиологическом загрязнении прибрежных районов моря.</w:t>
      </w:r>
    </w:p>
    <w:p>
      <w:pPr>
        <w:pStyle w:val="Normal"/>
        <w:ind w:firstLine="567"/>
        <w:jc w:val="both"/>
        <w:rPr/>
      </w:pPr>
      <w:r>
        <w:rPr/>
        <w:t>До определенного предела морские экосистемы могут противостоять вредным воздействиям химических токсикантов, используя накопительную, окислительную и минерализующую функции гидробионтов. Так, например, двустворчатые моллюски способны аккумулировать один из самых токсичных пестицидов — ДДТ и при благоприятных условиях выводить его из организма. (ДДТ, как известно, запрещен в России, США и некоторых других странах, тем не менее он поступает в Мировой океан в значительном количестве.) Ученые доказали и существование в водах Мирового океана интенсивных процессов биотрансформации опасного загрязнителя — бенз(а)пирена, благодаря наличию в открытых и полузакрытых акваториях гетеротрофной микрофлоры. Установлено также, что микроорганизмы водоемов и донных отложений обладают достаточно развитым механизмом устойчивости к тяжелым металлам, в частности, они способны продуцировать сероводород, внеклеточные экзополимеры и другие вещества, которые, взаимодействуя с тяжелыми металлами, переводят их в менее токсичные формы.</w:t>
      </w:r>
    </w:p>
    <w:p>
      <w:pPr>
        <w:pStyle w:val="Normal"/>
        <w:ind w:firstLine="567"/>
        <w:jc w:val="both"/>
        <w:rPr/>
      </w:pPr>
      <w:r>
        <w:rPr/>
        <w:t>В то же время в океан продолжают поступать все новые и новые токсичные загрязняющие вещества. Все более острый характер приобретают проблемы эвтрофирования и микробиологического загрязнения прибрежных зон океана. В связи с этим важное значение имеет определение допустимого антропогенного давления на морские экосистемы, изучение их ассимиляционной емкости как интегральной характеристики способности биогеоценоза к динамическому накоплению и удалению загрязняющих веществ.</w:t>
      </w:r>
    </w:p>
    <w:p>
      <w:pPr>
        <w:pStyle w:val="Normal"/>
        <w:ind w:firstLine="567"/>
        <w:jc w:val="both"/>
        <w:rPr/>
      </w:pPr>
      <w:r>
        <w:rPr/>
        <w:t>Для здоровья человека неблагоприятные последствия при использовании загрязненной воды, а также при контакте с ней (купание, стирка, рыбная ловля и др.) проявляются либо непосредственно при питье, либо в результате биологического накопления по длинным пищевым цепям типа: вода — планктон — рыбы — человек или вода — почва — растения — животные — человек, и др.</w:t>
      </w:r>
    </w:p>
    <w:p>
      <w:pPr>
        <w:pStyle w:val="Normal"/>
        <w:ind w:firstLine="567"/>
        <w:jc w:val="both"/>
        <w:rPr/>
      </w:pPr>
      <w:r>
        <w:rPr/>
        <w:t>При непосредственном контакте человека с бактериально загрязненной водой, а также при проживании или нахождении близ водоема различные паразиты могут проникнуть в кожу и вызвать тяжелые заболевания, особенно характерные для тропиков и субтропиков. В современных условиях увеличивается опасность и таких эпидемических заболеваний как холера, брюшной тиф, дизентерия и д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21:19:00Z</dcterms:created>
  <dc:creator/>
  <dc:description/>
  <dc:language>en-US</dc:language>
  <cp:lastModifiedBy>semestr.ru</cp:lastModifiedBy>
  <dcterms:modified xsi:type="dcterms:W3CDTF">2010-02-20T03:05:00Z</dcterms:modified>
  <cp:revision>5</cp:revision>
  <dc:subject/>
  <dc:title>зачетный БИЛЕТ №6</dc:title>
</cp:coreProperties>
</file>