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16023484">
            <w:r>
              <w:rPr>
                <w:rStyle w:val="IndexLink"/>
                <w:sz w:val="28"/>
                <w:szCs w:val="28"/>
                <w:lang w:val="en-US" w:eastAsia="en-US"/>
              </w:rPr>
              <w:t>1. Технические средства для очистки выхлопных газов автомобилей</w:t>
              <w:tab/>
              <w:t>3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16023485">
            <w:r>
              <w:rPr>
                <w:rStyle w:val="IndexLink"/>
                <w:sz w:val="28"/>
                <w:szCs w:val="28"/>
                <w:lang w:val="en-US" w:eastAsia="en-US"/>
              </w:rPr>
              <w:t>2. Технология очистки выхлопных газов автомобиля</w:t>
              <w:tab/>
              <w:t>5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16023486">
            <w:r>
              <w:rPr>
                <w:rStyle w:val="IndexLink"/>
                <w:sz w:val="28"/>
                <w:szCs w:val="28"/>
                <w:lang w:val="en-US" w:eastAsia="en-US"/>
              </w:rPr>
              <w:t>3. Химические методы очистки выхлопных газов автомобилей</w:t>
              <w:tab/>
              <w:t>6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16023487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1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bookmarkStart w:id="0" w:name="__RefHeading___Toc116023484"/>
      <w:bookmarkEnd w:id="0"/>
      <w:r>
        <w:rPr>
          <w:sz w:val="28"/>
          <w:szCs w:val="28"/>
        </w:rPr>
        <w:t>1. Технические средства для очистки выхлопных газов автомоби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ой экологической проблемой больших городов является автотранспорт. Только в Москве выбросы загрязняющих веществ с отработавшими газами автомобилей в атмосферу достигли 1,7 млн. тонн в год. Известен ряд технических средств снижения выбросов: каталитические нейтрализаторы, конверторы, сажевые фильтры и др. Все они либо дороги, либо малоэффективны, либо не отработана технология утилизации собираемых вредных веще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удачным, простым и дешевым решением этой проблемы является "автомобильный вихревой эжекторный насадок", в котором использованы некоторые достижения в нетрадиционной аэродинамике. Насадок специальной конструкции устанавливается на выхлопную трубу автомобиля и обеспечивает более полное сгорание углеводородного топлива в цилиндрах двигателя внутреннего сгорания, за счет чего увеличивается мощность двигателя на 10 - 15% и снижается расход топлива, в 1,5 - 3 раза уменьшается уровень шума выпуска выхлопных газов и в 1,5 - 2 раза снижается их токсич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насадка основан на реализации известной из теории тепловых двигателей закономерности, связывающей коэффициент наполнения цилиндра двигателя с давлением на выходе из системы выхлопа - чем ниже это давление, тем больше наполнение цилиндров, больше мощность двигателя и ниже расход топли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адки достаточно просты в изготовлении, может быть выполнен из любых материалов, удовлетворяющих требованиям эксплуатации автомобильной техники: нержавеющая сталь, дюралюминий, термостойкая пластмасса, композитные материалы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им решение является применение «ионизаторов». </w:t>
      </w:r>
      <w:bookmarkStart w:id="1" w:name="2"/>
      <w:r>
        <w:rPr>
          <w:sz w:val="28"/>
          <w:szCs w:val="28"/>
        </w:rPr>
        <w:t>Фирма "Литекс инкорпорейтед" (США) разработала специальный ионизатор, способный с помощью высоковольтного коронного разряда ионизировать водяной пар в выхлопных газах. Получающаяся плазма существенно повышает скорость окислительных реакций в катализаторе и потому содержание СО снижается на 80%, НС, NОx – на 50%. При этом наличие серы в бензине на работоспособность устройства не влияет. Потребляет ионизатор 25 Вт, а продаваться будет по цене около 100 долл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bookmarkStart w:id="2" w:name="__RefHeading___Toc116023485"/>
      <w:bookmarkEnd w:id="2"/>
      <w:r>
        <w:rPr>
          <w:sz w:val="28"/>
          <w:szCs w:val="28"/>
        </w:rPr>
        <w:t>2. Технология очистки выхлопных газов автомобиля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анные технологии позволяют разделить поток выхлопных газов автомобиля на легкие и тяжелые фракции. Тяжелые фракции вторично дожигаются в камере сгорания.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анная технология позволяет снизить содержание вредных веществ (CO, CH, 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  на 75% и снизить потребление топлива на 25%, за счет вторичного дожига горючей смес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38265" cy="282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/>
        <w:t>рис. 1 - Структурная схема предлагаемого устройства по очистке выхлопных газов автомобиля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bookmarkStart w:id="3" w:name="__RefHeading___Toc116023486"/>
      <w:bookmarkEnd w:id="3"/>
      <w:r>
        <w:rPr>
          <w:sz w:val="28"/>
          <w:szCs w:val="28"/>
        </w:rPr>
        <w:t>3. Химические методы очистки выхлопных газов автомобилей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5-м на американских машинах впервые появился каталитический нейтрализатор в выпускном тракте. Керамическая "губка", покрытая драгоценными металлами, превращает ядовитый угарный газ в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Но устройство эффективно работает только в определенных условиях: состав рабочей смеси должен быть близок к стехиометрическому, то есть коэффициент избытка воздуха l = 0,98…1,01. Склонному к сбоям карбюратору пришлось дать отставку и вспомнить о давно придуманном, но тогда еще не нашедшем широкого применения на автомобилях впрыске топлива. Он обзавелся многочисленными датчиками, электромагнитными форсунками и, самое главное, электронными "мозгами". Именно в этом ключ к стабильности работы, поддержанию заданных параметров. И еще – в обратной связи по... составу выхлопных газов. Для этого в выпускном коллекторе устанавливают датчик кислорода (лямбда-зонд), напряжение на котором резко падает в момент перехода от богатой к бедной смес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7-м к нейтрализатору добавили "противоазотную" секцию, а еще через пару лет объединили все в едином корпусе, дав неправильное название "трехступенчатый" нейтрализатор. На самом деле речь идет не о ступенях, а о трех подавляемых классах вредных веществ. К 1990 году нейтрализатор переехал вплотную к выпускному коллектору, чтобы быстрее нагреваться до рабочих 300°С – тем самым уменьшили вредные выбросы на стадии прогрева. Через пять лет появился мощнейший электроподогрев, приводящий нейтрализатор "в чувство" за 10 секунд. Пришлось установить дополнительную аккумуляторную батарею. В 2000 году появилась цеолитовая ловушка углеводородов (СН), задерживающая их при пуске мотора и лишь после нагрева до 220°С отдающая на "съедение" готовому к работе катализатору. Эта предложенная "Хондой" новинка позволила уже сегодня с лихвой перевыполнить даже перспективный калифорнийский стандарт SULEV (СО – 0,1 г/км, СН – 0,002 г/км!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уется и сам нейтрализатор. Еще недавно его губка делалась из вспененной керамики, но возможное при этом количество ячеек – около 60 на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уже не устраивает конструкторов. Фирма "Эмитек" разработала "набивку" из тончайшей (25 мкм) металлической фольги "Алюхром" с втрое большей плотностью ячеек и гораздо меньшим сопротивление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окое использование нейтрализаторов "взорвало" мировой рынок благородных металлов: 35% потребляемой платины, 45% палладия, 90% родия идет в автомобильные выпускные системы. Здесь использует их каталитические свойства - дожигание и обезвреживание выхлопных газ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многопрофильная компания Umicore S.A. разработала новую технологию очистки выхлопных газов автомобилей, работающих на дизельном топливе. Впервые новая технология Umicore S.A. позволяет использовать в катализаторах очистки паллад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ие позволит уже в ближайшее время заменить четвертую часть существующих катализаторов очистки автомобильных выхлопных газов, работающих на платин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, когда мировые цены на платину втрое выше, чем цены на палладий, производители автомобилей получат возможность применять более гибкие методы для снижения производственных затр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ый момент обычным решением по данной проблеме является применение каталитических блоков, которые выполнены на основе металлоблока и гофрированной жаропрочной ленты. Это позволяет обеспечить высокую степень очистки выхлопных газов автомобилей, достаточную термическую устойчивость и механическую прочность автомобильной системы выхлопных газ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испытаний автомобилей на токсичность отработанных газов катализаторы превосходят требования сертификации "EURO-II Limit" и "EURO-III Limit"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Так для автомобилей с объемом двигателя от 1,5 до 2-х литров: </w:t>
      </w:r>
    </w:p>
    <w:tbl>
      <w:tblPr>
        <w:tblW w:w="7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893"/>
        <w:gridCol w:w="2550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каза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EURO-III Limit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тализатор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300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495-0,848 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C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36 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x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5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18 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C+Nox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5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54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Тойота" разработала свою, не менее эффективную систему очистки, названную DPNR. Она одновременно обезвреживает и канцерогенные частицы сажи, и просто вредные окислы азота. Главную роль играет новый микропористый керамический фильтр, покрытый слоем накапливающего азот материала и катализатором на основе платины. Во время работы двигателя на бедной смеси частицы сажи окисляются (читай – выгорают) атомарным кислородом, освобождающимся при соединении NO и О2 из выхлопных газов в процессе накопления NO2. Периодически, когда компьютер кратковременно обогащает смесь, эти частицы окисляются кислородом, возникающим теперь уже при разложении накопленных окислов в безвредный азо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PNR показала снижение содержания сажи и NOх на 80% по сравнению с действующими сегодня нормами, но применима лишь для дизелей последнего поколения, работающих с системой "коммон рейл" высокого давления на топливе с пониженным содержанием се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bookmarkStart w:id="4" w:name="__RefHeading___Toc116023487"/>
      <w:bookmarkEnd w:id="4"/>
      <w:r>
        <w:rPr>
          <w:b w:val="false"/>
          <w:bCs w:val="false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имова Т.А., Хаскин В.В. Экология: Учебник для вузов. – М.: ЮНИТИ, 1998. –455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Лужков Ю.М. Экономические проблемы крупных городов и пути их решения // Энергия, №10, 1997г., с. 2-9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а И. Автомобили, экономия, экология, // Есть идея, №8, 1996г., с.4. 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08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ямбда-окно: лишь газ от такой смеси обезвредит нейтрализато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структорские решения по уменьш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Е НЕЙТРАЛИЗАТОРОМ ЕДИНЫМ...</w:t>
      </w:r>
      <w:r>
        <w:rPr/>
        <w:br/>
        <w:t>Недешевые датчики кислорода стали размножаться, измеряя состав выхлопа до и после каждой составной части системы нейтрализации. Теперь, если по какой-то причине драгоценное платиновое покрытие перестанет выполнять свои функции, второй лямбда-зонд включит на панели приборов тревожный сигнал. Более того, появились настолько быстродействующие датчики кислорода (работающие на иных, чем лямбда-зонд, принципах), что стало возможным отслеживать процесс сгорания топливной смеси в каждом цилиндре!</w:t>
        <w:br/>
        <w:t xml:space="preserve">Перерабатывая токсичные вещества в выхлопе, конструкторы параллельно улучшали рабочий процесс, чтобы "уничтожить врага в зародыше". Стремление к экономичности и одновременно чистоте выхлопа вызвало к жизни системы непосредственного впрыска бензина. Застрельщиками здесь были японцы ("Мицубиси"). </w:t>
      </w:r>
    </w:p>
    <w:tbl>
      <w:tblPr>
        <w:tblW w:w="51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9"/>
      </w:tblGrid>
      <w:tr>
        <w:trPr/>
        <w:tc>
          <w:tcPr>
            <w:tcW w:w="514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62250" cy="1962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а состава выхлопных газов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 сверхбедных рабочих смесях, когда в цилиндрах переизбыток воздуха, вывела на первый план проблему "утилизации" окислов азота. Борются с ними, снижая температуру горения рециркуляцией выхлопных газов (часть возвращают во впускной коллектор) и применяя накопительный нейтрализатор, за состоянием которого следит электроника. Как только его элемент переполнится вредными окислами, двигатель ненадолго переходит на обогащенную смесь, что повышает температуру выхлопных газов и разлагает NOх.</w:t>
        <w:br/>
        <w:t>На самом деле не все так просто. Например, увеличивая долю возвращаемых в цилиндр выхлопных газов (в некоторых режимах – до 60%), так снизили температуру, что... двигатель стал с трудом прогреваться. Чтобы не одевать его (и себя) зимой в тулуп, пришлось ставить теплообменники, передающие тепло "Тосолу" непосредственно от системы выпуска (ЗР, 2000, № 6).</w:t>
        <w:br/>
        <w:t xml:space="preserve">Еще неприятность – сера в топливе. Мало того, что она появляется в выхлопе в виде ядовитейшего сернистого газа SO2. Сера снижает эффективность накопительного нейтрализатора, заставляя электронику то и дело переключаться на режим выжигания, сводит на нет достигнутую было экономию топлива. К битве за чистый воздух пришлось подключаться нефтяникам. Появились сорта бензина и солярки, в которых серы почти нет. Хорошо? Для бензинового мотора – да. А вот высоконагруженным топливным насосам дизелей так не показалось: лишенные серы сорта топлива перестали смазывать их детали. Пришлось разрабатывать и вводить специальные безвредные присад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"Химический завод" системы DPNR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195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Система очистки" "Хонды" работает всег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ДЕЛАНО С УМ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Но трудности преодолимы, и наши скандинавские соседи показали в Париже, что непосредственный впрыск может работать по-иному. Если в обычных двигателях топливо подается во время такта впуска, в моторах с непосредственным впрыском – в конце такта сжатия, то инженеры СААБ вводят бензин... на выпуске, незадолго до прихода поршня в ВМТ! Получился рабочий процесс, когда бензин и чистый воздух находятся в соотношении 1:14,7, то есть l=1 (что позволяет обойтись обычным нейтрализатором – нет проблем с NOх!) и в то же время смесь "бедная", если учесть, что 60–70% объема занимают инертные отработавшие газы, попадающие в цилиндр без всякой рециркуляции. Новый двигатель вкупе с привычным нейтрализатором укладывается в калифорнийские нормы ULEV, что покруче Евро IV. И даже сера в бензине ему не помеха. </w:t>
      </w:r>
    </w:p>
    <w:tbl>
      <w:tblPr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6"/>
        <w:gridCol w:w="1834"/>
      </w:tblGrid>
      <w:tr>
        <w:trPr/>
        <w:tc>
          <w:tcPr>
            <w:tcW w:w="7500" w:type="dxa"/>
            <w:gridSpan w:val="2"/>
            <w:tcBorders/>
            <w:shd w:fill="F5F7B9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К РАБОТАЕТ SCC (SAAB Combustion Control) ИЗ ШВЕЦИИ</w:t>
            </w:r>
          </w:p>
        </w:tc>
      </w:tr>
      <w:tr>
        <w:trPr/>
        <w:tc>
          <w:tcPr>
            <w:tcW w:w="5666" w:type="dxa"/>
            <w:tcBorders/>
            <w:shd w:fill="F5F7B9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) Выхлоп еще не закончился, а порция бензина уже впрыскивается, и в дополнение к выпускному открылся впускной клапан. Бурно испаряющееся (газы весьма горячи), но не воспламеняющееся (кислорода-то нет!) топливо… вылетает в оба коллектора…</w:t>
            </w:r>
          </w:p>
        </w:tc>
        <w:tc>
          <w:tcPr>
            <w:tcW w:w="1834" w:type="dxa"/>
            <w:tcBorders/>
            <w:shd w:fill="F5F7B9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57225" cy="809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6" w:type="dxa"/>
            <w:tcBorders/>
            <w:shd w:fill="F5F7B9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) …Правда, недалеко – начинается всасывание. Сперва смесь паров бензина и отработавших газов из-за большего давления в выпускном тракте устремляется во впускной коллектор,</w:t>
            </w:r>
          </w:p>
        </w:tc>
        <w:tc>
          <w:tcPr>
            <w:tcW w:w="1834" w:type="dxa"/>
            <w:tcBorders/>
            <w:shd w:fill="F5F7B9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66750" cy="8286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43" r="-5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6" w:type="dxa"/>
            <w:tcBorders/>
            <w:shd w:fill="F5F7B9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) но тут выпускной клапан закрывается и движущийся вниз поршень засасывает из впускного коллектора тройную смесь бензина, ОГ и воздуха обратно в цилиндр.</w:t>
            </w:r>
          </w:p>
        </w:tc>
        <w:tc>
          <w:tcPr>
            <w:tcW w:w="1834" w:type="dxa"/>
            <w:tcBorders/>
            <w:shd w:fill="F5F7B9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57225" cy="923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5" t="-39" r="-5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6" w:type="dxa"/>
            <w:tcBorders/>
            <w:shd w:fill="F5F7B9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) Такт сжатия ничем не отличается от обычного, разве что на полпути поршня вверх через форсунку подается импульс сжатого воздуха для возбуждения вихревого процесса в цилиндре.</w:t>
            </w:r>
          </w:p>
        </w:tc>
        <w:tc>
          <w:tcPr>
            <w:tcW w:w="1834" w:type="dxa"/>
            <w:tcBorders/>
            <w:shd w:fill="F5F7B9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19125" cy="904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40" r="-5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6" w:type="dxa"/>
            <w:tcBorders/>
            <w:shd w:fill="F5F7B9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) Теперь пришло время искры. И тут – все необычно. Во-первых, свеча сделана заодно с форсункой. Во-вторых, искровой зазор меняется в зависимости от режима работы двигателя. При частичной нагрузке, когда в цилиндре больше выхлопных газов, искра "бьет" на боковой электрод через зазор 3,5 мм! Такая молния с энергией разряда 80 мДж зажжет, пожалуй, и "негорючую" смесь.</w:t>
            </w:r>
          </w:p>
        </w:tc>
        <w:tc>
          <w:tcPr>
            <w:tcW w:w="1834" w:type="dxa"/>
            <w:tcBorders/>
            <w:shd w:fill="F5F7B9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66750" cy="800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45" r="-5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6" w:type="dxa"/>
            <w:tcBorders/>
            <w:shd w:fill="F5F7B9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е) А вот при полной нагрузке угол опережения зажигания, как обычно, уменьшается и функцию электрода берет на себя "гребешок" в центре поршня, который успевает подойти к свече ближе. (Эта идея, кстати, была предложена на СААБе еще в 1995-м во Франкфурте, а с форсункой помог австралийский "Орбитал".)</w:t>
            </w:r>
          </w:p>
        </w:tc>
        <w:tc>
          <w:tcPr>
            <w:tcW w:w="1834" w:type="dxa"/>
            <w:tcBorders/>
            <w:shd w:fill="F5F7B9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66750" cy="7905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46" r="-5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ЗЕЛЬ: ОТКАЗ ОТ ЭКЗО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тарелые грузовики чадят не чем иным, как канцерогенной сажей. Если в 1976 году допускалось выбрасывать в атмосферу до 1 г несгоревших частиц на 1 км пробега, то сегодня трехлитровый "Фольксваген-Лупо", выполняющий требования Евро IV, источает их лишь 0,023 г! Правда, для этого пришлось поднять давление впрыска до немыслимых 2000 атм, когда даже металл трубопроводов становится "мягким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зельном двигателе топливо впрыскивается в цилиндр, уже наполненный раскаленным сжатым воздухом и на образование "правильной" горючей смеси просто не остается времени. Даже при тончайшем распылении (для чего и повышают давление) не все микрочастицы топлива успевают обзавестись нужным количеством молекул кислорода – вот вам и сажа. Снижение температуры в цилиндре по бензиновому рецепту только ухудшает картину. Вообще, основное противоречие дизеля, которое еще никто до конца не разрешил, – между снижением выбросов сажи и окислов азота: улучшая один параметр, неизбежно портим второй.</w:t>
        <w:br/>
        <w:t>Фирмы, пропагандирующие экономичные легковые дизели, ради экологии пускаются во все тяжкие. Например, предлагают устанавливать дополнительные бачки с дорогими реактивами, снижающими температурный порог разложения накопившейся в специальном нейтрализаторе сажи ("Пежо-607"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ЛЬТЕРНАТИВНЫЙ ПУТЬ К "ЗЕЛЕНОМУ МИРУ"</w:t>
      </w:r>
      <w:r>
        <w:rPr>
          <w:sz w:val="28"/>
          <w:szCs w:val="28"/>
        </w:rPr>
        <w:br/>
        <w:t xml:space="preserve">Сегодня наиболее сложна, однако, борьба с СО2, виновником "парникового" эффекта. В самом деле, что бы ни горело, углекислый газ всегда выделяется. Вот если бы окислять водород, получая на выпуске воду… И тут на пятки двигателю внутреннего сгорания наступает электромотор: получать энергию он мог бы от топливных элементов, питающихся водородом. Однако заправляться этим газом пока слишком дорого и хлопотно. А если получать водород прямо на борту – в специальном каталитическом реакторе-реформере? Тут в качестве первичного топлива подойдет чуть ли не любой "растворитель": спирт, метанол, бензин... Да-да, наш старый любимый бензин, причем неважно, с каким октановым числом, лишь бы без примесей вроде се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яные компании "Эссо", "Мобил" и "Экссон-Мобил" вместе с "Дженерал моторс" ведут интенсивные исследования, дабы продлить жизнь бензина как топлива будущего. Недавно объявлено о прорыве: создан реформер с КПД около 80% для питания водородом топливного элемента мощностью 25 кВт. Результатом явится автомобиль, работающий на традиционном бензине, но… без двигателя внутреннего сгорания! Выхлоп – лишь углекислый газ (да и то в меньшем, чем обычно, количестве) и вода. Кажется, это промежуточное решение удовлетворит всех: и экологов, и нефтяников, и автопроизводителей. Какие перемены оно сулит всем, кто пользуется машинами? Возможно, лет через десять узнаем об этом наверняка – по собственному опыту…</w:t>
        <w:br/>
        <w:t>Мы очень надеемся, что прочитавший этот материал не будет считать экологические проблемы далекими от реальной жизни. Наоборот, проблема для России стоит даже острее, чем для давно озабоченных ею высокоразвитых стран, – сравните-ка среднюю продолжительность жизни у нас и в Европе! Чистый воздух, качественные продукты питания особенно важны нашим – вашим и моим – детям, здоровье которых только закладывается. Пусть и они успеют понянчить внуков и правнуков, спокойно ездят мимо пустующих корпусов онкоцентра в свой загородный дом в зеленом лесу. Думаете, очередная сказка? Так сделаем ее былью! Слабо?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02865" cy="246443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099"/>
                            </w:tblGrid>
                            <w:tr>
                              <w:trPr/>
                              <w:tc>
                                <w:tcPr>
                                  <w:tcW w:w="40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095500" cy="1438275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7" t="-25" r="-17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0" cy="1438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  <w:t>Реформер и топливный элемент: на входе - бензин, на выходе - электричество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5pt;height:194.05pt;mso-wrap-distance-left:2.25pt;mso-wrap-distance-right:0pt;mso-wrap-distance-top:0pt;mso-wrap-distance-bottom:0pt;margin-top:-40.65pt;mso-position-vertical:center;mso-position-vertical-relative:text;margin-left:262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9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099"/>
                      </w:tblGrid>
                      <w:tr>
                        <w:trPr/>
                        <w:tc>
                          <w:tcPr>
                            <w:tcW w:w="40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95500" cy="143827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>Реформер и топливный элемент: на входе - бензин, на выходе - электричество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92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7"/>
        <w:gridCol w:w="1259"/>
        <w:gridCol w:w="1399"/>
        <w:gridCol w:w="1539"/>
        <w:gridCol w:w="1259"/>
        <w:gridCol w:w="1329"/>
        <w:gridCol w:w="1909"/>
        <w:gridCol w:w="1470"/>
      </w:tblGrid>
      <w:tr>
        <w:trPr/>
        <w:tc>
          <w:tcPr>
            <w:tcW w:w="11921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ВРОПЕЙСКИЕ И КАЛИФОРНИЙСКИЕ (LEV, ULEV, SULEV) СТАНДАРТЫ</w:t>
            </w:r>
          </w:p>
        </w:tc>
      </w:tr>
      <w:tr>
        <w:trPr/>
        <w:tc>
          <w:tcPr>
            <w:tcW w:w="175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ы</w:t>
              <w:br/>
              <w:t>токсичности</w:t>
            </w:r>
          </w:p>
        </w:tc>
        <w:tc>
          <w:tcPr>
            <w:tcW w:w="41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нзиновый двигатель</w:t>
            </w:r>
          </w:p>
        </w:tc>
        <w:tc>
          <w:tcPr>
            <w:tcW w:w="596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зельный двигатель</w:t>
            </w:r>
          </w:p>
        </w:tc>
      </w:tr>
      <w:tr>
        <w:trPr/>
        <w:tc>
          <w:tcPr>
            <w:tcW w:w="175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139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153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x</w:t>
            </w:r>
          </w:p>
        </w:tc>
        <w:tc>
          <w:tcPr>
            <w:tcW w:w="125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x</w:t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+NOx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жа</w:t>
            </w:r>
          </w:p>
        </w:tc>
      </w:tr>
      <w:tr>
        <w:trPr/>
        <w:tc>
          <w:tcPr>
            <w:tcW w:w="175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 III, с 2000 г.</w:t>
            </w:r>
          </w:p>
        </w:tc>
        <w:tc>
          <w:tcPr>
            <w:tcW w:w="125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39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3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25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175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 IV, с 2005 г.</w:t>
            </w:r>
          </w:p>
        </w:tc>
        <w:tc>
          <w:tcPr>
            <w:tcW w:w="125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9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3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25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</w:tr>
      <w:tr>
        <w:trPr/>
        <w:tc>
          <w:tcPr>
            <w:tcW w:w="175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</w:t>
            </w:r>
          </w:p>
        </w:tc>
        <w:tc>
          <w:tcPr>
            <w:tcW w:w="125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39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3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25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5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EV</w:t>
            </w:r>
          </w:p>
        </w:tc>
        <w:tc>
          <w:tcPr>
            <w:tcW w:w="125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9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53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5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5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LEV, с 2004 г.</w:t>
            </w:r>
          </w:p>
        </w:tc>
        <w:tc>
          <w:tcPr>
            <w:tcW w:w="125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39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</w:tc>
        <w:tc>
          <w:tcPr>
            <w:tcW w:w="153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5</w:t>
            </w:r>
          </w:p>
        </w:tc>
        <w:tc>
          <w:tcPr>
            <w:tcW w:w="125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</w:tc>
      </w:tr>
      <w:tr>
        <w:trPr/>
        <w:tc>
          <w:tcPr>
            <w:tcW w:w="11921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ратите внимание: все показатели абсолютные - они стимулируют производителей, кроме всего прочего, сокращать рабочий объем двигателей, повышая их эффективность. Учитывая, что измерения производятся в течение 20 минут на всевозможных режимах, включая пуск при -7</w:t>
            </w:r>
            <w:r>
              <w:rPr>
                <w:i/>
                <w:iCs/>
                <w:sz w:val="28"/>
                <w:szCs w:val="28"/>
                <w:vertAlign w:val="superscript"/>
              </w:rPr>
              <w:t>о</w:t>
            </w:r>
            <w:r>
              <w:rPr>
                <w:i/>
                <w:iCs/>
                <w:sz w:val="28"/>
                <w:szCs w:val="28"/>
              </w:rPr>
              <w:t>C, замеры российских экологических постов - детская забава по сравнению с зарубежными требованиями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ЛОП ЧИЩЕ ВОЗДУХ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ЛЬТЕРНАТИВА ТРАДИЦИОННОМУ МОТОРУ</w:t>
      </w:r>
      <w:r>
        <w:rPr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ему именно этот человек загорелся идеей, которая уже десятки лет витала в воздухе и даже воплощалась в опытных образцах? Сыграл ли роль опыт работы в авиации, где многие исполнительные механизмы – «компрессоры наоборот»: поршневые моторчики, работающие от сжатого воздуха? Или, уже будучи конструктором моторов формулы 1 и наблюдая, как воздушная турбина раскручивает при пуске двигатель гоночного болида, он задумался о том, сколько энергии заключено в баллоне со сжатым воздухом? Ведь дизельные монстры танков и тепловозов запускают, подавая в цилиндры воздух. А что если пусковой режим превратить в рабочий?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леченный этой идеей, Ги Негр в 1991 году покидает формулу 1, берет патент на изобретение и с группой единомышленников на основанной ими фирме MDI (Motor Development International) создает первую действующую модель гибридного двигателя, способного работать на сжатом воздухе, бензине, газе или дизельном топливе. Как же он устроен?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 Негр решил отказаться от классической схемы, где все процессы – сжатие, воспламенение смеси и рабочий ход – происходят в одном цилиндре. В новом моторе их два, причем разного диаметра (один объемом 270 смз, другой – 755 смз). Цилиндры соединены каналами со сферической камерой объемом 20 смз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боте двигателя на бензине в малом цилиндре происходят всасывание и сжатие горючей смеси, которая затем выталкивается в камеру сгорания. Там она поджигается искровым разрядом и сгорает при постоянном объеме (оба клапана камеры закрыты). Затем открывается клапан, ведущий в цилиндр расширения (большой)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такой схемы ряд преимуществ. Фаза сгорания отделена от расширения и намного продолжительнее, чем в обычном двигателе, поэтому новый мотор может работать на предельно обедненных, медленно горящих смесях, ему не нужен глушитель, а токсичность выхлопа сравнима с обычным городским воздухом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боте на сжатом воздухе процессы в двигателе практически не изменяются (см. пояснения к схеме рабочего цикла)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опытным автомобилем выбрали маленький «Ситроен-АХ». На скоростях до 60 км/ч, когда потребная мощность не превышает 10 л. с., мотор работает на воздухе, свыше 60 – автоматически переходит на бензин (максимальная мощность – 70 л. с. при 7000 об/мин). Расход бензина на шоссе – менее 3 л/100 км – почти сенсация. Объем воздушного резервуара на первых порах был невелик – всего 15 л, но даже этого хватало на час городской езды. Казалось, цель достигнута…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Но Ги Негр принялся за новый двигатель и… новый автомобиль. Название ТОР (Taxi Zero (O) Pollution) – «такси с нулевым загрязнением» отражает концепцию: в этой машине не будет бензиновой подпитки, только сжатый воздух. Еще в проекте автомобиль вызвал огромный интерес не только у специалистов, но и у власть предержащих. Так, в Мексике парламентская комиссия по транспорту заинтересовалась разработками французских инженеров, и после посещения мексиканцами в 1997 году завода в Бриньоле был подписан контракт о постепенной замене всех 87 тысяч такси Мехико, самой загазованной столицы в мире, машинами с чистым «выдохом». Собирать «ТОР-модели» будут на месте – французы построят за океаном завод под ключ. </w:t>
      </w:r>
    </w:p>
    <w:tbl>
      <w:tblPr>
        <w:tblW w:w="702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4"/>
        <w:gridCol w:w="3514"/>
      </w:tblGrid>
      <w:tr>
        <w:trPr/>
        <w:tc>
          <w:tcPr>
            <w:tcW w:w="3514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14500" cy="111442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14500" cy="12858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ушный» мотор.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днищем – углепластиковые баллоны со сжатым воздухом.</w:t>
            </w:r>
          </w:p>
        </w:tc>
      </w:tr>
    </w:tbl>
    <w:p>
      <w:pPr>
        <w:pStyle w:val="Style12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Предвидим возражения: дескать, для того, чтобы закачать в баллоны воздух, нужна энергия, а электростанции – тоже источники загрязнений. Авторы проекта посчитали конечный КПД в цепочке «нефтеперегонный завод–автомобиль» для бензинового, электрического и «воздушного» автомобиля: 9,4, 13,2 и 20% соответственно – «воздушник» лидирует с заметным отрывом. </w:t>
      </w:r>
    </w:p>
    <w:tbl>
      <w:tblPr>
        <w:tblW w:w="946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4"/>
        <w:gridCol w:w="5946"/>
      </w:tblGrid>
      <w:tr>
        <w:trPr/>
        <w:tc>
          <w:tcPr>
            <w:tcW w:w="94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ТРОЙСТВО И РАБОЧИЙ ЦИКЛ ГИБРИДНОГО ДВИГАТЕЛЯ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14500" cy="17430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6" w:type="dxa"/>
            <w:vMerge w:val="restart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цилиндр расширения (большой); 2 – поршень большого цилиндра; 3 – выпускной канал; 4 – клапаны; 5 – баллон со сжатым воздухом; 6 – воздушная форсунка; 7 – камера сгорания; 8 – свеча зажигания; 9 – топливная форсунка; 10 – впускной канал; 11 – цилиндр всасывания и сжатия (малый); 12 – поршень малого цилиндра. </w:t>
            </w:r>
          </w:p>
          <w:p>
            <w:pPr>
              <w:pStyle w:val="Style12"/>
              <w:widowControl w:val="false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– поршень в малом цилиндре движется вниз, засасывая наружный воздух (при работе на бензине – горючую смесь), одновременно открывается выпускной клапан в камере сгорания, выпуская воздух от предыдущего такта в большой цилиндр. </w:t>
            </w:r>
          </w:p>
          <w:p>
            <w:pPr>
              <w:pStyle w:val="Style12"/>
              <w:widowControl w:val="false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 – поршень в малом цилиндре сжимает воздух или – при работе на бензине – горючую смесь (впускной клапан цилиндра закрыт, впускной клапан камеры сгорания открыт). В конце такта сжатия давление поднимается до 21 бар, температура – до 400°С. В большом цилиндре происходит рабочий ход. </w:t>
            </w:r>
          </w:p>
          <w:p>
            <w:pPr>
              <w:pStyle w:val="Style12"/>
              <w:widowControl w:val="false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– в камеру сгорания подается сжатый воздух под давлением 40–50 бар (или поджигается горючая смесь), в это время в большом цилиндре – такт выпуска.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14500" cy="20002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14500" cy="20002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ый мотор во многом повторил уже обкатанный гибридный. Однако теперь поршни стали дольше «зависать» в мертвых точках (80% времени) благодаря особым проскальзывающим муфтам на коленчатом валу. В цилиндр засасывается не наружный воздух, а часть выхлопа. Нет систем зажигания, впрыска топлива, бензобака. Зато под днищем аккуратно расположились четыре карбоновых (почти невесомых!) 50-литровых резервуара для сжатого воздуха. Его запаса (200 л при 200 атм) хватает на 500 км при скорости 40 км/ч или на 100 км при 90 км/ч (см. график). При торможении энергия рекуперируется – компрессор высокого давления закачивает наружный воздух обратно в баллоны. «Заправлять» автомобиль можно двумя способами. От воздушной магистрали высокого давления – 2–3 минуты (по западным ценам всего за полтора доллара) или от электросети: тот же компрессор накачает баллоны за 4 часа – быстрее, чем заряжается электромобиль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Автомобиль проектировали сразу в четырех вариантах: пятиместное такси, пикап, фургон и шестиместный универсал. Кузова – стеклопластиковые, поэтому масса машин в снаряженном состоянии всего 650–700 кг. Водительская дверь распашная, пассажирская – сдвижная. Несмотря на небольшие габариты автомобиля – 3,84 м в длину и 1,72 м – в ширину, в салоне свободно размещаются шесть человек, двое (включая водителя) – впереди, трое – сзади и один – сбоку, напротив двери. Таким образом, каждый пассажир может свободно выйти, не мешая остальным и почти не пригибаясь: пол у машины плоский, а высота сравнима с мини-вэном – 1,75 м. В такси место рядом с водителем отдано под широкую нишу для багажа. Пассажирский салон отделен прозрачной перегородкой. Благодаря «дармовому» холоду от расширения воздуха все машины оснащены кондиционером, а вот отопитель понадобится автономный. Кстати, Ги Негр утверждает, что в России проблем с эксплуатацией машины не будет: двигатель работает на разнице давлений (200 атмосфер в баллон можно закачать и в жару и в мороз), а чтобы конденсат не замерзал в магистралях, устанавливают влагоотделитель. </w:t>
      </w:r>
    </w:p>
    <w:tbl>
      <w:tblPr>
        <w:tblW w:w="702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4"/>
        <w:gridCol w:w="3514"/>
      </w:tblGrid>
      <w:tr>
        <w:trPr/>
        <w:tc>
          <w:tcPr>
            <w:tcW w:w="3514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14500" cy="12858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14500" cy="228600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икап увезет полтонны.</w:t>
            </w:r>
          </w:p>
        </w:tc>
        <w:tc>
          <w:tcPr>
            <w:tcW w:w="351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 – просторно.</w:t>
            </w:r>
          </w:p>
        </w:tc>
        <w:tc>
          <w:tcPr>
            <w:tcW w:w="351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Сейчас ТОР проходят омологацию, и с 2001 года должны появиться в продаже, причем по всему миру: уже продано 19 заводов мощностью 2000 автомобилей в год каждый – в Австралию, Новую Зеландию, Южную Африку, Мексику, Испанию, Францию, Швейцарию. Планируемая отпускная цена «воздушников» – около 10 000 долларов. </w:t>
      </w:r>
    </w:p>
    <w:tbl>
      <w:tblPr>
        <w:tblW w:w="615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54"/>
      </w:tblGrid>
      <w:tr>
        <w:trPr/>
        <w:tc>
          <w:tcPr>
            <w:tcW w:w="615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81375" cy="252412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5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скоростная характеристика двигателя.</w:t>
            </w:r>
          </w:p>
        </w:tc>
      </w:tr>
      <w:tr>
        <w:trPr/>
        <w:tc>
          <w:tcPr>
            <w:tcW w:w="615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38500" cy="252412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5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необходимой мощности в зависимости от скорости автомобиля и пробега между заправками.</w:t>
            </w:r>
          </w:p>
        </w:tc>
      </w:tr>
    </w:tbl>
    <w:p>
      <w:pPr>
        <w:pStyle w:val="Style1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ледует, однако, спешить с выводом о «закате карьеры» традиционного ДВС. Вспомним: три четверти века он укреплял свои позиции, вытесняя альтернативные конструкции – чему во многом способствовала дешевизна и доступность нефтяного топлива. Зато последние лет двадцать пять внимание инженеров (не говоря об экологах) сосредоточилось на недостатках классических тепловых двигателей и поисках иных технических решений. Двигатель Ги Негра – лишь одно из них; удастся ли авторам «раскрутить» его в ощутимых масштабах, мы, надо полагать, узнаем в ближайшие год-два. Тогда и станет ясна практическая ценность изобретения.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TOP-TAXI ZERO …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ДАННЫЕ: число мест – 6/5 (универсал/такси), 1+1 (пикап), 1+1 (фургон); снаряженная масса – 700 кг (такси, универсал), 675 кг (фургон), 650 кг (пикап); грузоподъемность – 500 кг (для всех моделей); максимальная скорость – 110 км/ч; время разгона с места до 100 км/ч – 11,5 (9,7) с; расход топлива в условном загородном (городском) циклах – 5,9 (6,7); 9,6 (12,0) л/100 км; запас хода (при 60 км/ч) – 240 км. РАЗМЕРЫ, мм: длина – 3840; ширина – 1720; высота – 1750; база – 2915; колея спереди/сзади – 1460/1420; радиус поворота – 5,0 м. ДВИГАТЕЛЬ: с электронным впрыском сжатого воздуха, двухцилиндровый, расположен сзади; рабочий объем – 1200 смз; мощность – 18,3 кВт/25 л. с. при 3500 об/мин; максимальный крутящий момент – 61,7 Н.м/6,3 кгс.м при 1500–2500 об/мин. Электрооборудование: 12 В. ТОРМОЗА: дисковые спереди и сзади. РУЛЕВОЕ УПРАВЛЕНИЕ: реечное. РАЗМЕР ШИН: 145/70R13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" w:name="1"/>
      <w:bookmarkStart w:id="6" w:name="1"/>
      <w:bookmarkEnd w:id="6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80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8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08:49:00Z</dcterms:created>
  <dc:creator>semestr.ru</dc:creator>
  <dc:description/>
  <dc:language>en-US</dc:language>
  <cp:lastModifiedBy>semestr.ru</cp:lastModifiedBy>
  <dcterms:modified xsi:type="dcterms:W3CDTF">2010-02-18T03:12:00Z</dcterms:modified>
  <cp:revision>30</cp:revision>
  <dc:subject/>
  <dc:title>Технология очистки выхлопных газов автомобиля</dc:title>
</cp:coreProperties>
</file>