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ТРОЛЬНАЯ РАБОТА № 1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по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КУЛЬТУРОЛОГИИ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Вариант 3.</w:t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20"/>
        <w:rPr/>
      </w:pPr>
      <w:r>
        <w:rPr/>
        <w:t>Культурология – комплекс наук, все более упрочивающий свое место в теоретическом пространстве, образовавшемся после распада прежней ортодоксальной философско–идеологической системы, нацеленной на создание мировоззрения, в котором содержалось, казалось бы, целостное освещение характера природы, общества и человека. Вместо этой умозрительной системы в научном познании общества утверждается самостоятельность и взаимодействие различных наук, изучающих реальное общество, среди которых в качестве исходного и базисного принято деление на экономические, социологические, политологические и культурологические дисциплины. Конечно, в современном научном мышлении сложилась широкая диверсификация наук об обществе в соответствии со сложностью и многообразием изучаемого ими объекта. Каждая научная дисциплина имеет свой предмет изучения, т. е. сферу познания, которая отнюдь не охватывает весь объект. Это же относится и к культурологии, имеющей дело с обществом, но в особом измерении, в плане тех принципов и механизмов деятельности и регуляции, которые входят в духовную сферу во всем разнообразии этого термина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>Однако отличительной особенностью культурологии можно считать ее деление на два основных варианта, различающихся по своим целям, содержанию, методологии. Конечно, прежде всего, культуроведение – гуманитарная наука, основанная на постижении внутренних закономерностей и структур культуры в ее различных «представительных» вариантах - литература, искусство, язык, мифология, религия, идеология, мораль и наука. В каждом из этих вариантов существует своя система «постижения» тех смыслов и знаний, которые необходимы для понимания текстов, образов, положений и принципов. Это предмет гуманитарного культуроведения, занимающий столь существенное место в просвещении, во всех ответвлениях филологического образования и в духовной жизни общества и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Cs w:val="20"/>
        </w:rPr>
      </w:pPr>
      <w:r>
        <w:rPr>
          <w:szCs w:val="20"/>
        </w:rPr>
        <w:t>Основные принципы социальной</w:t>
      </w:r>
      <w:r>
        <w:rPr>
          <w:szCs w:val="20"/>
          <w:lang w:val="en-US"/>
        </w:rPr>
        <w:t xml:space="preserve"> </w:t>
      </w:r>
      <w:r>
        <w:rPr>
          <w:szCs w:val="20"/>
        </w:rPr>
        <w:t>культуролог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а – это духовный компонент человеческой деятельности как составная часть и условия всей системы деятельности, обеспечивающей различной стороны жизни человека. Это означает, что культура «вездесуща», но вместе с тем  в каждом конкретном виде деятельности она представляет лишь ее собственно духовную сторону – во всем разнообразии социально значимых проявлений.</w:t>
      </w:r>
    </w:p>
    <w:p>
      <w:pPr>
        <w:pStyle w:val="TextBodyIndent"/>
        <w:rPr/>
      </w:pPr>
      <w:r>
        <w:rPr/>
        <w:t>Вместе с тем культура – это также процесс и результат духовного производства, что и делает ее существенной частью совокупного общественного производства и социальной регуляции на ряду с экономикой, политикой и социальной структурой. Духовное производство и обеспечивает формирование, поддержание, распространение и внедрение культурных норм, ценностей, значений и  знаний, воплощенных в различных компонентах культуры «мифы, религия, художественная культура, идеология, наука и т. д.». Как  важный компонент совокупного производства культура не сводится к  внепроизводственному потреблению или обслуживанию. Она является непременной предпосылкой всякого эффективного производств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а раскрывает свое содержание через систему нор, ценностей, значений, идей и знаний, получающих выражение в системе морали и права, религии, художественной сфере и науки. Вместе с тем о культуре общества, ее характеристиках, принципах и динамике с социологической точки зрения следует судить отнюдь  не только пособственно «культурным» проявлениям – художественная продукция, религия, право, наука и т.д. Культура существует и в практически – действенной форме, в форме событий и процессов, в которых проявились установки и ориентации участников, т.е. различных слоев, групп и индивидов. Эти процессы и события, входящие в общую историю или связанные с какими – то проявлениями хозяйственной, социальной и политической жизни, имеют и культурную подоплеку, оказываются фактами и факторами культурной истории и культурного достояния данного  общества. Зарождение или принятие религии, формирование государства, социальной смуты, нашествия и войны, политические реформы, освободительные течения, технологические перевороты и научные открытия – во всем этом проявляются и культурные закономерности, формирующие данное общество и международные отнош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культуре находит выражение богатство и дифференцированность  общественной жизни, а вместе с тем ее системность, поддерживающая единство общества и преемственность его развития. Через социальные и профессиональные субкультуры происходит адаптация общества потребностям  сложн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ажная сторона культурной жизни – плюрализм культур, который раскрывается через анализ проблематики самобытности и взаимодействия культур на этническом, национальном и цивилизационном уровнях. Эти уровни складываются в ходе адаптации общества к условиям среды, внутреннего общения и взаимодействия между разными народ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е присуще собственная внутренняя динамика, движущие силы которой не совпадают прямо с материальным производством «и формационными фактами» или политической борьбой «и классовыми импульсами». Это динамика связана с особыми для культурного процесса закономерностями, находящими специфическое выражение в облике и судьбах каждой культу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а функционирует не только в духовной сфере смыслов, норм и ценностей. Ее поддержание обеспечивается постоянно действующими институтами, такими, как семья, образование, государство, религиозные и творческие организации, патронаж и рынок. Как государство, так и бизнес вырабатывают специфические формы поддержки различных сфер культуры, оказывая в тоже время на них соответствующее воздейств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ункционирование культуры во многом отличается в разных типах цивилизации, в доиндустриальных, индустриальных и постиндустриальных обществах. Это сказывается на содержании культурных ценностей и норм, дифференциации культурных сфер, типе личностей, характере коммуникативных средств, динамики культур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современном мире происходят процессы складывания и распространения общемировой культуры, связанной с современной индустрией культуры и информатикой. Тем не менее сохраняются этнические и национальные характеристики, сложившиеся в ходе исторического развития, которые накладываются на политические процессы и приводят к усилению националистических движений. Важной проблемой для культурологии стало формирование действенных принципов межкультурного взаимопоним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 и всякая научная дисциплина, социальная культурология располагает своей системой научных категорий и понятий, собственной терминологией, адекватно выражающей сложившуюся систему понимания социокультурных явлений. Владением этими категориями и языком – существенный признак, отличающий профессиональное и аналитическое понимание соответствующих явлений от публицистического или любительского описания.            </w:t>
        <w:tab/>
        <w:t xml:space="preserve">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Cs w:val="20"/>
        </w:rPr>
      </w:pPr>
      <w:r>
        <w:rPr>
          <w:szCs w:val="20"/>
        </w:rPr>
        <w:t>Культура и цивилизация</w:t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 xml:space="preserve">Сам термин «культурология» возник и употреблялся еще с начала 19 столетия. Однако свое более полное осуществления и развитие он получил в нашем век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дмет изучения культурологии – культура. Исследованием этого феномена занимаются многие науки – это и философия культуры, философия истории, археология, этнография, социология, психолингвистика, геополитика, литературоведение, искусство-ведение и т.д.  Предметом изучения традиционных наук являются конкретные стороны и проблемы культуры -  искусство, язык, литература, мораль и право, материальная техника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 ХХ в. выяснилось, что этого недостаточно, необходимо специальное межпредметное исследование культуры, которое могло бы дать целостное представление о культуре как явление сложном, многообразном, «разлитом» во всех сферах общественной жизни. Это и есть первостепенная задача культурологии, предметом которой является объективные законы общечеловеческого и национального культурных процессов, «живые памятники и явления материальной и духовной культуры, факторы и предпосылки, управляющие возникновением и развитием культурных интересов и потребностей людей, их участием создании, сохранении и передачи культурных цен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льтурология как наука в данное время находится на стадии своего формирования, уточнение предмета и методов исследования, трудности ее становления связаны, прежде всего, со сложностью, многоклановостью, «газообразностью» ее ключевого понятия – куль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нашей стране интерес к общей теории культуры «культурологии» рельефно сформировался в 50 – е годы ХХ столетия, в 60 – е годы появились первые специальные работы. В настоящее время культурология переживает период своего расцве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ременная культурология, прежде всего, имеет дело с результатами культурной деятельности «предметы, продукты культурного творчества, - например, музыка, произведения живописи», но ее задача – идти глубже – к усвоению духа культуры «менталитета, культурной парадигмы». Здесь обнаруживает себя уже второй коммуникативный слой культуры, это уровень общения, институты образования и воспитания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5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426" w:firstLine="992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10:00Z</dcterms:created>
  <dc:creator>Чернышов Олег</dc:creator>
  <dc:description/>
  <cp:keywords/>
  <dc:language>en-US</dc:language>
  <cp:lastModifiedBy>1</cp:lastModifiedBy>
  <dcterms:modified xsi:type="dcterms:W3CDTF">2010-01-26T06:03:00Z</dcterms:modified>
  <cp:revision>11</cp:revision>
  <dc:subject/>
  <dc:title>Культурология – это комплекс наук,</dc:title>
</cp:coreProperties>
</file>