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 по культурологии 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Предмет культурологии. Понятие культуры и цивил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редмет и метод культу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онятие о культуре возникло еще в античности . Оно обозначало состояние ( качество ) общества и личности противоположное варварскому  . Само слово " культура " переводится с латыни как " возделывание " , " обработка "  и первоначально служило для характеристики земледелия , т. е. Уровня развития производства . Постепенно его значение расширялось . В средние века понятие " культура " концептуализировалось  и стало служить для качественной оценки личностных и общественных творческих сил . Путь от варварства к культуре , отожествляемой с христианским вероисповеданием , разворачивается во времени и дает картину эволюции общества от сотворения мира , от язычества - к полной христианизации человечества 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Толчком к возникновению собственно культурологии послужило неверие в идею направленного поступательного прогресса , отожествляемого с появлением новых технических средств , развитием науки и просвещения . </w:t>
      </w:r>
    </w:p>
    <w:p>
      <w:pPr>
        <w:pStyle w:val="Normal"/>
        <w:ind w:firstLine="426"/>
        <w:jc w:val="both"/>
        <w:rPr/>
      </w:pPr>
      <w:r>
        <w:rPr>
          <w:sz w:val="28"/>
        </w:rPr>
        <w:t>Сомнение в идеи механического , предопределенного прогресса создало предпосылки для принципиально новых подходов к анализу социальных явлений . Специфическое понимание культуры связано со становлением в конце Х</w:t>
      </w:r>
      <w:r>
        <w:rPr>
          <w:sz w:val="28"/>
          <w:lang w:val="en-US"/>
        </w:rPr>
        <w:t>VIII</w:t>
      </w:r>
      <w:r>
        <w:rPr>
          <w:sz w:val="28"/>
        </w:rPr>
        <w:t xml:space="preserve"> - начале Х</w:t>
      </w:r>
      <w:r>
        <w:rPr>
          <w:sz w:val="28"/>
          <w:lang w:val="en-US"/>
        </w:rPr>
        <w:t>I</w:t>
      </w:r>
      <w:r>
        <w:rPr>
          <w:sz w:val="28"/>
        </w:rPr>
        <w:t>Х вв. романтизма как художественного направления и специфического видения мира . В своем поиске иррационального , духовного романтики стремились выявить неповторимое своеобразие национальных черт в характере , быте , способах существования и деятельности народа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Именно в недрах национальной философии зародилась культурология . Как социальная теория культурология рассматривает общество как результат реализации специфических духовных принципов , зафиксированных в религии , философии , искусстве и т.д. Предметом культурологии , естественно , является сама культура . Но под культурой понимается уникальный социальный организм , имеющий собственные законы существования , которые обусловлены спецификой превалирующих ценностных ориентаций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История в культурологии предстает не как исходная руководящая идея , а как проблема . Под вопрос ставятся  и само понимание истории как последовательного единообразного процесса развития общества , и возможность осуществления  такого процесса в будущем . Отсюда возникает и проблема взаимодействия культур , которую обостряет диффузионизм ( жесткая концепция культурологии отрицает возможность взаимопроникновения культур )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Здесь же возникает проблема вычленения культуры из других социальных явлений .Проблема осложняется тем , что все предшествующее социальное знание  организовано как описание непрерывного исторического процесса  В этой ситуации необходимо определить сущность культуры . Поскольку исторические стереотипы преодолеваются с трудом , многие исследователи ограничиваются созданием типологии культур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Если основной задачей историзма является изучение движущих сил истории и выявление основного ( общего ) закона  развития человечества , то перед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ологией стоит множество более конкретных проблем : изучение движущих сил и особенностей развития каждой отдельной культуры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Наиболее важная особенность культурологии заключается в том , что она допускает идею неизбежной смерти культуры , т. е. каждого отдельного социального организма . Основная задача ( цель ) культурологии - установить причины смерти культуры или основу ее существования , секрет долгожительств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Культура не существует вне человека. Она изначально связана с человеком и порождена тем, что он постоянно стремится искать смысл своей жизни и деятельности, совершенствовать себя и мир, в котором он живет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Человек не рождается социальным, а лишь в процессе деятельности становиться таковым. Образование, воспитание- это ни что иное как овладение культурой, процесс передачи ее от одного поколения к другому. Следовательно, культура означает приобщение человека к социуму, обществу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Любой человек, взрослея прежде всего овладевает той культурой, которая уже была создана до него, осваивает социальный опыт, накопленный его предшественниками. Овладение культурой может осуществляться в форме межличностных отношений и самообразования. Огромна роль средств массовой информации-радио, телевидения, печат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Осваивая накопленный ранее опыт, человека может внести свой собственный вклад в культурный слой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оцесс социализации- это непрерывный процесс овладения культурой и вместе с тем индивидуализации личности, обо ценности культуры ложатся на конкретную индивидуальность человека, его характер, психический склад, темперамент- менталитет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Культура- это сложная система, вбирающая и отражающая противоречия всего мира. В чем они проявляются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противоречии между социализацией и индивидуализацией личности: с одной стороны, человек неизбежно социализируется, усваивая нормы общества, а с другой, - стремится сохранить индивидуальность своей лич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противоречии между нормативностью культуры и той свободой, которую она предоставляет человеку. Норма и свобода- два полюса, два борющихся нача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противоречии между традиционностью культуры и тем обновлением, которое происходит в ее организ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 и другие противоречия составляют не только сущностную характеристику культуры, но и являются источником ее развит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сновные стадии и тенденции развития культу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Параллельно с формированием общефилософской культурологической концепции , целью которой является создание типологии культур ( их классификация ) , с конца Х</w:t>
      </w:r>
      <w:r>
        <w:rPr>
          <w:sz w:val="28"/>
          <w:lang w:val="en-US"/>
        </w:rPr>
        <w:t>I</w:t>
      </w:r>
      <w:r>
        <w:rPr>
          <w:sz w:val="28"/>
        </w:rPr>
        <w:t xml:space="preserve">Х века шла кристаллизация культурологии как самостоятельной науки , которая рассматривает духовные и материальные продукты деятельности как носители символической информации о дан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е . Следуя обычной схеме возникновения науки , культурология рождалась из обобщения эмпирического знания прежде всего в области археологии , этнографии , искусствоведения , позже - социологии . Но необходимость синтезировать данные всех этих ( и других ) наук в рамках специальной науки заставляет говорить о философском характере культурологии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Основным предметом культурологии является сущность культуры . В наиболее монолитных классических учениях можно выделить две основные тенденции , два основных подхода к изучению социального организма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ервый подход порожден организмом и его условно можно назвать морфологическим , так как он направлен на изучение внешних форм организации общества . Этот подход характерен прежде всего для функционализма , который понимает под культурой совокупность действующих социальных институтов , а также для английского структурализма , который видит сущность культуры в политической структуре общества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Наиболее близко к классической культурологии  иррационалистическое понимание культуры - поиск ее истоков и сущности в сфере духовной 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знание духовных фактов определяющими в функционировании культуры ведет к осознанию специфичности методов ее исследования . Выбор метода зависит от того  , каким духовным факторам придается наибольшее значение . Так , М. Шеллер считает , что религия , философия и наука - не стадии развития духа , а формы его существования . Таким образом , культуры следует различать по превалирующей форме сознания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Однако большинство культурологов признает определяющими для любой культуры до - рационалистические формы сознания . Отсюда признание идущей от романтиков традиции " вживания " в культуру , проникновения в нее через личный психический опыт . Такого рода истолковывающая методика получила название герменевтики ( В. Дильтей ) На каком - то этапе теория культуры  сомкнулась с философией науки . Проблема понимания оказалась общей для гносеологии и культурологии и претерпела некоторые изменения 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Герменевтика интересуется самим процессом понимания как основой рациональной деятельности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Язык признается выражением психического опыта , а следовательно , и культуры . Под пониманием подразумевается интерпретация , перевод с одного языка на  другой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аким образом , можно выделить три основные школы культурологии : функциональную , аксиологическую и интуитивистскую . В этих школах проблема сущности культуры превращается в проблему метода ее постижения , а в герменевтике , кроме того , - в проблему передачи информации о культуре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куль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ово “культура” происходит от латинского слова colere, что означает куль-тивировать, или возделывать почву. В средние века это слово стало обозначать прогрессивный метод возделывания зерновых, таким образом возник термин agriculture  или искусство земледелия. Но в XVIII и XIX вв. его стали употреблять и по отношению к людям, следовательно, если человек отличался изяществом манер и начитанностью, его считали “культурным”. Тогда этот термин применялся главным образом к аристократам, чтобы отделить их от “некультурного” простого народа. В немецком языке слово Kultur означало высокий уровень цивилизации. Применительно к нашей сегодняшней жизни  можно сказать, что совокупность материальных и духовных ценностей, а также способов их созидания, умение использовать их для прогресса человечества,  передавать от поколения к поколению и составляют культуру.   Исходной  формой и первоисточником развития культуры  является человеческий  труд, способы  его осуществления  и 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цепции О.Шпенглера культура — это набор качеств и структур, имеющий во многом ценностную основу, привязанный к некоторой нации либо стране  и  определяющий  ментальность входящих в нее людей. Культуры имеют локальный характер, что означает отсутствие общей направленности исторического процесса и бессмысленность самого понятия человечества. Понять культуру можно, выявив ее стиль, который, в свою очередь, возникает из идейной основы, первичного символа — "прафеномена". О.Шпенглер рассматривает культуру как надбиологический организм, закономерно проходящий определенные стадии развития. При этом происходят поиски средств реализации основной идеи, выявляются исторические формы дан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а являет собой  совокупность всех тех духовных достижений  челове-чества,  которые, даже возникнув как индивидуально-субъективные и исторически конкретные,  с течением  истории  получили статус  общественно-объективных и как бы над временных  духовных явлений, образуя непрерывную и неподвластную отдельному индивиду всеобщую культурную  тради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льтура охватывает не только прошлое, настоящее, но и простирается в буду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материальной культуре относятся, прежде всего,  средства  производства и предметы труда. Материальная  культура —  показатель уровня практического овладения  человеком природой.  К духовной культуре относятся наука и степень внедрения ее достижений в производство и быт,  уровень образования,  состояние просвещения, медицинского обслуживания, искусства, нравственные нормы поведения членов общества,  уровень развития потребностей  и  интересов людей.  Духовная культура отлагается в “вещной”  форме.  Все это живет и сотрудничает с современным  поколением и является культурой только в отношении  с живым  разу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Значения слова “цивилизация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ветители первыми ввели в широкий научный оборот и понятие цивилизации. По их мнению, цивилизация представляла собой, с одной стороны, определенный этап в развитии человеческого общества, следующий за дикостью и варварством, с другой ,— всю совокупность достижений человеческого разума и их воплощений в общественной жизни различных на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требляя термин Цивилизация в первом его значении, они подчеркивали, что цивилизацию от ранних ступеней развития человечества отличают: возникновение пашенного земледелия, появление государства и писанного права, городов, письм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я о цивилизации как о совокупности достижений человеческого разума, они имели в виду признание естественных прав человека, уважение его прав и свобод, осознание верховной властью ответственности перед обществом, открытия науки и филосо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Цивилизация это исход и завершение культурных поисков, последняя стадия развития. Она характеризуется ослаблением влияния традиций, упадком религиозности, ростом городов, распространением причинно-следственных (природных) взглядов на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цивилизации и развит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роге XXI века перед человечеством все острее встают вопросы: куда мы идем, где мы сейчас и каковы вообще перспективы развития земной цивилизации. Фантастические темпы развития новейших технологий и перспективы, открывающиеся благодаря им, прогрессирующая “вестернизация” экономических и политических аспектов жизни многих стран мира позволяют многим делать предположения о стремительном приближении человечества к идеалам западной демократии. Звучат даже слова о конце истории человечества. Вот, например, как отреагировал амери-канский историк Фрэнсис Фукуяма на реформы в бывшем Советском Союзе: “Возможно, что то, что мы наблюдаем, это не просто конец холодной войны или своеобразного периода послевоенной истории, но конец истории как таковой: это означает конечный пункт идеологической эволюции человека и превращение западной либеральной демократии в универсальную, в конечную форму государственного управления человечества”. Используя экономические показатели, политики и экономисты ранжируют страны по степени их “прогрессивности”, начисто отметая такие неотъемлемые характеристики человеческого бытия как нравственность , самобытность культуры,  или обуславливая их экономическим и политическим развитием. По сути все, что не вписывается в “прокрустово ложе” менталитета среднего европейского (или американского) потребителя, объясняется “дикостью” народов 3-го мира, до которых, к сожалению, не дошел еще свет западной культуры. Но как можно всю неповторимость и многообразие различных культур сводить к двумтрем числовым показателям типа валового национального продукта на душу населения? И вообще, правомерно ли сравнение различных культур между собой, выстраивание их в какую бы то ни было  иерархическую структуру по степени приближения к единому для всех идеалу? Не слишком ли мы увлекаемся, принимая явления, присущие отдельным культурам за характеристики всех культур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ие мыслители считают неправомерным описание истории как линейного поступательного движения к единой цели, в котором все народы идут в одном на-правлении, обгоняя или отставая друг от друга. Напротив, история для них — это развитие отдельных общественных сущностей более или менее взаимодействующих друг с другом, где смерть одних соседствует с рождением других. “Вместо монотонной картины линейнообразной всемирной истории ... я вижу феномен множества мощных культур, с первобытной силой вырастающих из недр породившей их страны, ... и у каждой своя собственная идея, собственные страсти, собственная жизнь, желания и чувствования и, наконец, собственная смерть”. Так писал немецкий фило-соф начала XX века Освальд Шпенглер. В теориях такого типа непрерывное поступательное движение человечества как целого заменяется на циклическое развитие отдельных локальных цивилизаций. К мыслителям, придерживающимся схожей точки зрения на предмет истории, относится и английский историк XX века Арнольд ТойнбиЕго циклических цивилизаций и будет освещена в данном рефер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являемся живыми свидетелями того , как современная цивилизация стремительно  преображает окружающую среду , социальные институты , быт миллионов людей . при этом культура выступает как фактор творческого жизнеустроения , неиссякаемый источник нововведений в обществе . Вот почему сегодня растет стремление выявить потенциал культуры , ее внутренние резервы , найти возможности ее дальнейшей активизации . Рассматривая культуру как средство человеческой самореализации , можно обнаружить новые неистощимые  импульсы , способные оказать воздействие на исторический процесс , обращать его во благо людя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объясняет появление обостренного интереса современной науки и философии к культуре как к фактору социального развития . Ведь именно духовные черты , социокультурные признаки  конкретного общества , региона мира накладывают заметный отпечаток на социально - историческую динамику . Не случайно многие ученые связывают судьбу мира с постижением всей современной культуры каждой страны , каждого конкретного народ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адикальность и неотвратимость происходящего в нашу эпоху перемен воспринимается сознанием конкретного человека как нечто чуждое его собственным устремлениям , стихийным субъективным порывам . Возникает разрыв между самочувствием реального индивида и объективным , зачастую обезличенным потоком культурного творчества . Человек пытается понять , откуда , вообще говоря , возникают традиции , не имеющие авторства , почему оказываются непредвиденными последствия культурных акций , каков конечный результат современного цивилизационного развития человечества , каковы его место и роль в этом процесс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зучения феноменов культуры диктуется и разрушением  экологической среды . Источение озонного слоя над Землей , гибель лесных покровов планеты , загрязнение океанов и рек - эти плоды человеческой деятельности оцениваются как результат губительной культурной практики . И здесь возникают вопросы : " Не враждебна ли культура природе ? Есть ли возможность гармонизовать их отношения ?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83 г. в Монреале состоялся ХVIII Всемирный философский конгресс , который в известной мере закрепил современную проблематику философии культуры и культурологии . В ходе обсуждения наметилась определенная последовательность проблем , которые в совокупности отражали спектр дисциплины . Что такое культура ? Это основной диапазон проблем. Следующая группа вопросов : почему культура , будучи уникальным и относительно целостным феноменом , существует сегодня в столь значительном многообразии ? Последующее размышление подводило к вопросу : как должен вести себя человек в этой ситуации разнообразия культур ? Должен ли он обрести собственную нишу или обязан выйти в беспредельный космос культурных миров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ую эпоху наметились важные тенденции к взаимопониманию культур . Культуры давно перестали быть герметически закрытыми ареалами . Но культурологам еще многое предстоит обсудить в познании исторических судеб культур и внести немалый вклад в изучение культурологии , как сложной и многоплановой науки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6"/>
        </w:tabs>
        <w:ind w:left="258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4:12:00Z</dcterms:created>
  <dc:creator/>
  <dc:description/>
  <dc:language>en-US</dc:language>
  <cp:lastModifiedBy>semestr.ru</cp:lastModifiedBy>
  <dcterms:modified xsi:type="dcterms:W3CDTF">2010-01-18T16:56:00Z</dcterms:modified>
  <cp:revision>4</cp:revision>
  <dc:subject/>
  <dc:title/>
</cp:coreProperties>
</file>