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сциплина: «Политология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тапы развития политологии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ождение политологи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На</w:t>
      </w:r>
      <w:r>
        <w:rPr>
          <w:sz w:val="28"/>
          <w:szCs w:val="28"/>
        </w:rPr>
        <w:t xml:space="preserve"> протяжении длительного исторического периода своего возникновения политическая наука была органично вплетена в единую ткань обыденных политических пред</w:t>
        <w:softHyphen/>
        <w:t>ставлений, религиозных и философско-этических взгля</w:t>
        <w:softHyphen/>
        <w:t xml:space="preserve">дов. Исторически первой формой осмысления политики была </w:t>
      </w:r>
      <w:r>
        <w:rPr>
          <w:i/>
          <w:iCs/>
          <w:sz w:val="28"/>
          <w:szCs w:val="28"/>
        </w:rPr>
        <w:t>ее религиозно-мифологическая</w:t>
      </w:r>
      <w:r>
        <w:rPr>
          <w:sz w:val="28"/>
          <w:szCs w:val="28"/>
        </w:rPr>
        <w:t xml:space="preserve"> трактовка. Судя по со</w:t>
        <w:softHyphen/>
        <w:t>хранившимся источникам, во 11—1 тысячелетиях до н.э. у всех древних народов господствовали представления о бо</w:t>
        <w:softHyphen/>
        <w:t>жественном происхождении власти и общественно-политического строя и сами эти представления передавались обычно в форме миф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о с середины первого тысячелетия явно наме</w:t>
        <w:softHyphen/>
        <w:t>тилась тенденция рационализации политических взгля</w:t>
        <w:softHyphen/>
        <w:t>дов, появляются первые политические категории и дефи</w:t>
        <w:softHyphen/>
        <w:t>ниции (определения), а затем и целые концепции, носящие философско-этическую форму. Тем самым закладывается основа собственно теоретических исследований политики. Этот процесс связан прежде всего с творчеством Конфуция, Платона и Аристотел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истотель трактует политическую науку как высшую из всех наук, поскольку она учит людей жить по законам справедливости и права и имеет своей целью общее благо. В работе «Политика», полной житейской и политической мудрости, он писал: «Желанно, разумеется, и (благо) одно</w:t>
        <w:softHyphen/>
        <w:t>го человека, но прекраснее и божественней благо народа и государства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своих политических выводов и, в частности, клас</w:t>
        <w:softHyphen/>
        <w:t>сификации государств этот выдающийся мыслитель ис</w:t>
        <w:softHyphen/>
        <w:t>пользовал огромный фактический материал — результаты конкретных исследований 158 городов государств-поли</w:t>
        <w:softHyphen/>
        <w:t>сов. Учитывая его огромные заслуги в развитии политичес</w:t>
        <w:softHyphen/>
        <w:t>кой мысли, Аристотеля нередко называют родоначальни</w:t>
        <w:softHyphen/>
        <w:t>ком, отцом политической науки. Однако это не совсем так, поскольку становление политологии — длительный про</w:t>
        <w:softHyphen/>
        <w:t>цесс, в котором соседствуют истина и заблуждение, глубо</w:t>
        <w:softHyphen/>
        <w:t>кие проникновения в сущность политических явлений и поверхностные, исторически ограниченные и прямо оши</w:t>
        <w:softHyphen/>
        <w:t>бочные суждения. Как отмечает крупнейший американ</w:t>
        <w:softHyphen/>
        <w:t>ский политолог Г. Алмонд, «политическая наука зародилась и прошла первую стадию становления на средиземноморском побережье, в эпоху античности, про</w:t>
        <w:softHyphen/>
        <w:t>должая развиваться при средневековом католицизме, Ре</w:t>
        <w:softHyphen/>
        <w:t>нессансе, Реформации, Просвещении и в Европе XIX в.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даментальную роль во всей истории этической и политической мысли Китая сыграло учение Конфуц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ясь на традиционные воззрения, Конфуций развивал патриархально-патерналистскую концепцию государства. Государство трактуется им как большая семья. Власть императора («сына неба») уподобляется власти отца, а отношения правящих и подданных - семейным отношениям, где младшие зависят от старших. Изображаемая Конфуцием социально-политическая иерархия строится на принципе неравенства людей: «темные люди», «простолюдины», «низкие», «младшие» должны подчиняться «благородным мужам», «лучшим», «высшим», «старшим». Тем самым Конфуций выступал за аристократическую концепцию правления, поскольку простой народ полностью устранялся от участия в управлении государств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да, его политический идеал состоял в правлении аристократов добродетели и знания, а не родовой знати и богатых, так что предлагаемая им едеальная конструкция правления отличалась от тогдашних социально-политических реалий и благодаря этому обладала определенным критическим потенциалом. Но в целом для Конфуция и его последователей, несмотря на отдельные критические замечания и суждения, характерно скорее примиренческое и компромиссное, нежели критическое отношение к существовавшим порядкам. Вместе с тем присущее конфуцианству требование соблюдения в государственном управлении принципов добродетели выгодно отличает это учение как от типичной для политической истории Китая практики деспотического правления, так и от теоретических концепций, оправдывавших деспотическое насилие против подданных и отвергавших моральные сдержки в политик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чи сторонником ненасильственных методов правления, Конфуций призывал правителей, чиновников и подданных строить свои взаимоотношения на началах добродетели. Этот призыв прежде всего обращен к правящим, поскольку соблюдение ими принципов добродетели играет решающую роль и предопределяет господство норм нравственности в поведении подданных. Отвергая насилие, Конфуций говорил: «Зачем, управляя государством, убивать людей? Если Вы будете стремиться к добру, то и народ будет добрым. Мораль благородного мужа (подобна) ветру; мораль низкого человека (подобна) траве. Трава наклоняется туда, куда дует ветер»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ая добродетель подданных состоит, согласно Конфуцию, в преданности правителю, в послушании и почтительности ко всем «старшим». Политическая этика Конфуция в целом направлена на достижение внутреннего мира между верхами и низами общества и стабилизации правления. Помимо чисто моральных факторов он обращает внимание и на необходимость преодоления процессов поляризации богатства и бедности среди населения. «Когда богатства распределяются равномерно, - отмечал он, - то не будет бедности; когда в стране царит гармония, то народ не будет малочислен; когда царит мир (в отношениях между верхами и низами) не будет опасности свержения (правителя)». Отвергая бунты и борьбу за власть, Конфуций высоко оценивал блага гражданского ми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о относился Конфуций также и к внешним войнам, к завоевательным походам китайских царств друг против друга или против других народов («варваров»). Не отвергая в принципе сами гегемонистские претензии китайских правителей, Конфуций советовал им: «людей, живущих далеко и не подчиняющихся», необходимо «завоевать с помощью образованности и морали». «Если бы удалось их завоевать, - добавлял он, - среди них воцарился бы мир». Эти культуртрегерские и миротворческие мотивы в дальнейшем нередко использовались китайскими правителями в качестве морально прикрытия своих завоевательных акций и подчинения своей власти других народ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е политических отношений посредством норм добродетели в учении Конфуция резко противопоставляется управлению на основе законов. «Если, - подчеркивал он, - руководить народом посредством законов и поддерживать порядок при помощи наказаний, народ будет стремиться уклоняться (от наказаний) и не будет испытывать стыда. Если же руководить народом посредством добродетели и поддерживать порядок при помощи ритуала, народ будет знать стыд и он исправится»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добродетель в трактовке Конфуция - это обширный комплекс этико-правовых норм и принципов, в который входят правила ритуала (ли), человеколюбия (жэнь), заботы о людях (шу), поятительного отношения к родителям (сяо), преданности правителю (чжун), долга (и) и т.д. Вся эта нормативная целостность, включающая в себя все основные формы социально-политического регулирования того времени, за исключением норм позитивного закона (фа), представляет собой единство моральных и правовых явле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ое отношение Конфуция к позитивным законам (фа) обусловлено их традиционным наказательным значением, их связью (на практике и в теоретических представлениях, в правосознании) с жестокими наказания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Конфуций не отвергал полностью значение законодательства, хотя, судя по всему, последнему он уделял лишь вспомогательную роль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ую социально-политическую и регулятивную нагрузку в учении Конфуция несет принцип «исправления имен» (чжэ мин). Цель «исправления имен» - привести «имена» (т. е. обозначения социальных, политических и правовых статусов различных лиц и грпп населения в иерархической системе общества и государства) в соответствие с реальностью, обозначить место и ранг каждого в социальной системе, дать каждому соответствуюее ему имя, чтобы государь был государем, сановник - сановником, отец - отцом, сын - сыном, протолюдин - простолюдином, подданный - подданны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Аристотеля, как и у его предшественников, полити</w:t>
        <w:softHyphen/>
        <w:t>ческие исследования еще не выделились в самостоятельную дисциплину и были неразрывно переплетены с философски</w:t>
        <w:softHyphen/>
        <w:t>ми и этическими идеями. Впоследствии политическая мысль постепенно освобождается от религиозного влияния и философско-этической формы. Так, произведения Цице</w:t>
        <w:softHyphen/>
        <w:t>рона «О республике» и «О законах» уже не содержат каких-либо общефилософских или религиозных рассужде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четко размежевание политической науки, философии и этики осуществил в XVI веке Н. Макиавелли. Он выделил политические исследования в качестве само</w:t>
        <w:softHyphen/>
        <w:t>стоятельного научного направления, уподобил политичес</w:t>
        <w:softHyphen/>
        <w:t>кие процессы природным явлениям, поставил в центр ана</w:t>
        <w:softHyphen/>
        <w:t>лиза проблемы государства и власти, разработал целый комплекс методов борьбы за власть. Его творчество не толь</w:t>
        <w:softHyphen/>
        <w:t>ко ознаменовало крупный шаг на пути превращения политологии в самостоятельную науку, но и способствовало сближению теории и практики, подчинению политических исследований решению реальных задач борьбы за власть и ее удержа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литологии в средние век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ние века господствовала теологическая форма мышления. Учение Ф. Аквинского о божественном происхождении государства и власти, моральном характере правления и другие вопросы оказали заметное влияние на политолог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поху Возрождения, когда политическая мысль освобождалась от средневекового религиозного мировоззрения, усилиями Н. Макиавелли, М. Лютера, Ж. Бодена и других мыслителей политическая отрасль знания получила новые методы познания политики, государства, общества, в первую очередь - метод конкретности анализа реальных политических событий и их обобщ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ениями Макиавелли положено начало </w:t>
      </w:r>
      <w:r>
        <w:rPr>
          <w:bCs/>
          <w:sz w:val="28"/>
          <w:szCs w:val="28"/>
        </w:rPr>
        <w:t>политико-правовой идеологии Нового времени</w:t>
      </w:r>
      <w:r>
        <w:rPr>
          <w:sz w:val="28"/>
          <w:szCs w:val="28"/>
        </w:rPr>
        <w:t>. Его политическое учение было свободно от теологии; оно основано на изучении деятельности современных ему правительств, опыта государств Античного мира, на представлениях Макиавелли об интересах и стремлениях участников политической жизн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Природа создала людей таким образом, - писал Макиавелли, - что люди могут желать всего, но не могут всего достигнуть". Из-за этого люди беспокойны, честолюбивы, подозрительны и никогда не довольствуются своей долей. Поэтому в политике всегда следует рассчитывать на худшее, а не на доброе и идеально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(независимо от его формы) Макиавелли рассматривал как некое отношение между правительством и подданными, опирающееся на страх или любовь последних. Государство незыблемо, если правительство не дает повода к заговорам и возмущениям, если страх подданных не перерастает в ненависть, а любовь - в презрен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нтре внимания Макиавелли - </w:t>
      </w:r>
      <w:r>
        <w:rPr>
          <w:bCs/>
          <w:sz w:val="28"/>
          <w:szCs w:val="28"/>
        </w:rPr>
        <w:t>реальная способность правительства повелевать подданными</w:t>
      </w:r>
      <w:r>
        <w:rPr>
          <w:sz w:val="28"/>
          <w:szCs w:val="28"/>
        </w:rPr>
        <w:t>. В книге "Государь" и других сочинениях содержится ряд правил, практических рекомендаций, основанных на его представлении о страстях и стремлениях людей и социальных групп, на примерах истории и современной ему практики итальянских и других государст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написания трактата </w:t>
      </w:r>
      <w:r>
        <w:rPr>
          <w:bCs/>
          <w:sz w:val="28"/>
          <w:szCs w:val="28"/>
        </w:rPr>
        <w:t xml:space="preserve">"Государь" </w:t>
      </w:r>
      <w:r>
        <w:rPr>
          <w:sz w:val="28"/>
          <w:szCs w:val="28"/>
        </w:rPr>
        <w:t xml:space="preserve">(1512) Макиавелли становится европейской знаменитостью. Весьма двусмысленная слава преследует его: с одной стороны, Н. Макиавелли сформулировал предмет политической науки, но его осуждают за создание кощунственного произведения (с антихристианской философией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ории по его мнению три силы : Бог, Судьба и Великая личность. Макиавелли первый, кто обратил внимание на роль личности истор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Основные черты его учения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Гуманизм</w:t>
      </w:r>
      <w:r>
        <w:rPr>
          <w:sz w:val="28"/>
          <w:szCs w:val="28"/>
        </w:rPr>
        <w:t>: "Человек может все: изменить волю бога, изменить свою судьбу, человек может быть великим даже в злодеянии. Человек может изменить ход истории"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2. Антифатализм</w:t>
      </w:r>
      <w:r>
        <w:rPr>
          <w:sz w:val="28"/>
          <w:szCs w:val="28"/>
        </w:rPr>
        <w:t>: стремление изменить свою судьб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3. Реализм</w:t>
      </w:r>
      <w:r>
        <w:rPr>
          <w:sz w:val="28"/>
          <w:szCs w:val="28"/>
        </w:rPr>
        <w:t xml:space="preserve">. Описывал то, что есть. 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iCs/>
          <w:sz w:val="28"/>
          <w:szCs w:val="28"/>
        </w:rPr>
        <w:t>Суть трактата "Государь" - учение о политике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литика - это опытная наука о реальном положении вещей. Изучает мир власти таким, каков он есть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литика - наука о способах захвата и удержания власти. Первый сформулировал понятие власти. Власть - состояние господства и подчин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олитика - целенаправленный вид человеческой деятельности. Цель всегда одна - поддержать и предложить власть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олитика - особая сфера аморальная общественной жизни, в борьбе за власть нельзя руководствоваться моральными критериями. В оценке политических действий нельзя применять моральную оцен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олитика автономна по отношению к религ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Политика - сфера, где всякая цель оправдывает сред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Политика - это искусство. Политике нельзя научить, первостепенное значение имеет личность. В политике нет постоянных средств успеха. Выбор средств зависит от ситу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 </w:t>
      </w:r>
      <w:r>
        <w:rPr>
          <w:bCs/>
          <w:iCs/>
          <w:sz w:val="28"/>
          <w:szCs w:val="28"/>
        </w:rPr>
        <w:t>Основы власти</w:t>
      </w:r>
      <w:r>
        <w:rPr>
          <w:iCs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Материальные основания - сила. Многочисленная преданная армия. Сам политик должен обладать началами полководц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ласть должна иметь социальную опору - народ. (Макиавелли рекомендует опираться на народ, аристократию лучше истребить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Психологические основания (чувства). Народ должен любить и (больше) бояться правителя. Есть психологические чувства, которые вредны для власти - ненависть и презрение. Нельзя грабить народ. Презрение вызывает бездеятельность правителя, его малодушие. Политика "золотой середины". Правитель должен научиться быть недобрым (умение лгать, убивать). Правитель должен казаться великим человеком (имидж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государства и основой его прочности Макиавелли считал безопасность личности и незыблемость собственности. Самое опасное для правителя, неустанно повторял Макиавелли, - посягать на имущество подданных - это неизбежно порождает ненависть (а ведь никогда не ограбишь так, чтобы не осталось и ножа). Незыблемость частной собственности, как и безопасность личности, Макиавелли называл благами свободы, считал </w:t>
      </w:r>
      <w:r>
        <w:rPr>
          <w:iCs/>
          <w:sz w:val="28"/>
          <w:szCs w:val="28"/>
        </w:rPr>
        <w:t xml:space="preserve">целью и основой прочности </w:t>
      </w:r>
      <w:r>
        <w:rPr>
          <w:sz w:val="28"/>
          <w:szCs w:val="28"/>
        </w:rPr>
        <w:t xml:space="preserve">государст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иавелли воспроизводит идеи Полибия о возникновении государства и круговороте форм правления; вслед за античными авторами он отдает предпочтение смешанной (из монархии, аристократии и демократии) форм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лигия должна быть одним из атрибутов государства, должна иметь государственный статус. Вред христианства для государства, т.к. слабость государственной ценности в государств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ология нового времен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воззрения нового времени представлены учениями Т. Гоббса, Д. Локка, Ш. Монтескье, Ж.-Ж. Руссо и других мыслителей, которые выразили идеи естественного права и общественного договора, выдвинули, обосновали принцип разделения властей (Локк и Монтескье), связь общественного неравенства с частной собственностью и государством (Руссо)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разделения властей — одна из ведущих политических доктрин и прин</w:t>
        <w:softHyphen/>
        <w:t>ципов буржуазного конституционализма. Как правило, она противопоставлялась кон</w:t>
        <w:softHyphen/>
        <w:t>цепциям единовластия, сосредоточения власти в руках одного лица или органа. Генезис теории разделения властей связан с возникновением буржуазных политико-правовых теорий прежде всего в Англии XVII в., самым авторитетным политическим мыслителем которой был Д. Локк. Однако у него это, скорее, учение о соподчинении властей в государстве, созданном общественным договором, где «законодательная власть по необходимости должна быть верховной, и все остальные власти в лице каких-либо членов общества истекают из нее и подчинены е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ую формулировку данная теория, как известно, получила в трудах выдающегося французского философа, юриста и просветителя Шарля Луи Монтескь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е Монтескье возникло в середине XVIII в., когда абсолютная монархия начала тормозить развитие буржуазных производственных, отношений и производи</w:t>
        <w:softHyphen/>
        <w:t>тельных сил, когда Франция уже приближалась к политической революции, но власть в стране находилась в руках самодержавного монарха. Цель учения — гаран</w:t>
        <w:softHyphen/>
        <w:t>тировать безопасность граждан от произвола и злоупотреблений властей, обеспечить политическую своб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ескье различает естественную и политическую свободу. Естественная сво</w:t>
        <w:softHyphen/>
        <w:t>бода, по его мнению, существует только в дообщественном состоянии. Как и равен</w:t>
        <w:softHyphen/>
        <w:t>ство, свобода «есть предмет заботы дикарей», она обеспечивается справедливостью, нравами, обычаями; ею не обладают лишь племена, не следующие праву и потому обреченные на гиб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общественное состояние, по Монтескье, — одна из исторических ступеней развития. На смену ему (в силу стремления людей к общению) приходит общество, в котором утрачиваются естественные свобода и равенство, поскольку начинаются внутренние раздоры, борьба за власть, за пользование общественными благами, вой</w:t>
        <w:softHyphen/>
        <w:t>ны и т. д. В результате люди оказываются вынужденными принять законы, которые регулировали бы их взаимоотношения, и учредить государство. Законы восстанав</w:t>
        <w:softHyphen/>
        <w:t>ливают в государстве свободу и равенство, которые приобретают политический ха</w:t>
        <w:softHyphen/>
        <w:t>рактер и находятся в тесной связи с правом. «В природном состоянии люди рож</w:t>
        <w:softHyphen/>
        <w:t>даются равными, но они не могут сохранить этого равенства; общество отнимает его у них, и они вновь становятся равными лишь благодаря законам». Тем самым по</w:t>
        <w:softHyphen/>
        <w:t>литическая свобода «есть право делать все, что дозволено законами. Если бы граж</w:t>
        <w:softHyphen/>
        <w:t>данин мог делать то, что этими законами запрещается, то у него не было бы сво</w:t>
        <w:softHyphen/>
        <w:t>боды, так как то же самое могли бы делать и прочие граждан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политической свободы с правом и его реальным осуществлением подчер</w:t>
        <w:softHyphen/>
        <w:t>кивается Монтескье и в другом определении свободы, где она характеризуется по отношению к гражданину и выступает как безопасность последнего, определяемая действием в государстве справедливых уголовных законов. Мыслитель критикует лю</w:t>
        <w:softHyphen/>
        <w:t>бое иное понимание политической своб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 Монтескье, свобода достижима лишь в государстве, где все отношения опосредованы правом. Таким государством, полагает он, может быть только государство умеренного правления: демократия, аристократия и монархия, которые характеризуются господством законов. В деспотии нет законов, а значит нет и политической свободы, там царствуют произвол и рабство. Но и умеренные госу</w:t>
        <w:softHyphen/>
        <w:t>дарства, по мысли Монтескье, могут стать деспотическими, если в них право, определяющее политическую свободу, не будет превалировать над волей правителей. Итак, право в развиваемой теории есть мера свободы. Поэтому и в умеренных го</w:t>
        <w:softHyphen/>
        <w:t>сударствах, если в их конституциях не будут предусмотрены гарантии обеспечения верховенства права, препятствующие злоупотреблениям властью и нарушению зако</w:t>
        <w:softHyphen/>
        <w:t>нов, политическая свобода также утрачивается. «Известно уже по опыту веков, что всякий человек, обладающий властью, склонен злоупотреблять ею, и он идет в этом направлении, пока не достигнет положенного ему предел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овенство права, в концепции Монтескье, может быть обеспечено лишь раз</w:t>
        <w:softHyphen/>
        <w:t>делением властей таким образом, чтобы они «могли бы взаимно сдерживать друг друга». Он протестует против отождествления свободы с формами правления, и прежде всего с демократией: «Ввиду того, что в демократиях народ, по-видимому, может делать все, что хочет, свободу приурочили к этому строю, смешав, таким об</w:t>
        <w:softHyphen/>
        <w:t>разом, власть народа со свободой народа». Свобода возможна при любой форме правления, если в государстве господствует право, гарантированное от нарушений законности посредством разделения верховной власти на законодательную, исполни</w:t>
        <w:softHyphen/>
        <w:t>тельную и судебную, которые бы взаимно сдерживали друг д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ение властей в учении Монтескье наряду с правом становится критерием различения форм правления. В конституциях всех государств умеренного правления в той или иной мере закреплено разделение властей. В деспотиях же его нет. Потому-то в большинстве европейских государств установлен умеренный образ правления, поскольку «их государи, обладая двумя первыми властями, предоставляют своим подданным отправление третьей. У турок, где эти три власти соединены в лице султана, царствует ужасающий деспотизм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ескье исходит из принципа разделения труда в процессе осуществления власти в государстве, которому придается политический смысл. «В каждом государ</w:t>
        <w:softHyphen/>
        <w:t>стве,— пишет он, — есть три рода власти: власть законодательная, власть исполни</w:t>
        <w:softHyphen/>
        <w:t>тельная, ведающая вопросами международного права, и власть исполнительная, ве</w:t>
        <w:softHyphen/>
        <w:t>дающая вопросами права гражданского». Подобное деление власти в политической практике современных Монтескье государств было очевидным фактом. Однако, осознавая это, мыслитель в первую очередь связывал ее с целями конституции госу</w:t>
        <w:softHyphen/>
        <w:t>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азумное государство, по Монтескье, теоретически должно основываться на принципах разделения властей, взаимного сдерживания властей от произвола, распределения верховной власти между различными социальными слоями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систско-ленинская концепция поли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 дальнейшее развитие политическая наука получи</w:t>
        <w:softHyphen/>
        <w:t>ла в трудах Маркса, Энгельса, Ленина и дру</w:t>
        <w:softHyphen/>
        <w:t>гих мысл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систско-ленинская концепция политики исходила из признания экономического базиса первоосновой политической надстройки, классовости политики, которую определяла как область отношений между большими массами людей по завоеванию, удержанию и использованию государственной власти, обосновала ведущее место и роль пролетариата в политической и общественной жизни, его диктатуру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итология как самостоятельная дисциплин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наличие достаточно широких политичес</w:t>
        <w:softHyphen/>
        <w:t>ких исследований, вплоть до второй половины XIX века политология развивалась без самостоятельной дисципли</w:t>
        <w:softHyphen/>
        <w:t>нарной оформленности, главным образом как учение о государстве и политико-философская теория. С этим связаны трудности в определении времени завершения процесса ее формирования. Некоторые ученые считают формальным началом политологии как самостоятельной науки образо</w:t>
        <w:softHyphen/>
        <w:t>вание в первой половине XVI века правовой школы в Гер</w:t>
        <w:softHyphen/>
        <w:t>мании, другие же — преимущественно американские ав</w:t>
        <w:softHyphen/>
        <w:t>торы — датируют ее возникновение второй половиной XIX века и связывают прежде всего с именем Ф. Лейбера, кото</w:t>
        <w:softHyphen/>
        <w:t>рый в 1857 г. начал читать в Колумбийском университете курс лекций по политической теории и создал необходимые условия для открытия там же в 1880 г. сменившим его Д. Берджессом высшей школы политической науки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годы создание в Америке политологи</w:t>
        <w:softHyphen/>
        <w:t>ческих учебных и научных институтов происходило доста</w:t>
        <w:softHyphen/>
        <w:t>точно быстро, что позволило учредить в 1903 г. Американ</w:t>
        <w:softHyphen/>
        <w:t>скую ассоциацию политических наук, насчитывающую сегодня свыше 16 тысяч член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нце XIX — начале XX в. сам термин « политическая наука» получает признание и распространение и в Европе. В 1896 г. один из виднейших европейских политологов и социологов итальянец Г. Моска называет свой ставший затем классическим труд «Элементы политической науки». В 1907 г. в Германии выходит специальный «Жур</w:t>
        <w:softHyphen/>
        <w:t>нал политической науки», а в 1920 г. создается Берлинская высшая школа политической нау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чале XX в. процесс выделения политологии в само</w:t>
        <w:softHyphen/>
        <w:t>стоятельную академическую дисциплину в основном за</w:t>
        <w:softHyphen/>
        <w:t>вершается. Развитию политических исследований заметно способствовало создание в 1949 г. под эгидой ЮНЕСКО Международной ассоциации политической науки, которая продолжает свою плодотворную деятельность и сегодн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литическая наука в Росси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России политическая мысль имеет длительную исто</w:t>
        <w:softHyphen/>
        <w:t>рию и содержит много интересных и оригинальных идей. Современный облик политические исследования приобретают здесь в конце XIX — начале XX в. Заметный вклад в мировую политическую науку внесли М.М. Ковалевский, Б.Н. Чичерин, П.И. Новгородцев, М. Острогорский и ряд других исследователей, а также марксистские теоретики В.И. Ленин, Г.В. Плеханов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рное развитие политической науки было сильно за</w:t>
        <w:softHyphen/>
        <w:t>торможено, а во многих направлениях и прервано после Октябрьской революции 1917 г.: политология стала трак</w:t>
        <w:softHyphen/>
        <w:t>товаться как лженаука, буржуазная наука и т.п. Робкие попытки создания «марксистско-ленинской политической науки» и активизации политических исследований успе</w:t>
        <w:softHyphen/>
        <w:t>ха не имели. Отдельные политические проблемы анализи</w:t>
        <w:softHyphen/>
        <w:t>ровались в организационных рамках исторического мате</w:t>
        <w:softHyphen/>
        <w:t>риализма, научного коммунизма, истории КПСС, теории государства и права и некоторых других сильно идеологи</w:t>
        <w:softHyphen/>
        <w:t>зированных дисциплин. Однако их познавательные, эврис</w:t>
        <w:softHyphen/>
        <w:t>тические возможности были ограничены догмами офици</w:t>
        <w:softHyphen/>
        <w:t>ального марксизма и общим положением обществознания как служанки вла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ношение к политологии начало меняться лишь во второй половине 80-х годов. Сегодня, несмотря на много</w:t>
        <w:softHyphen/>
        <w:t>численные трудности, она постепенно занимает подобаю</w:t>
        <w:softHyphen/>
        <w:t>щее ей место в системе обществознания, оказывает все более заметное влияние на практическую политику, осо</w:t>
        <w:softHyphen/>
        <w:t xml:space="preserve">бенно в периоды избирательных кампаний. </w:t>
      </w:r>
    </w:p>
    <w:p>
      <w:pPr>
        <w:pStyle w:val="Normal"/>
        <w:widowControl w:val="false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монд Г. Политическая наука: история дисциплины // Полис (Политические исследования).</w:t>
      </w:r>
      <w:r>
        <w:rPr>
          <w:bCs/>
          <w:sz w:val="28"/>
          <w:szCs w:val="28"/>
        </w:rPr>
        <w:t xml:space="preserve"> 1997. №6. С.18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Гаджиев К.С. Введение в политическую науку. М. 2004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аджиев К.С. Опыт введения</w:t>
      </w:r>
      <w:r>
        <w:rPr>
          <w:bCs/>
          <w:sz w:val="28"/>
          <w:szCs w:val="28"/>
        </w:rPr>
        <w:t xml:space="preserve"> в политологию //Полис. </w:t>
      </w:r>
      <w:r>
        <w:rPr>
          <w:bCs/>
          <w:sz w:val="28"/>
          <w:szCs w:val="28"/>
          <w:lang w:val="en-US"/>
        </w:rPr>
        <w:t xml:space="preserve">1992. № 1—2.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/>
        </w:rPr>
        <w:t>. 10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>Панарин А.С. Политология. Учебник. М. 2005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4:09:00Z</dcterms:created>
  <dc:creator/>
  <dc:description/>
  <dc:language>en-US</dc:language>
  <cp:lastModifiedBy>1</cp:lastModifiedBy>
  <cp:lastPrinted>2006-08-14T18:35:00Z</cp:lastPrinted>
  <dcterms:modified xsi:type="dcterms:W3CDTF">2010-01-11T17:45:00Z</dcterms:modified>
  <cp:revision>25</cp:revision>
  <dc:subject/>
  <dc:title>Политология: </dc:title>
</cp:coreProperties>
</file>