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жев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программного обеспече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 №4</w:t>
      </w:r>
    </w:p>
    <w:p>
      <w:pPr>
        <w:pStyle w:val="Normal"/>
        <w:jc w:val="center"/>
        <w:rPr>
          <w:bCs/>
          <w:sz w:val="32"/>
        </w:rPr>
      </w:pPr>
      <w:r>
        <w:rPr>
          <w:sz w:val="32"/>
        </w:rPr>
        <w:t>«Обработка одного файла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о дисциплине: программирование на языках высокого уровня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rPr/>
      </w:pPr>
      <w:r>
        <w:rPr>
          <w:sz w:val="32"/>
        </w:rPr>
        <w:t xml:space="preserve">  </w:t>
      </w:r>
      <w:r>
        <w:rPr>
          <w:sz w:val="32"/>
        </w:rPr>
        <w:t>Выполнил</w:t>
        <w:tab/>
        <w:tab/>
        <w:tab/>
        <w:tab/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ринял </w:t>
        <w:tab/>
        <w:tab/>
        <w:tab/>
        <w:tab/>
        <w:tab/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en-US"/>
        </w:rPr>
      </w:pPr>
      <w:r>
        <w:rPr/>
        <w:t>Ижевс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Использование меню в программировании делает программное обеспечение более удобным и приятным в работе, требует меньшей квалификации от пользователей, позволяет сравнительно просто объединять отдельные модули в пакеты программ. Большинство современных программных пакетов имеет развитые средства обра</w:t>
        <w:softHyphen/>
        <w:t>ботки меню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Типичная программа обработки меню выполняет следующие действия: выдача меню на экран дисплея; ввод выбранного режима меню; выполнение программных действий, предусмотренных для данного режима (пункта) меню; возврат на выдачу меню или за</w:t>
        <w:softHyphen/>
        <w:t>вершение программы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Меню состоит из отдельных пунктов, режимов, которые имеют соответствующие наименования или сообщения. Пункты меню могут быть пронумерованы и располагаться как по горизонтали, так и по вертикали. Выбор пункта меню может осуществляться путем ввода номера пункта или путем выделения пункта меню курсором или цветом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При выборе определенного пункта выполняется, как правило, соответствующая процедура. Если меню содержит несколько вло</w:t>
        <w:softHyphen/>
        <w:t>женных уровней, то процедура обработки меню низшего уровня (подменю) строится по той же структуре, что и главная програм</w:t>
        <w:softHyphen/>
        <w:t>ма. После выполнения процедуры обычно вновь выдается меню это</w:t>
        <w:softHyphen/>
        <w:t>го же уровня и обработка повторяется. Для выхода из меню дан</w:t>
        <w:softHyphen/>
        <w:t>ного уровня и перехода в меню высшего уровня или завершения программы предусматривается ввод номера пункта 0 или нажатие клавиши ESC. При попытке ввести номер пункта, отсутствующий в меню, выдается сообщение об ошибке. При выборе пункта меню клавишами управления курсором может быть организовано цикли</w:t>
        <w:softHyphen/>
        <w:t>ческое движение по меню: при прямом движении по меню за последним пунктом следует первый, а при обратном движении за первым пунктом следует последний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211" w:hanging="360"/>
        <w:jc w:val="center"/>
        <w:rPr>
          <w:sz w:val="28"/>
        </w:rPr>
      </w:pPr>
      <w:r>
        <w:rPr>
          <w:sz w:val="28"/>
        </w:rPr>
        <w:t>Иерархическая схема программа</w:t>
      </w:r>
    </w:p>
    <w:p>
      <w:pPr>
        <w:pStyle w:val="Normal"/>
        <w:suppressAutoHyphens w:val="true"/>
        <w:autoSpaceDE w:val="false"/>
        <w:ind w:left="360" w:right="21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15570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el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e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9225</wp:posOffset>
                </wp:positionH>
                <wp:positionV relativeFrom="paragraph">
                  <wp:posOffset>7429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bor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8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bor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0</wp:posOffset>
                </wp:positionH>
                <wp:positionV relativeFrom="paragraph">
                  <wp:posOffset>71120</wp:posOffset>
                </wp:positionV>
                <wp:extent cx="0" cy="866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.6pt" to="240.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1450</wp:posOffset>
                </wp:positionH>
                <wp:positionV relativeFrom="paragraph">
                  <wp:posOffset>71120</wp:posOffset>
                </wp:positionV>
                <wp:extent cx="0" cy="294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5.6pt" to="213.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71120</wp:posOffset>
                </wp:positionV>
                <wp:extent cx="0" cy="294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6pt" to="267.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2595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.8pt" to="348.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5pt" to="213.4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5pt" to="312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950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69pt" to="204.4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0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9pt" to="312.4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350</wp:posOffset>
                </wp:positionH>
                <wp:positionV relativeFrom="paragraph">
                  <wp:posOffset>11049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87pt" to="240.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750</wp:posOffset>
                </wp:positionH>
                <wp:positionV relativeFrom="paragraph">
                  <wp:posOffset>11049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87pt" to="132.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950</wp:posOffset>
                </wp:positionH>
                <wp:positionV relativeFrom="paragraph">
                  <wp:posOffset>11049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87pt" to="348.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5950</wp:posOffset>
                </wp:positionH>
                <wp:positionV relativeFrom="paragraph">
                  <wp:posOffset>179070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41pt" to="348.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4350</wp:posOffset>
                </wp:positionH>
                <wp:positionV relativeFrom="paragraph">
                  <wp:posOffset>17907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41pt" to="240.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315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5pt" to="411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265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3.6pt" to="96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855980</wp:posOffset>
                </wp:positionV>
                <wp:extent cx="311150" cy="190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7.4pt" to="96.45pt,6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7625</wp:posOffset>
                </wp:positionH>
                <wp:positionV relativeFrom="paragraph">
                  <wp:posOffset>752475</wp:posOffset>
                </wp:positionV>
                <wp:extent cx="933450" cy="361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rrec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9.25pt;mso-position-vertical-relative:text;margin-left:2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rrec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6025</wp:posOffset>
                </wp:positionH>
                <wp:positionV relativeFrom="paragraph">
                  <wp:posOffset>66675</wp:posOffset>
                </wp:positionV>
                <wp:extent cx="9334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zdanie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2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zdani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9225</wp:posOffset>
                </wp:positionH>
                <wp:positionV relativeFrom="paragraph">
                  <wp:posOffset>66675</wp:posOffset>
                </wp:positionV>
                <wp:extent cx="933450" cy="361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smotr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2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smotr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6025</wp:posOffset>
                </wp:positionH>
                <wp:positionV relativeFrom="paragraph">
                  <wp:posOffset>752475</wp:posOffset>
                </wp:positionV>
                <wp:extent cx="9334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dalenie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9.2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daleni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9225</wp:posOffset>
                </wp:positionH>
                <wp:positionV relativeFrom="paragraph">
                  <wp:posOffset>752475</wp:posOffset>
                </wp:positionV>
                <wp:extent cx="9334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vodvnov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9.2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vodvnov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7625</wp:posOffset>
                </wp:positionH>
                <wp:positionV relativeFrom="paragraph">
                  <wp:posOffset>1438275</wp:posOffset>
                </wp:positionV>
                <wp:extent cx="9334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zmena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3.25pt;mso-position-vertical-relative:text;margin-left:2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zmen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9225</wp:posOffset>
                </wp:positionH>
                <wp:positionV relativeFrom="paragraph">
                  <wp:posOffset>1438275</wp:posOffset>
                </wp:positionV>
                <wp:extent cx="9334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stavka</w:t>
                            </w: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3.2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stavka</w:t>
                      </w:r>
                      <w:r>
                        <w:rPr/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6525</wp:posOffset>
                </wp:positionH>
                <wp:positionV relativeFrom="paragraph">
                  <wp:posOffset>66675</wp:posOffset>
                </wp:positionV>
                <wp:extent cx="933450" cy="3619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nprosm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nprosm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275</wp:posOffset>
                </wp:positionH>
                <wp:positionV relativeFrom="paragraph">
                  <wp:posOffset>48895</wp:posOffset>
                </wp:positionV>
                <wp:extent cx="933450" cy="3619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r(1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8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ror(1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732790</wp:posOffset>
                </wp:positionV>
                <wp:extent cx="933450" cy="3619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r(2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ror(2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47775</wp:posOffset>
                </wp:positionH>
                <wp:positionV relativeFrom="paragraph">
                  <wp:posOffset>1352550</wp:posOffset>
                </wp:positionV>
                <wp:extent cx="933450" cy="3619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sk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6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sk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126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247775</wp:posOffset>
                </wp:positionH>
                <wp:positionV relativeFrom="paragraph">
                  <wp:posOffset>110490</wp:posOffset>
                </wp:positionV>
                <wp:extent cx="933450" cy="361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npro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8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npro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1270</wp:posOffset>
                </wp:positionV>
                <wp:extent cx="933450" cy="361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isk</w:t>
                            </w: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isk</w:t>
                      </w:r>
                      <w:r>
                        <w:rPr/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90975</wp:posOffset>
                </wp:positionH>
                <wp:positionV relativeFrom="paragraph">
                  <wp:posOffset>49530</wp:posOffset>
                </wp:positionV>
                <wp:extent cx="933450" cy="3619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py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py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26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4577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05pt" to="35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95250</wp:posOffset>
                </wp:positionV>
                <wp:extent cx="933450" cy="3619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py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py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95250</wp:posOffset>
                </wp:positionV>
                <wp:extent cx="933450" cy="3619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r(3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ror(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19375</wp:posOffset>
                </wp:positionH>
                <wp:positionV relativeFrom="paragraph">
                  <wp:posOffset>95250</wp:posOffset>
                </wp:positionV>
                <wp:extent cx="933450" cy="361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npro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npro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43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9375</wp:posOffset>
                </wp:positionH>
                <wp:positionV relativeFrom="paragraph">
                  <wp:posOffset>80010</wp:posOffset>
                </wp:positionV>
                <wp:extent cx="933450" cy="3619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stavka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6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stavk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243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left="360" w:right="211" w:hanging="0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64770</wp:posOffset>
                </wp:positionV>
                <wp:extent cx="933450" cy="3619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r(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ror(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933450" cy="3619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py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py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5433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75pt" to="31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Схема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rogram fyel;</w:t>
        <w:tab/>
        <w:tab/>
        <w:tab/>
        <w:tab/>
        <w:tab/>
        <w:tab/>
        <w:tab/>
        <w:t xml:space="preserve">    Procedure sozdanie;</w:t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9144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4.7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9144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4.7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pt" to="36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5pt" to="396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59690</wp:posOffset>
                </wp:positionV>
                <wp:extent cx="1714500" cy="457200"/>
                <wp:effectExtent l="9525" t="5080" r="10160" b="1136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мени файла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am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27pt;margin-top:4.7pt;width:134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мени файла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am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2475</wp:posOffset>
                </wp:positionH>
                <wp:positionV relativeFrom="paragraph">
                  <wp:posOffset>-10795</wp:posOffset>
                </wp:positionV>
                <wp:extent cx="933450" cy="7048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.depo:=’’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.put:=’’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write(c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0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.depo:=’’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.put:=’’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write(c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pt" to="27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5pt" to="396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1390650" cy="11620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sign(c,name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write(c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ose(c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sign(w,Fhelp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write(w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ose(w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2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sign(c,name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write(c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ose(c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sign(w,Fhelp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write(w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ose(w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0" cy="54864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243pt,4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1943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39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1485900" cy="1028700"/>
                <wp:effectExtent l="6350" t="5080" r="698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de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gru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vag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.9pt;width:116.95pt;height:80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dep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p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gru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vag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13589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pt" to="27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0" cy="4000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pt" to="180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194310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pt" to="179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1828800" cy="457200"/>
                <wp:effectExtent l="10160" t="5080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.1pt;width:143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мен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pt" to="360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2514600" cy="1371600"/>
                <wp:effectExtent l="10160" t="5715" r="1079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(z.depo&lt;a.depo)or((z.depo=a.depo) and(z.put&lt;a.put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1pt;margin-top:5.3pt;width:19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(z.depo&lt;a.depo)or((z.depo=a.depo) and(z.put&lt;a.put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27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914400" cy="609600"/>
                <wp:effectExtent l="8890" t="6350" r="952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05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0.0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93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15pt" to="476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57900</wp:posOffset>
                </wp:positionH>
                <wp:positionV relativeFrom="paragraph">
                  <wp:posOffset>52705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15pt" to="477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93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15pt" to="476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27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91175</wp:posOffset>
                </wp:positionH>
                <wp:positionV relativeFrom="paragraph">
                  <wp:posOffset>35560</wp:posOffset>
                </wp:positionV>
                <wp:extent cx="933450" cy="3619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rite(c,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8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rite(c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10287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zd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4pt;margin-top:7.7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zd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0" cy="12573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5pt" to="27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5pt" to="62.9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5pt" to="152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0" cy="1485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153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0" cy="3429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5pt" to="360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paragraph">
                  <wp:posOffset>37465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95pt" to="477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0" cy="9144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15pt" to="153pt,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457200" cy="45720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5pt" to="62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10287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rr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3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rr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35pt" to="15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9144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35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27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10287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smo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7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smo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75pt" to="360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75pt" to="360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457200" cy="4572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5pt" to="5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152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75565</wp:posOffset>
                </wp:positionV>
                <wp:extent cx="1485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95pt" to="476.9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0070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95pt" to="449.95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12573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depo=a.depo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put:=a.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24pt;margin-top:10.15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depo=a.depo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put:=a.p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5pt" to="152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5pt" to="9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0" cy="4572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90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1371600" cy="342900"/>
                <wp:effectExtent l="10160" t="5080" r="1079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‘o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95pt;width:107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‘o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52705</wp:posOffset>
                </wp:positionV>
                <wp:extent cx="914400" cy="685800"/>
                <wp:effectExtent l="8255" t="6350" r="889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1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457200" cy="45720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0</wp:posOffset>
                </wp:positionH>
                <wp:positionV relativeFrom="paragraph">
                  <wp:posOffset>106045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35pt" to="369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6858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5pt" to="179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45085</wp:posOffset>
                </wp:positionV>
                <wp:extent cx="2286000" cy="914400"/>
                <wp:effectExtent l="13335" t="5715" r="133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(o='N')or(o='n') or(o='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bidi="ar-SA" w:val="en-US"/>
                              </w:rPr>
                              <w:t>')or(o='’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55pt;width:17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(o='N')or(o='n') or(o='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bidi="ar-SA" w:val="en-US"/>
                        </w:rPr>
                        <w:t>')or(o='’'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457200" cy="34290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5pt" to="90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5pt" to="278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</wp:posOffset>
                </wp:positionV>
                <wp:extent cx="342900" cy="228600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9144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ase(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3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ase(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7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342900" cy="34290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36525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5pt" to="90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3875</wp:posOffset>
                </wp:positionH>
                <wp:positionV relativeFrom="paragraph">
                  <wp:posOffset>66040</wp:posOffset>
                </wp:positionV>
                <wp:extent cx="933450" cy="361950"/>
                <wp:effectExtent l="0" t="0" r="0" b="0"/>
                <wp:wrapNone/>
                <wp:docPr id="1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ose(c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ose(c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9144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1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35pt" to="369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121285</wp:posOffset>
                </wp:positionV>
                <wp:extent cx="914400" cy="342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.5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correct;</w:t>
        <w:tab/>
        <w:tab/>
        <w:tab/>
        <w:tab/>
        <w:tab/>
        <w:tab/>
        <w:tab/>
        <w:t>Procedure udaleni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0" cy="3543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pt" to="189pt,29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71450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188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369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1714500" cy="685800"/>
                <wp:effectExtent l="8255" t="5080" r="8890" b="603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еню корректиро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7.6pt;width:134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еню корректиров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1028700" cy="3429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is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6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is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914400" cy="685800"/>
                <wp:effectExtent l="8255" t="6350" r="889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4.3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719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914400" cy="609600"/>
                <wp:effectExtent l="8890" t="6350" r="952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.2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2pt" to="44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190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2pt" to="332.9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71900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2pt" to="297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00700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2pt" to="441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0" cy="16002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45pt,1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1943100" cy="457200"/>
                <wp:effectExtent l="10160" t="5080" r="1079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‘Запись удалена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9pt;width:152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‘Запись удалена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36830</wp:posOffset>
                </wp:positionV>
                <wp:extent cx="1028700" cy="4572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9pt;width:80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457200" cy="457200"/>
                <wp:effectExtent l="0" t="0" r="0" b="0"/>
                <wp:wrapNone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71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028700" cy="3429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dale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8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dale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pt" to="17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0" cy="12573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pt" to="171pt,1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0" cy="3429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297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007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7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7pt" to="441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1028700" cy="342900"/>
                <wp:effectExtent l="5080" t="5080" r="5715" b="2159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vodvn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.6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vodvn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</wp:posOffset>
                </wp:positionH>
                <wp:positionV relativeFrom="paragraph">
                  <wp:posOffset>-5080</wp:posOffset>
                </wp:positionV>
                <wp:extent cx="457200" cy="457200"/>
                <wp:effectExtent l="0" t="0" r="0" b="0"/>
                <wp:wrapNone/>
                <wp:docPr id="1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7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7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pt" to="35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pt" to="440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pt" to="36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10287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zm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4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zme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pt" to="4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457200" cy="457200"/>
                <wp:effectExtent l="0" t="0" r="0" b="0"/>
                <wp:wrapNone/>
                <wp:docPr id="1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71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14800</wp:posOffset>
                </wp:positionH>
                <wp:positionV relativeFrom="paragraph">
                  <wp:posOffset>67310</wp:posOffset>
                </wp:positionV>
                <wp:extent cx="914400" cy="342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5.3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914400" cy="685800"/>
                <wp:effectExtent l="8255" t="6350" r="889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1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16002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170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457200" cy="457200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1371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18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70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5pt" to="4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457200" cy="457200"/>
                <wp:effectExtent l="0" t="0" r="0" b="0"/>
                <wp:wrapNone/>
                <wp:docPr id="1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6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error(nomer:byte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9144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1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05pt" to="4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0" cy="685800"/>
                <wp:effectExtent l="9525" t="5715" r="952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9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0" cy="17145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45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2057400" cy="457200"/>
                <wp:effectExtent l="10795" t="5080" r="1143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‘Ошибка сортировки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‘Ошибка сортировки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457200" cy="4572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7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6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0" cy="17145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270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2057400" cy="457200"/>
                <wp:effectExtent l="10795" t="5080" r="1143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‘Запись не найдена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25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‘Запись не найдена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457200" cy="457200"/>
                <wp:effectExtent l="0" t="0" r="0" b="0"/>
                <wp:wrapNone/>
                <wp:docPr id="1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3429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5pt" to="71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26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85800</wp:posOffset>
                </wp:positionH>
                <wp:positionV relativeFrom="paragraph">
                  <wp:posOffset>189865</wp:posOffset>
                </wp:positionV>
                <wp:extent cx="2286000" cy="457200"/>
                <wp:effectExtent l="11430" t="5080" r="1143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‘Запись уже существует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95pt;width:179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‘Запись уже существует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0" cy="68580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5pt" to="270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0</wp:posOffset>
                </wp:positionH>
                <wp:positionV relativeFrom="paragraph">
                  <wp:posOffset>189865</wp:posOffset>
                </wp:positionV>
                <wp:extent cx="457200" cy="457200"/>
                <wp:effectExtent l="0" t="0" r="0" b="0"/>
                <wp:wrapNone/>
                <wp:docPr id="1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71500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5pt" to="71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685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75pt" to="26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71800</wp:posOffset>
                </wp:positionH>
                <wp:positionV relativeFrom="paragraph">
                  <wp:posOffset>147955</wp:posOffset>
                </wp:positionV>
                <wp:extent cx="914400" cy="3429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.6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poisk;</w:t>
        <w:tab/>
        <w:tab/>
        <w:tab/>
        <w:tab/>
        <w:tab/>
        <w:tab/>
        <w:tab/>
        <w:tab/>
        <w:t>Procedure coppy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pt" to="4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43500</wp:posOffset>
                </wp:positionH>
                <wp:positionV relativeFrom="paragraph">
                  <wp:posOffset>72390</wp:posOffset>
                </wp:positionV>
                <wp:extent cx="0" cy="82423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7pt" to="4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143000" cy="342900"/>
                <wp:effectExtent l="5080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lnpros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5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lnpros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143000" cy="685800"/>
                <wp:effectExtent l="6985" t="5080" r="698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de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6pt;width:89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de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p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914400" cy="4572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write(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et(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6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write(c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et(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pt" to="40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1143000" cy="685800"/>
                <wp:effectExtent l="9525" t="5715" r="9525" b="565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3.3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943600</wp:posOffset>
                </wp:positionH>
                <wp:positionV relativeFrom="paragraph">
                  <wp:posOffset>54610</wp:posOffset>
                </wp:positionV>
                <wp:extent cx="0" cy="17145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3pt" to="468pt,1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800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67.9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58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914400" cy="6096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et(c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write(w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2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et(c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write(w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571500" cy="342900"/>
                <wp:effectExtent l="0" t="0" r="0" b="0"/>
                <wp:wrapNone/>
                <wp:docPr id="2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1pt" to="359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0" cy="1714500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1pt" to="333pt,1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457200" cy="342900"/>
                <wp:effectExtent l="0" t="0" r="0" b="0"/>
                <wp:wrapNone/>
                <wp:docPr id="2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0" cy="2286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4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pt" to="40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143000" cy="685800"/>
                <wp:effectExtent l="9525" t="5715" r="952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8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0" cy="40005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pt" to="-27pt,3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91440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pt" to="44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1257300" cy="457200"/>
                <wp:effectExtent l="8255" t="5080" r="8890" b="2889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w,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(c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8pt;width:98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w,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(c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571500" cy="342900"/>
                <wp:effectExtent l="0" t="0" r="0" b="0"/>
                <wp:wrapNone/>
                <wp:docPr id="2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94310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24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38862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3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43500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6pt" to="40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350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5pt" to="467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3429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00600</wp:posOffset>
                </wp:positionH>
                <wp:positionV relativeFrom="paragraph">
                  <wp:posOffset>157480</wp:posOffset>
                </wp:positionV>
                <wp:extent cx="914400" cy="4572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4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c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0" t="0" r="0" b="0"/>
                <wp:wrapNone/>
                <wp:docPr id="2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4300</wp:posOffset>
                </wp:positionH>
                <wp:positionV relativeFrom="paragraph">
                  <wp:posOffset>181610</wp:posOffset>
                </wp:positionV>
                <wp:extent cx="1257300" cy="342900"/>
                <wp:effectExtent l="9525" t="5080" r="10160" b="527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c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3pt;width:98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c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9100</wp:posOffset>
                </wp:positionH>
                <wp:positionV relativeFrom="paragraph">
                  <wp:posOffset>181610</wp:posOffset>
                </wp:positionV>
                <wp:extent cx="5715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3pt" to="377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5pt" to="6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78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15pt" to="414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2286000" cy="914400"/>
                <wp:effectExtent l="13335" t="5715" r="133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(a.depo=z.depo)and(a.put=z.pu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1.05pt;width:17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(a.depo=z.depo)and(a.put=z.pu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914400" cy="3429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571500" cy="342900"/>
                <wp:effectExtent l="0" t="0" r="0" b="0"/>
                <wp:wrapNone/>
                <wp:docPr id="2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431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85pt" to="17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0" cy="8001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5pt" to="180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457200" cy="342900"/>
                <wp:effectExtent l="0" t="0" r="0" b="0"/>
                <wp:wrapNone/>
                <wp:docPr id="2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63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600200" cy="6096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tr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gruz:=a.gru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vagons:=a.vag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45pt;width:125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tr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gruz:=a.gru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vagons:=a.vag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28800</wp:posOffset>
                </wp:positionH>
                <wp:positionV relativeFrom="paragraph">
                  <wp:posOffset>170815</wp:posOffset>
                </wp:positionV>
                <wp:extent cx="1257300" cy="342900"/>
                <wp:effectExtent l="9525" t="5080" r="10160" b="527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(w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45pt;width:98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(w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4572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128905</wp:posOffset>
                </wp:positionV>
                <wp:extent cx="0" cy="45720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5pt" to="72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13716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179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42900</wp:posOffset>
                </wp:positionH>
                <wp:positionV relativeFrom="paragraph">
                  <wp:posOffset>177165</wp:posOffset>
                </wp:positionV>
                <wp:extent cx="12573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95pt" to="71.9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171450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75pt" to="242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</wp:posOffset>
                </wp:positionH>
                <wp:positionV relativeFrom="paragraph">
                  <wp:posOffset>-3175</wp:posOffset>
                </wp:positionV>
                <wp:extent cx="1143000" cy="342900"/>
                <wp:effectExtent l="5080" t="5080" r="50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pp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25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pp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914400" cy="34290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5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vvodvnov</w:t>
        <w:tab/>
        <w:tab/>
        <w:tab/>
        <w:tab/>
        <w:tab/>
        <w:tab/>
        <w:t>Procedure izmena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914400" cy="34290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.7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914900</wp:posOffset>
                </wp:positionH>
                <wp:positionV relativeFrom="paragraph">
                  <wp:posOffset>72390</wp:posOffset>
                </wp:positionV>
                <wp:extent cx="914400" cy="34290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5.7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0" cy="8661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7pt" to="423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4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1143000" cy="342900"/>
                <wp:effectExtent l="5080" t="508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lnpros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5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lnpros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1485900" cy="1028700"/>
                <wp:effectExtent l="6350" t="5080" r="698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de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gru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.vag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4pt;width:116.95pt;height:80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de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pu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gru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.vag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1143000" cy="342900"/>
                <wp:effectExtent l="5080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is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4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is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21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3pt" to="42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914900</wp:posOffset>
                </wp:positionH>
                <wp:positionV relativeFrom="paragraph">
                  <wp:posOffset>193040</wp:posOffset>
                </wp:positionV>
                <wp:extent cx="914400" cy="685800"/>
                <wp:effectExtent l="8255" t="6350" r="8890" b="698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5.2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0" t="0" r="0" b="0"/>
                <wp:wrapNone/>
                <wp:docPr id="2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1714500" cy="0"/>
                <wp:effectExtent l="635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386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0" cy="61722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252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pt" to="36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721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2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1143000" cy="342900"/>
                <wp:effectExtent l="5080" t="5080" r="508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stav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8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stav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23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29100</wp:posOffset>
                </wp:positionH>
                <wp:positionV relativeFrom="paragraph">
                  <wp:posOffset>175260</wp:posOffset>
                </wp:positionV>
                <wp:extent cx="0" cy="114300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8pt" to="333pt,10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29100</wp:posOffset>
                </wp:positionH>
                <wp:positionV relativeFrom="paragraph">
                  <wp:posOffset>175260</wp:posOffset>
                </wp:positionV>
                <wp:extent cx="1143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8pt" to="42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0</wp:posOffset>
                </wp:positionH>
                <wp:positionV relativeFrom="paragraph">
                  <wp:posOffset>85090</wp:posOffset>
                </wp:positionV>
                <wp:extent cx="1485900" cy="457200"/>
                <wp:effectExtent l="8890" t="5080" r="9525" b="11366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номера поля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.7pt;width:116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номера поля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8255" t="6350" r="8890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6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1143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1943100" cy="609600"/>
                <wp:effectExtent l="8890" t="5080" r="952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09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‘Запись успешно введена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5pt;width:152.95pt;height:4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‘Запись успешно введена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721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5pt" to="42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None/>
                <wp:docPr id="2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1600200" cy="685800"/>
                <wp:effectExtent l="12700" t="5715" r="133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d&gt;=0)and (d&lt;=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4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d&gt;=0)and (d&lt;=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7200</wp:posOffset>
                </wp:positionH>
                <wp:positionV relativeFrom="paragraph">
                  <wp:posOffset>181610</wp:posOffset>
                </wp:positionV>
                <wp:extent cx="0" cy="4572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pt" to="36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0" cy="10287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126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71500" cy="342900"/>
                <wp:effectExtent l="0" t="0" r="0" b="0"/>
                <wp:wrapNone/>
                <wp:docPr id="2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2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9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914400" cy="3429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(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05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(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721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05pt" to="42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721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0" t="0" r="0" b="0"/>
                <wp:wrapNone/>
                <wp:docPr id="2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3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0" cy="45720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36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1143000" cy="571500"/>
                <wp:effectExtent l="10795" t="5715" r="1079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95pt;width:8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114300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125.9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914400" cy="3429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372100</wp:posOffset>
                </wp:positionH>
                <wp:positionV relativeFrom="paragraph">
                  <wp:posOffset>122555</wp:posOffset>
                </wp:positionV>
                <wp:extent cx="0" cy="17145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5pt" to="423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1485900" cy="342900"/>
                <wp:effectExtent l="10795" t="5080" r="11430" b="527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.de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65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.dep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0" t="0" r="0" b="0"/>
                <wp:wrapNone/>
                <wp:docPr id="2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292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55pt" to="422.9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05.9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0" cy="18288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279pt,1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2004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71900</wp:posOffset>
                </wp:positionH>
                <wp:positionV relativeFrom="paragraph">
                  <wp:posOffset>170815</wp:posOffset>
                </wp:positionV>
                <wp:extent cx="1485900" cy="342900"/>
                <wp:effectExtent l="10795" t="5080" r="1143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.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.45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.p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170815</wp:posOffset>
                </wp:positionV>
                <wp:extent cx="571500" cy="342900"/>
                <wp:effectExtent l="0" t="0" r="0" b="0"/>
                <wp:wrapNone/>
                <wp:docPr id="2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4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029200</wp:posOffset>
                </wp:positionH>
                <wp:positionV relativeFrom="paragraph">
                  <wp:posOffset>194945</wp:posOffset>
                </wp:positionV>
                <wp:extent cx="342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35pt" to="422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43300</wp:posOffset>
                </wp:positionH>
                <wp:positionV relativeFrom="paragraph">
                  <wp:posOffset>194945</wp:posOffset>
                </wp:positionV>
                <wp:extent cx="3429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35pt" to="305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</wp:posOffset>
                </wp:positionV>
                <wp:extent cx="1485900" cy="342900"/>
                <wp:effectExtent l="10795" t="5080" r="11430" b="533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.gru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15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.gru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571500" cy="342900"/>
                <wp:effectExtent l="0" t="0" r="0" b="0"/>
                <wp:wrapNone/>
                <wp:docPr id="2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1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292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05pt" to="422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30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71900</wp:posOffset>
                </wp:positionH>
                <wp:positionV relativeFrom="paragraph">
                  <wp:posOffset>62865</wp:posOffset>
                </wp:positionV>
                <wp:extent cx="1485900" cy="457200"/>
                <wp:effectExtent l="8890" t="5080" r="952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.vag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95pt;width:116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.vag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0</wp:posOffset>
                </wp:positionH>
                <wp:positionV relativeFrom="paragraph">
                  <wp:posOffset>177165</wp:posOffset>
                </wp:positionV>
                <wp:extent cx="571500" cy="342900"/>
                <wp:effectExtent l="0" t="0" r="0" b="0"/>
                <wp:wrapNone/>
                <wp:docPr id="2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342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25pt" to="422.9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43300</wp:posOffset>
                </wp:positionH>
                <wp:positionV relativeFrom="paragraph">
                  <wp:posOffset>-3175</wp:posOffset>
                </wp:positionV>
                <wp:extent cx="3429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5pt" to="305.9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1028700" cy="3429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stav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6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stav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5pt" to="32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514600" cy="457200"/>
                <wp:effectExtent l="12700" t="5080" r="13335" b="11366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l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‘Запись успешно изменена’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35pt;width:197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l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‘Запись успешно изменена’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0" cy="1028700"/>
                <wp:effectExtent l="38100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15pt" to="324pt,9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0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9144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323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914400" cy="34290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1.6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prosmotr;</w:t>
        <w:tab/>
        <w:tab/>
        <w:tab/>
        <w:tab/>
        <w:tab/>
        <w:tab/>
        <w:t>Procedure  polnprosm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0292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pt" to="4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0" cy="685800"/>
                <wp:effectExtent l="5080" t="0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943100" cy="0"/>
                <wp:effectExtent l="635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97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02870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25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7pt" to="43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57200</wp:posOffset>
                </wp:positionH>
                <wp:positionV relativeFrom="paragraph">
                  <wp:posOffset>96520</wp:posOffset>
                </wp:positionV>
                <wp:extent cx="1600200" cy="457200"/>
                <wp:effectExtent l="9525" t="5080" r="10160" b="1136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ю просмотра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7.6pt;width:125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ю просмотра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914400" cy="342900"/>
                <wp:effectExtent l="5080" t="508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et(c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et(c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3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4pt" to="432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4800600"/>
                <wp:effectExtent l="38100" t="0" r="3810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3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371600" cy="0"/>
                <wp:effectExtent l="0" t="38100" r="0" b="381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43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914400" cy="609600"/>
                <wp:effectExtent l="8890" t="6350" r="9525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3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0" cy="22860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pt" to="198pt,18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54610</wp:posOffset>
                </wp:positionV>
                <wp:extent cx="1143000" cy="685800"/>
                <wp:effectExtent l="9525" t="5715" r="952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.3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9436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3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057900</wp:posOffset>
                </wp:positionH>
                <wp:positionV relativeFrom="paragraph">
                  <wp:posOffset>193040</wp:posOffset>
                </wp:positionV>
                <wp:extent cx="34290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2pt" to="503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400800</wp:posOffset>
                </wp:positionH>
                <wp:positionV relativeFrom="paragraph">
                  <wp:posOffset>193040</wp:posOffset>
                </wp:positionV>
                <wp:extent cx="0" cy="44577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.2pt" to="504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0" cy="12573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36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5080" t="5080" r="508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lnpros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lnpros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0</wp:posOffset>
                </wp:positionV>
                <wp:extent cx="0" cy="3429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pt" to="432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3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3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62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pt" to="17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pt" to="180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1143000" cy="342900"/>
                <wp:effectExtent l="5080" t="5080" r="508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b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8pt;width:8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b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257300" cy="342900"/>
                <wp:effectExtent l="9525" t="5080" r="10160" b="527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c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8pt;width:98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c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0" r="0" b="0"/>
                <wp:wrapNone/>
                <wp:docPr id="3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6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179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1371600" cy="45720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urg:=a.gru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6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urg:=a.gru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486400</wp:posOffset>
                </wp:positionH>
                <wp:positionV relativeFrom="paragraph">
                  <wp:posOffset>-5080</wp:posOffset>
                </wp:positionV>
                <wp:extent cx="0" cy="1143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4pt" to="43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179.9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7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36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914400" cy="685800"/>
                <wp:effectExtent l="8255" t="6350" r="8890" b="698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4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486400</wp:posOffset>
                </wp:positionH>
                <wp:positionV relativeFrom="paragraph">
                  <wp:posOffset>157480</wp:posOffset>
                </wp:positionV>
                <wp:extent cx="0" cy="3429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4pt" to="432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572000</wp:posOffset>
                </wp:positionH>
                <wp:positionV relativeFrom="paragraph">
                  <wp:posOffset>181610</wp:posOffset>
                </wp:positionV>
                <wp:extent cx="0" cy="114300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3pt" to="360pt,10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72000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3pt" to="431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600200" cy="0"/>
                <wp:effectExtent l="0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9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371600" cy="45720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urg:=zurg div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:=e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2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urg:=zurg div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:=e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86400</wp:posOffset>
                </wp:positionH>
                <wp:positionV relativeFrom="paragraph">
                  <wp:posOffset>140335</wp:posOffset>
                </wp:positionV>
                <wp:extent cx="0" cy="2286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05pt" to="432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0" t="0" r="0" b="0"/>
                <wp:wrapNone/>
                <wp:docPr id="3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914400" cy="34290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9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914400" cy="685800"/>
                <wp:effectExtent l="8255" t="6350" r="8890" b="698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ur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.9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ur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720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75pt" to="395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0" t="0" r="0" b="0"/>
                <wp:wrapNone/>
                <wp:docPr id="3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4864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55pt" to="43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1257300" cy="457200"/>
                <wp:effectExtent l="8255" t="5080" r="8890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3.45pt;width:98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4864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15pt" to="43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38100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05pt" to="431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48640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05pt" to="503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864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05pt" to="432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914400" cy="34290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se(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6.8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se(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65pt" to="43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29200</wp:posOffset>
                </wp:positionH>
                <wp:positionV relativeFrom="paragraph">
                  <wp:posOffset>159385</wp:posOffset>
                </wp:positionV>
                <wp:extent cx="914400" cy="34290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2.5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vibor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pt" to="4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160020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14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257300" cy="0"/>
                <wp:effectExtent l="0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43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1600200" cy="800100"/>
                <wp:effectExtent l="6985" t="5080" r="7620" b="12128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ю выборочного просмо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d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7.6pt;width:125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ю выборочного просмо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d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pt" to="3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42900</wp:posOffset>
                </wp:positionH>
                <wp:positionV relativeFrom="paragraph">
                  <wp:posOffset>102870</wp:posOffset>
                </wp:positionV>
                <wp:extent cx="1600200" cy="914400"/>
                <wp:effectExtent l="10160" t="5715" r="1079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d&lt;=4) and (d&gt;=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8.1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d&lt;=4) and (d&gt;=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3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14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1371600" cy="609600"/>
                <wp:effectExtent l="7620" t="5080" r="825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.5pt;width:107.95pt;height:4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914400" cy="685800"/>
                <wp:effectExtent l="8255" t="6350" r="8890" b="698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1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1485900" cy="609600"/>
                <wp:effectExtent l="5080" t="508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 (min,mic,cod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 (max,mac,cod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.15pt;width:116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 (min,mic,cod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 (max,mac,cod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0" t="0" r="0" b="0"/>
                <wp:wrapNone/>
                <wp:docPr id="3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38100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107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62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457200"/>
                <wp:effectExtent l="38100" t="0" r="3810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161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4775</wp:posOffset>
                </wp:positionH>
                <wp:positionV relativeFrom="paragraph">
                  <wp:posOffset>22860</wp:posOffset>
                </wp:positionV>
                <wp:extent cx="933450" cy="361950"/>
                <wp:effectExtent l="0" t="0" r="0" b="0"/>
                <wp:wrapNone/>
                <wp:docPr id="3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et(c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et(c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7200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5pt" to="36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14300</wp:posOffset>
                </wp:positionH>
                <wp:positionV relativeFrom="paragraph">
                  <wp:posOffset>194945</wp:posOffset>
                </wp:positionV>
                <wp:extent cx="1143000" cy="914400"/>
                <wp:effectExtent l="8255" t="6350" r="8255" b="698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eof(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5.35pt;width:8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eof(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0" cy="4229100"/>
                <wp:effectExtent l="38100" t="0" r="3810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35pt" to="387pt,3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4457700" cy="0"/>
                <wp:effectExtent l="0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386.9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028700" cy="457200"/>
                <wp:effectExtent l="5080" t="5080" r="571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1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571500" cy="342900"/>
                <wp:effectExtent l="0" t="0" r="0" b="0"/>
                <wp:wrapNone/>
                <wp:docPr id="3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182880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224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571500" cy="342900"/>
                <wp:effectExtent l="0" t="0" r="0" b="0"/>
                <wp:wrapNone/>
                <wp:docPr id="3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0" cy="3429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6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914400" cy="342900"/>
                <wp:effectExtent l="5080" t="508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36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1257300" cy="342900"/>
                <wp:effectExtent l="9525" t="5080" r="10160" b="5270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(c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4.45pt;width:98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(c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0" cy="11430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5pt" to="36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1028700" cy="34290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urg:=a.gru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15pt;width:8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urg:=a.gru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0" cy="137160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05pt" to="36pt,1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0" cy="571500"/>
                <wp:effectExtent l="38100" t="0" r="381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36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457200" cy="45720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572000</wp:posOffset>
                </wp:positionH>
                <wp:positionV relativeFrom="paragraph">
                  <wp:posOffset>24130</wp:posOffset>
                </wp:positionV>
                <wp:extent cx="457200" cy="457200"/>
                <wp:effectExtent l="5080" t="5080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36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1143000" cy="571500"/>
                <wp:effectExtent l="10795" t="5715" r="1079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7pt;width:8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0" cy="8801100"/>
                <wp:effectExtent l="38100" t="0" r="3810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378pt,69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1828800" cy="1143000"/>
                <wp:effectExtent l="9525" t="5715" r="10160" b="3302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depo&gt;=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depo&lt;=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5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depo&gt;=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depo&lt;=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0" cy="46863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3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5080" t="5080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4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62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289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pt" to="23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pt" to="32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14800</wp:posOffset>
                </wp:positionH>
                <wp:positionV relativeFrom="paragraph">
                  <wp:posOffset>168910</wp:posOffset>
                </wp:positionV>
                <wp:extent cx="0" cy="5715000"/>
                <wp:effectExtent l="38100" t="0" r="387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pt" to="324pt,4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14800</wp:posOffset>
                </wp:positionH>
                <wp:positionV relativeFrom="paragraph">
                  <wp:posOffset>193040</wp:posOffset>
                </wp:positionV>
                <wp:extent cx="0" cy="800100"/>
                <wp:effectExtent l="38100" t="0" r="3810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2pt" to="324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3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685800" cy="342900"/>
                <wp:effectExtent l="0" t="0" r="0" b="0"/>
                <wp:wrapNone/>
                <wp:docPr id="4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4003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32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828800" cy="1143000"/>
                <wp:effectExtent l="9525" t="5715" r="10160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put&gt;=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put&lt;=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.8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put&gt;=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put&lt;=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4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685800" cy="342900"/>
                <wp:effectExtent l="5080" t="5080" r="571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0.4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0" t="0" r="0" b="0"/>
                <wp:wrapNone/>
                <wp:docPr id="4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6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33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5pt" to="323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0" cy="800100"/>
                <wp:effectExtent l="38100" t="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pt" to="324pt,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3pt" to="13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685800" cy="342900"/>
                <wp:effectExtent l="0" t="0" r="0" b="0"/>
                <wp:wrapNone/>
                <wp:docPr id="4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1828800" cy="1143000"/>
                <wp:effectExtent l="9525" t="5715" r="10160" b="3302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gruz&gt;=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gruz&lt;=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15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gruz&gt;=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gruz&lt;=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4003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5pt" to="32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685800" cy="34290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9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0" cy="2171700"/>
                <wp:effectExtent l="38100" t="0" r="387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324pt,1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0" t="0" r="0" b="0"/>
                <wp:wrapNone/>
                <wp:docPr id="4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0" t="0" r="0" b="0"/>
                <wp:wrapNone/>
                <wp:docPr id="4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72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85pt" to="62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5pt" to="23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5pt" to="32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685800" cy="342900"/>
                <wp:effectExtent l="0" t="0" r="0" b="0"/>
                <wp:wrapNone/>
                <wp:docPr id="4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2171700" cy="1143000"/>
                <wp:effectExtent l="10795" t="5715" r="11430" b="317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vagons&gt;=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.vagons&lt;=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45pt;width:170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vagons&gt;=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.vagons&lt;=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88620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5pt" to="323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24003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5pt" to="323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685800" cy="34290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.2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57200" cy="342900"/>
                <wp:effectExtent l="0" t="0" r="0" b="0"/>
                <wp:wrapNone/>
                <wp:docPr id="4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457200" cy="342900"/>
                <wp:effectExtent l="0" t="0" r="0" b="0"/>
                <wp:wrapNone/>
                <wp:docPr id="4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5pt" to="62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51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2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144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685800" cy="342900"/>
                <wp:effectExtent l="0" t="0" r="0" b="0"/>
                <wp:wrapNone/>
                <wp:docPr id="4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22860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5pt" to="32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57600</wp:posOffset>
                </wp:positionH>
                <wp:positionV relativeFrom="paragraph">
                  <wp:posOffset>159385</wp:posOffset>
                </wp:positionV>
                <wp:extent cx="914400" cy="685800"/>
                <wp:effectExtent l="8255" t="6350" r="8890" b="698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5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45pt;width:4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371600" cy="45720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urg:=zurg div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:=e+1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4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urg:=zurg div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:=e+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4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533400" cy="342900"/>
                <wp:effectExtent l="0" t="0" r="0" b="0"/>
                <wp:wrapNone/>
                <wp:docPr id="4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87.9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35pt" to="206.9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0" cy="914400"/>
                <wp:effectExtent l="38100" t="0" r="3810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35pt" to="189pt,7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35pt" to="377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26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0" cy="1143000"/>
                <wp:effectExtent l="38100" t="0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9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914400" cy="685800"/>
                <wp:effectExtent l="8255" t="6350" r="8890" b="69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ur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.05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ur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0574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95pt" to="188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5pt" to="126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0" t="0" r="0" b="0"/>
                <wp:wrapNone/>
                <wp:docPr id="4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1143000" cy="457200"/>
                <wp:effectExtent l="8255" t="5080" r="8255" b="11366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.55pt;width:89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27432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37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11480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0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45pt" to="359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трольный пример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имя файл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file</w:t>
      </w:r>
      <w:r>
        <w:rPr>
          <w:rFonts w:eastAsia="MS Mincho;ＭＳ 明朝" w:cs="Times New Roman" w:ascii="Times New Roman" w:hAnsi="Times New Roman"/>
          <w:sz w:val="28"/>
        </w:rPr>
        <w:t>.</w:t>
      </w:r>
      <w:r>
        <w:rPr>
          <w:rFonts w:eastAsia="MS Mincho;ＭＳ 明朝" w:cs="Times New Roman" w:ascii="Times New Roman" w:hAnsi="Times New Roman"/>
          <w:sz w:val="28"/>
          <w:lang w:val="en-US"/>
        </w:rPr>
        <w:t>txt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ГЛАВНОЕ МЕНЮ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Созда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: Корректировк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ыход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ДУРА СОЗДА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азвание депо: алакино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дите путь: Ижевск – Москв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грузоподъемность: 1000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количество вагонов: 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сти ещё одну запись </w:t>
      </w:r>
      <w:r>
        <w:rPr>
          <w:rFonts w:eastAsia="MS Mincho;ＭＳ 明朝" w:cs="Times New Roman" w:ascii="Times New Roman" w:hAnsi="Times New Roman"/>
          <w:sz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</w:rPr>
        <w:t>/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{</w:t>
      </w:r>
      <w:r>
        <w:rPr>
          <w:rFonts w:eastAsia="MS Mincho;ＭＳ 明朝" w:cs="Times New Roman" w:ascii="Times New Roman" w:hAnsi="Times New Roman"/>
          <w:sz w:val="28"/>
        </w:rPr>
        <w:t xml:space="preserve">Введено </w:t>
      </w:r>
      <w:r>
        <w:rPr>
          <w:rFonts w:eastAsia="MS Mincho;ＭＳ 明朝" w:cs="Times New Roman" w:ascii="Times New Roman" w:hAnsi="Times New Roman"/>
          <w:sz w:val="28"/>
          <w:lang w:val="en-US"/>
        </w:rPr>
        <w:t>Y}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азвание депо: варкино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дите путь: Казань – Уф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грузоподъемность: 500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количество вагонов: 6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сти ещё одну запись </w:t>
      </w:r>
      <w:r>
        <w:rPr>
          <w:rFonts w:eastAsia="MS Mincho;ＭＳ 明朝" w:cs="Times New Roman" w:ascii="Times New Roman" w:hAnsi="Times New Roman"/>
          <w:sz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</w:rPr>
        <w:t>/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 xml:space="preserve">{Введено </w:t>
      </w:r>
      <w:r>
        <w:rPr>
          <w:rFonts w:eastAsia="MS Mincho;ＭＳ 明朝" w:cs="Times New Roman" w:ascii="Times New Roman" w:hAnsi="Times New Roman"/>
          <w:sz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азвание депо: Янтар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дите путь: Киев – Минск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грузоподъемность: 700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количество вагонов: 9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сти ещё одну запись </w:t>
      </w:r>
      <w:r>
        <w:rPr>
          <w:rFonts w:eastAsia="MS Mincho;ＭＳ 明朝" w:cs="Times New Roman" w:ascii="Times New Roman" w:hAnsi="Times New Roman"/>
          <w:sz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</w:rPr>
        <w:t>/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 xml:space="preserve">{Введено 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НОЕ МЕНЮ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Созда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: Корректировк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ыход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Полный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Просмотр по выбору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ДУРА ПОЛНОГО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звание депо </w:t>
        <w:tab/>
        <w:t>Название пути</w:t>
        <w:tab/>
        <w:t>Грузоподъемность       Кол-во вагонов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акино</w:t>
        <w:tab/>
        <w:tab/>
        <w:tab/>
        <w:t>Ижевск-Москва   1000</w:t>
        <w:tab/>
        <w:tab/>
        <w:tab/>
        <w:tab/>
        <w:t>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ркино</w:t>
        <w:tab/>
        <w:tab/>
        <w:tab/>
        <w:t>Казань-Уфа</w:t>
        <w:tab/>
        <w:t>500</w:t>
        <w:tab/>
        <w:tab/>
        <w:tab/>
        <w:tab/>
        <w:t>6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нтарь</w:t>
        <w:tab/>
        <w:tab/>
        <w:tab/>
        <w:t>Киев-Минск</w:t>
        <w:tab/>
        <w:t>700</w:t>
        <w:tab/>
        <w:tab/>
        <w:tab/>
        <w:tab/>
        <w:t>9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Полный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Просмотр по выбору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ВЫБОРОЧНОГО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пособы поиск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Депо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Пут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Грузоподъемност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: Количество вагонов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минимальное знач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максимальное знач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звание депо </w:t>
        <w:tab/>
        <w:t>Название пути</w:t>
        <w:tab/>
        <w:t>Грузоподъемность       Кол-во вагонов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акино</w:t>
        <w:tab/>
        <w:tab/>
        <w:tab/>
        <w:t>Ижевск-Москва   1000</w:t>
        <w:tab/>
        <w:tab/>
        <w:tab/>
        <w:tab/>
        <w:t>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ркино</w:t>
        <w:tab/>
        <w:tab/>
        <w:tab/>
        <w:t>Казань-Уфа</w:t>
        <w:tab/>
        <w:t>500</w:t>
        <w:tab/>
        <w:tab/>
        <w:tab/>
        <w:tab/>
        <w:t>6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Полный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Просмотр по выбору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0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НОЕ МЕНЮ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Созда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: Корректировк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ыход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КОРРЕКТИРОВКИ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Удал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Ввод внов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Измен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звание депо </w:t>
        <w:tab/>
        <w:t>Название пути</w:t>
        <w:tab/>
        <w:t>Грузоподъемность       Кол-во вагонов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акино</w:t>
        <w:tab/>
        <w:tab/>
        <w:tab/>
        <w:t>Ижевск-Москва   1000</w:t>
        <w:tab/>
        <w:tab/>
        <w:tab/>
        <w:tab/>
        <w:t>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ркино</w:t>
        <w:tab/>
        <w:tab/>
        <w:tab/>
        <w:t>Казань-Уфа</w:t>
        <w:tab/>
        <w:t>500</w:t>
        <w:tab/>
        <w:tab/>
        <w:tab/>
        <w:tab/>
        <w:t>6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нтарь</w:t>
        <w:tab/>
        <w:tab/>
        <w:tab/>
        <w:t>Киев-Минск</w:t>
        <w:tab/>
        <w:t>700</w:t>
        <w:tab/>
        <w:tab/>
        <w:tab/>
        <w:tab/>
        <w:t>9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ДУРА УДАЛЕНИЯ</w:t>
      </w:r>
    </w:p>
    <w:p>
      <w:pPr>
        <w:pStyle w:val="Style13"/>
        <w:ind w:first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азвание депо: варкино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путь: Казань – Уф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пись успешно удален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КОРРЕКТИРОВКИ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Удал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Ввод внов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Измен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звание депо </w:t>
        <w:tab/>
        <w:t>Название пути</w:t>
        <w:tab/>
        <w:t>Грузоподъемность       Кол-во вагонов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акино</w:t>
        <w:tab/>
        <w:tab/>
        <w:tab/>
        <w:t>Ижевск-Москва   1000</w:t>
        <w:tab/>
        <w:tab/>
        <w:tab/>
        <w:tab/>
        <w:t>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нтарь</w:t>
        <w:tab/>
        <w:tab/>
        <w:tab/>
        <w:t>Киев-Минск</w:t>
        <w:tab/>
        <w:t>700</w:t>
        <w:tab/>
        <w:tab/>
        <w:tab/>
        <w:tab/>
        <w:t>9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ДУРА ВВОД ВНОВ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азвание депо: баго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ведите путь: Тула – Брест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грузоподъемность: 1200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количество вагонов: 17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пись успешно введена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КОРРЕКТИРОВКИ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Удал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Ввод внов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Измен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 xml:space="preserve">Название депо </w:t>
        <w:tab/>
        <w:t>Название пути</w:t>
        <w:tab/>
        <w:t xml:space="preserve">  Грузоподъемность      Кол-во вагонов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акино</w:t>
        <w:tab/>
        <w:tab/>
        <w:tab/>
        <w:t>Ижевск-Москва    1000</w:t>
        <w:tab/>
        <w:tab/>
        <w:tab/>
        <w:tab/>
        <w:t>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гор</w:t>
        <w:tab/>
        <w:tab/>
        <w:t xml:space="preserve">  </w:t>
        <w:tab/>
        <w:t>Тула - Брес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нтарь</w:t>
        <w:tab/>
        <w:tab/>
        <w:tab/>
        <w:t>Киев-Минск</w:t>
        <w:tab/>
        <w:t>700</w:t>
        <w:tab/>
        <w:tab/>
        <w:tab/>
        <w:tab/>
        <w:t>9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азвание депо: янтар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путь: Киев – Минск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ДАРА ИЗМЕНЕНИЯ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номер изменяемого поля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1 – Депо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 – Путь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3 – Грузоподъемность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 – Количество вагонов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0 – Оставить запись без изменений 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дите измен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стон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пись успешно изменена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КОРРЕКТИРОВКИ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Удал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Ввод вновь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Измене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НОЕ МЕНЮ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Созда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: Корректировк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ыход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Полный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Просмотр по выбору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</w:t>
      </w:r>
    </w:p>
    <w:p>
      <w:pPr>
        <w:pStyle w:val="Style13"/>
        <w:ind w:left="360" w:hanging="0"/>
        <w:rPr/>
      </w:pPr>
      <w:r>
        <w:rPr>
          <w:rFonts w:eastAsia="MS Mincho;ＭＳ 明朝" w:cs="Times New Roman" w:ascii="Times New Roman" w:hAnsi="Times New Roman"/>
          <w:sz w:val="28"/>
        </w:rPr>
        <w:t xml:space="preserve">Название депо </w:t>
        <w:tab/>
        <w:t>Название пути</w:t>
        <w:tab/>
        <w:t xml:space="preserve">  Грузоподъемность      Кол-во вагонов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акино</w:t>
        <w:tab/>
        <w:tab/>
        <w:tab/>
        <w:t>Ижевск-Москва    1000</w:t>
        <w:tab/>
        <w:tab/>
        <w:tab/>
        <w:tab/>
        <w:t>13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стон</w:t>
        <w:tab/>
        <w:tab/>
        <w:tab/>
        <w:t>Киев-Минск</w:t>
        <w:tab/>
        <w:t xml:space="preserve"> 700</w:t>
        <w:tab/>
        <w:tab/>
        <w:tab/>
        <w:tab/>
        <w:t>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багор</w:t>
        <w:tab/>
        <w:tab/>
        <w:t xml:space="preserve">  </w:t>
        <w:tab/>
        <w:t>Тула – Брест</w:t>
        <w:tab/>
        <w:t xml:space="preserve"> 1200</w:t>
        <w:tab/>
        <w:tab/>
        <w:tab/>
        <w:tab/>
        <w:t>17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--------------------------------------------------------------------------------------------------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Ю ПРОСМОТРА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Полный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: Просмотр по выбору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озврат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</w:t>
      </w:r>
    </w:p>
    <w:p>
      <w:pPr>
        <w:pStyle w:val="Style13"/>
        <w:ind w:left="36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НОЕ МЕНЮ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: Создание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: Корректировка 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: Просмотр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: Выход</w:t>
      </w:r>
    </w:p>
    <w:p>
      <w:pPr>
        <w:pStyle w:val="Style13"/>
        <w:ind w:left="3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</w:t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кст программы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gram fyl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Сделал Серебренников А.С. ИВТ гр. 2-19-3 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uses crt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const Fhelp='dena.gen'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type tosh=record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depo:string[15]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put:string[20]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gruz:wor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vagons:byte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ar  a,z:tosh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,c:file of tosh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name:string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x,f:boolean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d,zurg,e:integer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вывода сообщений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error(nomer:byte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ase nomer of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1: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Ошибка сортировка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2: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Запись не найдена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3: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Запись уже существует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копирования из рабочего файла в главный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copp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write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set(w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while not eof(w) do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(w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(c,a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close(w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close(c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полного просмотра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polnprosm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set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</w:rPr>
        <w:t>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Название депо  Название пути  Грузоподъемность  Кол-во вагонов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'--------------------------------------------------------------------------------------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hile not eof(c) do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(c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urg:=a.gruz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:=0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urg:=zurg div 10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:=e+1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zurg=0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a.depo,' ':16-length(a.depo),a.put,' ':21-length(a.put),a.gruz,' ':18-e,a.vagons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'--------------------------------------------------------------------------------------'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ose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ke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poisk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polnprosm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название депо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z.depo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путь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z.put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set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write(w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f:=fals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hile not eof(c) do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(c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(a.depo=z.depo)and(a.put=z.put)the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f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.gruz:=a.gruz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.vagons:=a.vagons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lse write(w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opp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{Процедура вставки отсортированной записи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vstavka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set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write(w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f:=fals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x:=fals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hile not eof(c) do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(c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(z.depo=a.depo)and(z.put=a.put)then f:=true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(f=false)and((z.depo&lt;a.depo)or((z.depo=a.depo)and(z.put&lt;a.put)))the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x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f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(w,z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(w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f=false then begin write(w,z);x:=true;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copp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создания записи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sozdani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var o:char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.depo:='';z.put:=''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write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                              ПРОЦЕДУРА СОЗДАНИЯ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название депо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a.depo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путь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a.put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грузоподъемность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a.gruz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количество вагонов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a.vagons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(z.depo&lt;a.depo)or((z.depo=a.depo)and(z.put&lt;a.put)) then write(c,a)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lse error(1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.depo:=a.depo;z.put:=a.put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 xml:space="preserve">('Ввести ещё одну запись </w:t>
      </w:r>
      <w:r>
        <w:rPr>
          <w:rFonts w:eastAsia="MS Mincho;ＭＳ 明朝" w:cs="Times New Roman" w:ascii="Times New Roman" w:hAnsi="Times New Roman"/>
          <w:sz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</w:rPr>
        <w:t>/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</w:rPr>
        <w:t>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o:=readkey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(o='N')or(o='n')or(o='</w:t>
      </w:r>
      <w:r>
        <w:rPr>
          <w:rFonts w:eastAsia="MS Mincho;ＭＳ 明朝" w:cs="Times New Roman" w:ascii="Times New Roman" w:hAnsi="Times New Roman"/>
          <w:sz w:val="28"/>
        </w:rPr>
        <w:t>в</w:t>
      </w:r>
      <w:r>
        <w:rPr>
          <w:rFonts w:eastAsia="MS Mincho;ＭＳ 明朝" w:cs="Times New Roman" w:ascii="Times New Roman" w:hAnsi="Times New Roman"/>
          <w:sz w:val="28"/>
          <w:lang w:val="en-US"/>
        </w:rPr>
        <w:t>')or(o='’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ose(c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{</w:t>
      </w:r>
      <w:r>
        <w:rPr>
          <w:rFonts w:eastAsia="MS Mincho;ＭＳ 明朝" w:cs="Times New Roman" w:ascii="Times New Roman" w:hAnsi="Times New Roman"/>
          <w:sz w:val="28"/>
        </w:rPr>
        <w:t>Процедура удаления</w:t>
      </w:r>
      <w:r>
        <w:rPr>
          <w:rFonts w:eastAsia="MS Mincho;ＭＳ 明朝" w:cs="Times New Roman" w:ascii="Times New Roman" w:hAnsi="Times New Roman"/>
          <w:sz w:val="28"/>
          <w:lang w:val="en-US"/>
        </w:rPr>
        <w:t>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udaleni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poisk</w:t>
      </w:r>
      <w:r>
        <w:rPr>
          <w:rFonts w:eastAsia="MS Mincho;ＭＳ 明朝" w:cs="Times New Roman" w:ascii="Times New Roman" w:hAnsi="Times New Roman"/>
          <w:sz w:val="28"/>
        </w:rPr>
        <w:t>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                              ПРОЦЕДУРА УДАЛЕНИЯ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f=true then writeln(‘</w:t>
      </w:r>
      <w:r>
        <w:rPr>
          <w:rFonts w:eastAsia="MS Mincho;ＭＳ 明朝" w:cs="Times New Roman" w:ascii="Times New Roman" w:hAnsi="Times New Roman"/>
          <w:sz w:val="28"/>
        </w:rPr>
        <w:t>Запись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удалена</w:t>
      </w:r>
      <w:r>
        <w:rPr>
          <w:rFonts w:eastAsia="MS Mincho;ＭＳ 明朝" w:cs="Times New Roman" w:ascii="Times New Roman" w:hAnsi="Times New Roman"/>
          <w:sz w:val="28"/>
          <w:lang w:val="en-US"/>
        </w:rPr>
        <w:t>’)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lse error(2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ke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ввода вновь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vvodvnov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polnprosm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                              ПРОЦЕДУРА ВВОДА ВНОВЬ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название депо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z.depo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путь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z.put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грузоподъемность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z.gruz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</w:t>
      </w:r>
      <w:r>
        <w:rPr>
          <w:rFonts w:eastAsia="MS Mincho;ＭＳ 明朝" w:cs="Times New Roman" w:ascii="Times New Roman" w:hAnsi="Times New Roman"/>
          <w:sz w:val="28"/>
        </w:rPr>
        <w:t>('Введите количество вагонов: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z.vagons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vstavka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x=true then writeln(‘</w:t>
      </w:r>
      <w:r>
        <w:rPr>
          <w:rFonts w:eastAsia="MS Mincho;ＭＳ 明朝" w:cs="Times New Roman" w:ascii="Times New Roman" w:hAnsi="Times New Roman"/>
          <w:sz w:val="28"/>
        </w:rPr>
        <w:t>Запсиь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успешно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ведена</w:t>
      </w:r>
      <w:r>
        <w:rPr>
          <w:rFonts w:eastAsia="MS Mincho;ＭＳ 明朝" w:cs="Times New Roman" w:ascii="Times New Roman" w:hAnsi="Times New Roman"/>
          <w:sz w:val="28"/>
          <w:lang w:val="en-US"/>
        </w:rPr>
        <w:t>’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else error(3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ke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{</w:t>
      </w:r>
      <w:r>
        <w:rPr>
          <w:rFonts w:eastAsia="MS Mincho;ＭＳ 明朝" w:cs="Times New Roman" w:ascii="Times New Roman" w:hAnsi="Times New Roman"/>
          <w:sz w:val="28"/>
        </w:rPr>
        <w:t>Процедура изменения</w:t>
      </w:r>
      <w:r>
        <w:rPr>
          <w:rFonts w:eastAsia="MS Mincho;ＭＳ 明朝" w:cs="Times New Roman" w:ascii="Times New Roman" w:hAnsi="Times New Roman"/>
          <w:sz w:val="28"/>
          <w:lang w:val="en-US"/>
        </w:rPr>
        <w:t>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izmena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var d:byt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poisk</w:t>
      </w:r>
      <w:r>
        <w:rPr>
          <w:rFonts w:eastAsia="MS Mincho;ＭＳ 明朝" w:cs="Times New Roman" w:ascii="Times New Roman" w:hAnsi="Times New Roman"/>
          <w:sz w:val="28"/>
        </w:rPr>
        <w:t>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‘</w:t>
        <w:tab/>
        <w:tab/>
        <w:tab/>
        <w:tab/>
        <w:tab/>
        <w:t>МЕНЮ ИЗМЕНЕНИЙ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f=true the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Введите номер изменяемого поля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writeln('1- </w:t>
      </w:r>
      <w:r>
        <w:rPr>
          <w:rFonts w:eastAsia="MS Mincho;ＭＳ 明朝" w:cs="Times New Roman" w:ascii="Times New Roman" w:hAnsi="Times New Roman"/>
          <w:sz w:val="28"/>
        </w:rPr>
        <w:t>Депо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writeln('2- </w:t>
      </w:r>
      <w:r>
        <w:rPr>
          <w:rFonts w:eastAsia="MS Mincho;ＭＳ 明朝" w:cs="Times New Roman" w:ascii="Times New Roman" w:hAnsi="Times New Roman"/>
          <w:sz w:val="28"/>
        </w:rPr>
        <w:t>Путь</w:t>
      </w:r>
      <w:r>
        <w:rPr>
          <w:rFonts w:eastAsia="MS Mincho;ＭＳ 明朝" w:cs="Times New Roman" w:ascii="Times New Roman" w:hAnsi="Times New Roman"/>
          <w:sz w:val="28"/>
          <w:lang w:val="en-US"/>
        </w:rPr>
        <w:t>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writeln('3- </w:t>
      </w:r>
      <w:r>
        <w:rPr>
          <w:rFonts w:eastAsia="MS Mincho;ＭＳ 明朝" w:cs="Times New Roman" w:ascii="Times New Roman" w:hAnsi="Times New Roman"/>
          <w:sz w:val="28"/>
        </w:rPr>
        <w:t>Грузоподъемность</w:t>
      </w:r>
      <w:r>
        <w:rPr>
          <w:rFonts w:eastAsia="MS Mincho;ＭＳ 明朝" w:cs="Times New Roman" w:ascii="Times New Roman" w:hAnsi="Times New Roman"/>
          <w:sz w:val="28"/>
          <w:lang w:val="en-US"/>
        </w:rPr>
        <w:t>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4- Количество вагонов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0- Оставить запись без изменений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d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(d&gt;=0)and(d&lt;=4)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ab/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‘Введите изменение’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ase d of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1:readln(z.depo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2:readln(z.put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3:readln(z.gruz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4:readln(z.vagons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vstavka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‘Запись успешно изменена’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lse error(2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ke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{</w:t>
      </w:r>
      <w:r>
        <w:rPr>
          <w:rFonts w:eastAsia="MS Mincho;ＭＳ 明朝" w:cs="Times New Roman" w:ascii="Times New Roman" w:hAnsi="Times New Roman"/>
          <w:sz w:val="28"/>
        </w:rPr>
        <w:t>Процедура корректировки</w:t>
      </w:r>
      <w:r>
        <w:rPr>
          <w:rFonts w:eastAsia="MS Mincho;ＭＳ 明朝" w:cs="Times New Roman" w:ascii="Times New Roman" w:hAnsi="Times New Roman"/>
          <w:sz w:val="28"/>
          <w:lang w:val="en-US"/>
        </w:rPr>
        <w:t>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korrect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var d:byt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 xml:space="preserve">('    </w:t>
        <w:tab/>
        <w:tab/>
        <w:tab/>
        <w:t>МЕНЮ КОРРЕКТИРОВКИ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1: Удаление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2: Ввод вновь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3: Изменение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0: Возврат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d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ase d of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1:udaleni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2:vvodvnov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3:izmena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d=0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выборочного просмотра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vibor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var min,max:string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mic,mac,code:wor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lang w:val="en-US"/>
        </w:rPr>
        <w:t>d:byt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                              МЕНЮ ВЫБОРОЧНОГО ПРОСМОТРА’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Способы поиска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writeln('1: </w:t>
      </w:r>
      <w:r>
        <w:rPr>
          <w:rFonts w:eastAsia="MS Mincho;ＭＳ 明朝" w:cs="Times New Roman" w:ascii="Times New Roman" w:hAnsi="Times New Roman"/>
          <w:sz w:val="28"/>
        </w:rPr>
        <w:t>Депо</w:t>
      </w:r>
      <w:r>
        <w:rPr>
          <w:rFonts w:eastAsia="MS Mincho;ＭＳ 明朝" w:cs="Times New Roman" w:ascii="Times New Roman" w:hAnsi="Times New Roman"/>
          <w:sz w:val="28"/>
          <w:lang w:val="en-US"/>
        </w:rPr>
        <w:t>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writeln('2: </w:t>
      </w:r>
      <w:r>
        <w:rPr>
          <w:rFonts w:eastAsia="MS Mincho;ＭＳ 明朝" w:cs="Times New Roman" w:ascii="Times New Roman" w:hAnsi="Times New Roman"/>
          <w:sz w:val="28"/>
        </w:rPr>
        <w:t>Путь</w:t>
      </w:r>
      <w:r>
        <w:rPr>
          <w:rFonts w:eastAsia="MS Mincho;ＭＳ 明朝" w:cs="Times New Roman" w:ascii="Times New Roman" w:hAnsi="Times New Roman"/>
          <w:sz w:val="28"/>
          <w:lang w:val="en-US"/>
        </w:rPr>
        <w:t>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writeln('3: </w:t>
      </w:r>
      <w:r>
        <w:rPr>
          <w:rFonts w:eastAsia="MS Mincho;ＭＳ 明朝" w:cs="Times New Roman" w:ascii="Times New Roman" w:hAnsi="Times New Roman"/>
          <w:sz w:val="28"/>
        </w:rPr>
        <w:t>Грузоподъемность</w:t>
      </w:r>
      <w:r>
        <w:rPr>
          <w:rFonts w:eastAsia="MS Mincho;ＭＳ 明朝" w:cs="Times New Roman" w:ascii="Times New Roman" w:hAnsi="Times New Roman"/>
          <w:sz w:val="28"/>
          <w:lang w:val="en-US"/>
        </w:rPr>
        <w:t>’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4: Количество вагонов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d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(d&lt;=4)and(d&gt;=1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Введите минимальное значение 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min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Введите максимальное значение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max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(d=3)or(d=4)the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val(min,mic,code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val(max,mac,code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set(c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Название депо  Название пути  Грузоподъемность  Кол-во вагонов 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'-------------------------------------------------------------------------------------- 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hile not eof(c) do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f:=fals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(c,a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urg:=a.gruz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ase d of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1:if(a.depo&gt;=min)and(a.depo&lt;=max)then f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2:if(a.put&gt;=min)and(a.put&lt;=max)then f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3:if(a.gruz&gt;=mic)and(a.gruz&lt;=mac)then f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4:if(a.vagons&gt;=mic)and(a.vagons&lt;=mac)then f:=tru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f=true the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:=0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zurg:=zurg div 10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:=e+1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zurg=0;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a.depo,' ':16-length(a.depo),a.put,' ':21-length(a.put),a.gruz,'     ':18-e,a.vagons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'----------------------------------------------------------------------------------------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key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Процедура меню просмотра}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procedure prosmotr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var d:byte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                              МЕНЮ ПРОСМОТРА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1: Полный просмотр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2: Просмотр по выбору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0: Возврат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d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ase d of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1:begin polnprosm; readkey; 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2:vibor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d=0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begin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Введите имя файла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name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assign(c,name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{$I-}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set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{$I+}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if ioresult&lt;&gt;0 then rewrite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ose(c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assign(w,Fhelp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write(w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ose(w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peat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lrscr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                               ГЛАВНОЕ МЕНЮ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1: Создание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2: Корректировка'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</w:t>
      </w:r>
      <w:r>
        <w:rPr>
          <w:rFonts w:eastAsia="MS Mincho;ＭＳ 明朝" w:cs="Times New Roman" w:ascii="Times New Roman" w:hAnsi="Times New Roman"/>
          <w:sz w:val="28"/>
        </w:rPr>
        <w:t>('3: Просмотр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riteln('0: Выход'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readln(d)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case d of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1:sozdanie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2:korrect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3:prosmotr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until d=0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erase(w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end.</w:t>
      </w:r>
    </w:p>
    <w:sectPr>
      <w:type w:val="nextPage"/>
      <w:pgSz w:w="11906" w:h="16838"/>
      <w:pgMar w:left="1152" w:right="115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2:33:00Z</dcterms:created>
  <dc:creator>user</dc:creator>
  <dc:description/>
  <dc:language>en-US</dc:language>
  <cp:lastModifiedBy>semestr.ru</cp:lastModifiedBy>
  <dcterms:modified xsi:type="dcterms:W3CDTF">2010-01-07T06:44:00Z</dcterms:modified>
  <cp:revision>7</cp:revision>
  <dc:subject/>
  <dc:title>program fyle;</dc:title>
</cp:coreProperties>
</file>