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</w:tabs>
        <w:rPr/>
      </w:pPr>
      <w:r>
        <w:rPr/>
        <w:t>Министерство образования РФ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жевский государственный технический университе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программного обеспечен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 №2</w:t>
      </w:r>
    </w:p>
    <w:p>
      <w:pPr>
        <w:pStyle w:val="Normal"/>
        <w:jc w:val="center"/>
        <w:rPr>
          <w:bCs/>
          <w:sz w:val="32"/>
        </w:rPr>
      </w:pPr>
      <w:r>
        <w:rPr>
          <w:sz w:val="32"/>
        </w:rPr>
        <w:t>«Совместная обработка двух файлов»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по дисциплине: программирование на ЯВУ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ыполнил</w:t>
        <w:tab/>
        <w:tab/>
        <w:tab/>
        <w:tab/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Принял </w:t>
        <w:tab/>
        <w:tab/>
        <w:tab/>
        <w:tab/>
        <w:tab/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жевск</w:t>
      </w:r>
    </w:p>
    <w:p>
      <w:pPr>
        <w:pStyle w:val="Normal"/>
        <w:rPr/>
      </w:pPr>
      <w:r>
        <w:rPr/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тановка задачи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ле запуска программы пользователь попадает в главное меню. 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: Создан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2: Просмотр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: Обработ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0: Выход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ция «Создание» предназначена для создания файла.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:</w:t>
      </w:r>
    </w:p>
    <w:p>
      <w:pPr>
        <w:pStyle w:val="Style13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ите имя файла </w:t>
      </w:r>
    </w:p>
    <w:p>
      <w:pPr>
        <w:pStyle w:val="Style13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xx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3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ь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(гд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омер записи)</w:t>
      </w:r>
    </w:p>
    <w:p>
      <w:pPr>
        <w:pStyle w:val="Style13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ите номер школы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  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 целочисленный тип)</w:t>
      </w:r>
    </w:p>
    <w:p>
      <w:pPr>
        <w:pStyle w:val="Style13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нт сдавших нормы ГТО: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1..100)</w:t>
      </w:r>
    </w:p>
    <w:p>
      <w:pPr>
        <w:pStyle w:val="Style13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ид школы Д-десятилетка В-восьмилетка: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символьный тип)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ция «Просмотр» предназначена для просмотра файл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: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ведите имя файл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хххх.ххх</w:t>
      </w:r>
    </w:p>
    <w:p>
      <w:pPr>
        <w:pStyle w:val="Style13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КОЛЫ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омер       результат       вид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=====================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     </w:t>
        <w:tab/>
        <w:t xml:space="preserve">       Y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Z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  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Y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Z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……………………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Y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Z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=====================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тоги: Количество школ –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Средний процент  –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 (где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– (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…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ция «Обработка» предназначена для обработки двух файлов и выводу результатов на экран. Смысл обработки заключается в сравнении записей старого и нового файла. В данной программе под старым файлом понимается файл с данными школ за прошлый год, под новым – нынешний.    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ервом уровне структура программы совместной обработки файлов содержит ветвление для определения исключительной ситу</w:t>
        <w:softHyphen/>
        <w:t>ации отсутствия входных данных "Все файлы пусты". Для непустых файлов второй уровень программы представляет собой циклическую обработку базового ключа, которая выполняется, пока не закон</w:t>
        <w:softHyphen/>
        <w:t>чатся все входные файлы.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ектирования этапа основной обработки необходимо составить таблицу истинности (таблицу решений с ограниченным входом), в которой перечисляются в качестве аргументов все комбинации сочетания ключей, а функциями являются действия, которые должны выполняться для получения. выходных результатов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44"/>
        <w:gridCol w:w="4132"/>
      </w:tblGrid>
      <w:tr>
        <w:trPr>
          <w:trHeight w:val="29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ай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файл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134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 xml:space="preserve"> – открылась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 xml:space="preserve"> – закрылась 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результатов по 2 и 3 полю записи</w:t>
            </w:r>
          </w:p>
        </w:tc>
      </w:tr>
    </w:tbl>
    <w:p>
      <w:pPr>
        <w:pStyle w:val="Style1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ерархическая схем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146685</wp:posOffset>
                </wp:positionV>
                <wp:extent cx="161925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B2_2SEMES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1pt;mso-wrap-distance-left:9.05pt;mso-wrap-distance-right:9.05pt;mso-wrap-distance-top:0pt;mso-wrap-distance-bottom:0pt;margin-top:11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AB2_2SEME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88.9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6256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8pt" to="386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8pt" to="387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7pt" to="252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1125</wp:posOffset>
                </wp:positionV>
                <wp:extent cx="13906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ozda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8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ozd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111125</wp:posOffset>
                </wp:positionV>
                <wp:extent cx="16192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brabot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8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brabo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111125</wp:posOffset>
                </wp:positionV>
                <wp:extent cx="13906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smo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8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smo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pt" to="117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5461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3pt" to="387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3pt" to="252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69215</wp:posOffset>
                </wp:positionV>
                <wp:extent cx="13906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E_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5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E_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9575</wp:posOffset>
                </wp:positionH>
                <wp:positionV relativeFrom="paragraph">
                  <wp:posOffset>69215</wp:posOffset>
                </wp:positionV>
                <wp:extent cx="1390650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E_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5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E_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0775</wp:posOffset>
                </wp:positionH>
                <wp:positionV relativeFrom="paragraph">
                  <wp:posOffset>69215</wp:posOffset>
                </wp:positionV>
                <wp:extent cx="16192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pt" to="252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27305</wp:posOffset>
                </wp:positionV>
                <wp:extent cx="16192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LAB</w:t>
      </w:r>
      <w:r>
        <w:rPr>
          <w:rFonts w:cs="Times New Roman" w:ascii="Times New Roman" w:hAnsi="Times New Roman"/>
          <w:sz w:val="28"/>
          <w:szCs w:val="28"/>
        </w:rPr>
        <w:t>2_2</w:t>
      </w:r>
      <w:r>
        <w:rPr>
          <w:rFonts w:cs="Times New Roman" w:ascii="Times New Roman" w:hAnsi="Times New Roman"/>
          <w:sz w:val="28"/>
          <w:szCs w:val="28"/>
          <w:lang w:val="en-US"/>
        </w:rPr>
        <w:t>SEMESTR</w:t>
      </w:r>
      <w:r>
        <w:rPr>
          <w:rFonts w:cs="Times New Roman" w:ascii="Times New Roman" w:hAnsi="Times New Roman"/>
          <w:sz w:val="28"/>
          <w:szCs w:val="28"/>
        </w:rPr>
        <w:t xml:space="preserve"> – программа совместной обработки двух файлов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brabotka – </w:t>
      </w:r>
      <w:r>
        <w:rPr>
          <w:rFonts w:cs="Times New Roman" w:ascii="Times New Roman" w:hAnsi="Times New Roman"/>
          <w:sz w:val="28"/>
          <w:szCs w:val="28"/>
        </w:rPr>
        <w:t>процедура обработки двух файлов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rosmotr – </w:t>
      </w:r>
      <w:r>
        <w:rPr>
          <w:rFonts w:cs="Times New Roman" w:ascii="Times New Roman" w:hAnsi="Times New Roman"/>
          <w:sz w:val="28"/>
          <w:szCs w:val="28"/>
        </w:rPr>
        <w:t>процедура просмотра файла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FIL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 – процедура ввода имени файла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f</w:t>
      </w:r>
      <w:r>
        <w:rPr>
          <w:rFonts w:cs="Times New Roman" w:ascii="Times New Roman" w:hAnsi="Times New Roman"/>
          <w:sz w:val="28"/>
          <w:szCs w:val="28"/>
        </w:rPr>
        <w:t>1 – чтение и проверка конца первого файла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f</w:t>
      </w:r>
      <w:r>
        <w:rPr>
          <w:rFonts w:cs="Times New Roman" w:ascii="Times New Roman" w:hAnsi="Times New Roman"/>
          <w:sz w:val="28"/>
          <w:szCs w:val="28"/>
        </w:rPr>
        <w:t xml:space="preserve">2 – чтение и проверка конца второго файл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хема программы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2_2SEMESTR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11430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4.7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pt" to="243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3086100" cy="457200"/>
                <wp:effectExtent l="14605" t="5080" r="1524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 экран МЕН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26pt;margin-top:11.4pt;width:242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на экран МЕН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0" cy="3886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90pt,30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19431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24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2pt" to="243pt,3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914400" cy="609600"/>
                <wp:effectExtent l="8890" t="6350" r="952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7pt;margin-top:1pt;width:71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75260</wp:posOffset>
                </wp:positionV>
                <wp:extent cx="0" cy="2171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8pt" to="243pt,1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-5080</wp:posOffset>
                </wp:positionV>
                <wp:extent cx="1143000" cy="457200"/>
                <wp:effectExtent l="5080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zda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270pt;margin-top:-0.4pt;width:89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zda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-5080</wp:posOffset>
                </wp:positionV>
                <wp:extent cx="342900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269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9050</wp:posOffset>
                </wp:positionV>
                <wp:extent cx="0" cy="1600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5pt" to="387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57480</wp:posOffset>
                </wp:positionV>
                <wp:extent cx="1143000" cy="45720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smot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4pt;width:89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smot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342900" cy="3429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</wp:posOffset>
                </wp:positionV>
                <wp:extent cx="342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3pt" to="269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8161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3pt" to="386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16205</wp:posOffset>
                </wp:positionV>
                <wp:extent cx="1143000" cy="457200"/>
                <wp:effectExtent l="5080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brabot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5pt;width:89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brabot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40335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05pt" to="269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140335</wp:posOffset>
                </wp:positionV>
                <wp:extent cx="342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05pt" to="386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88595</wp:posOffset>
                </wp:positionV>
                <wp:extent cx="18288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85pt" to="386.95pt,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98425</wp:posOffset>
                </wp:positionV>
                <wp:extent cx="914400" cy="685800"/>
                <wp:effectExtent l="8255" t="6350" r="889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7.75pt;width:7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342900" cy="3429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1485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5pt" to="206.95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243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11430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5.3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sozdanie;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11430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0.9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pt" to="243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13716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LE_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6pt;width:10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LE_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243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0775</wp:posOffset>
                </wp:positionH>
                <wp:positionV relativeFrom="paragraph">
                  <wp:posOffset>45085</wp:posOffset>
                </wp:positionV>
                <wp:extent cx="1390650" cy="81915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ssign(f1,name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write(f1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2.NomSc:= low(z2.NomSc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ssign(f1,name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write(f1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2.NomSc:= low(z2.NomSc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243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1600200" cy="800100"/>
                <wp:effectExtent l="6985" t="5080" r="7620" b="889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1.NomS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1.Perc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1.V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3.8pt;width:125.9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1.NomS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1.Perc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1.V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0" cy="4800600"/>
                <wp:effectExtent l="38100" t="0" r="381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81pt,38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057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24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43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81610</wp:posOffset>
                </wp:positionV>
                <wp:extent cx="1828800" cy="914400"/>
                <wp:effectExtent l="10795" t="5715" r="1143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1.NomSc&gt;  Z2.NomS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4.3pt;width:143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1.NomSc&gt;  Z2.NomS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1905</wp:posOffset>
                </wp:positionV>
                <wp:extent cx="457200" cy="3429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26035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05pt" to="377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0" cy="685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78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5pt" to="243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1943100" cy="457200"/>
                <wp:effectExtent l="10160" t="5080" r="1079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(f1,z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75pt;width:152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(f1,z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98425</wp:posOffset>
                </wp:positionV>
                <wp:extent cx="2057400" cy="457200"/>
                <wp:effectExtent l="10795" t="5080" r="1143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ln(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шибка сортировк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75pt;width:161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ln(‘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Ошибка сортировк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5pt" to="378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171450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377.95pt,1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2400300" cy="457200"/>
                <wp:effectExtent l="12065" t="5080" r="12065" b="1136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l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(‘Ввести ещё одну запис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.35pt;width:188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l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(‘Ввести ещё одну запис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43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53035</wp:posOffset>
                </wp:positionV>
                <wp:extent cx="9144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:=readke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7pt;margin-top:12.0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:=readke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5pt" to="243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11125</wp:posOffset>
                </wp:positionV>
                <wp:extent cx="2514600" cy="914400"/>
                <wp:effectExtent l="13970" t="5080" r="1460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o=’N’)or(o=’n’) or(o=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or(o=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.75pt;width:19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o=’N’)or(o=’n’) or(o=’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or(o=’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135255</wp:posOffset>
                </wp:positionV>
                <wp:extent cx="685800" cy="34290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159385</wp:posOffset>
                </wp:positionV>
                <wp:extent cx="8001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55pt" to="143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5pt" to="243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27305</wp:posOffset>
                </wp:positionV>
                <wp:extent cx="9144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ose(f1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.1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ose(f1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16573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05pt" to="243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189865</wp:posOffset>
                </wp:positionV>
                <wp:extent cx="11430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4.9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prosmotr;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11430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0.9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pt" to="243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-516890</wp:posOffset>
                </wp:positionV>
                <wp:extent cx="13716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LE_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40.7pt;width:10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LE_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-173990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3.7pt" to="243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90775</wp:posOffset>
                </wp:positionH>
                <wp:positionV relativeFrom="paragraph">
                  <wp:posOffset>45085</wp:posOffset>
                </wp:positionV>
                <wp:extent cx="1390650" cy="704850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ssign(f1,name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set(f1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rPercent:=0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3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ssign(f1,name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set(f1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rPercent:=0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pt" to="243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1600200" cy="685800"/>
                <wp:effectExtent l="12700" t="5715" r="133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t eof(f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9pt;width:12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t eof(f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151130</wp:posOffset>
                </wp:positionV>
                <wp:extent cx="571500" cy="22860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</wp:posOffset>
                </wp:positionV>
                <wp:extent cx="1600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8pt" to="431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86400</wp:posOffset>
                </wp:positionH>
                <wp:positionV relativeFrom="paragraph">
                  <wp:posOffset>175260</wp:posOffset>
                </wp:positionV>
                <wp:extent cx="0" cy="4914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8pt" to="432pt,4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10922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pt" to="243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2057400" cy="457200"/>
                <wp:effectExtent l="10795" t="5080" r="1143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лова машин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5pt;width:161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лова машин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3pt" to="243pt,3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0" cy="33147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2pt" to="342pt,26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12573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pt" to="341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</wp:posOffset>
                </wp:positionV>
                <wp:extent cx="1600200" cy="685800"/>
                <wp:effectExtent l="12700" t="5715" r="133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t eof(f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.15pt;width:12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t eof(f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</wp:posOffset>
                </wp:positionV>
                <wp:extent cx="685800" cy="45910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15pt;mso-wrap-distance-left:9.05pt;mso-wrap-distance-right:9.05pt;mso-wrap-distance-top:0pt;mso-wrap-distance-bottom:0pt;margin-top:9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288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05pt" to="179.95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140335</wp:posOffset>
                </wp:positionV>
                <wp:extent cx="0" cy="30861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05pt" to="144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0" cy="228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5pt" to="243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98425</wp:posOffset>
                </wp:positionV>
                <wp:extent cx="1600200" cy="342900"/>
                <wp:effectExtent l="10795" t="5080" r="1206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(f1,z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75pt;width:125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(f1,z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55pt" to="243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</wp:posOffset>
                </wp:positionV>
                <wp:extent cx="1714500" cy="800100"/>
                <wp:effectExtent l="7620" t="5080" r="825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1.NomS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1.Perc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1.V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4.45pt;width:134.9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1.NomS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1.Perc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1.V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05pt" to="243pt,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0</wp:posOffset>
                </wp:positionH>
                <wp:positionV relativeFrom="paragraph">
                  <wp:posOffset>62865</wp:posOffset>
                </wp:positionV>
                <wp:extent cx="160020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rPercent:=SrPercent+z1.Perc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95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rPercent:=SrPercent+z1.Perc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1257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5pt" to="341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159385</wp:posOffset>
                </wp:positionV>
                <wp:extent cx="12573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5pt" to="242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243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2057400" cy="457200"/>
                <wp:effectExtent l="10795" t="5080" r="1143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тоги машин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4.45pt;width:161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тоги машин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4800</wp:posOffset>
                </wp:positionH>
                <wp:positionV relativeFrom="paragraph">
                  <wp:posOffset>183515</wp:posOffset>
                </wp:positionV>
                <wp:extent cx="2057400" cy="457200"/>
                <wp:effectExtent l="10795" t="5080" r="1143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ln(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файл пусто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4.45pt;width:161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ln(‘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файл пусто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27305</wp:posOffset>
                </wp:positionV>
                <wp:extent cx="0" cy="2286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15pt" to="243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86400</wp:posOffset>
                </wp:positionH>
                <wp:positionV relativeFrom="paragraph">
                  <wp:posOffset>27305</wp:posOffset>
                </wp:positionV>
                <wp:extent cx="0" cy="70993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15pt" to="432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9144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ose(f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0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ose(f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86100</wp:posOffset>
                </wp:positionH>
                <wp:positionV relativeFrom="paragraph">
                  <wp:posOffset>189865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95pt" to="243pt,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86100</wp:posOffset>
                </wp:positionH>
                <wp:positionV relativeFrom="paragraph">
                  <wp:posOffset>123825</wp:posOffset>
                </wp:positionV>
                <wp:extent cx="24003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75pt" to="431.95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28900</wp:posOffset>
                </wp:positionH>
                <wp:positionV relativeFrom="paragraph">
                  <wp:posOffset>33655</wp:posOffset>
                </wp:positionV>
                <wp:extent cx="914400" cy="3429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key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.6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key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6100</wp:posOffset>
                </wp:positionH>
                <wp:positionV relativeFrom="paragraph">
                  <wp:posOffset>172085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55pt" to="243pt,2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1143000" cy="3429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6.4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obrabotka;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1143000" cy="3429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0.9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pt" to="243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0</wp:posOffset>
                </wp:positionH>
                <wp:positionV relativeFrom="paragraph">
                  <wp:posOffset>96520</wp:posOffset>
                </wp:positionV>
                <wp:extent cx="2514600" cy="685800"/>
                <wp:effectExtent l="9525" t="5080" r="1016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имени файла (прошлый год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6pt;width:197.9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имени файла (прошлый год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8610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pt" to="243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257300" cy="3429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sign(f1,nam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5.2pt;width:9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sign(f1,nam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pt" to="243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514600" cy="685800"/>
                <wp:effectExtent l="9525" t="5080" r="1016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имени файла (нынешний год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1.9pt;width:197.9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имени файла (нынешний год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243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1371600" cy="10287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sign(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nam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set(f1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set(f2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onf1:=fals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onf2:=false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.4pt;width:107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sign(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nam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set(f1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set(f2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onf1:=false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onf2:=false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0" cy="2286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5pt" to="243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28900</wp:posOffset>
                </wp:positionH>
                <wp:positionV relativeFrom="paragraph">
                  <wp:posOffset>74295</wp:posOffset>
                </wp:positionV>
                <wp:extent cx="914400" cy="4572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f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f2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5.85pt;width:71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f1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f2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57800</wp:posOffset>
                </wp:positionH>
                <wp:positionV relativeFrom="paragraph">
                  <wp:posOffset>74295</wp:posOffset>
                </wp:positionV>
                <wp:extent cx="457200" cy="4572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5.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243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864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65pt" to="432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146685</wp:posOffset>
                </wp:positionV>
                <wp:extent cx="2286000" cy="685800"/>
                <wp:effectExtent l="17145" t="5080" r="1714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onf1 and konf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.55pt;width:17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onf1 and kon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0</wp:posOffset>
                </wp:positionH>
                <wp:positionV relativeFrom="paragraph">
                  <wp:posOffset>56515</wp:posOffset>
                </wp:positionV>
                <wp:extent cx="1714500" cy="457200"/>
                <wp:effectExtent l="9525" t="5080" r="10160" b="1143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ы пус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.45pt;width:134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ы пус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29100</wp:posOffset>
                </wp:positionH>
                <wp:positionV relativeFrom="paragraph">
                  <wp:posOffset>56515</wp:posOffset>
                </wp:positionV>
                <wp:extent cx="571500" cy="342900"/>
                <wp:effectExtent l="0" t="0" r="0" b="0"/>
                <wp:wrapNone/>
                <wp:docPr id="1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291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35pt" to="377.9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86100</wp:posOffset>
                </wp:positionH>
                <wp:positionV relativeFrom="paragraph">
                  <wp:posOffset>14605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15pt" to="243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2900</wp:posOffset>
                </wp:positionH>
                <wp:positionV relativeFrom="paragraph">
                  <wp:posOffset>128905</wp:posOffset>
                </wp:positionV>
                <wp:extent cx="0" cy="33147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15pt" to="27pt,27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2900</wp:posOffset>
                </wp:positionH>
                <wp:positionV relativeFrom="paragraph">
                  <wp:posOffset>128905</wp:posOffset>
                </wp:positionV>
                <wp:extent cx="27432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15pt" to="242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38735</wp:posOffset>
                </wp:positionV>
                <wp:extent cx="1600200" cy="914400"/>
                <wp:effectExtent l="10160" t="5715" r="1079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1.NomSc&gt;Z2.NomS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.05pt;width:12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1.NomSc&gt;Z2.NomS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</wp:posOffset>
                </wp:positionV>
                <wp:extent cx="1371600" cy="3810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kl:=Z1.NomS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4.95pt;width:107.95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kl:=Z1.NomS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71900</wp:posOffset>
                </wp:positionH>
                <wp:positionV relativeFrom="paragraph">
                  <wp:posOffset>62865</wp:posOffset>
                </wp:positionV>
                <wp:extent cx="571500" cy="342900"/>
                <wp:effectExtent l="0" t="0" r="0" b="0"/>
                <wp:wrapNone/>
                <wp:docPr id="1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86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85pt" to="33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00600</wp:posOffset>
                </wp:positionH>
                <wp:positionV relativeFrom="paragraph">
                  <wp:posOffset>-3175</wp:posOffset>
                </wp:positionV>
                <wp:extent cx="0" cy="10287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25pt" to="378pt,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5pt" to="243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1371600" cy="3810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kl:=Z2.NomS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2.55pt;width:107.95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kl:=Z2.NomS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35pt" to="243pt,2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0</wp:posOffset>
                </wp:positionH>
                <wp:positionV relativeFrom="paragraph">
                  <wp:posOffset>117475</wp:posOffset>
                </wp:positionV>
                <wp:extent cx="1600200" cy="914400"/>
                <wp:effectExtent l="10160" t="5715" r="1079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1.NomSc=Z2.NomS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.25pt;width:12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1.NomSc=Z2.NomS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1714500" cy="0"/>
                <wp:effectExtent l="635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5pt" to="377.95pt,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86200</wp:posOffset>
                </wp:positionH>
                <wp:positionV relativeFrom="paragraph">
                  <wp:posOffset>165735</wp:posOffset>
                </wp:positionV>
                <wp:extent cx="9144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05pt" to="377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800600</wp:posOffset>
                </wp:positionH>
                <wp:positionV relativeFrom="paragraph">
                  <wp:posOffset>165735</wp:posOffset>
                </wp:positionV>
                <wp:extent cx="0" cy="11430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05pt" to="378pt,1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0" cy="6858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75pt" to="243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571500" cy="342900"/>
                <wp:effectExtent l="0" t="0" r="0" b="0"/>
                <wp:wrapNone/>
                <wp:docPr id="1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00</wp:posOffset>
                </wp:positionH>
                <wp:positionV relativeFrom="paragraph">
                  <wp:posOffset>172085</wp:posOffset>
                </wp:positionV>
                <wp:extent cx="457200" cy="4572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5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00</wp:posOffset>
                </wp:positionH>
                <wp:positionV relativeFrom="paragraph">
                  <wp:posOffset>172085</wp:posOffset>
                </wp:positionV>
                <wp:extent cx="457200" cy="4572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3.5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0</wp:posOffset>
                </wp:positionH>
                <wp:positionV relativeFrom="paragraph">
                  <wp:posOffset>172085</wp:posOffset>
                </wp:positionV>
                <wp:extent cx="457200" cy="4572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3.5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-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-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0" cy="5829300"/>
                <wp:effectExtent l="38100" t="635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7pt,46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4400</wp:posOffset>
                </wp:positionH>
                <wp:positionV relativeFrom="paragraph">
                  <wp:posOffset>138430</wp:posOffset>
                </wp:positionV>
                <wp:extent cx="1600200" cy="685800"/>
                <wp:effectExtent l="7620" t="5080" r="825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Школ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1.NomS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0.9pt;width:125.9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‘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Школ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1.NomS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2514600" cy="914400"/>
                <wp:effectExtent l="13970" t="5080" r="1460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Z1.NomSc=BKL)or(konf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.9pt;width:19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Z1.NomSc=BKL)or(konf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8293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7pt" to="47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057900</wp:posOffset>
                </wp:positionH>
                <wp:positionV relativeFrom="paragraph">
                  <wp:posOffset>72390</wp:posOffset>
                </wp:positionV>
                <wp:extent cx="0" cy="18288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7pt" to="477pt,1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145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5pt" to="1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0</wp:posOffset>
                </wp:positionV>
                <wp:extent cx="0" cy="3429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5pt" to="360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0</wp:posOffset>
                </wp:positionV>
                <wp:extent cx="571500" cy="342900"/>
                <wp:effectExtent l="0" t="0" r="0" b="0"/>
                <wp:wrapNone/>
                <wp:docPr id="1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828800" cy="914400"/>
                <wp:effectExtent l="10795" t="5715" r="1143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1.Percent&lt;Z2.Perc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.4pt;width:143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1.Percent&lt;Z2.Perc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43200</wp:posOffset>
                </wp:positionH>
                <wp:positionV relativeFrom="paragraph">
                  <wp:posOffset>54610</wp:posOffset>
                </wp:positionV>
                <wp:extent cx="1257300" cy="685800"/>
                <wp:effectExtent l="6985" t="5080" r="7620" b="140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роцент пониже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.3pt;width:98.9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‘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роцент понижен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86200</wp:posOffset>
                </wp:positionH>
                <wp:positionV relativeFrom="paragraph">
                  <wp:posOffset>54610</wp:posOffset>
                </wp:positionV>
                <wp:extent cx="1714500" cy="800100"/>
                <wp:effectExtent l="7620" t="5080" r="8255" b="1212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ln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‘Школ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’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omS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открылас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.3pt;width:134.9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ln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‘Школ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’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omS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открылас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3429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2pt" to="23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pt" to="13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0</wp:posOffset>
                </wp:positionV>
                <wp:extent cx="0" cy="11430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pt" to="270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571500" cy="342900"/>
                <wp:effectExtent l="0" t="0" r="0" b="0"/>
                <wp:wrapNone/>
                <wp:docPr id="1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1371600" cy="685800"/>
                <wp:effectExtent l="6985" t="5080" r="762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роцент повыше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1.9pt;width:107.9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‘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роцент повышен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72000</wp:posOffset>
                </wp:positionH>
                <wp:positionV relativeFrom="paragraph">
                  <wp:posOffset>36830</wp:posOffset>
                </wp:positionV>
                <wp:extent cx="0" cy="11430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9pt" to="360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1714500" cy="800100"/>
                <wp:effectExtent l="7620" t="5080" r="8255" b="1212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riteln(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Школ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N’, z1.NomSc,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открылас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.8pt;width:134.9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riteln(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‘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Школ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N’, z1.NomSc,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открылас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0" cy="3429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pt" to="13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1600200" cy="914400"/>
                <wp:effectExtent l="10160" t="5715" r="1079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1.Vid&lt; Z2.V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2.4pt;width:12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1.Vid&lt; Z2.V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171450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4pt" to="269.9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4800</wp:posOffset>
                </wp:positionH>
                <wp:positionV relativeFrom="paragraph">
                  <wp:posOffset>157480</wp:posOffset>
                </wp:positionV>
                <wp:extent cx="800100" cy="3429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f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2.4pt;width:62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600700</wp:posOffset>
                </wp:positionH>
                <wp:positionV relativeFrom="paragraph">
                  <wp:posOffset>43180</wp:posOffset>
                </wp:positionV>
                <wp:extent cx="0" cy="6858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4pt" to="441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8900</wp:posOffset>
                </wp:positionH>
                <wp:positionV relativeFrom="paragraph">
                  <wp:posOffset>181610</wp:posOffset>
                </wp:positionV>
                <wp:extent cx="1257300" cy="800100"/>
                <wp:effectExtent l="6985" t="5080" r="7620" b="908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‘изменен вид на 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4.3pt;width:98.9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‘изменен вид на 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v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00300</wp:posOffset>
                </wp:positionH>
                <wp:positionV relativeFrom="paragraph">
                  <wp:posOffset>181610</wp:posOffset>
                </wp:positionV>
                <wp:extent cx="571500" cy="342900"/>
                <wp:effectExtent l="0" t="0" r="0" b="0"/>
                <wp:wrapNone/>
                <wp:docPr id="1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0" cy="16002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60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5pt" to="224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57800</wp:posOffset>
                </wp:positionH>
                <wp:positionV relativeFrom="paragraph">
                  <wp:posOffset>116205</wp:posOffset>
                </wp:positionV>
                <wp:extent cx="800100" cy="34290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f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9.15pt;width:62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f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00</wp:posOffset>
                </wp:positionH>
                <wp:positionV relativeFrom="paragraph">
                  <wp:posOffset>140335</wp:posOffset>
                </wp:positionV>
                <wp:extent cx="6858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05pt" to="413.95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0" cy="1143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95pt" to="270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14500</wp:posOffset>
                </wp:positionH>
                <wp:positionV relativeFrom="paragraph">
                  <wp:posOffset>50165</wp:posOffset>
                </wp:positionV>
                <wp:extent cx="0" cy="4572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95pt" to="13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</wp:posOffset>
                </wp:positionV>
                <wp:extent cx="17145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85pt" to="269.95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57300</wp:posOffset>
                </wp:positionH>
                <wp:positionV relativeFrom="paragraph">
                  <wp:posOffset>98425</wp:posOffset>
                </wp:positionV>
                <wp:extent cx="914400" cy="4572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f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f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75pt;width:71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f1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5pt" to="13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28575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45pt" to="359.95pt,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828800" cy="709930"/>
                <wp:effectExtent l="13335" t="5715" r="1397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onf1 and konf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6.35pt;width:143.95pt;height:55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onf1 and kon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571500" cy="342900"/>
                <wp:effectExtent l="0" t="0" r="0" b="0"/>
                <wp:wrapNone/>
                <wp:docPr id="1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45720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62.9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0" cy="10287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95pt" to="135pt,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457200" cy="4572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6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10287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5pt" to="134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57300</wp:posOffset>
                </wp:positionH>
                <wp:positionV relativeFrom="paragraph">
                  <wp:posOffset>183515</wp:posOffset>
                </wp:positionV>
                <wp:extent cx="914400" cy="45720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ose(f1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ose(f2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4.45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ose(f1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ose(f2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14500</wp:posOffset>
                </wp:positionH>
                <wp:positionV relativeFrom="paragraph">
                  <wp:posOffset>27305</wp:posOffset>
                </wp:positionV>
                <wp:extent cx="0" cy="2286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15pt" to="13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1143000" cy="3429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.0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Rf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1143000" cy="3429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.8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86100</wp:posOffset>
                </wp:positionH>
                <wp:positionV relativeFrom="paragraph">
                  <wp:posOffset>186690</wp:posOffset>
                </wp:positionV>
                <wp:extent cx="0" cy="2286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7pt" to="243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1143000" cy="685800"/>
                <wp:effectExtent l="9525" t="5715" r="9525" b="565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t eof(f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.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t eof(f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1600200" cy="342900"/>
                <wp:effectExtent l="10795" t="5080" r="1206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(f1,z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.5pt;width:125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(f1,z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57600</wp:posOffset>
                </wp:positionH>
                <wp:positionV relativeFrom="paragraph">
                  <wp:posOffset>120650</wp:posOffset>
                </wp:positionV>
                <wp:extent cx="685800" cy="342900"/>
                <wp:effectExtent l="0" t="0" r="0" b="0"/>
                <wp:wrapNone/>
                <wp:docPr id="2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4pt" to="332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2000</wp:posOffset>
                </wp:positionH>
                <wp:positionV relativeFrom="paragraph">
                  <wp:posOffset>54610</wp:posOffset>
                </wp:positionV>
                <wp:extent cx="0" cy="9144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3pt" to="360pt,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861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2pt" to="243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10287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onf1:=tr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.1pt;width:8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onf1:=tr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0" cy="2286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24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148590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9pt" to="359.95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143000" cy="3429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8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Rf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</wp:posOffset>
                </wp:positionV>
                <wp:extent cx="0" cy="2286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3pt" to="243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14600</wp:posOffset>
                </wp:positionH>
                <wp:positionV relativeFrom="paragraph">
                  <wp:posOffset>410210</wp:posOffset>
                </wp:positionV>
                <wp:extent cx="1143000" cy="685800"/>
                <wp:effectExtent l="9525" t="5715" r="9525" b="565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t eof(f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2.3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t eof(f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57600</wp:posOffset>
                </wp:positionH>
                <wp:positionV relativeFrom="paragraph">
                  <wp:posOffset>753110</wp:posOffset>
                </wp:positionV>
                <wp:extent cx="5715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9.3pt" to="332.9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86200</wp:posOffset>
                </wp:positionH>
                <wp:positionV relativeFrom="paragraph">
                  <wp:posOffset>524510</wp:posOffset>
                </wp:positionV>
                <wp:extent cx="1600200" cy="342900"/>
                <wp:effectExtent l="10795" t="5080" r="1206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(f2,z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1.3pt;width:125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(f2,z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86100</wp:posOffset>
                </wp:positionH>
                <wp:positionV relativeFrom="paragraph">
                  <wp:posOffset>1096010</wp:posOffset>
                </wp:positionV>
                <wp:extent cx="0" cy="2286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6.3pt" to="243pt,1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14600</wp:posOffset>
                </wp:positionH>
                <wp:positionV relativeFrom="paragraph">
                  <wp:posOffset>1324610</wp:posOffset>
                </wp:positionV>
                <wp:extent cx="10287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onf2:=tr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4.3pt;width:8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onf2:=tr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572000</wp:posOffset>
                </wp:positionH>
                <wp:positionV relativeFrom="paragraph">
                  <wp:posOffset>867410</wp:posOffset>
                </wp:positionV>
                <wp:extent cx="0" cy="9144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8.3pt" to="360pt,1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86100</wp:posOffset>
                </wp:positionH>
                <wp:positionV relativeFrom="paragraph">
                  <wp:posOffset>1667510</wp:posOffset>
                </wp:positionV>
                <wp:extent cx="0" cy="2286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1.3pt" to="243pt,1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14600</wp:posOffset>
                </wp:positionH>
                <wp:positionV relativeFrom="paragraph">
                  <wp:posOffset>1896110</wp:posOffset>
                </wp:positionV>
                <wp:extent cx="1143000" cy="34290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49.3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86100</wp:posOffset>
                </wp:positionH>
                <wp:positionV relativeFrom="paragraph">
                  <wp:posOffset>1781810</wp:posOffset>
                </wp:positionV>
                <wp:extent cx="148590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0.3pt" to="359.95pt,14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14600</wp:posOffset>
                </wp:positionH>
                <wp:positionV relativeFrom="paragraph">
                  <wp:posOffset>-161290</wp:posOffset>
                </wp:positionV>
                <wp:extent cx="1143000" cy="3429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-12.7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57600</wp:posOffset>
                </wp:positionH>
                <wp:positionV relativeFrom="paragraph">
                  <wp:posOffset>524510</wp:posOffset>
                </wp:positionV>
                <wp:extent cx="685800" cy="342900"/>
                <wp:effectExtent l="0" t="0" r="0" b="0"/>
                <wp:wrapNone/>
                <wp:docPr id="2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1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FILE_NAME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1143000" cy="3429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2.0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5pt" to="243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28800</wp:posOffset>
                </wp:positionH>
                <wp:positionV relativeFrom="paragraph">
                  <wp:posOffset>111125</wp:posOffset>
                </wp:positionV>
                <wp:extent cx="2628900" cy="457200"/>
                <wp:effectExtent l="12700" t="5080" r="1333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имени фай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.75pt;width:206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имени фай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243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14600</wp:posOffset>
                </wp:positionH>
                <wp:positionV relativeFrom="paragraph">
                  <wp:posOffset>183515</wp:posOffset>
                </wp:positionV>
                <wp:extent cx="1143000" cy="3429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4.4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ный пример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 Создан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 Просмотр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 Обработ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: Выход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ите имя файл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.</w:t>
      </w:r>
      <w:r>
        <w:rPr>
          <w:rFonts w:cs="Times New Roman" w:ascii="Times New Roman" w:hAnsi="Times New Roman"/>
          <w:sz w:val="24"/>
          <w:szCs w:val="24"/>
          <w:lang w:val="en-US"/>
        </w:rPr>
        <w:t>dat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ь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школы: 5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сдавших нормы ГТО: 37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школы Д – десятилетка, В – Восьмилетка: Д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сти ещё одну запись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{</w:t>
      </w:r>
      <w:r>
        <w:rPr>
          <w:rFonts w:cs="Times New Roman" w:ascii="Times New Roman" w:hAnsi="Times New Roman"/>
          <w:sz w:val="24"/>
          <w:szCs w:val="24"/>
        </w:rPr>
        <w:t xml:space="preserve">Введено </w:t>
      </w:r>
      <w:r>
        <w:rPr>
          <w:rFonts w:cs="Times New Roman" w:ascii="Times New Roman" w:hAnsi="Times New Roman"/>
          <w:sz w:val="24"/>
          <w:szCs w:val="24"/>
          <w:lang w:val="en-US"/>
        </w:rPr>
        <w:t>Y}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ь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школы: 7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сдавших нормы ГТО: 6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школы Д – десятилетка, В – Восьмилетка: В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сти ещё одну запись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{Введено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ь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школы: 34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сдавших нормы ГТО: 13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школы Д – десятилетка, В – Восьмилетка: Д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сти ещё одну запись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{Введен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 Создан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 Просмотр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 Обработ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: Выход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ите имя файла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2002.</w:t>
      </w:r>
      <w:r>
        <w:rPr>
          <w:rFonts w:cs="Times New Roman" w:ascii="Times New Roman" w:hAnsi="Times New Roman"/>
          <w:sz w:val="24"/>
          <w:szCs w:val="24"/>
          <w:lang w:val="en-US"/>
        </w:rPr>
        <w:t>dat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ШКОЛЫ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       результат       вид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=====================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</w:t>
        <w:tab/>
        <w:tab/>
        <w:tab/>
        <w:t>37           Д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</w:t>
        <w:tab/>
        <w:tab/>
        <w:tab/>
        <w:t>60</w:t>
        <w:tab/>
        <w:t xml:space="preserve">   В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4</w:t>
        <w:tab/>
        <w:tab/>
        <w:tab/>
        <w:t>13</w:t>
        <w:tab/>
        <w:t xml:space="preserve">   Д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: Количество школ – 3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Средний процент  – 36.7  </w:t>
        <w:tab/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 Создан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 Просмотр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 Обработ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: Выход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ите имя файл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.</w:t>
      </w:r>
      <w:r>
        <w:rPr>
          <w:rFonts w:cs="Times New Roman" w:ascii="Times New Roman" w:hAnsi="Times New Roman"/>
          <w:sz w:val="24"/>
          <w:szCs w:val="24"/>
          <w:lang w:val="en-US"/>
        </w:rPr>
        <w:t>dat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ь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школы: 5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сдавших нормы ГТО: 68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школы Д – десятилетка, В – Восьмилетка: В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сти ещё одну запись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{Введено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ь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школы: 1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сдавших нормы ГТО: 14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школы Д – десятилетка, В – Восьмилетка: В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сти ещё одну запись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{</w:t>
      </w:r>
      <w:r>
        <w:rPr>
          <w:rFonts w:cs="Times New Roman" w:ascii="Times New Roman" w:hAnsi="Times New Roman"/>
          <w:sz w:val="24"/>
          <w:szCs w:val="24"/>
        </w:rPr>
        <w:t xml:space="preserve">Введено </w:t>
      </w:r>
      <w:r>
        <w:rPr>
          <w:rFonts w:cs="Times New Roman" w:ascii="Times New Roman" w:hAnsi="Times New Roman"/>
          <w:sz w:val="24"/>
          <w:szCs w:val="24"/>
          <w:lang w:val="en-US"/>
        </w:rPr>
        <w:t>N}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 Создан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 Просмотр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 Обработ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: Выход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ите имя файл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  <w:lang w:val="en-US"/>
        </w:rPr>
        <w:t>3.dat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ШКОЛЫ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       результат       вид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</w:t>
        <w:tab/>
        <w:tab/>
        <w:tab/>
        <w:t>68           В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</w:t>
        <w:tab/>
        <w:tab/>
        <w:tab/>
        <w:t>14</w:t>
        <w:tab/>
        <w:t xml:space="preserve">   В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: Количество школ – 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Средний процент  – 41.0  </w:t>
        <w:tab/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 Создан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 Просмотр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 Обработ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: Выход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ите имя файла (прошлый год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.</w:t>
      </w:r>
      <w:r>
        <w:rPr>
          <w:rFonts w:cs="Times New Roman" w:ascii="Times New Roman" w:hAnsi="Times New Roman"/>
          <w:sz w:val="24"/>
          <w:szCs w:val="24"/>
          <w:lang w:val="en-US"/>
        </w:rPr>
        <w:t>dat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ведите имя файла (нынешний год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.</w:t>
      </w:r>
      <w:r>
        <w:rPr>
          <w:rFonts w:cs="Times New Roman" w:ascii="Times New Roman" w:hAnsi="Times New Roman"/>
          <w:sz w:val="24"/>
          <w:szCs w:val="24"/>
          <w:lang w:val="en-US"/>
        </w:rPr>
        <w:t>dat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повышен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 вид на В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7 – закрылась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2 – открылась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4 – закрылась   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Ю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 Создан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 Просмотр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 Обработ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: Выход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кст программы</w:t>
      </w:r>
    </w:p>
    <w:p>
      <w:pPr>
        <w:pStyle w:val="Style13"/>
        <w:rPr/>
      </w:pPr>
      <w:r>
        <w:rPr>
          <w:sz w:val="24"/>
          <w:szCs w:val="24"/>
          <w:lang w:val="en-US"/>
        </w:rPr>
        <w:t>prog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B</w:t>
      </w:r>
      <w:r>
        <w:rPr>
          <w:sz w:val="24"/>
          <w:szCs w:val="24"/>
        </w:rPr>
        <w:t>2_2</w:t>
      </w:r>
      <w:r>
        <w:rPr>
          <w:sz w:val="24"/>
          <w:szCs w:val="24"/>
          <w:lang w:val="en-US"/>
        </w:rPr>
        <w:t>SEMESTR</w:t>
      </w:r>
      <w:r>
        <w:rPr>
          <w:sz w:val="24"/>
          <w:szCs w:val="24"/>
        </w:rPr>
        <w:t>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{Сделал Серебренников А.С. ИВТ гр 2-19-3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рограмма обработки двух файлов}</w:t>
      </w:r>
    </w:p>
    <w:p>
      <w:pPr>
        <w:pStyle w:val="Style13"/>
        <w:rPr/>
      </w:pPr>
      <w:r>
        <w:rPr>
          <w:sz w:val="24"/>
          <w:szCs w:val="24"/>
          <w:lang w:val="en-US"/>
        </w:rPr>
        <w:t>us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t</w:t>
      </w:r>
      <w:r>
        <w:rPr>
          <w:sz w:val="24"/>
          <w:szCs w:val="24"/>
        </w:rPr>
        <w:t>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  <w:lang w:val="en-US"/>
        </w:rPr>
        <w:t>type</w:t>
      </w:r>
    </w:p>
    <w:p>
      <w:pPr>
        <w:pStyle w:val="Style13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ce=record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NomSc:Word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Percent:1..100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Vid:char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Name:string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1,f2:file of ace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z1,z2:ace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konf1,konf2:boolean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kol_vo,BKL,d:integer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procedure RF1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{Проверка конца первого файла}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not eof(f1) then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ad(f1,z1)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lse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konF1:=true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procedure RF2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{Проверка конца второго файла}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not eof(f2) the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ad(f2,z2)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lse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konF2:=true;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FILE_NAME;</w:t>
      </w:r>
    </w:p>
    <w:p>
      <w:pPr>
        <w:pStyle w:val="Style13"/>
        <w:rPr/>
      </w:pPr>
      <w:r>
        <w:rPr>
          <w:sz w:val="24"/>
          <w:szCs w:val="24"/>
          <w:lang w:val="en-US"/>
        </w:rPr>
        <w:t>{</w:t>
      </w:r>
      <w:r>
        <w:rPr>
          <w:sz w:val="24"/>
          <w:szCs w:val="24"/>
        </w:rPr>
        <w:t>Вв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у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йлу</w:t>
      </w:r>
      <w:r>
        <w:rPr>
          <w:sz w:val="24"/>
          <w:szCs w:val="24"/>
          <w:lang w:val="en-US"/>
        </w:rPr>
        <w:t>}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Введ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йла</w:t>
      </w:r>
      <w:r>
        <w:rPr>
          <w:sz w:val="24"/>
          <w:szCs w:val="24"/>
          <w:lang w:val="en-US"/>
        </w:rPr>
        <w:t>'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eadln(name);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sozdanie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var o:char;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clrscr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FILE_NAME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assign(f1,name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ewrite(f1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z2.NomSc:=Low(z2.NomSc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epeat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clrscr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Запись</w:t>
      </w:r>
      <w:r>
        <w:rPr>
          <w:sz w:val="24"/>
          <w:szCs w:val="24"/>
          <w:lang w:val="en-US"/>
        </w:rPr>
        <w:t xml:space="preserve"> N ',FilePos(f1)+1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rite('</w:t>
      </w:r>
      <w:r>
        <w:rPr>
          <w:sz w:val="24"/>
          <w:szCs w:val="24"/>
        </w:rPr>
        <w:t>Ном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колы</w:t>
      </w:r>
      <w:r>
        <w:rPr>
          <w:sz w:val="24"/>
          <w:szCs w:val="24"/>
          <w:lang w:val="en-US"/>
        </w:rPr>
        <w:t>: '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readln(z1.NomSc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write('Процент сдавших нормы ГТО: ');</w:t>
      </w:r>
    </w:p>
    <w:p>
      <w:pPr>
        <w:pStyle w:val="Style13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readln(z1.percent);</w:t>
      </w:r>
    </w:p>
    <w:p>
      <w:pPr>
        <w:pStyle w:val="Style13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write('Вид школы Д-десятилетка,В-восьмилетка: ');</w:t>
      </w:r>
    </w:p>
    <w:p>
      <w:pPr>
        <w:pStyle w:val="Style13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readln(z1.Vid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if z1.NomSc&gt;z2.NomSc the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write(f1,z1)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else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Ошиб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ртировки</w:t>
      </w:r>
      <w:r>
        <w:rPr>
          <w:sz w:val="24"/>
          <w:szCs w:val="24"/>
          <w:lang w:val="en-US"/>
        </w:rPr>
        <w:t>'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writeln('Ввести ещё одну запись Y/N');</w:t>
      </w:r>
    </w:p>
    <w:p>
      <w:pPr>
        <w:pStyle w:val="Style13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o:=readkey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until (o='N')or(o='n')or(o='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')or(o='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'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close(f1);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prosmotr;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SrPercent:integer;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clrscr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FILE_NAME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assign(f1,Name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eset(f1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SrPercent:=0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not eof(f1) the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egin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ШКОЛЫ</w:t>
      </w:r>
      <w:r>
        <w:rPr>
          <w:sz w:val="24"/>
          <w:szCs w:val="24"/>
          <w:lang w:val="en-US"/>
        </w:rPr>
        <w:t>':16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номер</w:t>
      </w:r>
      <w:r>
        <w:rPr>
          <w:sz w:val="24"/>
          <w:szCs w:val="24"/>
          <w:lang w:val="en-US"/>
        </w:rPr>
        <w:t>':6,'</w:t>
      </w:r>
      <w:r>
        <w:rPr>
          <w:sz w:val="24"/>
          <w:szCs w:val="24"/>
        </w:rPr>
        <w:t>результат</w:t>
      </w:r>
      <w:r>
        <w:rPr>
          <w:sz w:val="24"/>
          <w:szCs w:val="24"/>
          <w:lang w:val="en-US"/>
        </w:rPr>
        <w:t>':12,'</w:t>
      </w:r>
      <w:r>
        <w:rPr>
          <w:sz w:val="24"/>
          <w:szCs w:val="24"/>
        </w:rPr>
        <w:t>вид</w:t>
      </w:r>
      <w:r>
        <w:rPr>
          <w:sz w:val="24"/>
          <w:szCs w:val="24"/>
          <w:lang w:val="en-US"/>
        </w:rPr>
        <w:t>':8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riteln('=============================='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hile not eof(f1) do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begi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read(f1,z1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writeln(z1.NomSc:6,z1.percent:12,z1.vid:8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SrPercent:=SrPercent+z1.percent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end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riteln('=============================='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Итог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Количе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кол</w:t>
      </w:r>
      <w:r>
        <w:rPr>
          <w:sz w:val="24"/>
          <w:szCs w:val="24"/>
          <w:lang w:val="en-US"/>
        </w:rPr>
        <w:t xml:space="preserve"> - ',filesize(f1));          writeln('</w:t>
      </w:r>
      <w:r>
        <w:rPr>
          <w:sz w:val="24"/>
          <w:szCs w:val="24"/>
        </w:rPr>
        <w:t>Средн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нт</w:t>
      </w:r>
      <w:r>
        <w:rPr>
          <w:sz w:val="24"/>
          <w:szCs w:val="24"/>
          <w:lang w:val="en-US"/>
        </w:rPr>
        <w:t xml:space="preserve"> - ',SrPercent/filesize(f1):3:1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close(f1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nd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lse writeln('</w:t>
      </w:r>
      <w:r>
        <w:rPr>
          <w:sz w:val="24"/>
          <w:szCs w:val="24"/>
        </w:rPr>
        <w:t>фай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устой</w:t>
      </w:r>
      <w:r>
        <w:rPr>
          <w:sz w:val="24"/>
          <w:szCs w:val="24"/>
          <w:lang w:val="en-US"/>
        </w:rPr>
        <w:t>'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readkey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procedure obrabotka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{Процедура выдачи результатов двух обработанных файлов}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Style13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clrscr;</w:t>
      </w:r>
    </w:p>
    <w:p>
      <w:pPr>
        <w:pStyle w:val="Style13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writeln('Введите имя файла (прошлый год)');</w:t>
      </w:r>
    </w:p>
    <w:p>
      <w:pPr>
        <w:pStyle w:val="Style13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readln(name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assign(f1,name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writeln('Введите имя файла (нынешний год)');</w:t>
      </w:r>
    </w:p>
    <w:p>
      <w:pPr>
        <w:pStyle w:val="Style13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readln(name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assign(f2,name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eset(f1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eset(f2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konf1:=false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konf2:=false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f1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f2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konf1 and konf2 then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Файл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усты</w:t>
      </w:r>
      <w:r>
        <w:rPr>
          <w:sz w:val="24"/>
          <w:szCs w:val="24"/>
          <w:lang w:val="en-US"/>
        </w:rPr>
        <w:t>')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lse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epeat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if z1.NomSc&gt;z2.NomSc the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BKL:=z1.NomSc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lse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BKL:=z2.NomSc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if z1.NomSc=z2.NomSc the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begi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textcolor(green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Школа</w:t>
      </w:r>
      <w:r>
        <w:rPr>
          <w:sz w:val="24"/>
          <w:szCs w:val="24"/>
          <w:lang w:val="en-US"/>
        </w:rPr>
        <w:t xml:space="preserve"> N ',z1.NomSc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textcolor(7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if z1.Percent&gt;z2.Percent then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</w:rPr>
        <w:t>writeln('процент понижен')</w:t>
      </w:r>
    </w:p>
    <w:p>
      <w:pPr>
        <w:pStyle w:val="Style13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else</w:t>
      </w:r>
    </w:p>
    <w:p>
      <w:pPr>
        <w:pStyle w:val="Style13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writeln('процент повышен');</w:t>
      </w:r>
    </w:p>
    <w:p>
      <w:pPr>
        <w:pStyle w:val="Style13"/>
        <w:rPr/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if z1.vid&lt;&gt;z2.vid then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</w:rPr>
        <w:t>writeln('изменен вид на ',z2.vid);</w:t>
      </w:r>
    </w:p>
    <w:p>
      <w:pPr>
        <w:pStyle w:val="Style13"/>
        <w:rPr/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rf1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rf2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lse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if (z1.NomSc=Bkl)or(konf1)then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begi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textcolor(blue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Школа</w:t>
      </w:r>
      <w:r>
        <w:rPr>
          <w:sz w:val="24"/>
          <w:szCs w:val="24"/>
          <w:lang w:val="en-US"/>
        </w:rPr>
        <w:t xml:space="preserve"> N ',z2.NomSc,'- </w:t>
      </w:r>
      <w:r>
        <w:rPr>
          <w:sz w:val="24"/>
          <w:szCs w:val="24"/>
        </w:rPr>
        <w:t>открылась</w:t>
      </w:r>
      <w:r>
        <w:rPr>
          <w:sz w:val="24"/>
          <w:szCs w:val="24"/>
          <w:lang w:val="en-US"/>
        </w:rPr>
        <w:t>'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rf2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end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else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begi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textcolor(red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Школа</w:t>
      </w:r>
      <w:r>
        <w:rPr>
          <w:sz w:val="24"/>
          <w:szCs w:val="24"/>
          <w:lang w:val="en-US"/>
        </w:rPr>
        <w:t xml:space="preserve"> N ',z1.NomSc,'- </w:t>
      </w:r>
      <w:r>
        <w:rPr>
          <w:sz w:val="24"/>
          <w:szCs w:val="24"/>
        </w:rPr>
        <w:t>закрылась</w:t>
      </w:r>
      <w:r>
        <w:rPr>
          <w:sz w:val="24"/>
          <w:szCs w:val="24"/>
          <w:lang w:val="en-US"/>
        </w:rPr>
        <w:t>'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rf1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end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textcolor(7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until (konf1) and (konf2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close(f1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close(f2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eadkey;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epeat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clrscr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 xml:space="preserve">writeln('     </w:t>
      </w:r>
      <w:r>
        <w:rPr>
          <w:sz w:val="24"/>
          <w:szCs w:val="24"/>
        </w:rPr>
        <w:t>МЕНЮ</w:t>
      </w:r>
      <w:r>
        <w:rPr>
          <w:sz w:val="24"/>
          <w:szCs w:val="24"/>
          <w:lang w:val="en-US"/>
        </w:rPr>
        <w:t>'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 xml:space="preserve">writeln('1: </w:t>
      </w:r>
      <w:r>
        <w:rPr>
          <w:sz w:val="24"/>
          <w:szCs w:val="24"/>
        </w:rPr>
        <w:t>Создание</w:t>
      </w:r>
      <w:r>
        <w:rPr>
          <w:sz w:val="24"/>
          <w:szCs w:val="24"/>
          <w:lang w:val="en-US"/>
        </w:rPr>
        <w:t>'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 xml:space="preserve">writeln('2: </w:t>
      </w:r>
      <w:r>
        <w:rPr>
          <w:sz w:val="24"/>
          <w:szCs w:val="24"/>
        </w:rPr>
        <w:t>Просмотр</w:t>
      </w:r>
      <w:r>
        <w:rPr>
          <w:sz w:val="24"/>
          <w:szCs w:val="24"/>
          <w:lang w:val="en-US"/>
        </w:rPr>
        <w:t>'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 xml:space="preserve">writeln('3: </w:t>
      </w:r>
      <w:r>
        <w:rPr>
          <w:sz w:val="24"/>
          <w:szCs w:val="24"/>
        </w:rPr>
        <w:t>Обработка</w:t>
      </w:r>
      <w:r>
        <w:rPr>
          <w:sz w:val="24"/>
          <w:szCs w:val="24"/>
          <w:lang w:val="en-US"/>
        </w:rPr>
        <w:t>');</w:t>
      </w:r>
    </w:p>
    <w:p>
      <w:pPr>
        <w:pStyle w:val="Style13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 xml:space="preserve">writeln('0: </w:t>
      </w:r>
      <w:r>
        <w:rPr>
          <w:sz w:val="24"/>
          <w:szCs w:val="24"/>
        </w:rPr>
        <w:t>Выход</w:t>
      </w:r>
      <w:r>
        <w:rPr>
          <w:sz w:val="24"/>
          <w:szCs w:val="24"/>
          <w:lang w:val="en-US"/>
        </w:rPr>
        <w:t>'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readln(d)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case d of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1:sozdanie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2:prosmotr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3:obrabotka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;</w:t>
      </w:r>
    </w:p>
    <w:p>
      <w:pPr>
        <w:pStyle w:val="Style13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until d=0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end.</w:t>
      </w:r>
    </w:p>
    <w:sectPr>
      <w:type w:val="nextPage"/>
      <w:pgSz w:w="11906" w:h="16838"/>
      <w:pgMar w:left="1152" w:right="1152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4:29:00Z</dcterms:created>
  <dc:creator>Гена</dc:creator>
  <dc:description/>
  <dc:language>en-US</dc:language>
  <cp:lastModifiedBy>Anton</cp:lastModifiedBy>
  <dcterms:modified xsi:type="dcterms:W3CDTF">2010-01-07T06:48:00Z</dcterms:modified>
  <cp:revision>5</cp:revision>
  <dc:subject/>
  <dc:title>Министерство образования РФ</dc:title>
</cp:coreProperties>
</file>