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Вариант 5. 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  <w:t>1.  Определите отношение sum_tree(+TreeOfInteger, -Sum), выполненное, если число Sum равно сумме целых чисел, являющихся вершинами дерева TreeOfInteger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>Sum_tree(tree(_,_,R), S+R)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>Sum_tree(tree(L,_,_), S+L)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>Sum_tree(tree(L,X,R),S1+S2):-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  <w:lang w:val="en-US"/>
        </w:rPr>
        <w:tab/>
        <w:t>Sum_tree( L, S1),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Sum_tree( R, S2)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/>
        <w:t>Определим операторы:</w:t>
      </w:r>
    </w:p>
    <w:p>
      <w:pPr>
        <w:pStyle w:val="Normal"/>
        <w:rPr/>
      </w:pPr>
      <w:r>
        <w:rPr/>
        <w:t>:- op( 100, fy, ~).</w:t>
      </w:r>
    </w:p>
    <w:p>
      <w:pPr>
        <w:pStyle w:val="Normal"/>
        <w:rPr/>
      </w:pPr>
      <w:r>
        <w:rPr/>
        <w:t>:- op( 110, xfy, &amp;).</w:t>
      </w:r>
    </w:p>
    <w:p>
      <w:pPr>
        <w:pStyle w:val="Normal"/>
        <w:rPr/>
      </w:pPr>
      <w:r>
        <w:rPr/>
        <w:t>:- op( 120, xfy, v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Булева формула есть терм, определяемый следующим образом: константы true и false - булевы формулы; если X и Y - булевы формулы, то и X v Y, X &amp; Y, ~X - булевы формулы, здесь v и &amp; - бинарные инфиксные операторы дизъюнкции и конъюнкции, а  ~ - унарный оператор отрицания.</w:t>
      </w:r>
    </w:p>
    <w:p>
      <w:pPr>
        <w:pStyle w:val="Normal"/>
        <w:jc w:val="both"/>
        <w:rPr/>
      </w:pPr>
      <w:r>
        <w:rPr/>
        <w:t xml:space="preserve">Напишите программу, распознающую логические формулы в конъюнктивной нормальной форме, т.е. формулы, являющиеся конъюнкцией дизъюнкций литералов, где литерал - атомарная формула или ее отрицани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3:02:00Z</dcterms:created>
  <dc:creator>semestr.ru</dc:creator>
  <dc:description/>
  <dc:language>en-US</dc:language>
  <cp:lastModifiedBy>semestr.ru</cp:lastModifiedBy>
  <dcterms:modified xsi:type="dcterms:W3CDTF">2010-01-05T13:03:00Z</dcterms:modified>
  <cp:revision>4</cp:revision>
  <dc:subject/>
  <dc:title>semestr.ru</dc:title>
</cp:coreProperties>
</file>