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Технический Университ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Усть-Илимс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ственных дисцип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нтропология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Человек в проекции научного и ненаучного зн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_____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_____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ь-Илимск, 200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1. РАЗВИТИЕ ВЗГЛЯДОВ О ЧЕЛОВЕК В ИСТОРИИ 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ОБЩЕСТВА</w:t>
        <w:tab/>
        <w:t>4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ГЛАВА 2. ЧЕЛОВЕК КАК ОБЪЕКТ ФИЛОСОФСКОГО  ЗНАНИЯ</w:t>
        <w:tab/>
        <w:t>9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8</w:t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sz w:val="28"/>
          <w:szCs w:val="28"/>
        </w:rPr>
        <w:t>Список использованной литературы</w:t>
        <w:tab/>
        <w:t>19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ловек в проекции научного и ненаучного знания» - тема моей контрольной работ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прошлого и в начале нашего века обостряется интерес к проблеме человека. Предпринимались попытки создать так называемую психологию личности. Философия как стержень мировоззрения выражает отношение человека к миру. Это не просто знание, а знание, обладающее ценностными формами. Она исследует не мир как таковой, а смысл бытия человека в мире. Человек для нее не просто вещь среди вещей, а субъект, способный к изменению мира и самого себя. Рассматривая научное знание как момент отношения человека к миру, философия позволяет рассмотреть уникальные особенности, которые присущи только человеку и никому боле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есть совокупность способностей и влечений. Их приобретение и совершенствование есть развитие человека, составляющее </w:t>
      </w:r>
      <w:r>
        <w:rPr>
          <w:i/>
          <w:color w:val="000000"/>
          <w:sz w:val="28"/>
          <w:szCs w:val="28"/>
        </w:rPr>
        <w:t>содержание антропосоциогенез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кс отметил, что сущность человека не есть абстракт, присущий отдельному индивиду, в своей действительности она есть совокупность всех общественных, отношений. Иначе говоря, сущность человека располагается "во вне" человека, в обществе "совокупности всех общественных отношений". Это толкование природы человека имеет ряд следствий. Первое следствие: изучая конкретные общественные отношения, мы изучаем тем самым "живых личностей". Второе следствие: общество развивается неизмеримо быстрее, чем природа, человек никакой мерой не ограничен и находится </w:t>
      </w:r>
      <w:r>
        <w:rPr>
          <w:i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епрерывном процессе становления. Третье следствие: существенно изменив общественные отношения, можно существенно преобразовать природу человека, создать принципиально новых людей. Такой подход позволил сделать ряд крупных открытий в области изучения человека и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"природы человека" переплетается и в чем-то совпадает с проблематикой "смысла жизни". Вопрос о смысле жизни есть вопрос о предназначении человека. Не «почему?», а «для чего» живет человек? Этот вопрос с давних времен занимал человека. Среди многих подходов к решению этой сложной проблемы можно выделить три главных: смысл жизни изначально присущ жизни в её глубинных основаниях; смысл жизни за пределами жизни; смысл жизни созидается самим субъектом. Для первого подхода наиболее характерно религиозное истолкование жизни. В основе второго подхода лежит идея о том, что человек способен переустроить мир на началах добра и справедлив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тьим подходом, жизнь не имеет смысла. Только мы сами сознательно или стихийно придаем ей смысл и, тем самым, выбираем и созидаем свою человеческую сущ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контрольной работе я постараюсь рассмотреть комплекс знания о человек с духовной точки зрения, то есть, как понимает человека философия, культурология, психология.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ГЛАВА 1. РАЗВИТИЕ ВЗГЛЯДОВ О ЧЕЛОВЕКЕ В ИСТОРИИ ОБЩЕСТВА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еномен человека всегда находился в центре внимания </w:t>
      </w:r>
      <w:r>
        <w:rPr>
          <w:color w:val="000000"/>
          <w:sz w:val="28"/>
          <w:szCs w:val="28"/>
        </w:rPr>
        <w:t>«человекознания».</w:t>
      </w:r>
      <w:r>
        <w:rPr>
          <w:sz w:val="28"/>
          <w:szCs w:val="28"/>
        </w:rPr>
        <w:t xml:space="preserve"> Еще в древней Греции выявились идеи антропоцентризма. Антропоцентризм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оззрение, согласно которому человек есть центр и выс</w:t>
        <w:softHyphen/>
        <w:t>шая цель мироздания. В античной философии идеи ан</w:t>
        <w:softHyphen/>
        <w:t xml:space="preserve">тропоцентризма сформулировал </w:t>
      </w:r>
      <w:r>
        <w:rPr>
          <w:color w:val="000000"/>
          <w:sz w:val="28"/>
          <w:szCs w:val="28"/>
        </w:rPr>
        <w:t>Сократ</w:t>
      </w:r>
      <w:r>
        <w:rPr>
          <w:sz w:val="28"/>
          <w:szCs w:val="28"/>
          <w:lang w:val="en-US" w:eastAsia="en-US"/>
        </w:rPr>
        <w:t xml:space="preserve"> (470—399</w:t>
      </w:r>
      <w:r>
        <w:rPr>
          <w:sz w:val="28"/>
          <w:szCs w:val="28"/>
        </w:rPr>
        <w:t xml:space="preserve"> в. до </w:t>
      </w:r>
      <w:r>
        <w:rPr>
          <w:color w:val="000000"/>
          <w:sz w:val="28"/>
          <w:szCs w:val="28"/>
        </w:rPr>
        <w:t>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.),</w:t>
      </w:r>
      <w:r>
        <w:rPr>
          <w:sz w:val="28"/>
          <w:szCs w:val="28"/>
        </w:rPr>
        <w:t xml:space="preserve"> в средние века они разрабатывались в русле пат</w:t>
        <w:softHyphen/>
        <w:t>ристики и схоластики. В ХХ в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ке концепции антро</w:t>
        <w:softHyphen/>
        <w:t>поцентризма придерживался крупный француз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кий уче</w:t>
        <w:softHyphen/>
        <w:t xml:space="preserve">ный </w:t>
      </w:r>
      <w:r>
        <w:rPr>
          <w:color w:val="000000"/>
          <w:sz w:val="28"/>
          <w:szCs w:val="28"/>
        </w:rPr>
        <w:t>Тейя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рден</w:t>
      </w:r>
      <w:r>
        <w:rPr>
          <w:sz w:val="28"/>
          <w:szCs w:val="28"/>
          <w:lang w:val="en-US" w:eastAsia="en-US"/>
        </w:rPr>
        <w:t xml:space="preserve"> (1881—195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ногие авторы, иссле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ующие человека, склоняются к различным антропологическим теориям. Антрополо</w:t>
        <w:softHyphen/>
        <w:t>гия (учение о человеке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лософское направление, представители которого считают понятие «человек» ос</w:t>
        <w:softHyphen/>
        <w:t>новным, исходя из которого можно разработать систему представлений о природе, обществе, мышлении. Наибо</w:t>
        <w:softHyphen/>
        <w:t>лее значительными представителями материалистиче</w:t>
        <w:softHyphen/>
        <w:t xml:space="preserve">ской антропологии были К. </w:t>
      </w:r>
      <w:r>
        <w:rPr>
          <w:color w:val="000000"/>
          <w:sz w:val="28"/>
          <w:szCs w:val="28"/>
        </w:rPr>
        <w:t>Гельвеций</w:t>
      </w:r>
      <w:r>
        <w:rPr>
          <w:sz w:val="28"/>
          <w:szCs w:val="28"/>
          <w:lang w:val="en-US" w:eastAsia="en-US"/>
        </w:rPr>
        <w:t xml:space="preserve"> (1715—1771), </w:t>
      </w:r>
      <w:r>
        <w:rPr>
          <w:sz w:val="28"/>
          <w:szCs w:val="28"/>
        </w:rPr>
        <w:t>Н. Г. Чернышевский</w:t>
      </w:r>
      <w:r>
        <w:rPr>
          <w:sz w:val="28"/>
          <w:szCs w:val="28"/>
          <w:lang w:val="en-US" w:eastAsia="en-US"/>
        </w:rPr>
        <w:t xml:space="preserve"> (1828—1889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йербах</w:t>
      </w:r>
      <w:r>
        <w:rPr>
          <w:sz w:val="28"/>
          <w:szCs w:val="28"/>
          <w:lang w:val="en-US" w:eastAsia="en-US"/>
        </w:rPr>
        <w:t xml:space="preserve"> (1804 — 1872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вел и обосновал антропологический принцип в философии Фейербах. Он считал, что человек должен стоять в центре исследования, рассматривал его как природное, биологически неизменное существо, придавал важное значение природной стороне жизни, чувст</w:t>
        <w:softHyphen/>
        <w:t>венности, любви. Начиная со второй половины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., </w:t>
      </w:r>
      <w:r>
        <w:rPr>
          <w:sz w:val="28"/>
          <w:szCs w:val="28"/>
        </w:rPr>
        <w:t>развиваются идеалистические варианты антропологиз</w:t>
        <w:softHyphen/>
        <w:t>ма.   Наиболее видный представит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цше </w:t>
      </w:r>
      <w:r>
        <w:rPr>
          <w:sz w:val="28"/>
          <w:szCs w:val="28"/>
          <w:lang w:val="en-US" w:eastAsia="en-US"/>
        </w:rPr>
        <w:t>(1</w:t>
      </w:r>
      <w:r>
        <w:rPr>
          <w:color w:val="000000"/>
          <w:sz w:val="28"/>
          <w:szCs w:val="28"/>
          <w:lang w:val="en-US" w:eastAsia="en-US"/>
        </w:rPr>
        <w:t>8</w:t>
      </w:r>
      <w:r>
        <w:rPr>
          <w:sz w:val="28"/>
          <w:szCs w:val="28"/>
          <w:lang w:val="en-US" w:eastAsia="en-US"/>
        </w:rPr>
        <w:t>44 —1900),</w:t>
      </w:r>
      <w:r>
        <w:rPr>
          <w:sz w:val="28"/>
          <w:szCs w:val="28"/>
        </w:rPr>
        <w:t xml:space="preserve"> немецкий философ, поэт. Он выделял два начала бытия в человеке; жизненное, созерцательное, ин</w:t>
        <w:softHyphen/>
        <w:t>теллектуальное, которые должны быть приведены в рав</w:t>
        <w:softHyphen/>
        <w:t xml:space="preserve">новесие. Ницше разработал учени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оле к власти» как присущей всему живому тяге к самоутверждению. Вол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трасть, инстинкт самосохранения, движу</w:t>
        <w:softHyphen/>
        <w:t>щая обществом энергия. В мифе о «сверхчеловеке» Ницше прославляет культ сильной личности, преодоле</w:t>
        <w:softHyphen/>
        <w:t xml:space="preserve">вающей препятствия, пренебрегающей моралью. Эти идеи развиваются во многих работах, в том числе «По ту сторону добра и зла», «Так говорил </w:t>
      </w:r>
      <w:r>
        <w:rPr>
          <w:color w:val="000000"/>
          <w:sz w:val="28"/>
          <w:szCs w:val="28"/>
        </w:rPr>
        <w:t xml:space="preserve">Заратустра» </w:t>
      </w:r>
      <w:r>
        <w:rPr>
          <w:sz w:val="28"/>
          <w:szCs w:val="28"/>
        </w:rPr>
        <w:t>и др. Наиболее полное обос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ование идеалистической философской антропологии было дано немецким ученым </w:t>
      </w:r>
      <w:r>
        <w:rPr>
          <w:color w:val="000000"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лером</w:t>
      </w:r>
      <w:r>
        <w:rPr>
          <w:sz w:val="28"/>
          <w:szCs w:val="28"/>
          <w:lang w:val="en-US" w:eastAsia="en-US"/>
        </w:rPr>
        <w:t xml:space="preserve"> (1874—1928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последние годы весьма популярными становятся религиозно-мистические взгляды на природу человека. Человек, начиная со средневековой патристики и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хо</w:t>
        <w:softHyphen/>
        <w:t>ластики, рассматривался как образ и подобие Бога. Христианская антропология опирается в своем учении на «книгу всех книг» Библию. В Библии учение о про</w:t>
        <w:softHyphen/>
        <w:t>исхожд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ии человека </w:t>
      </w:r>
      <w:r>
        <w:rPr>
          <w:color w:val="000000"/>
          <w:sz w:val="28"/>
          <w:szCs w:val="28"/>
        </w:rPr>
        <w:t>(антропогония)</w:t>
      </w:r>
      <w:r>
        <w:rPr>
          <w:sz w:val="28"/>
          <w:szCs w:val="28"/>
        </w:rPr>
        <w:t xml:space="preserve"> и учение о его сущности (антропология) слиты воедино. Библейская антропология исходит из воззрений, что весь космос, весь </w:t>
      </w:r>
      <w:r>
        <w:rPr>
          <w:color w:val="000000"/>
          <w:sz w:val="28"/>
          <w:szCs w:val="28"/>
        </w:rPr>
        <w:t>товарный</w:t>
      </w:r>
      <w:r>
        <w:rPr>
          <w:sz w:val="28"/>
          <w:szCs w:val="28"/>
        </w:rPr>
        <w:t xml:space="preserve"> мир и венец природы — человек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созданы высшим творческим началом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Богом. Признание Бога в качестве </w:t>
      </w:r>
      <w:r>
        <w:rPr>
          <w:color w:val="000000"/>
          <w:sz w:val="28"/>
          <w:szCs w:val="28"/>
        </w:rPr>
        <w:t>целеполагающей</w:t>
      </w:r>
      <w:r>
        <w:rPr>
          <w:sz w:val="28"/>
          <w:szCs w:val="28"/>
        </w:rPr>
        <w:t xml:space="preserve"> п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чины творения принци</w:t>
        <w:softHyphen/>
        <w:t>пиально недоказуемо. Оно является предметом веры. Библия сообщает, что Бог создал человека в шестой день (шестой космический цикл) творения по образу и подобию своему. Образ Божий человеку дан, подобие же задано, его надо добиваться, совершенствуясь всю жизнь, несмотря на то, что в христианстве человек рас</w:t>
        <w:softHyphen/>
        <w:t>сматривается как венец твор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Библии с поразительной ясностью разграничены в человеке естественная (биологическая) и сверхъесте</w:t>
        <w:softHyphen/>
        <w:t>ственная (теологическая) сферы. К первой относится человеческое тело, подчиненное законам животного бы</w:t>
        <w:softHyphen/>
        <w:t>тия. Ко втор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уша живая», несущая печать Боже</w:t>
        <w:softHyphen/>
        <w:t>ственного Духа. Христианская антро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логия рассматри</w:t>
        <w:softHyphen/>
        <w:t>вает человека как явление, прежде всего духовного по</w:t>
        <w:softHyphen/>
        <w:t>рядка, «загадочного пришельца», предназначенного для ухода в иной мир. Личность человека, его Я устойчиво связывается с душой, нематериальным субстратом. Тра</w:t>
        <w:softHyphen/>
        <w:t>гизм существования человека в том, что он должен ис</w:t>
        <w:softHyphen/>
        <w:t>купить первородный грех и тем самым спастись, достичь духовного состояния, дух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азличные стороны учения о человеке в религиозной философской литературе разрабатывались довольно традиционно, начиная с работ Аврелия Августина </w:t>
      </w:r>
      <w:r>
        <w:rPr>
          <w:sz w:val="28"/>
          <w:szCs w:val="28"/>
          <w:lang w:val="en-US" w:eastAsia="en-US"/>
        </w:rPr>
        <w:t>(IV</w:t>
      </w:r>
      <w:r>
        <w:rPr>
          <w:sz w:val="28"/>
          <w:szCs w:val="28"/>
        </w:rPr>
        <w:t xml:space="preserve"> в.) до современных </w:t>
      </w:r>
      <w:r>
        <w:rPr>
          <w:color w:val="000000"/>
          <w:sz w:val="28"/>
          <w:szCs w:val="28"/>
        </w:rPr>
        <w:t>неотомистов.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бый вклад в эту проблематику сделали русские философы </w:t>
      </w:r>
      <w:r>
        <w:rPr>
          <w:color w:val="000000"/>
          <w:sz w:val="28"/>
          <w:szCs w:val="28"/>
        </w:rPr>
        <w:t>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</w:t>
      </w:r>
      <w:r>
        <w:rPr>
          <w:sz w:val="28"/>
          <w:szCs w:val="28"/>
        </w:rPr>
        <w:t xml:space="preserve"> Фе</w:t>
        <w:softHyphen/>
        <w:t>доров, В. С. Соловьев, а также Н. А. Бердяев, С. Н. Бул</w:t>
        <w:softHyphen/>
        <w:t xml:space="preserve">гаков, </w:t>
      </w:r>
      <w:r>
        <w:rPr>
          <w:color w:val="000000"/>
          <w:sz w:val="28"/>
          <w:szCs w:val="28"/>
        </w:rPr>
        <w:t>П.</w:t>
      </w:r>
      <w:r>
        <w:rPr>
          <w:sz w:val="28"/>
          <w:szCs w:val="28"/>
        </w:rPr>
        <w:t xml:space="preserve"> А. </w:t>
      </w:r>
      <w:r>
        <w:rPr>
          <w:color w:val="000000"/>
          <w:sz w:val="28"/>
          <w:szCs w:val="28"/>
        </w:rPr>
        <w:t>Флоренск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</w:t>
      </w:r>
      <w:r>
        <w:rPr>
          <w:sz w:val="28"/>
          <w:szCs w:val="28"/>
        </w:rPr>
        <w:t xml:space="preserve"> Карсавин и д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обое место в трактовке человека принадлежит австрийскому психоаналитику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ейду</w:t>
      </w:r>
      <w:r>
        <w:rPr>
          <w:sz w:val="28"/>
          <w:szCs w:val="28"/>
          <w:lang w:val="en-US" w:eastAsia="en-US"/>
        </w:rPr>
        <w:t xml:space="preserve"> (1867—1939)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 первый сформулировал полож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е о том, что сексу</w:t>
        <w:softHyphen/>
        <w:t xml:space="preserve">альность человека отличается от сексуальности других живых существ, сделав вывод: сексуальный инстинкт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опора существован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я человека как биологического ви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а. Как появляется и как выражается сексуальность? Она есть проявление особой энергии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либидо, функциони</w:t>
        <w:softHyphen/>
        <w:t>рующей в человеке с момента рождения до смерти. Сексуальность человека в разные годы проявляется по-разному. Иногда он может свою сексуальную энергию, энергию влечения (сексуальный голод) «переадресо</w:t>
        <w:softHyphen/>
        <w:t xml:space="preserve">вать»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сублимировать в процессе другой деятельност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, требующей напряжение: в спорт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уке, искусстве. Про</w:t>
        <w:softHyphen/>
        <w:t>исходит как бы подавл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е полового инстин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нцепцию </w:t>
      </w:r>
      <w:r>
        <w:rPr>
          <w:color w:val="000000"/>
          <w:sz w:val="28"/>
          <w:szCs w:val="28"/>
        </w:rPr>
        <w:t>Фрейда</w:t>
      </w:r>
      <w:r>
        <w:rPr>
          <w:sz w:val="28"/>
          <w:szCs w:val="28"/>
        </w:rPr>
        <w:t xml:space="preserve"> называют </w:t>
      </w:r>
      <w:r>
        <w:rPr>
          <w:color w:val="000000"/>
          <w:sz w:val="28"/>
          <w:szCs w:val="28"/>
        </w:rPr>
        <w:t xml:space="preserve">«пансексуализмом». </w:t>
      </w:r>
      <w:r>
        <w:rPr>
          <w:sz w:val="28"/>
          <w:szCs w:val="28"/>
        </w:rPr>
        <w:t>Основой человека, личности, по Фрейду, являются ин</w:t>
        <w:softHyphen/>
        <w:t xml:space="preserve">стинкты. Они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детерминанты деятельности, биологиче</w:t>
        <w:softHyphen/>
        <w:t xml:space="preserve">ские по природе и психические по форме проявления. Он выделял инстинкт жизни, любви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эрос), инстинкт смерти, агрессии, разрушения </w:t>
      </w:r>
      <w:r>
        <w:rPr>
          <w:color w:val="000000"/>
          <w:sz w:val="28"/>
          <w:szCs w:val="28"/>
        </w:rPr>
        <w:t>(танатос),</w:t>
      </w:r>
      <w:r>
        <w:rPr>
          <w:sz w:val="28"/>
          <w:szCs w:val="28"/>
        </w:rPr>
        <w:t xml:space="preserve"> инстинкт само</w:t>
        <w:softHyphen/>
        <w:t>сохранения. Важную роль играют влечения (кровосме</w:t>
        <w:softHyphen/>
        <w:t>шение, каннибализм, жажда убийства), различные же</w:t>
        <w:softHyphen/>
        <w:t>лания. На п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дение накладывают отпечаток комплексы </w:t>
      </w:r>
      <w:r>
        <w:rPr>
          <w:color w:val="000000"/>
          <w:sz w:val="28"/>
          <w:szCs w:val="28"/>
        </w:rPr>
        <w:t>(Эдипов</w:t>
      </w:r>
      <w:r>
        <w:rPr>
          <w:sz w:val="28"/>
          <w:szCs w:val="28"/>
        </w:rPr>
        <w:t xml:space="preserve"> комплекс, комплекс кастрации, не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лноценно</w:t>
        <w:softHyphen/>
        <w:t>сти). Психика человека, по Фрейду, представляет собой динамическую цепь: сознательное, подсознательное, бессознательное. Сознание находится на вершине, од</w:t>
        <w:softHyphen/>
        <w:t xml:space="preserve">нако здесь минимум информации. Подсознание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бу</w:t>
        <w:softHyphen/>
        <w:t xml:space="preserve">фер, цензура, это некоторое </w:t>
      </w:r>
      <w:r>
        <w:rPr>
          <w:color w:val="000000"/>
          <w:sz w:val="28"/>
          <w:szCs w:val="28"/>
        </w:rPr>
        <w:t>предсознание.</w:t>
      </w:r>
      <w:r>
        <w:rPr>
          <w:sz w:val="28"/>
          <w:szCs w:val="28"/>
        </w:rPr>
        <w:t xml:space="preserve"> Максимум всей </w:t>
      </w:r>
      <w:r>
        <w:rPr>
          <w:color w:val="000000"/>
          <w:sz w:val="28"/>
          <w:szCs w:val="28"/>
        </w:rPr>
        <w:t>жизненной</w:t>
      </w:r>
      <w:r>
        <w:rPr>
          <w:sz w:val="28"/>
          <w:szCs w:val="28"/>
        </w:rPr>
        <w:t xml:space="preserve"> информации (все инстинкты, желания, чувст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а, комплексы) находятся в бессознательном. Психика развивается так, что в ней сохраняется все, вплоть до самых варварских, древних инстинктов. Она изначально конфликтна. Источником психических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бо</w:t>
        <w:softHyphen/>
        <w:t xml:space="preserve">леваний является то, что в </w:t>
      </w:r>
      <w:r>
        <w:rPr>
          <w:color w:val="000000"/>
          <w:sz w:val="28"/>
          <w:szCs w:val="28"/>
        </w:rPr>
        <w:t>бессознательн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sz w:val="28"/>
          <w:szCs w:val="28"/>
        </w:rPr>
        <w:t xml:space="preserve">ранится информация, травмирующая человека, хотя он ее и не осознает. В структуре личности </w:t>
      </w:r>
      <w:r>
        <w:rPr>
          <w:color w:val="000000"/>
          <w:sz w:val="28"/>
          <w:szCs w:val="28"/>
        </w:rPr>
        <w:t>Фрейд</w:t>
      </w:r>
      <w:r>
        <w:rPr>
          <w:sz w:val="28"/>
          <w:szCs w:val="28"/>
        </w:rPr>
        <w:t xml:space="preserve"> выделял три компонента: Оно, Я, </w:t>
      </w:r>
      <w:r>
        <w:rPr>
          <w:color w:val="000000"/>
          <w:sz w:val="28"/>
          <w:szCs w:val="28"/>
        </w:rPr>
        <w:t>Сверх-Я:</w:t>
      </w:r>
      <w:r>
        <w:rPr>
          <w:sz w:val="28"/>
          <w:szCs w:val="28"/>
        </w:rPr>
        <w:t xml:space="preserve"> безличная, личная и </w:t>
      </w:r>
      <w:r>
        <w:rPr>
          <w:color w:val="000000"/>
          <w:sz w:val="28"/>
          <w:szCs w:val="28"/>
        </w:rPr>
        <w:t>надличная</w:t>
      </w:r>
      <w:r>
        <w:rPr>
          <w:sz w:val="28"/>
          <w:szCs w:val="28"/>
        </w:rPr>
        <w:t xml:space="preserve"> составляющая личности. Оно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имеет биологи</w:t>
        <w:softHyphen/>
        <w:t xml:space="preserve">ческую, Я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психическую, </w:t>
      </w:r>
      <w:r>
        <w:rPr>
          <w:color w:val="000000"/>
          <w:sz w:val="28"/>
          <w:szCs w:val="28"/>
        </w:rPr>
        <w:t xml:space="preserve">Сверх-Я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социальную при</w:t>
        <w:softHyphen/>
        <w:t>роду. Раскол психики, повлекший за собой раскол лич</w:t>
        <w:softHyphen/>
        <w:t xml:space="preserve">ности, рассматривается </w:t>
      </w:r>
      <w:r>
        <w:rPr>
          <w:color w:val="000000"/>
          <w:sz w:val="28"/>
          <w:szCs w:val="28"/>
        </w:rPr>
        <w:t>Фрейдом</w:t>
      </w:r>
      <w:r>
        <w:rPr>
          <w:sz w:val="28"/>
          <w:szCs w:val="28"/>
        </w:rPr>
        <w:t xml:space="preserve"> в концепции культуры, которая выступает как система социального подавления природных инстинктов человека, в силу чего она (куль</w:t>
        <w:softHyphen/>
        <w:t>тура) изначально порочна. Концепция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Фрейда ока</w:t>
        <w:softHyphen/>
        <w:t>зала огромное влияние на дальнейшие исследования природы человека и нашла свое развитие в неофрей</w:t>
        <w:softHyphen/>
        <w:t>диз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следние годы можно выделить своеобра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ный «ренесса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с» </w:t>
      </w:r>
      <w:r>
        <w:rPr>
          <w:color w:val="000000"/>
          <w:sz w:val="28"/>
          <w:szCs w:val="28"/>
        </w:rPr>
        <w:t>биологизаторских</w:t>
      </w:r>
      <w:r>
        <w:rPr>
          <w:sz w:val="28"/>
          <w:szCs w:val="28"/>
        </w:rPr>
        <w:t xml:space="preserve">   концепций человека. Действительно, уже сам факт происхождения человека из животного царства обусловливает собой то, что чело</w:t>
        <w:softHyphen/>
        <w:t>век никогда полностью не освободится от свойств, при</w:t>
        <w:softHyphen/>
        <w:t xml:space="preserve">сущих животному, следовательно, речь может идти только о различной степен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животности» или «человечности». Многие авторы отмечают трагизм человеческого суще</w:t>
        <w:softHyphen/>
        <w:t>ствования, проявляющийся в неразрешимом противоре</w:t>
        <w:softHyphen/>
        <w:t>чии между биологическим несовершенством человека и непосильными требованиями цивилизации. Современная философская антропология имеет множество разновид</w:t>
        <w:softHyphen/>
        <w:t xml:space="preserve">ностей. Остановимся на </w:t>
      </w:r>
      <w:r>
        <w:rPr>
          <w:color w:val="000000"/>
          <w:sz w:val="28"/>
          <w:szCs w:val="28"/>
        </w:rPr>
        <w:t>биологизаторском</w:t>
      </w:r>
      <w:r>
        <w:rPr>
          <w:sz w:val="28"/>
          <w:szCs w:val="28"/>
        </w:rPr>
        <w:t xml:space="preserve"> варианте как попытке рассмотреть человека через призму данных современного естествознания (биология, </w:t>
      </w:r>
      <w:r>
        <w:rPr>
          <w:color w:val="000000"/>
          <w:sz w:val="28"/>
          <w:szCs w:val="28"/>
        </w:rPr>
        <w:t>этология,</w:t>
      </w:r>
      <w:r>
        <w:rPr>
          <w:sz w:val="28"/>
          <w:szCs w:val="28"/>
        </w:rPr>
        <w:t xml:space="preserve"> ме</w:t>
        <w:softHyphen/>
        <w:t xml:space="preserve">дицина, генетика и т. </w:t>
      </w:r>
      <w:r>
        <w:rPr>
          <w:color w:val="000000"/>
          <w:sz w:val="28"/>
          <w:szCs w:val="28"/>
        </w:rPr>
        <w:t>п.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Биологизаторские</w:t>
      </w:r>
      <w:r>
        <w:rPr>
          <w:sz w:val="28"/>
          <w:szCs w:val="28"/>
        </w:rPr>
        <w:t xml:space="preserve"> концепции спекулируют на ожив</w:t>
        <w:softHyphen/>
        <w:t xml:space="preserve">лении фрейдизма, извращают смысл результатов </w:t>
      </w:r>
      <w:r>
        <w:rPr>
          <w:color w:val="000000"/>
          <w:sz w:val="28"/>
          <w:szCs w:val="28"/>
        </w:rPr>
        <w:t>этологии</w:t>
      </w:r>
      <w:r>
        <w:rPr>
          <w:sz w:val="28"/>
          <w:szCs w:val="28"/>
        </w:rPr>
        <w:t xml:space="preserve"> и генетики.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насилие, кровопролитие, войны, различные конфликты приобрели широкие масштабы. Эти концепции объясняют ситуацию разгулом и торже</w:t>
        <w:softHyphen/>
        <w:t>ством бессознательного, инстинктивного начала в чело</w:t>
        <w:softHyphen/>
        <w:t xml:space="preserve">веке, бессилием его разума. Человек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«еще не устояв</w:t>
        <w:softHyphen/>
        <w:t>шееся животное», не приспособленное к животному су</w:t>
        <w:softHyphen/>
        <w:t>ществованию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от положения, ставшие элементами многих концепций. Иррациональ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ость (неразумность) нашей жизни подчеркивают многие авторы. Г. </w:t>
      </w:r>
      <w:r>
        <w:rPr>
          <w:color w:val="000000"/>
          <w:sz w:val="28"/>
          <w:szCs w:val="28"/>
        </w:rPr>
        <w:t xml:space="preserve">Плесснер </w:t>
      </w:r>
      <w:r>
        <w:rPr>
          <w:sz w:val="28"/>
          <w:szCs w:val="28"/>
          <w:lang w:val="en-US" w:eastAsia="en-US"/>
        </w:rPr>
        <w:t>(1892—1985)</w:t>
      </w:r>
      <w:r>
        <w:rPr>
          <w:sz w:val="28"/>
          <w:szCs w:val="28"/>
        </w:rPr>
        <w:t xml:space="preserve"> считает, что человек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такой биологиче</w:t>
        <w:softHyphen/>
        <w:t xml:space="preserve">ский вид, который </w:t>
      </w:r>
      <w:r>
        <w:rPr>
          <w:color w:val="000000"/>
          <w:sz w:val="28"/>
          <w:szCs w:val="28"/>
        </w:rPr>
        <w:t>предопределенно</w:t>
      </w:r>
      <w:r>
        <w:rPr>
          <w:sz w:val="28"/>
          <w:szCs w:val="28"/>
        </w:rPr>
        <w:t xml:space="preserve"> не может осознать смысл и результаты своих поступков. Опираясь на опы</w:t>
        <w:softHyphen/>
        <w:t xml:space="preserve">ты с человекоподобными обезьянами, </w:t>
      </w:r>
      <w:r>
        <w:rPr>
          <w:color w:val="000000"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лер</w:t>
      </w:r>
      <w:r>
        <w:rPr>
          <w:sz w:val="28"/>
          <w:szCs w:val="28"/>
        </w:rPr>
        <w:t xml:space="preserve"> пришел к выводу о наличии у животных простейших форм ин</w:t>
        <w:softHyphen/>
        <w:t xml:space="preserve">теллектуальной деятельности, которая отличается от человеческой не количеством, а качеством. Голландский анатом </w:t>
      </w:r>
      <w:r>
        <w:rPr>
          <w:color w:val="000000"/>
          <w:sz w:val="28"/>
          <w:szCs w:val="28"/>
        </w:rPr>
        <w:t>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к</w:t>
      </w:r>
      <w:r>
        <w:rPr>
          <w:sz w:val="28"/>
          <w:szCs w:val="28"/>
        </w:rPr>
        <w:t xml:space="preserve"> еще в 20-х годах развил концепцию ретардации, согласно которой чел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век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не более как животное, застрявшее на стадии обезьяньего эмбриона. А. Гелен</w:t>
      </w:r>
      <w:r>
        <w:rPr>
          <w:sz w:val="28"/>
          <w:szCs w:val="28"/>
          <w:lang w:val="en-US" w:eastAsia="en-US"/>
        </w:rPr>
        <w:t xml:space="preserve"> (1904—1976)</w:t>
      </w:r>
      <w:r>
        <w:rPr>
          <w:sz w:val="28"/>
          <w:szCs w:val="28"/>
        </w:rPr>
        <w:t xml:space="preserve"> развил доказательство, что «че</w:t>
        <w:softHyphen/>
        <w:t xml:space="preserve">ловек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ущербное существо». Гелен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читал, что чело</w:t>
        <w:softHyphen/>
        <w:t>век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животное, природа которого «не завершена». У него недостаточно инстинктов, он не приспособлен к существованию в силу своего анатомического, биоло</w:t>
        <w:softHyphen/>
      </w: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ического, психофизиологического строения. Чтобы со</w:t>
        <w:softHyphen/>
        <w:t>хранить себя, человек создает искусственную среду оби</w:t>
        <w:softHyphen/>
        <w:t>тания, пригодную для его жи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ни. </w:t>
      </w:r>
      <w:r>
        <w:rPr>
          <w:color w:val="000000"/>
          <w:sz w:val="28"/>
          <w:szCs w:val="28"/>
        </w:rPr>
        <w:t>Инстинктивно-витальн</w:t>
      </w:r>
      <w:r>
        <w:rPr>
          <w:sz w:val="28"/>
          <w:szCs w:val="28"/>
        </w:rPr>
        <w:t>ыми (жизненными)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стественно-врожден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ыми фор</w:t>
        <w:softHyphen/>
        <w:t xml:space="preserve">мами поведения являются нравственные и правовые нормы. Социальные институты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сдерживающий фак</w:t>
        <w:softHyphen/>
        <w:t>тор, но они полуин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инктивны по происхождению. Ге</w:t>
        <w:softHyphen/>
        <w:t>лен фактически оправдывает войны, агресс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нцепцию Гелена воспринял австрийский </w:t>
      </w:r>
      <w:r>
        <w:rPr>
          <w:color w:val="000000"/>
          <w:sz w:val="28"/>
          <w:szCs w:val="28"/>
        </w:rPr>
        <w:t>этолог Конрад</w:t>
      </w:r>
      <w:r>
        <w:rPr>
          <w:sz w:val="28"/>
          <w:szCs w:val="28"/>
        </w:rPr>
        <w:t xml:space="preserve"> Лоренц</w:t>
      </w:r>
      <w:r>
        <w:rPr>
          <w:sz w:val="28"/>
          <w:szCs w:val="28"/>
          <w:lang w:val="en-US" w:eastAsia="en-US"/>
        </w:rPr>
        <w:t xml:space="preserve"> (1903—1989).</w:t>
      </w:r>
      <w:r>
        <w:rPr>
          <w:sz w:val="28"/>
          <w:szCs w:val="28"/>
        </w:rPr>
        <w:t xml:space="preserve"> Чисто спекулятивно он приписывает животным возрастание агрессивности с усложнением их организации. Все животные имеют ору</w:t>
        <w:softHyphen/>
        <w:t>жие в своем теле, поэтому инстинкт животных накла</w:t>
        <w:softHyphen/>
        <w:t>дывает ограничение на его применение (особенно во время сезона размножения). 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шь для одного вида животного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еловека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оружие н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вляется частью орга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зма. Следовательно, у человека инстинкт не на</w:t>
        <w:softHyphen/>
        <w:t>лагает ограничений на его применение. Поэтому челове</w:t>
        <w:softHyphen/>
        <w:t>ческое оружие превратилось в чудовищную смертонос</w:t>
        <w:softHyphen/>
        <w:t>ную силу. В книге «Об агрессии» К. Лоренц выводит «влеч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е к агрессии», как агрессивный инстинкт «со</w:t>
        <w:softHyphen/>
        <w:t>циализировавшегося животного», в качестве основного биологического инстинкта. Агрессивность человека осо</w:t>
        <w:softHyphen/>
        <w:t>бенно ярко проявляется в инстинкте территориальности, борьбе за свою территорию. Лоренц не видит качест</w:t>
        <w:softHyphen/>
        <w:t>венных различий поведения человека и животного. По Лоренцу, образно говоря, «за фасадами больших горо</w:t>
        <w:softHyphen/>
        <w:t>дов сидит всё еще та же самая голая обезья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зиция Лоренца и его сторонников серьезно кри</w:t>
        <w:softHyphen/>
        <w:t>тикуется многими уч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ными. Появилось даже новое на</w:t>
        <w:softHyphen/>
        <w:t xml:space="preserve">правление — </w:t>
      </w:r>
      <w:r>
        <w:rPr>
          <w:color w:val="000000"/>
          <w:sz w:val="28"/>
          <w:szCs w:val="28"/>
        </w:rPr>
        <w:t>социобиология,</w:t>
      </w:r>
      <w:r>
        <w:rPr>
          <w:sz w:val="28"/>
          <w:szCs w:val="28"/>
        </w:rPr>
        <w:t xml:space="preserve"> синтезирующее достижения естественных и общественных наук о человеке. Основной вопрос </w:t>
      </w:r>
      <w:r>
        <w:rPr>
          <w:color w:val="000000"/>
          <w:sz w:val="28"/>
          <w:szCs w:val="28"/>
        </w:rPr>
        <w:t>социобиологии:</w:t>
      </w:r>
      <w:r>
        <w:rPr>
          <w:sz w:val="28"/>
          <w:szCs w:val="28"/>
        </w:rPr>
        <w:t xml:space="preserve"> в какой мере изменение со</w:t>
        <w:softHyphen/>
        <w:t>циального поведения определяется генетиче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кими изме</w:t>
        <w:softHyphen/>
        <w:t>нениями в рамках человеческого вида. Один из предста</w:t>
        <w:softHyphen/>
        <w:t>вителей современной социобиологии американский уче</w:t>
        <w:softHyphen/>
        <w:t xml:space="preserve">ный </w:t>
      </w:r>
      <w:r>
        <w:rPr>
          <w:color w:val="000000"/>
          <w:sz w:val="28"/>
          <w:szCs w:val="28"/>
        </w:rPr>
        <w:t>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инс</w:t>
      </w:r>
      <w:r>
        <w:rPr>
          <w:sz w:val="28"/>
          <w:szCs w:val="28"/>
        </w:rPr>
        <w:t xml:space="preserve"> занимается исследованием «биологии эгоизма и альтруизма». Он доказывает, что все то, что имело эволюцию, должно быть эгоистичным. До</w:t>
        <w:softHyphen/>
        <w:t>кинс допу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кает существование «мима»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единицы куль</w:t>
        <w:softHyphen/>
        <w:t>турной передачи, единицы подражания, рассматривает его по аналогии с геном. «Мимы» биологически пред</w:t>
        <w:softHyphen/>
        <w:t>определяют, например, корысть, зло. Поисками «биоло</w:t>
        <w:softHyphen/>
        <w:t>гических атомов» повед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я занимаются и отечествен</w:t>
        <w:softHyphen/>
        <w:t xml:space="preserve">ные ученые, разрабатывающие </w:t>
      </w:r>
      <w:r>
        <w:rPr>
          <w:color w:val="000000"/>
          <w:sz w:val="28"/>
          <w:szCs w:val="28"/>
        </w:rPr>
        <w:t>релизерную</w:t>
      </w:r>
      <w:r>
        <w:rPr>
          <w:sz w:val="28"/>
          <w:szCs w:val="28"/>
        </w:rPr>
        <w:t xml:space="preserve"> концепцию поведения человека и культуры (А. </w:t>
      </w:r>
      <w:r>
        <w:rPr>
          <w:color w:val="000000"/>
          <w:sz w:val="28"/>
          <w:szCs w:val="28"/>
        </w:rPr>
        <w:t>Симкин</w:t>
      </w:r>
      <w:r>
        <w:rPr>
          <w:sz w:val="28"/>
          <w:szCs w:val="28"/>
        </w:rPr>
        <w:t xml:space="preserve"> и др</w:t>
      </w:r>
      <w:r>
        <w:rPr>
          <w:color w:val="000000"/>
          <w:sz w:val="28"/>
          <w:szCs w:val="28"/>
        </w:rPr>
        <w:t xml:space="preserve">.) </w:t>
      </w:r>
      <w:r>
        <w:rPr>
          <w:sz w:val="28"/>
          <w:szCs w:val="28"/>
        </w:rPr>
        <w:t>В последние годы получила развитие генная теория че</w:t>
        <w:softHyphen/>
        <w:t>ловеческого поведения. Особый интерес представляю</w:t>
      </w:r>
      <w:r>
        <w:rPr>
          <w:color w:val="000000"/>
          <w:sz w:val="28"/>
          <w:szCs w:val="28"/>
        </w:rPr>
        <w:t xml:space="preserve">т </w:t>
      </w:r>
      <w:r>
        <w:rPr>
          <w:sz w:val="28"/>
          <w:szCs w:val="28"/>
        </w:rPr>
        <w:t>исследования врожденных аномалий организмов, про</w:t>
        <w:softHyphen/>
        <w:t>воцирующие психические расстройства, проявляющиеся в том числе в преступном поведении. Американские и российские ученые, изучавшие хромосомные аномалии, склонны считать, что аномалии вызывают не само по себе преступное поведение, а повышенный уровень ак</w:t>
        <w:softHyphen/>
        <w:t>тивности; была установлена связь аномалий с душев</w:t>
        <w:softHyphen/>
        <w:t>ными заболевания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днако, если допу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ить, что преступно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ь генетиче</w:t>
        <w:softHyphen/>
        <w:t>ски детерминирована, то должны прослеживаться кор</w:t>
        <w:softHyphen/>
        <w:t>реляции с изменением генофонда человеческих популя</w:t>
        <w:softHyphen/>
        <w:t>ций. Исследования преступности свидетельствует о том, что ее движение подчиняется совершенно иным законо</w:t>
        <w:softHyphen/>
        <w:t>мерностям, нежели закономерности, свойственные гене</w:t>
        <w:softHyphen/>
        <w:t>тике популяций. Был сделан вывод: в своем мас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вом выражении преступность не имеет генетического проис</w:t>
        <w:softHyphen/>
        <w:t>хо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XIX—XX</w:t>
      </w:r>
      <w:r>
        <w:rPr>
          <w:sz w:val="28"/>
          <w:szCs w:val="28"/>
        </w:rPr>
        <w:t xml:space="preserve"> в. широкое хождение получили </w:t>
      </w:r>
      <w:r>
        <w:rPr>
          <w:color w:val="000000"/>
          <w:sz w:val="28"/>
          <w:szCs w:val="28"/>
        </w:rPr>
        <w:t>социологизаторские</w:t>
      </w:r>
      <w:r>
        <w:rPr>
          <w:sz w:val="28"/>
          <w:szCs w:val="28"/>
        </w:rPr>
        <w:t xml:space="preserve"> концепции, однобоко трактующие тезис К. Маркса о социальной сущности человека и предла</w:t>
        <w:softHyphen/>
        <w:t>гающие в процессе практического воспитания создать модель совершенного человека, проживающего в совер</w:t>
        <w:softHyphen/>
        <w:t>шенном, коммунистическом, обществе, в котором все будут равны и счастливы. Утопичность и однобокость подобных концепций сегодня очевидна и доказана ре</w:t>
        <w:softHyphen/>
        <w:t xml:space="preserve">альной жизнью. Яркая критика этих воззрений была дана в талантливых художественных произведениях-антиутопиях («Мы» </w:t>
      </w:r>
      <w:r>
        <w:rPr>
          <w:color w:val="000000"/>
          <w:sz w:val="28"/>
          <w:szCs w:val="28"/>
        </w:rPr>
        <w:t>Е.</w:t>
      </w:r>
      <w:r>
        <w:rPr>
          <w:sz w:val="28"/>
          <w:szCs w:val="28"/>
        </w:rPr>
        <w:t xml:space="preserve"> Замятина, «Прекрасный новы</w:t>
      </w:r>
      <w:r>
        <w:rPr>
          <w:color w:val="000000"/>
          <w:sz w:val="28"/>
          <w:szCs w:val="28"/>
        </w:rPr>
        <w:t xml:space="preserve">й </w:t>
      </w:r>
      <w:r>
        <w:rPr>
          <w:sz w:val="28"/>
          <w:szCs w:val="28"/>
        </w:rPr>
        <w:t xml:space="preserve">мир» О. </w:t>
      </w:r>
      <w:r>
        <w:rPr>
          <w:color w:val="000000"/>
          <w:sz w:val="28"/>
          <w:szCs w:val="28"/>
        </w:rPr>
        <w:t>Хаксли,</w:t>
      </w:r>
      <w:r>
        <w:rPr>
          <w:sz w:val="28"/>
          <w:szCs w:val="28"/>
          <w:lang w:val="en-US" w:eastAsia="en-US"/>
        </w:rPr>
        <w:t xml:space="preserve"> «1984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уэлла</w:t>
      </w:r>
      <w:r>
        <w:rPr>
          <w:sz w:val="28"/>
          <w:szCs w:val="28"/>
        </w:rPr>
        <w:t xml:space="preserve"> и 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учная разраб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ка проблемы человека требует комплексного исследования, диалектически сочетающе</w:t>
        <w:softHyphen/>
        <w:t xml:space="preserve">го открытия и достижения различных наук о человеке, стремящегося преодолеть крайности как </w:t>
      </w:r>
      <w:r>
        <w:rPr>
          <w:color w:val="000000"/>
          <w:sz w:val="28"/>
          <w:szCs w:val="28"/>
        </w:rPr>
        <w:t>биологизаторского,</w:t>
      </w:r>
      <w:r>
        <w:rPr>
          <w:sz w:val="28"/>
          <w:szCs w:val="28"/>
        </w:rPr>
        <w:t xml:space="preserve"> так и </w:t>
      </w:r>
      <w:r>
        <w:rPr>
          <w:color w:val="000000"/>
          <w:sz w:val="28"/>
          <w:szCs w:val="28"/>
        </w:rPr>
        <w:t>социологизаторского</w:t>
      </w:r>
      <w:r>
        <w:rPr>
          <w:sz w:val="28"/>
          <w:szCs w:val="28"/>
        </w:rPr>
        <w:t xml:space="preserve"> подх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настоящее время существует широкая междуна</w:t>
        <w:softHyphen/>
        <w:t>родная программа под названием «Геном человека», направленная на полную расшифровку наследственной информации о человеке. Новейшие исследования пока</w:t>
        <w:softHyphen/>
        <w:t>зывают, что генетические факторы составляют сущест</w:t>
        <w:softHyphen/>
        <w:t>венное звено онтогенеза мозга. Тезис о биосоциальной п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роде человека фактическ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общепризнан среди уче</w:t>
        <w:softHyphen/>
        <w:t>ных. Поэтому изучение челове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войств его мозга, особенностей психической и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альной, культурной жизни должно осуществляться на различных уровнях. При всей важности природных ка</w:t>
        <w:softHyphen/>
        <w:t>честв сущность человека всегда реализуется в конкрет</w:t>
        <w:softHyphen/>
        <w:t>но-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сторической форме, в определенном духовном, куль</w:t>
        <w:softHyphen/>
        <w:t>турном контекст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ЧЕЛОВЕК КАК ОБЪЕКТ ФИЛОСОФСКОГО  ЗНАНИ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еловек, взятый в отдельности, а также расс</w:t>
      </w:r>
      <w:bookmarkStart w:id="0" w:name="OCRUncertain003"/>
      <w:r>
        <w:rPr>
          <w:sz w:val="28"/>
          <w:szCs w:val="28"/>
        </w:rPr>
        <w:t>м</w:t>
      </w:r>
      <w:bookmarkEnd w:id="0"/>
      <w:r>
        <w:rPr>
          <w:sz w:val="28"/>
          <w:szCs w:val="28"/>
        </w:rPr>
        <w:t>атри</w:t>
        <w:softHyphen/>
      </w:r>
      <w:bookmarkStart w:id="1" w:name="OCRUncertain004"/>
      <w:r>
        <w:rPr>
          <w:sz w:val="28"/>
          <w:szCs w:val="28"/>
        </w:rPr>
        <w:t>в</w:t>
      </w:r>
      <w:bookmarkEnd w:id="1"/>
      <w:r>
        <w:rPr>
          <w:sz w:val="28"/>
          <w:szCs w:val="28"/>
        </w:rPr>
        <w:t>аемый в родовой и социальной совокупности, есть про</w:t>
        <w:softHyphen/>
        <w:t>блема. Именно поэтому, сколько людей, столько и про</w:t>
        <w:softHyphen/>
        <w:t>блем. Эта истина относится к числу вечных, чем не преминули воспользоваться разного рода диктаторы и мизантропы, исходившие из того, что раз нет человека, нет и связанных с его существованием проблем. И гу</w:t>
        <w:softHyphen/>
        <w:t>били людей поодиночке и миллионами. А философы-гу</w:t>
        <w:softHyphen/>
        <w:t>манисты и романтики всех времен прославляли Человека и человечность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Тысячи лет человек выступает объектом научного и </w:t>
      </w:r>
      <w:bookmarkStart w:id="2" w:name="OCRUncertain005"/>
      <w:r>
        <w:rPr>
          <w:sz w:val="28"/>
          <w:szCs w:val="28"/>
        </w:rPr>
        <w:t>вненаучного</w:t>
      </w:r>
      <w:bookmarkEnd w:id="2"/>
      <w:r>
        <w:rPr>
          <w:sz w:val="28"/>
          <w:szCs w:val="28"/>
        </w:rPr>
        <w:t xml:space="preserve"> знания, литературы, всех видов искусства и человековедения в целом, оставаясь в своей природной и социальной субстанции и поныне своего рода 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ognita</w:t>
      </w:r>
      <w:r>
        <w:rPr>
          <w:sz w:val="28"/>
          <w:szCs w:val="28"/>
        </w:rPr>
        <w:t>. Прогресс сопровождается экспоненциальным расширением массива данных о человеке, вновь и вновь требующих своего изучения и объяснения. Это особен</w:t>
        <w:softHyphen/>
        <w:t>ность любой науки: решая одни проблемы, она одновре</w:t>
        <w:softHyphen/>
        <w:t>менно их отрицает и «плодит» другие, раздвигает фронт и пределы исследов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человеке остается невероятно много скрытого, таин</w:t>
        <w:softHyphen/>
        <w:t>ственного. О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ловокружительной сложности крос</w:t>
        <w:softHyphen/>
        <w:t>сворд, загадка из загадок. Его действия зачастую не поддаются рациональному истолкованию и адекватной оценке, по крайней мере, с помощью существующей теории и методологии. Сократовский призыв «По</w:t>
      </w:r>
      <w:bookmarkStart w:id="3" w:name="OCRUncertain007"/>
      <w:r>
        <w:rPr>
          <w:sz w:val="28"/>
          <w:szCs w:val="28"/>
        </w:rPr>
        <w:t>з</w:t>
      </w:r>
      <w:bookmarkEnd w:id="3"/>
      <w:r>
        <w:rPr>
          <w:sz w:val="28"/>
          <w:szCs w:val="28"/>
        </w:rPr>
        <w:t>най самого себя» так в полной мере и не реализован не</w:t>
        <w:softHyphen/>
        <w:t>смотря на все достижения философии (в том числе ло</w:t>
        <w:softHyphen/>
        <w:t>гики и этики), биологии, медицины, психологии, демогра</w:t>
        <w:softHyphen/>
        <w:t xml:space="preserve">фии и других наук. Есть ученые, полагающие, что </w:t>
      </w:r>
      <w:bookmarkStart w:id="4" w:name="OCRUncertain008"/>
      <w:r>
        <w:rPr>
          <w:sz w:val="28"/>
          <w:szCs w:val="28"/>
        </w:rPr>
        <w:t>про</w:t>
      </w:r>
      <w:bookmarkStart w:id="5" w:name="OCRUncertain010"/>
      <w:bookmarkEnd w:id="4"/>
      <w:r>
        <w:rPr>
          <w:sz w:val="28"/>
          <w:szCs w:val="28"/>
        </w:rPr>
        <w:t>блема</w:t>
      </w:r>
      <w:bookmarkEnd w:id="5"/>
      <w:r>
        <w:rPr>
          <w:sz w:val="28"/>
          <w:szCs w:val="28"/>
        </w:rPr>
        <w:t xml:space="preserve"> человека вообще неразрешима. Скорее прав был</w:t>
      </w:r>
      <w:r>
        <w:rPr>
          <w:sz w:val="28"/>
          <w:szCs w:val="28"/>
          <w:lang w:val="en-US" w:eastAsia="en-US"/>
        </w:rPr>
        <w:t xml:space="preserve"> </w:t>
      </w:r>
      <w:bookmarkStart w:id="6" w:name="OCRUncertain011"/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Ф.</w:t>
      </w:r>
      <w:bookmarkEnd w:id="6"/>
      <w:r>
        <w:rPr>
          <w:sz w:val="28"/>
          <w:szCs w:val="28"/>
        </w:rPr>
        <w:t xml:space="preserve"> </w:t>
      </w:r>
      <w:bookmarkStart w:id="7" w:name="OCRUncertain012"/>
      <w:r>
        <w:rPr>
          <w:sz w:val="28"/>
          <w:szCs w:val="28"/>
        </w:rPr>
        <w:t>М.</w:t>
      </w:r>
      <w:bookmarkEnd w:id="7"/>
      <w:r>
        <w:rPr>
          <w:sz w:val="28"/>
          <w:szCs w:val="28"/>
        </w:rPr>
        <w:t xml:space="preserve"> Достоевский: «Человек есть тайна. Ее надо раз</w:t>
        <w:softHyphen/>
        <w:t>гадать, и ежели будешь разгадывать всю жизнь, то не говори, что потерял время...»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то же он, человек? В чем его сущность? Дей</w:t>
        <w:softHyphen/>
        <w:t xml:space="preserve">ствительно ли она непознаваема как «вещь в себе» (Кант) и универсальна как «мера всех </w:t>
      </w:r>
      <w:bookmarkStart w:id="8" w:name="OCRUncertain013"/>
      <w:r>
        <w:rPr>
          <w:sz w:val="28"/>
          <w:szCs w:val="28"/>
        </w:rPr>
        <w:t>в</w:t>
      </w:r>
      <w:bookmarkEnd w:id="8"/>
      <w:r>
        <w:rPr>
          <w:sz w:val="28"/>
          <w:szCs w:val="28"/>
        </w:rPr>
        <w:t xml:space="preserve">ещей» </w:t>
      </w:r>
      <w:bookmarkStart w:id="9" w:name="OCRUncertain014"/>
      <w:r>
        <w:rPr>
          <w:sz w:val="28"/>
          <w:szCs w:val="28"/>
        </w:rPr>
        <w:t>(Протагор)?</w:t>
      </w:r>
      <w:bookmarkEnd w:id="9"/>
      <w:r>
        <w:rPr>
          <w:sz w:val="28"/>
          <w:szCs w:val="28"/>
        </w:rPr>
        <w:t xml:space="preserve"> Что есть биологическая и социальная природа че</w:t>
        <w:softHyphen/>
        <w:t>ловека? Каковы его эволюционные истоки и жизненные силы, социальные идеалы и система ценностей? Где искать и как измерить подлинное богатство личности? Свободен ли человек от самого себя? В чем причина не</w:t>
        <w:softHyphen/>
        <w:t>предсказуемости человеческого поведения и волеизъяв</w:t>
        <w:softHyphen/>
        <w:t>ления? Осознан ли человеком смысл собственного бы</w:t>
        <w:softHyphen/>
        <w:t xml:space="preserve">тия? Есть ли у него цель существования </w:t>
      </w:r>
      <w:bookmarkStart w:id="10" w:name="OCRUncertain015"/>
      <w:r>
        <w:rPr>
          <w:sz w:val="28"/>
          <w:szCs w:val="28"/>
        </w:rPr>
        <w:t>и</w:t>
      </w:r>
      <w:bookmarkEnd w:id="10"/>
      <w:r>
        <w:rPr>
          <w:sz w:val="28"/>
          <w:szCs w:val="28"/>
        </w:rPr>
        <w:t xml:space="preserve"> призвание на этой планете? Он на ней венец, царь или добровольный заложник? Человек идет по жизни или его ведут? Дости</w:t>
        <w:softHyphen/>
        <w:t>жима ли гармония внутри человека и вне его?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, вопросы... Их, как всегда, больше, чем ответов. Но, может быть, это и неплохо: постоянно сохра</w:t>
        <w:softHyphen/>
        <w:t>няется вызов человеческому интеллекту, совершающему тяжкий путь познания. Проблематика философской антро</w:t>
        <w:softHyphen/>
        <w:t>пологии актуали</w:t>
      </w:r>
      <w:bookmarkStart w:id="11" w:name="OCRUncertain016"/>
      <w:r>
        <w:rPr>
          <w:sz w:val="28"/>
          <w:szCs w:val="28"/>
        </w:rPr>
        <w:t>з</w:t>
      </w:r>
      <w:bookmarkEnd w:id="11"/>
      <w:r>
        <w:rPr>
          <w:sz w:val="28"/>
          <w:szCs w:val="28"/>
        </w:rPr>
        <w:t>ируется всем ходом развития современ</w:t>
        <w:softHyphen/>
        <w:t xml:space="preserve">ного человека и </w:t>
      </w:r>
      <w:bookmarkStart w:id="12" w:name="OCRUncertain017"/>
      <w:r>
        <w:rPr>
          <w:sz w:val="28"/>
          <w:szCs w:val="28"/>
        </w:rPr>
        <w:t>социоприродной</w:t>
      </w:r>
      <w:bookmarkEnd w:id="12"/>
      <w:r>
        <w:rPr>
          <w:sz w:val="28"/>
          <w:szCs w:val="28"/>
        </w:rPr>
        <w:t xml:space="preserve"> среды его обитания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философской проб</w:t>
      </w:r>
      <w:bookmarkStart w:id="13" w:name="OCRUncertain018"/>
      <w:r>
        <w:rPr>
          <w:b/>
          <w:sz w:val="28"/>
          <w:szCs w:val="28"/>
        </w:rPr>
        <w:t>л</w:t>
      </w:r>
      <w:bookmarkEnd w:id="13"/>
      <w:r>
        <w:rPr>
          <w:b/>
          <w:sz w:val="28"/>
          <w:szCs w:val="28"/>
        </w:rPr>
        <w:t>ематики человек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лободневность древнейшей проб</w:t>
      </w:r>
      <w:bookmarkStart w:id="14" w:name="OCRUncertain019"/>
      <w:r>
        <w:rPr>
          <w:sz w:val="28"/>
          <w:szCs w:val="28"/>
        </w:rPr>
        <w:t>л</w:t>
      </w:r>
      <w:bookmarkEnd w:id="14"/>
      <w:r>
        <w:rPr>
          <w:sz w:val="28"/>
          <w:szCs w:val="28"/>
        </w:rPr>
        <w:t xml:space="preserve">емы человека в современных условиях, т. </w:t>
      </w:r>
      <w:bookmarkStart w:id="15" w:name="OCRUncertain020"/>
      <w:r>
        <w:rPr>
          <w:sz w:val="28"/>
          <w:szCs w:val="28"/>
        </w:rPr>
        <w:t>е.</w:t>
      </w:r>
      <w:bookmarkEnd w:id="15"/>
      <w:r>
        <w:rPr>
          <w:sz w:val="28"/>
          <w:szCs w:val="28"/>
        </w:rPr>
        <w:t xml:space="preserve"> на рубеже второго и третье</w:t>
        <w:softHyphen/>
        <w:t>го тысяче</w:t>
      </w:r>
      <w:bookmarkStart w:id="16" w:name="OCRUncertain021"/>
      <w:r>
        <w:rPr>
          <w:sz w:val="28"/>
          <w:szCs w:val="28"/>
        </w:rPr>
        <w:t>л</w:t>
      </w:r>
      <w:bookmarkEnd w:id="16"/>
      <w:r>
        <w:rPr>
          <w:sz w:val="28"/>
          <w:szCs w:val="28"/>
        </w:rPr>
        <w:t xml:space="preserve">етий нашей эры, определяется отнюдь не конъюнктурными соображениями, не преувеличенными представлениями людей об исключительности и особой </w:t>
      </w:r>
      <w:bookmarkStart w:id="17" w:name="OCRUncertain022"/>
      <w:r>
        <w:rPr>
          <w:sz w:val="28"/>
          <w:szCs w:val="28"/>
        </w:rPr>
        <w:t>«судьбоносности»</w:t>
      </w:r>
      <w:bookmarkEnd w:id="17"/>
      <w:r>
        <w:rPr>
          <w:sz w:val="28"/>
          <w:szCs w:val="28"/>
        </w:rPr>
        <w:t xml:space="preserve"> своего поколения, хотя и это имеет место. Дело заключается прежде всего в том, что в результате собственной деяте</w:t>
      </w:r>
      <w:bookmarkStart w:id="18" w:name="OCRUncertain023"/>
      <w:r>
        <w:rPr>
          <w:sz w:val="28"/>
          <w:szCs w:val="28"/>
        </w:rPr>
        <w:t>л</w:t>
      </w:r>
      <w:bookmarkEnd w:id="18"/>
      <w:r>
        <w:rPr>
          <w:sz w:val="28"/>
          <w:szCs w:val="28"/>
        </w:rPr>
        <w:t>ьност</w:t>
      </w:r>
      <w:bookmarkStart w:id="19" w:name="OCRUncertain024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 xml:space="preserve"> человека (хозяй</w:t>
        <w:softHyphen/>
        <w:t>ственной, социальной, политической, экологической, во</w:t>
        <w:softHyphen/>
        <w:t>енной и др.) в корне изменились и продолжают с нара</w:t>
        <w:softHyphen/>
        <w:t>стающей скоростью меняться объективные условия и факторы существования миллиардов людей, что имеет своим неизбежным следствием как серьезные сдвиги в бытийной стороне жизни индивидов и их социальных об</w:t>
        <w:softHyphen/>
        <w:t>щностей, так и в особенности перем</w:t>
      </w:r>
      <w:bookmarkStart w:id="20" w:name="OCRUncertain025"/>
      <w:r>
        <w:rPr>
          <w:sz w:val="28"/>
          <w:szCs w:val="28"/>
        </w:rPr>
        <w:t>е</w:t>
      </w:r>
      <w:bookmarkEnd w:id="20"/>
      <w:r>
        <w:rPr>
          <w:sz w:val="28"/>
          <w:szCs w:val="28"/>
        </w:rPr>
        <w:t>ны во внутреннем духовном мире каждого человека, требующие глубокого и всестороннего научного анализ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</w:rPr>
        <w:t xml:space="preserve"> век буквально ворвался в историю человечества своими достижениями и от</w:t>
      </w:r>
      <w:bookmarkStart w:id="21" w:name="OCRUncertain026"/>
      <w:r>
        <w:rPr>
          <w:sz w:val="28"/>
          <w:szCs w:val="28"/>
        </w:rPr>
        <w:t>к</w:t>
      </w:r>
      <w:bookmarkEnd w:id="21"/>
      <w:r>
        <w:rPr>
          <w:sz w:val="28"/>
          <w:szCs w:val="28"/>
        </w:rPr>
        <w:t>рытиям</w:t>
      </w:r>
      <w:bookmarkStart w:id="22" w:name="OCRUncertain027"/>
      <w:r>
        <w:rPr>
          <w:sz w:val="28"/>
          <w:szCs w:val="28"/>
        </w:rPr>
        <w:t>и</w:t>
      </w:r>
      <w:bookmarkEnd w:id="22"/>
      <w:r>
        <w:rPr>
          <w:sz w:val="28"/>
          <w:szCs w:val="28"/>
        </w:rPr>
        <w:t xml:space="preserve">, эпохальными </w:t>
      </w:r>
      <w:bookmarkStart w:id="23" w:name="OCRUncertain028"/>
      <w:r>
        <w:rPr>
          <w:sz w:val="28"/>
          <w:szCs w:val="28"/>
        </w:rPr>
        <w:t>з</w:t>
      </w:r>
      <w:bookmarkEnd w:id="23"/>
      <w:r>
        <w:rPr>
          <w:sz w:val="28"/>
          <w:szCs w:val="28"/>
        </w:rPr>
        <w:t>аво</w:t>
        <w:softHyphen/>
        <w:t>еваниями в области материальной культуры и человечес</w:t>
        <w:softHyphen/>
        <w:t>кого духа. Кардинально изменилась и все более интен</w:t>
        <w:softHyphen/>
        <w:t>сивно меняется роль человека в мире людей, в мире идей и предметов, в мире машин и технологий. Раздви</w:t>
        <w:softHyphen/>
        <w:t>нулись безграничные просторы философского и иных видов познания не только Вселенной, но и самого чело</w:t>
        <w:softHyphen/>
        <w:t>ве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овременная </w:t>
      </w:r>
      <w:bookmarkStart w:id="24" w:name="OCRUncertain029"/>
      <w:r>
        <w:rPr>
          <w:sz w:val="28"/>
          <w:szCs w:val="28"/>
        </w:rPr>
        <w:t>техногенная</w:t>
      </w:r>
      <w:bookmarkEnd w:id="24"/>
      <w:r>
        <w:rPr>
          <w:sz w:val="28"/>
          <w:szCs w:val="28"/>
        </w:rPr>
        <w:t xml:space="preserve"> цивилизация сконцентрирова</w:t>
        <w:softHyphen/>
        <w:t>ла в себе выдающиеся достижения человеческого ума и одновремен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пасности и угрозы, способные остано</w:t>
        <w:softHyphen/>
        <w:t>вить и повернуть вспять социальный прогресс, привести к деградации природы, общества и человека. Планетар</w:t>
        <w:softHyphen/>
        <w:t>ный характер происходящих на Земле изменений форми</w:t>
        <w:softHyphen/>
        <w:t>рует предпосылки невиданных ранее возможностей для реализации извечной мечты человека о «золотом веке». Дело, однако, в том, что реально существует и другой, параллельно развивающийся ряд предпосылок в глобаль</w:t>
        <w:softHyphen/>
        <w:t>ных и национальных рамках с прямо противоположными следствиями. Общечеловеческий исторический поток встал перед альтернативами, от решения которых зависит наше настоящее и будуще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мысл человеческого существования на такой развил</w:t>
        <w:softHyphen/>
        <w:t>ке истории, на данном социальном пространстве и в данное социальное время приобретает тем самым карди</w:t>
        <w:softHyphen/>
        <w:t>нальное значение. Его научное осознание выдвинулось самим ходом общественного развития на передний план философских исследований. Важно, чтобы они проводи</w:t>
        <w:softHyphen/>
        <w:t>лись с подлинно гуманистических, общечеловеческих позиций. Как отмечал основатель Римского клуба (меж</w:t>
        <w:softHyphen/>
        <w:t>дународной неправительственной организации) италь</w:t>
      </w:r>
      <w:bookmarkStart w:id="25" w:name="OCRUncertain030"/>
      <w:r>
        <w:rPr>
          <w:sz w:val="28"/>
          <w:szCs w:val="28"/>
        </w:rPr>
        <w:t>я</w:t>
      </w:r>
      <w:bookmarkEnd w:id="25"/>
      <w:r>
        <w:rPr>
          <w:sz w:val="28"/>
          <w:szCs w:val="28"/>
        </w:rPr>
        <w:t>нс</w:t>
        <w:softHyphen/>
        <w:t xml:space="preserve">кий экономист и общественный деятель А. </w:t>
      </w:r>
      <w:bookmarkStart w:id="26" w:name="OCRUncertain031"/>
      <w:r>
        <w:rPr>
          <w:sz w:val="28"/>
          <w:szCs w:val="28"/>
        </w:rPr>
        <w:t xml:space="preserve">Печчеи, </w:t>
      </w:r>
      <w:bookmarkEnd w:id="26"/>
      <w:r>
        <w:rPr>
          <w:i/>
          <w:sz w:val="28"/>
          <w:szCs w:val="28"/>
        </w:rPr>
        <w:t>«только Новы</w:t>
      </w:r>
      <w:bookmarkStart w:id="27" w:name="OCRUncertain032"/>
      <w:r>
        <w:rPr>
          <w:i/>
          <w:sz w:val="28"/>
          <w:szCs w:val="28"/>
        </w:rPr>
        <w:t>й</w:t>
      </w:r>
      <w:bookmarkEnd w:id="27"/>
      <w:r>
        <w:rPr>
          <w:i/>
          <w:sz w:val="28"/>
          <w:szCs w:val="28"/>
        </w:rPr>
        <w:t xml:space="preserve"> Гуманизм</w:t>
      </w:r>
      <w:r>
        <w:rPr>
          <w:sz w:val="28"/>
          <w:szCs w:val="28"/>
        </w:rPr>
        <w:t xml:space="preserve"> способен обеспечить </w:t>
      </w:r>
      <w:r>
        <w:rPr>
          <w:i/>
          <w:sz w:val="28"/>
          <w:szCs w:val="28"/>
        </w:rPr>
        <w:t>транс</w:t>
        <w:softHyphen/>
        <w:t>формацию человека,</w:t>
      </w:r>
      <w:r>
        <w:rPr>
          <w:sz w:val="28"/>
          <w:szCs w:val="28"/>
        </w:rPr>
        <w:t xml:space="preserve"> поднять его качества</w:t>
      </w:r>
      <w:bookmarkStart w:id="28" w:name="OCRUncertain033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и возможнос</w:t>
        <w:softHyphen/>
        <w:t>ти до уровня, соответствующего новой в</w:t>
      </w:r>
      <w:bookmarkStart w:id="29" w:name="OCRUncertain034"/>
      <w:r>
        <w:rPr>
          <w:sz w:val="28"/>
          <w:szCs w:val="28"/>
        </w:rPr>
        <w:t>о</w:t>
      </w:r>
      <w:bookmarkEnd w:id="29"/>
      <w:r>
        <w:rPr>
          <w:sz w:val="28"/>
          <w:szCs w:val="28"/>
        </w:rPr>
        <w:t>зросшей ответ</w:t>
        <w:softHyphen/>
        <w:t>ственности человека в этом мире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Во всем</w:t>
      </w:r>
      <w:r>
        <w:rPr>
          <w:sz w:val="28"/>
          <w:szCs w:val="28"/>
        </w:rPr>
        <w:t xml:space="preserve"> многообразии встали перед человеком слож</w:t>
        <w:softHyphen/>
        <w:t>нейшие проблемы глобального порядка: войны и мира, разоружения, демилитаризации международных отноше</w:t>
        <w:softHyphen/>
        <w:t>ний; предотвращения экологической катастрофы: преодо</w:t>
        <w:softHyphen/>
        <w:t>ления сырьевого, энергетического, демографического кри</w:t>
        <w:softHyphen/>
        <w:t>зисов, нищеты, голода, массовой безработицы, послед</w:t>
        <w:softHyphen/>
        <w:t>ствий нерегулируемых миграционных процессов. Все более острой, не терпящей отлагате</w:t>
      </w:r>
      <w:bookmarkStart w:id="30" w:name="OCRUncertain036"/>
      <w:r>
        <w:rPr>
          <w:sz w:val="28"/>
          <w:szCs w:val="28"/>
        </w:rPr>
        <w:t>л</w:t>
      </w:r>
      <w:bookmarkEnd w:id="30"/>
      <w:r>
        <w:rPr>
          <w:sz w:val="28"/>
          <w:szCs w:val="28"/>
        </w:rPr>
        <w:t>ьства становится проблема борьбы с насилием во всех его формах, в том числе с организованной преступностью и терроризмом. Во многих странах растет алкоголизация населения, между</w:t>
        <w:softHyphen/>
        <w:t>народный характер приобрело распространение наркоти</w:t>
        <w:softHyphen/>
        <w:t>ков, проституции. И в нашу эпоху есть свое «средневе</w:t>
        <w:softHyphen/>
        <w:t>ковье» в виде широко распространившихся суеверий и невежества, политической, религиозной и национальной нетерпимости, вандализма и других форм нравственного одичания люд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аждая из </w:t>
      </w:r>
      <w:bookmarkStart w:id="31" w:name="OCRUncertain037"/>
      <w:r>
        <w:rPr>
          <w:sz w:val="28"/>
          <w:szCs w:val="28"/>
        </w:rPr>
        <w:t>э</w:t>
      </w:r>
      <w:bookmarkEnd w:id="31"/>
      <w:r>
        <w:rPr>
          <w:sz w:val="28"/>
          <w:szCs w:val="28"/>
        </w:rPr>
        <w:t>тих и других не</w:t>
      </w:r>
      <w:bookmarkStart w:id="32" w:name="OCRUncertain038"/>
      <w:r>
        <w:rPr>
          <w:sz w:val="28"/>
          <w:szCs w:val="28"/>
        </w:rPr>
        <w:t>н</w:t>
      </w:r>
      <w:bookmarkEnd w:id="32"/>
      <w:r>
        <w:rPr>
          <w:sz w:val="28"/>
          <w:szCs w:val="28"/>
        </w:rPr>
        <w:t>азванных проблем отно</w:t>
        <w:softHyphen/>
        <w:t>сительно самостоятельна и требует вполне конкретных мер</w:t>
      </w:r>
      <w:r>
        <w:rPr>
          <w:sz w:val="28"/>
          <w:szCs w:val="28"/>
          <w:lang w:val="en-US" w:eastAsia="en-US"/>
        </w:rPr>
        <w:t xml:space="preserve"> и</w:t>
      </w:r>
      <w:r>
        <w:rPr>
          <w:sz w:val="28"/>
          <w:szCs w:val="28"/>
        </w:rPr>
        <w:t xml:space="preserve"> средств для своего разрешения. Ясно в то же время, что их эффективность зависит от того, насколько всесторонне уяснены общие условия и причины, порож</w:t>
        <w:softHyphen/>
        <w:t>дающие современные социальные аномалии, в какой взаимосвязи они находятся с достигнутым уровнем (ко</w:t>
        <w:softHyphen/>
        <w:t>личественным и качественным) развития цивилизации в целом и отдельных регионов Земл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лобальность проблем, стоящих перед всем челове</w:t>
        <w:softHyphen/>
        <w:t>чеством, закономерно требует адекватного научного ана</w:t>
        <w:softHyphen/>
        <w:t>лиза, который должен базироваться на теории и методо</w:t>
        <w:softHyphen/>
        <w:t>логии, способных охватить мир в целом: общество, при</w:t>
        <w:softHyphen/>
        <w:t>роду и человека. Вне философии, помимо нее реализа</w:t>
        <w:softHyphen/>
        <w:t>ция такой задачи неосуществима, хотя позитивизм и в прошлом, и в наши дни оспаривает возможности фило</w:t>
        <w:softHyphen/>
        <w:t>софии в научном познании действительности, в постиже</w:t>
        <w:softHyphen/>
        <w:t>нии объективной истины. Между тем становится все бо</w:t>
        <w:softHyphen/>
        <w:t>лее очевидным, что ни одна из существующих наук не</w:t>
      </w:r>
      <w:bookmarkStart w:id="33" w:name="OCRUncertain040"/>
      <w:r>
        <w:rPr>
          <w:sz w:val="28"/>
          <w:szCs w:val="28"/>
        </w:rPr>
        <w:t xml:space="preserve">, </w:t>
      </w:r>
      <w:bookmarkEnd w:id="33"/>
      <w:r>
        <w:rPr>
          <w:sz w:val="28"/>
          <w:szCs w:val="28"/>
        </w:rPr>
        <w:t>в состоянии «отнять» у философии ее предмет и ее</w:t>
      </w:r>
      <w:bookmarkStart w:id="34" w:name="OCRUncertain041"/>
      <w:r>
        <w:rPr>
          <w:sz w:val="28"/>
          <w:szCs w:val="28"/>
          <w:lang w:val="en-US" w:eastAsia="en-US"/>
        </w:rPr>
        <w:t>,</w:t>
      </w:r>
      <w:bookmarkEnd w:id="34"/>
      <w:r>
        <w:rPr>
          <w:sz w:val="28"/>
          <w:szCs w:val="28"/>
        </w:rPr>
        <w:t xml:space="preserve"> мет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прос, однако, заключается в том, что философская проблематика и, в частности, область социальной фило</w:t>
        <w:softHyphen/>
        <w:t>софии, философской антропологии и методологии должна уточняться с прогрессом других, частных наук и знания в целом. Это естественный процесс, совершающийся, по крайней мере в Европе, уже две с половиной тысячи лет — с тех пор, как возникла философия и стали фор</w:t>
        <w:softHyphen/>
        <w:t>мироваться различные науки: математика, физика, геомет</w:t>
        <w:softHyphen/>
        <w:t xml:space="preserve">рия, астрономия, медицина и т. </w:t>
      </w:r>
      <w:bookmarkStart w:id="35" w:name="OCRUncertain042"/>
      <w:r>
        <w:rPr>
          <w:sz w:val="28"/>
          <w:szCs w:val="28"/>
        </w:rPr>
        <w:t>д.</w:t>
      </w:r>
      <w:bookmarkEnd w:id="35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кладывалась параллельно с другими и наука о че</w:t>
        <w:softHyphen/>
        <w:t xml:space="preserve">ловеке, родоначальником которой можно, видимо, считать </w:t>
      </w:r>
      <w:bookmarkStart w:id="36" w:name="OCRUncertain043"/>
      <w:r>
        <w:rPr>
          <w:sz w:val="28"/>
          <w:szCs w:val="28"/>
        </w:rPr>
        <w:t>Сократа</w:t>
      </w:r>
      <w:bookmarkEnd w:id="36"/>
      <w:r>
        <w:rPr>
          <w:sz w:val="28"/>
          <w:szCs w:val="28"/>
          <w:lang w:val="en-US" w:eastAsia="en-US"/>
        </w:rPr>
        <w:t xml:space="preserve"> (469-399</w:t>
      </w:r>
      <w:r>
        <w:rPr>
          <w:sz w:val="28"/>
          <w:szCs w:val="28"/>
        </w:rPr>
        <w:t xml:space="preserve"> гг. до </w:t>
      </w:r>
      <w:bookmarkStart w:id="37" w:name="OCRUncertain044"/>
      <w:r>
        <w:rPr>
          <w:sz w:val="28"/>
          <w:szCs w:val="28"/>
        </w:rPr>
        <w:t>н.</w:t>
      </w:r>
      <w:bookmarkEnd w:id="37"/>
      <w:r>
        <w:rPr>
          <w:sz w:val="28"/>
          <w:szCs w:val="28"/>
        </w:rPr>
        <w:t xml:space="preserve"> </w:t>
      </w:r>
      <w:bookmarkStart w:id="38" w:name="OCRUncertain045"/>
      <w:r>
        <w:rPr>
          <w:sz w:val="28"/>
          <w:szCs w:val="28"/>
        </w:rPr>
        <w:t>э.),</w:t>
      </w:r>
      <w:bookmarkEnd w:id="38"/>
      <w:r>
        <w:rPr>
          <w:sz w:val="28"/>
          <w:szCs w:val="28"/>
        </w:rPr>
        <w:t xml:space="preserve"> развивавшего философс</w:t>
        <w:softHyphen/>
        <w:t>кую этику, учение о душе. Впоследствии проблемы че</w:t>
        <w:softHyphen/>
        <w:t>ловека исследовали Платон</w:t>
      </w:r>
      <w:r>
        <w:rPr>
          <w:sz w:val="28"/>
          <w:szCs w:val="28"/>
          <w:lang w:val="en-US" w:eastAsia="en-US"/>
        </w:rPr>
        <w:t xml:space="preserve"> (427-347</w:t>
      </w:r>
      <w:r>
        <w:rPr>
          <w:sz w:val="28"/>
          <w:szCs w:val="28"/>
        </w:rPr>
        <w:t xml:space="preserve"> гг. дон. э</w:t>
      </w:r>
      <w:bookmarkStart w:id="39" w:name="OCRUncertain046"/>
      <w:r>
        <w:rPr>
          <w:sz w:val="28"/>
          <w:szCs w:val="28"/>
        </w:rPr>
        <w:t>.),</w:t>
      </w:r>
      <w:bookmarkEnd w:id="39"/>
      <w:r>
        <w:rPr>
          <w:sz w:val="28"/>
          <w:szCs w:val="28"/>
        </w:rPr>
        <w:t xml:space="preserve"> Аристотель</w:t>
      </w:r>
      <w:r>
        <w:rPr>
          <w:sz w:val="28"/>
          <w:szCs w:val="28"/>
          <w:lang w:val="en-US" w:eastAsia="en-US"/>
        </w:rPr>
        <w:t xml:space="preserve"> (384-322</w:t>
      </w:r>
      <w:r>
        <w:rPr>
          <w:sz w:val="28"/>
          <w:szCs w:val="28"/>
        </w:rPr>
        <w:t xml:space="preserve"> гг. до н. э</w:t>
      </w:r>
      <w:bookmarkStart w:id="40" w:name="OCRUncertain047"/>
      <w:r>
        <w:rPr>
          <w:sz w:val="28"/>
          <w:szCs w:val="28"/>
        </w:rPr>
        <w:t>.),</w:t>
      </w:r>
      <w:bookmarkEnd w:id="40"/>
      <w:r>
        <w:rPr>
          <w:sz w:val="28"/>
          <w:szCs w:val="28"/>
        </w:rPr>
        <w:t xml:space="preserve"> Эпикур</w:t>
      </w:r>
      <w:r>
        <w:rPr>
          <w:sz w:val="28"/>
          <w:szCs w:val="28"/>
          <w:lang w:val="en-US" w:eastAsia="en-US"/>
        </w:rPr>
        <w:t xml:space="preserve"> (341-270</w:t>
      </w:r>
      <w:r>
        <w:rPr>
          <w:sz w:val="28"/>
          <w:szCs w:val="28"/>
        </w:rPr>
        <w:t xml:space="preserve"> гг. до н. э</w:t>
      </w:r>
      <w:bookmarkStart w:id="41" w:name="OCRUncertain048"/>
      <w:r>
        <w:rPr>
          <w:sz w:val="28"/>
          <w:szCs w:val="28"/>
        </w:rPr>
        <w:t xml:space="preserve">.), </w:t>
      </w:r>
      <w:bookmarkEnd w:id="41"/>
      <w:r>
        <w:rPr>
          <w:sz w:val="28"/>
          <w:szCs w:val="28"/>
        </w:rPr>
        <w:t xml:space="preserve">софисты </w:t>
      </w:r>
      <w:bookmarkStart w:id="42" w:name="OCRUncertain049"/>
      <w:r>
        <w:rPr>
          <w:sz w:val="28"/>
          <w:szCs w:val="28"/>
        </w:rPr>
        <w:t>(Протагор,</w:t>
      </w:r>
      <w:bookmarkEnd w:id="42"/>
      <w:r>
        <w:rPr>
          <w:sz w:val="28"/>
          <w:szCs w:val="28"/>
        </w:rPr>
        <w:t xml:space="preserve"> </w:t>
      </w:r>
      <w:bookmarkStart w:id="43" w:name="OCRUncertain050"/>
      <w:r>
        <w:rPr>
          <w:sz w:val="28"/>
          <w:szCs w:val="28"/>
        </w:rPr>
        <w:t>Горгий,</w:t>
      </w:r>
      <w:bookmarkEnd w:id="43"/>
      <w:r>
        <w:rPr>
          <w:sz w:val="28"/>
          <w:szCs w:val="28"/>
        </w:rPr>
        <w:t xml:space="preserve"> </w:t>
      </w:r>
      <w:bookmarkStart w:id="44" w:name="OCRUncertain051"/>
      <w:r>
        <w:rPr>
          <w:sz w:val="28"/>
          <w:szCs w:val="28"/>
        </w:rPr>
        <w:t>Гиппий</w:t>
      </w:r>
      <w:bookmarkEnd w:id="44"/>
      <w:r>
        <w:rPr>
          <w:sz w:val="28"/>
          <w:szCs w:val="28"/>
        </w:rPr>
        <w:t xml:space="preserve"> и др., живши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 э</w:t>
      </w:r>
      <w:bookmarkStart w:id="45" w:name="OCRUncertain052"/>
      <w:r>
        <w:rPr>
          <w:sz w:val="28"/>
          <w:szCs w:val="28"/>
        </w:rPr>
        <w:t>.),</w:t>
      </w:r>
      <w:bookmarkEnd w:id="45"/>
      <w:r>
        <w:rPr>
          <w:sz w:val="28"/>
          <w:szCs w:val="28"/>
        </w:rPr>
        <w:t xml:space="preserve"> стоики </w:t>
      </w:r>
      <w:bookmarkStart w:id="46" w:name="OCRUncertain053"/>
      <w:r>
        <w:rPr>
          <w:sz w:val="28"/>
          <w:szCs w:val="28"/>
        </w:rPr>
        <w:t>(Зенон,</w:t>
      </w:r>
      <w:bookmarkEnd w:id="46"/>
      <w:r>
        <w:rPr>
          <w:sz w:val="28"/>
          <w:szCs w:val="28"/>
        </w:rPr>
        <w:t xml:space="preserve"> </w:t>
      </w:r>
      <w:bookmarkStart w:id="47" w:name="OCRUncertain054"/>
      <w:r>
        <w:rPr>
          <w:sz w:val="28"/>
          <w:szCs w:val="28"/>
        </w:rPr>
        <w:t>Хрисипп,</w:t>
      </w:r>
      <w:bookmarkEnd w:id="47"/>
      <w:r>
        <w:rPr>
          <w:sz w:val="28"/>
          <w:szCs w:val="28"/>
        </w:rPr>
        <w:t xml:space="preserve"> </w:t>
      </w:r>
      <w:bookmarkStart w:id="48" w:name="OCRUncertain055"/>
      <w:r>
        <w:rPr>
          <w:sz w:val="28"/>
          <w:szCs w:val="28"/>
        </w:rPr>
        <w:t>Сенека,</w:t>
      </w:r>
      <w:bookmarkEnd w:id="48"/>
      <w:r>
        <w:rPr>
          <w:sz w:val="28"/>
          <w:szCs w:val="28"/>
        </w:rPr>
        <w:t xml:space="preserve"> </w:t>
      </w:r>
      <w:bookmarkStart w:id="49" w:name="OCRUncertain056"/>
      <w:r>
        <w:rPr>
          <w:sz w:val="28"/>
          <w:szCs w:val="28"/>
        </w:rPr>
        <w:t xml:space="preserve">Эпиктет, </w:t>
      </w:r>
      <w:bookmarkEnd w:id="49"/>
      <w:r>
        <w:rPr>
          <w:sz w:val="28"/>
          <w:szCs w:val="28"/>
        </w:rPr>
        <w:t>Марк Аврелий, живш</w:t>
      </w:r>
      <w:bookmarkStart w:id="50" w:name="OCRUncertain057"/>
      <w:r>
        <w:rPr>
          <w:sz w:val="28"/>
          <w:szCs w:val="28"/>
        </w:rPr>
        <w:t>и</w:t>
      </w:r>
      <w:bookmarkEnd w:id="50"/>
      <w:r>
        <w:rPr>
          <w:sz w:val="28"/>
          <w:szCs w:val="28"/>
        </w:rPr>
        <w:t>е в Древней Греции и Древнем Риме в конце</w:t>
      </w:r>
      <w:r>
        <w:rPr>
          <w:sz w:val="28"/>
          <w:szCs w:val="28"/>
          <w:lang w:val="en-US" w:eastAsia="en-US"/>
        </w:rPr>
        <w:t xml:space="preserve"> IV</w:t>
      </w:r>
      <w:r>
        <w:rPr>
          <w:sz w:val="28"/>
          <w:szCs w:val="28"/>
        </w:rPr>
        <w:t xml:space="preserve"> в. до н.э. </w:t>
      </w:r>
      <w:r>
        <w:rPr>
          <w:sz w:val="28"/>
          <w:szCs w:val="28"/>
          <w:lang w:val="en-US" w:eastAsia="en-US"/>
        </w:rPr>
        <w:t>— VI</w:t>
      </w:r>
      <w:r>
        <w:rPr>
          <w:sz w:val="28"/>
          <w:szCs w:val="28"/>
        </w:rPr>
        <w:t xml:space="preserve"> в. н. э</w:t>
      </w:r>
      <w:bookmarkStart w:id="51" w:name="OCRUncertain058"/>
      <w:r>
        <w:rPr>
          <w:sz w:val="28"/>
          <w:szCs w:val="28"/>
        </w:rPr>
        <w:t>.).</w:t>
      </w:r>
      <w:bookmarkEnd w:id="51"/>
      <w:r>
        <w:rPr>
          <w:sz w:val="28"/>
          <w:szCs w:val="28"/>
        </w:rPr>
        <w:t xml:space="preserve"> В средние века доминировали религиозные концепции человека. В эпоху Возрождения, Новое и Новейшее время, вплоть до наших дней философские проблемы человека получили дальнейшее развитие и обогащ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торический опыт свидетельствует, что проблемы</w:t>
      </w:r>
      <w:r>
        <w:rPr>
          <w:sz w:val="28"/>
          <w:szCs w:val="28"/>
          <w:lang w:val="en-US" w:eastAsia="en-US"/>
        </w:rPr>
        <w:t xml:space="preserve"> </w:t>
      </w:r>
      <w:bookmarkStart w:id="52" w:name="OCRUncertain059"/>
      <w:r>
        <w:rPr>
          <w:sz w:val="28"/>
          <w:szCs w:val="28"/>
          <w:lang w:val="en-US" w:eastAsia="en-US"/>
        </w:rPr>
        <w:t xml:space="preserve">' </w:t>
      </w:r>
      <w:bookmarkEnd w:id="52"/>
      <w:r>
        <w:rPr>
          <w:sz w:val="28"/>
          <w:szCs w:val="28"/>
        </w:rPr>
        <w:t xml:space="preserve">человека приобретают особую </w:t>
      </w:r>
      <w:bookmarkStart w:id="53" w:name="OCRUncertain060"/>
      <w:r>
        <w:rPr>
          <w:sz w:val="28"/>
          <w:szCs w:val="28"/>
        </w:rPr>
        <w:t>з</w:t>
      </w:r>
      <w:bookmarkEnd w:id="53"/>
      <w:r>
        <w:rPr>
          <w:sz w:val="28"/>
          <w:szCs w:val="28"/>
        </w:rPr>
        <w:t xml:space="preserve">начимость в переломные эпохи, когда в обществе происходят </w:t>
      </w:r>
      <w:bookmarkStart w:id="54" w:name="OCRUncertain061"/>
      <w:r>
        <w:rPr>
          <w:sz w:val="28"/>
          <w:szCs w:val="28"/>
        </w:rPr>
        <w:t>'</w:t>
      </w:r>
      <w:bookmarkEnd w:id="54"/>
      <w:r>
        <w:rPr>
          <w:sz w:val="28"/>
          <w:szCs w:val="28"/>
        </w:rPr>
        <w:t>грандиозные изме</w:t>
        <w:softHyphen/>
        <w:t>нения, охватывающие все сферы человеческого быт</w:t>
      </w:r>
      <w:bookmarkStart w:id="55" w:name="OCRUncertain062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>я. Именно такой переломный, во многом критический харак</w:t>
        <w:softHyphen/>
        <w:t>тер носит переживаемая нами эпоха. Ныне философская проблематика человека выдвинулась на передний край науки и практики в силу многих причин и обстоятельств. Отметим лишь главны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Во-первых.</w:t>
      </w:r>
      <w:r>
        <w:rPr>
          <w:sz w:val="28"/>
          <w:szCs w:val="28"/>
        </w:rPr>
        <w:t xml:space="preserve"> Асимметричное развитие общества в </w:t>
      </w:r>
      <w:bookmarkStart w:id="56" w:name="OCRUncertain063"/>
      <w:r>
        <w:rPr>
          <w:sz w:val="28"/>
          <w:szCs w:val="28"/>
        </w:rPr>
        <w:t>наше время,</w:t>
      </w:r>
      <w:bookmarkEnd w:id="56"/>
      <w:r>
        <w:rPr>
          <w:sz w:val="28"/>
          <w:szCs w:val="28"/>
        </w:rPr>
        <w:t xml:space="preserve"> когда достигнутый высокий уровень научно-технического развития вступил </w:t>
      </w:r>
      <w:bookmarkStart w:id="57" w:name="OCRUncertain064"/>
      <w:r>
        <w:rPr>
          <w:sz w:val="28"/>
          <w:szCs w:val="28"/>
        </w:rPr>
        <w:t>в</w:t>
      </w:r>
      <w:bookmarkEnd w:id="57"/>
      <w:r>
        <w:rPr>
          <w:sz w:val="28"/>
          <w:szCs w:val="28"/>
        </w:rPr>
        <w:t xml:space="preserve"> очевидное противоречие с недостаточной зрелостью социальных отношений, поста</w:t>
        <w:softHyphen/>
        <w:t>вило человека перед необходимостью реконструировать, изменить эти отно</w:t>
      </w:r>
      <w:bookmarkStart w:id="58" w:name="OCRUncertain065"/>
      <w:r>
        <w:rPr>
          <w:sz w:val="28"/>
          <w:szCs w:val="28"/>
        </w:rPr>
        <w:t>ш</w:t>
      </w:r>
      <w:bookmarkEnd w:id="58"/>
      <w:r>
        <w:rPr>
          <w:sz w:val="28"/>
          <w:szCs w:val="28"/>
        </w:rPr>
        <w:t>ения, повсеместно выйти на современ</w:t>
        <w:softHyphen/>
        <w:t>ный этап индустриального и постиндустриального разви</w:t>
        <w:softHyphen/>
        <w:t>тия, сочетая его с развертыванием демократических про</w:t>
        <w:softHyphen/>
        <w:t>цессов, установлением правовых режимов, достижением основных прав и свобод лич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ая в глобальном масштабе, эта целевая установ</w:t>
        <w:softHyphen/>
        <w:t>ка на многие десятилетия вперед предопределит содер</w:t>
        <w:softHyphen/>
        <w:t>жание и формы человеческой деятельности, направлен</w:t>
        <w:softHyphen/>
        <w:t>ной на решительное социальное переустройство и соб</w:t>
        <w:softHyphen/>
        <w:t>ственное совершенствование. Философия вместе с дру</w:t>
        <w:softHyphen/>
        <w:t>гими общественными науками призвана дать общее ми</w:t>
        <w:softHyphen/>
        <w:t>ровоззренческое, теоретико-методологическое обоснование такой деятельности, указать на ее идеальные жизненные ориентиры, ценностные критерии и мотивации; раскрыть пути преодоления дисбаланса в развитии системы «чело</w:t>
        <w:softHyphen/>
        <w:t>век-общество-техника», ее гармонизации, что связано в первую очередь с повышением роли человека в истори</w:t>
        <w:softHyphen/>
        <w:t>ческом процесс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Во-вторых.</w:t>
      </w:r>
      <w:r>
        <w:rPr>
          <w:sz w:val="28"/>
          <w:szCs w:val="28"/>
        </w:rPr>
        <w:t xml:space="preserve"> Можно констатировать, что, инициировав научно-техническую революцию, человек оказался неспо</w:t>
        <w:softHyphen/>
        <w:t>собным справиться со многими ее последствиям</w:t>
      </w:r>
      <w:bookmarkStart w:id="59" w:name="OCRUncertain066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: фак</w:t>
        <w:softHyphen/>
        <w:t xml:space="preserve">тически превратился в пленника, заложника прогресса Он не только не рационализирует вызванные </w:t>
      </w:r>
      <w:bookmarkStart w:id="60" w:name="OCRUncertain067"/>
      <w:r>
        <w:rPr>
          <w:sz w:val="28"/>
          <w:szCs w:val="28"/>
        </w:rPr>
        <w:t>НТР</w:t>
      </w:r>
      <w:bookmarkEnd w:id="60"/>
      <w:r>
        <w:rPr>
          <w:sz w:val="28"/>
          <w:szCs w:val="28"/>
        </w:rPr>
        <w:t xml:space="preserve"> глобаль</w:t>
        <w:softHyphen/>
        <w:t>ные изменения, а все более отягощает связанные с ними свои нынешние жизненные условия и усугубляет их пер</w:t>
        <w:softHyphen/>
        <w:t>спекти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становка требует нового философского видения мира в связи с развивающимися научными, техническими и технологическими чудо-революциями. В частности, требу</w:t>
        <w:softHyphen/>
        <w:t>ется переосмыслить сам ход НТР с целью ее решитель</w:t>
        <w:softHyphen/>
        <w:t>ной корректировки в соответствии с подлинными целями и интересами челов</w:t>
      </w:r>
      <w:bookmarkStart w:id="61" w:name="OCRUncertain069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ка. Философская антропология не может обойти проблемы, с которыми столкнулся в связи с НТР человек за порогом нового</w:t>
      </w:r>
      <w:r>
        <w:rPr>
          <w:sz w:val="28"/>
          <w:szCs w:val="28"/>
          <w:lang w:val="en-US" w:eastAsia="en-US"/>
        </w:rPr>
        <w:t xml:space="preserve"> XXI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идет прежде всего о том, что использование достижений НТР в военных целях, милитаризация науки способны в случае применения оружия массового унич</w:t>
        <w:softHyphen/>
        <w:t>тожения привести к гибели как самого человечества, так</w:t>
      </w:r>
      <w:bookmarkStart w:id="62" w:name="OCRUncertain070"/>
      <w:r>
        <w:rPr>
          <w:sz w:val="28"/>
          <w:szCs w:val="28"/>
        </w:rPr>
        <w:t xml:space="preserve"> </w:t>
      </w:r>
      <w:bookmarkEnd w:id="62"/>
      <w:r>
        <w:rPr>
          <w:sz w:val="28"/>
          <w:szCs w:val="28"/>
        </w:rPr>
        <w:t>и всего живого на планете; развитие НТР сопровождает</w:t>
        <w:softHyphen/>
        <w:t xml:space="preserve">ся значительным усилением </w:t>
      </w:r>
      <w:bookmarkStart w:id="63" w:name="OCRUncertain071"/>
      <w:r>
        <w:rPr>
          <w:sz w:val="28"/>
          <w:szCs w:val="28"/>
        </w:rPr>
        <w:t>антропогенной</w:t>
      </w:r>
      <w:bookmarkEnd w:id="63"/>
      <w:r>
        <w:rPr>
          <w:sz w:val="28"/>
          <w:szCs w:val="28"/>
        </w:rPr>
        <w:t xml:space="preserve"> нагрузки на природу, что чревато в обозримом будущем отравлени</w:t>
        <w:softHyphen/>
        <w:t>ем окружающей человека среды обитания, экологической катастроф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ТР выдвинула для решения крупнейшие вопросы взаимодействия социума, </w:t>
      </w:r>
      <w:bookmarkStart w:id="64" w:name="OCRUncertain072"/>
      <w:r>
        <w:rPr>
          <w:sz w:val="28"/>
          <w:szCs w:val="28"/>
        </w:rPr>
        <w:t>экосреды</w:t>
      </w:r>
      <w:bookmarkEnd w:id="64"/>
      <w:r>
        <w:rPr>
          <w:sz w:val="28"/>
          <w:szCs w:val="28"/>
        </w:rPr>
        <w:t xml:space="preserve"> и </w:t>
      </w:r>
      <w:bookmarkStart w:id="65" w:name="OCRUncertain073"/>
      <w:r>
        <w:rPr>
          <w:sz w:val="28"/>
          <w:szCs w:val="28"/>
        </w:rPr>
        <w:t>техносферы.</w:t>
      </w:r>
      <w:bookmarkEnd w:id="65"/>
      <w:r>
        <w:rPr>
          <w:sz w:val="28"/>
          <w:szCs w:val="28"/>
        </w:rPr>
        <w:t xml:space="preserve"> Их нельзя решить с оптимальными результатами без объе</w:t>
        <w:softHyphen/>
        <w:t>динения усилий представителей обществоведения и ес</w:t>
        <w:softHyphen/>
        <w:t>тествознания. Новая мировая научно-техническая полити</w:t>
        <w:softHyphen/>
        <w:t>ка и стратегия устойчивого развития должны базировать</w:t>
        <w:softHyphen/>
        <w:t xml:space="preserve">ся на прочном философском фундаменте, на теории и методологии науки не вчерашнего, а </w:t>
      </w:r>
      <w:bookmarkStart w:id="66" w:name="OCRUncertain074"/>
      <w:r>
        <w:rPr>
          <w:sz w:val="28"/>
          <w:szCs w:val="28"/>
        </w:rPr>
        <w:t>з</w:t>
      </w:r>
      <w:bookmarkEnd w:id="66"/>
      <w:r>
        <w:rPr>
          <w:sz w:val="28"/>
          <w:szCs w:val="28"/>
        </w:rPr>
        <w:t>автрашнего дн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В-третьих.</w:t>
      </w:r>
      <w:r>
        <w:rPr>
          <w:sz w:val="28"/>
          <w:szCs w:val="28"/>
        </w:rPr>
        <w:t xml:space="preserve"> В наше время, когда в мире происходят поистине «тектонические» перемены, совершаются ради</w:t>
        <w:softHyphen/>
        <w:t>кальное обновление и модернизация многочисленных социальных, экономических и политических структур, наука обнаруживает способность к более основательной, чем это было раньше, модификации и актуализации сво</w:t>
        <w:softHyphen/>
        <w:t>ей основной проблематики. Своеобразно реагирует на новеллы века философ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эпоха, схваченная мыслью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же отмечалось, что живым откликом на возрастание роли человеческого фактора явился антропологический поворот в философии. Этому способствовал растущий задел в виде многообразных данных о человеке, накоп</w:t>
        <w:softHyphen/>
        <w:t>ленных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такими науками, как история, физика, химия, биология, генетика, археология, психология, физи</w:t>
        <w:softHyphen/>
        <w:t>ология, социология, этнография, антропология и др. Эти данные оказали философии человека неоценимую помощь, обогатили ее выводы, явились своего рода «ле</w:t>
        <w:softHyphen/>
        <w:t>карством» от умозрительного подхода к человеку, от метафизики, схоластики, догматизма в трактовке его сущ</w:t>
        <w:softHyphen/>
        <w:t xml:space="preserve">ности, природы, эволюции и т. </w:t>
      </w:r>
      <w:bookmarkStart w:id="67" w:name="OCRUncertain075"/>
      <w:r>
        <w:rPr>
          <w:sz w:val="28"/>
          <w:szCs w:val="28"/>
        </w:rPr>
        <w:t>п.</w:t>
      </w:r>
      <w:bookmarkEnd w:id="67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философами встала двуединая задача: исполь</w:t>
      </w:r>
      <w:bookmarkStart w:id="68" w:name="OCRUncertain076"/>
      <w:r>
        <w:rPr>
          <w:sz w:val="28"/>
          <w:szCs w:val="28"/>
        </w:rPr>
        <w:t>з</w:t>
      </w:r>
      <w:bookmarkEnd w:id="68"/>
      <w:r>
        <w:rPr>
          <w:sz w:val="28"/>
          <w:szCs w:val="28"/>
        </w:rPr>
        <w:t>уя данные конкретных наук, не допустить их переоценки, обеспечив комплексный подход к челове</w:t>
        <w:softHyphen/>
        <w:t>ку. Особенность философского познания человека в от</w:t>
        <w:softHyphen/>
        <w:t xml:space="preserve">личие от </w:t>
      </w:r>
      <w:bookmarkStart w:id="69" w:name="OCRUncertain077"/>
      <w:r>
        <w:rPr>
          <w:sz w:val="28"/>
          <w:szCs w:val="28"/>
        </w:rPr>
        <w:t>частнонаучного</w:t>
      </w:r>
      <w:bookmarkEnd w:id="69"/>
      <w:r>
        <w:rPr>
          <w:sz w:val="28"/>
          <w:szCs w:val="28"/>
        </w:rPr>
        <w:t xml:space="preserve"> познания состоит именно в его целостности и системности. В этом смысле философский антропологизм должен учитывать максимум связей и взаимозависимостей человека с другими людьми, с со</w:t>
        <w:softHyphen/>
        <w:t>циальными общностями (от семьи и трудовых коллекти</w:t>
        <w:softHyphen/>
        <w:t>вов до общества и мира в целом) и социальными явле</w:t>
        <w:softHyphen/>
        <w:t>ниями (труд, государство, культура, политика, спорт и т. п</w:t>
      </w:r>
      <w:bookmarkStart w:id="70" w:name="OCRUncertain078"/>
      <w:r>
        <w:rPr>
          <w:sz w:val="28"/>
          <w:szCs w:val="28"/>
        </w:rPr>
        <w:t>.),</w:t>
      </w:r>
      <w:bookmarkEnd w:id="70"/>
      <w:r>
        <w:rPr>
          <w:sz w:val="28"/>
          <w:szCs w:val="28"/>
        </w:rPr>
        <w:t xml:space="preserve"> с природ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менее, а скорее более сложным и важным для философского познания человека является изучение ком</w:t>
        <w:softHyphen/>
        <w:t>плекса вопросов, относящихся к его внутреннему миру. Речь идет прежде всего об эволюции человека в семей</w:t>
        <w:softHyphen/>
        <w:t xml:space="preserve">стве </w:t>
      </w:r>
      <w:bookmarkStart w:id="71" w:name="OCRUncertain079"/>
      <w:r>
        <w:rPr>
          <w:sz w:val="28"/>
          <w:szCs w:val="28"/>
        </w:rPr>
        <w:t>гоминидов</w:t>
      </w:r>
      <w:bookmarkEnd w:id="71"/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австралопитеков, неанд</w:t>
      </w:r>
      <w:bookmarkStart w:id="72" w:name="OCRUncertain080"/>
      <w:r>
        <w:rPr>
          <w:sz w:val="28"/>
          <w:szCs w:val="28"/>
        </w:rPr>
        <w:t>е</w:t>
      </w:r>
      <w:bookmarkEnd w:id="72"/>
      <w:r>
        <w:rPr>
          <w:sz w:val="28"/>
          <w:szCs w:val="28"/>
        </w:rPr>
        <w:t>ртальцев, человека умелого, человека прямостоящего до человека разумного (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bookmarkStart w:id="73" w:name="OCRUncertain081"/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)</w:t>
      </w:r>
      <w:bookmarkEnd w:id="73"/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ажно далее иметь в виду родовую природу и социальную сущность человека, единство в нем социального и биологического. Философ</w:t>
        <w:softHyphen/>
        <w:t>ская антропология не может выполнить своих функций, если она не исследует человеческие ценностные и миро</w:t>
        <w:softHyphen/>
        <w:t xml:space="preserve">воззренческие установки: смысл жизни и ее </w:t>
      </w:r>
      <w:bookmarkStart w:id="74" w:name="OCRUncertain085"/>
      <w:r>
        <w:rPr>
          <w:sz w:val="28"/>
          <w:szCs w:val="28"/>
        </w:rPr>
        <w:t>целеполагание;</w:t>
      </w:r>
      <w:bookmarkEnd w:id="74"/>
      <w:r>
        <w:rPr>
          <w:sz w:val="28"/>
          <w:szCs w:val="28"/>
        </w:rPr>
        <w:t xml:space="preserve"> предназначение, призвание человека; условия и пути преодоления различных форм отчуждения и достижения свободы. Эта наука, изучая внутренний мир человека, раскрывает сложнейший процесс его познавательной деятель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простых ощущений и восприятий до высших форм мыслительной работы (понятия, суждения, умозаключ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елове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мир человека, являющийся одновре</w:t>
        <w:softHyphen/>
        <w:t>менно объектом, продуктом всех общественных отноше</w:t>
        <w:softHyphen/>
        <w:t>ний и субъектом, творцом личных поступков и объекти</w:t>
        <w:softHyphen/>
        <w:t>вированных связей, исторического процесса, действитель</w:t>
        <w:softHyphen/>
        <w:t>ного мира, Вне анализа внутреннего духовного мира человека невозможно понять, как обеспечить его гармо</w:t>
        <w:softHyphen/>
        <w:t>нию с внешним миром, а следовательно, нельзя успеш</w:t>
        <w:softHyphen/>
        <w:t xml:space="preserve">но решить никакие международные, религиозные и </w:t>
      </w:r>
      <w:bookmarkStart w:id="75" w:name="OCRUncertain086"/>
      <w:r>
        <w:rPr>
          <w:sz w:val="28"/>
          <w:szCs w:val="28"/>
        </w:rPr>
        <w:t>национально-государственные</w:t>
      </w:r>
      <w:bookmarkEnd w:id="75"/>
      <w:r>
        <w:rPr>
          <w:sz w:val="28"/>
          <w:szCs w:val="28"/>
        </w:rPr>
        <w:t xml:space="preserve"> задачи, как бы далеко с внешне ни отстояли от людей, ради которых их планиру</w:t>
        <w:softHyphen/>
        <w:t>ют и реализуют. Философия, изучая внешний мир объек</w:t>
        <w:softHyphen/>
        <w:t>тов, внешние связи и отношения человека и проникая в его внутренний мир, выражает достигнутые результаты в соответствующих законах, категориях и поняти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ледует заметить, что нередко антропологический поворот в философии связывают с такими крупными философскими учениями, как прагматизм, персонализм, экзистенциализм, протестантская философия. Одни из них восходят к прошлому, друг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овесники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С этим можно согласиться, но с существенной оговоркой. Дей</w:t>
        <w:softHyphen/>
        <w:t>ствительно, в указанных учениях проблема человека занимает центральное место</w:t>
      </w:r>
      <w:bookmarkStart w:id="76" w:name="OCRUncertain087"/>
      <w:r>
        <w:rPr>
          <w:sz w:val="28"/>
          <w:szCs w:val="28"/>
        </w:rPr>
        <w:t>.</w:t>
      </w:r>
      <w:bookmarkEnd w:id="76"/>
      <w:r>
        <w:rPr>
          <w:sz w:val="28"/>
          <w:szCs w:val="28"/>
        </w:rPr>
        <w:t xml:space="preserve"> Однако человеческая про</w:t>
        <w:softHyphen/>
        <w:t>блематика здесь предельно сужена, например в экзис</w:t>
        <w:softHyphen/>
        <w:t>тенциализм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 судьбы индивида, внутренних пере</w:t>
        <w:softHyphen/>
        <w:t>живаний и коллизий одинокого человека, над которым «возвышается, его окружает иррациональн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 так до конца его дней», а сам по себе мир «просто неразумен, и это все, что о нем можно сказать»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По существу, такие</w:t>
      </w:r>
      <w:bookmarkStart w:id="77" w:name="OCRUncertain089"/>
      <w:r>
        <w:rPr>
          <w:sz w:val="28"/>
          <w:szCs w:val="28"/>
        </w:rPr>
        <w:t>,</w:t>
      </w:r>
      <w:bookmarkEnd w:id="77"/>
      <w:r>
        <w:rPr>
          <w:sz w:val="28"/>
          <w:szCs w:val="28"/>
        </w:rPr>
        <w:t xml:space="preserve"> учен</w:t>
      </w:r>
      <w:bookmarkStart w:id="78" w:name="OCRUncertain090"/>
      <w:r>
        <w:rPr>
          <w:sz w:val="28"/>
          <w:szCs w:val="28"/>
        </w:rPr>
        <w:t>и</w:t>
      </w:r>
      <w:bookmarkEnd w:id="78"/>
      <w:r>
        <w:rPr>
          <w:sz w:val="28"/>
          <w:szCs w:val="28"/>
        </w:rPr>
        <w:t xml:space="preserve">я о человеке носят не традиционный характер, а преимущественно </w:t>
      </w:r>
      <w:bookmarkStart w:id="79" w:name="OCRUncertain091"/>
      <w:r>
        <w:rPr>
          <w:sz w:val="28"/>
          <w:szCs w:val="28"/>
        </w:rPr>
        <w:t>частнонаучный</w:t>
      </w:r>
      <w:bookmarkEnd w:id="79"/>
      <w:r>
        <w:rPr>
          <w:sz w:val="28"/>
          <w:szCs w:val="28"/>
        </w:rPr>
        <w:t xml:space="preserve"> или </w:t>
      </w:r>
      <w:bookmarkStart w:id="80" w:name="OCRUncertain092"/>
      <w:r>
        <w:rPr>
          <w:sz w:val="28"/>
          <w:szCs w:val="28"/>
        </w:rPr>
        <w:t>вненаучный</w:t>
      </w:r>
      <w:bookmarkEnd w:id="80"/>
      <w:r>
        <w:rPr>
          <w:sz w:val="28"/>
          <w:szCs w:val="28"/>
        </w:rPr>
        <w:t xml:space="preserve"> (например, теологический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В-четв</w:t>
      </w:r>
      <w:bookmarkStart w:id="81" w:name="OCRUncertain093"/>
      <w:r>
        <w:rPr>
          <w:i/>
          <w:sz w:val="28"/>
          <w:szCs w:val="28"/>
        </w:rPr>
        <w:t>е</w:t>
      </w:r>
      <w:bookmarkEnd w:id="81"/>
      <w:r>
        <w:rPr>
          <w:i/>
          <w:sz w:val="28"/>
          <w:szCs w:val="28"/>
        </w:rPr>
        <w:t>ртых.</w:t>
      </w:r>
      <w:r>
        <w:rPr>
          <w:sz w:val="28"/>
          <w:szCs w:val="28"/>
        </w:rPr>
        <w:t xml:space="preserve"> Поворот в сторону философской антро</w:t>
        <w:softHyphen/>
        <w:t>пологии, как видно, может быть неадекватным и даже искусственным. Не случайно существует точка зрения, что философия должна сохранить и усилить все необхо</w:t>
        <w:softHyphen/>
        <w:t>димые онтологические аспекты, для чего необходим «он</w:t>
        <w:softHyphen/>
        <w:t>тологический поворот» в философ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искуссии о том, какой характер должна носить фи</w:t>
        <w:softHyphen/>
        <w:t>лософ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нтологический или антропологическ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могут поколебать по крайней мере двух очевидных поло</w:t>
        <w:softHyphen/>
        <w:t>жений. Одно из них состоит в том, что человеческое быт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а из областей сущего наряду с другими и уже поэтому онтологические проблемы в человековеде</w:t>
        <w:softHyphen/>
        <w:t>нии должны рассматриваться в единстве, определенной совокупной данности. Другими словами, антропологичес</w:t>
        <w:softHyphen/>
        <w:t>кий поворот отнюдь не отнимает у философии ее онтоло</w:t>
        <w:softHyphen/>
        <w:t>г</w:t>
      </w:r>
      <w:bookmarkStart w:id="82" w:name="OCRUncertain097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ческой природы; без нее философские учения о чело</w:t>
        <w:softHyphen/>
        <w:t>веке обречены на поверхностный волюнтари</w:t>
      </w:r>
      <w:bookmarkStart w:id="83" w:name="OCRUncertain098"/>
      <w:r>
        <w:rPr>
          <w:sz w:val="28"/>
          <w:szCs w:val="28"/>
        </w:rPr>
        <w:t>з</w:t>
      </w:r>
      <w:bookmarkEnd w:id="83"/>
      <w:r>
        <w:rPr>
          <w:sz w:val="28"/>
          <w:szCs w:val="28"/>
        </w:rPr>
        <w:t>м и интуити</w:t>
        <w:softHyphen/>
        <w:t>виз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ругое положение касается того, что в науке не</w:t>
        <w:softHyphen/>
        <w:t xml:space="preserve">возможно игнорировать </w:t>
      </w:r>
      <w:bookmarkStart w:id="84" w:name="OCRUncertain099"/>
      <w:r>
        <w:rPr>
          <w:sz w:val="28"/>
          <w:szCs w:val="28"/>
        </w:rPr>
        <w:t>особость,</w:t>
      </w:r>
      <w:bookmarkEnd w:id="84"/>
      <w:r>
        <w:rPr>
          <w:sz w:val="28"/>
          <w:szCs w:val="28"/>
        </w:rPr>
        <w:t xml:space="preserve"> самобытность бытия человека в ряду других бытийных факторов; нельзя не учитывать особенностей, самоценности и </w:t>
      </w:r>
      <w:bookmarkStart w:id="85" w:name="OCRUncertain100"/>
      <w:r>
        <w:rPr>
          <w:sz w:val="28"/>
          <w:szCs w:val="28"/>
        </w:rPr>
        <w:t>самодостаточно</w:t>
      </w:r>
      <w:bookmarkStart w:id="86" w:name="OCRUncertain101"/>
      <w:bookmarkEnd w:id="85"/>
      <w:r>
        <w:rPr>
          <w:sz w:val="28"/>
          <w:szCs w:val="28"/>
        </w:rPr>
        <w:t>сти</w:t>
      </w:r>
      <w:bookmarkEnd w:id="86"/>
      <w:r>
        <w:rPr>
          <w:sz w:val="28"/>
          <w:szCs w:val="28"/>
        </w:rPr>
        <w:t xml:space="preserve"> человеческого существования.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это прояви</w:t>
        <w:softHyphen/>
        <w:t>лось с особой силой и получило многочисленные под</w:t>
        <w:softHyphen/>
        <w:t>тверждения. Один из крупнейших мыслителей ХХ сто</w:t>
        <w:softHyphen/>
        <w:t xml:space="preserve">летия </w:t>
      </w:r>
      <w:bookmarkStart w:id="87" w:name="OCRUncertain102"/>
      <w:r>
        <w:rPr>
          <w:sz w:val="28"/>
          <w:szCs w:val="28"/>
        </w:rPr>
        <w:t>Э. Фромм</w:t>
      </w:r>
      <w:bookmarkEnd w:id="87"/>
      <w:r>
        <w:rPr>
          <w:sz w:val="28"/>
          <w:szCs w:val="28"/>
          <w:lang w:val="en-US" w:eastAsia="en-US"/>
        </w:rPr>
        <w:t xml:space="preserve"> (1900-1980</w:t>
      </w:r>
      <w:r>
        <w:rPr>
          <w:sz w:val="28"/>
          <w:szCs w:val="28"/>
        </w:rPr>
        <w:t xml:space="preserve"> гг.) писал по данному поводу следующее: «По сути все человеческие существа тож</w:t>
        <w:softHyphen/>
        <w:t>дественны. Мы вс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асть Одного: мы все суть Одно». И в то же время: «Мы все Одно, и тем не менее каж</w:t>
        <w:softHyphen/>
        <w:t>дый из на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повторимая, уникальная сущность. Это противоречие повторяется в наших взаимоотношениях с другими людьми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илософия должна исходить как из относительного постоянства человека, так и его </w:t>
      </w:r>
      <w:bookmarkStart w:id="88" w:name="OCRUncertain106"/>
      <w:r>
        <w:rPr>
          <w:sz w:val="28"/>
          <w:szCs w:val="28"/>
        </w:rPr>
        <w:t>неповторимости.</w:t>
      </w:r>
      <w:bookmarkEnd w:id="88"/>
      <w:r>
        <w:rPr>
          <w:sz w:val="28"/>
          <w:szCs w:val="28"/>
        </w:rPr>
        <w:t xml:space="preserve"> То и другое находит свое выражение в целос</w:t>
        <w:softHyphen/>
        <w:t>тности личности, в наличии и конкретно-историческом взаимодействии в ней социального, физиологического и психогенного компон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илософия челове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ажнейшая составная часть складывающейся единой науки, целостного знания (уче</w:t>
        <w:softHyphen/>
        <w:t>ния, теории), представленного многочисленными специаль</w:t>
        <w:softHyphen/>
        <w:t>ными науками (теориями). Каждая из них с разных сто</w:t>
        <w:softHyphen/>
        <w:t>рон подходит к человеку, занимая в комплексном челове</w:t>
        <w:softHyphen/>
        <w:t>коведении свою «нишу», не растворяясь в нем. Философ</w:t>
        <w:softHyphen/>
        <w:t xml:space="preserve">ское учение о человеке выступает для частных наук, </w:t>
      </w:r>
      <w:bookmarkStart w:id="89" w:name="OCRUncertain107"/>
      <w:r>
        <w:rPr>
          <w:sz w:val="28"/>
          <w:szCs w:val="28"/>
        </w:rPr>
        <w:t>и</w:t>
      </w:r>
      <w:bookmarkEnd w:id="89"/>
      <w:r>
        <w:rPr>
          <w:sz w:val="28"/>
          <w:szCs w:val="28"/>
        </w:rPr>
        <w:t>зу</w:t>
        <w:softHyphen/>
        <w:t>чающих его, в качестве общей теории и методологии. Сама философия человека, естественно, включена в еди</w:t>
        <w:softHyphen/>
        <w:t>ную философскую наук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ую теорию обществоведе</w:t>
        <w:softHyphen/>
        <w:t xml:space="preserve">ния и природоведения, а также их синтеза </w:t>
      </w:r>
      <w:bookmarkStart w:id="90" w:name="OCRUncertain108"/>
      <w:r>
        <w:rPr>
          <w:sz w:val="28"/>
          <w:szCs w:val="28"/>
        </w:rPr>
        <w:t>(социоэкологии).</w:t>
      </w:r>
      <w:bookmarkEnd w:id="90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сказывается мнение, что проблема человека превра</w:t>
        <w:softHyphen/>
        <w:t>щается в «общую проблему всей науки в целом, всех ее разделов, включая точные и технические науки»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акая постановка вопроса представля</w:t>
        <w:softHyphen/>
        <w:t>ется вполне оправданной, но она не отличается новиз</w:t>
        <w:softHyphen/>
        <w:t>ной. Еще И. Кант выводил проблему человека за рамки антропологии и связывал ее с общими целями и задача</w:t>
        <w:softHyphen/>
        <w:t>ми человеческого рода, с формированием гражданского общества и всеобщего пра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-пятых.</w:t>
      </w:r>
      <w:r>
        <w:rPr>
          <w:sz w:val="28"/>
          <w:szCs w:val="28"/>
        </w:rPr>
        <w:t xml:space="preserve"> Актуальность философской проблематики человека обусловлена и тем, что к многочисленным кри</w:t>
        <w:softHyphen/>
        <w:t xml:space="preserve">зисам на планете добавился </w:t>
      </w:r>
      <w:bookmarkStart w:id="91" w:name="OCRUncertain112"/>
      <w:r>
        <w:rPr>
          <w:sz w:val="28"/>
          <w:szCs w:val="28"/>
        </w:rPr>
        <w:t>аксиологический,</w:t>
      </w:r>
      <w:bookmarkEnd w:id="91"/>
      <w:r>
        <w:rPr>
          <w:sz w:val="28"/>
          <w:szCs w:val="28"/>
        </w:rPr>
        <w:t xml:space="preserve"> связанный с переоценкой духовных начал. В основе такой переоцен</w:t>
        <w:softHyphen/>
        <w:t>ки лежит резкая ломка устоявшихся общественно-полити</w:t>
        <w:softHyphen/>
        <w:t xml:space="preserve">ческих и ментальных структур, смена парадигм </w:t>
      </w:r>
      <w:bookmarkStart w:id="92" w:name="OCRUncertain113"/>
      <w:r>
        <w:rPr>
          <w:sz w:val="28"/>
          <w:szCs w:val="28"/>
        </w:rPr>
        <w:t>формаци</w:t>
      </w:r>
      <w:bookmarkStart w:id="93" w:name="OCRUncertain114"/>
      <w:bookmarkEnd w:id="92"/>
      <w:r>
        <w:rPr>
          <w:sz w:val="28"/>
          <w:szCs w:val="28"/>
        </w:rPr>
        <w:t>онного</w:t>
      </w:r>
      <w:bookmarkEnd w:id="93"/>
      <w:r>
        <w:rPr>
          <w:sz w:val="28"/>
          <w:szCs w:val="28"/>
        </w:rPr>
        <w:t xml:space="preserve"> развития, преодоление разного рода предрассуд</w:t>
        <w:softHyphen/>
        <w:t>ков и дефектов сознания. Среди последних политические стереотипы и миф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схематизированное, как правило, эмоционально окрашенное и воспринимающееся без до</w:t>
        <w:softHyphen/>
        <w:t>казательств, в качестве аксиомы, представление о том или ином субъекте политики, социальном или политичес</w:t>
        <w:softHyphen/>
        <w:t>ком явлении»</w:t>
      </w:r>
      <w:bookmarkStart w:id="94" w:name="OCRUncertain117"/>
      <w:r>
        <w:rPr>
          <w:sz w:val="28"/>
          <w:szCs w:val="28"/>
          <w:lang w:val="en-US" w:eastAsia="en-US"/>
        </w:rPr>
        <w:t>.</w:t>
      </w:r>
      <w:bookmarkEnd w:id="94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нашей стране после распада СССР, крушения со</w:t>
        <w:softHyphen/>
        <w:t>ветского общественного и государственного строя, после пятилетней «перестройки»</w:t>
      </w:r>
      <w:r>
        <w:rPr>
          <w:sz w:val="28"/>
          <w:szCs w:val="28"/>
          <w:lang w:val="en-US" w:eastAsia="en-US"/>
        </w:rPr>
        <w:t xml:space="preserve"> (1986-1991</w:t>
      </w:r>
      <w:r>
        <w:rPr>
          <w:sz w:val="28"/>
          <w:szCs w:val="28"/>
        </w:rPr>
        <w:t xml:space="preserve"> гг.) и трехлетнего </w:t>
      </w:r>
      <w:r>
        <w:rPr>
          <w:sz w:val="28"/>
          <w:szCs w:val="28"/>
          <w:lang w:val="en-US" w:eastAsia="en-US"/>
        </w:rPr>
        <w:t>(1991-1994</w:t>
      </w:r>
      <w:r>
        <w:rPr>
          <w:sz w:val="28"/>
          <w:szCs w:val="28"/>
        </w:rPr>
        <w:t xml:space="preserve"> гг.) вхождения в новую систему власти и рыночные отношения произошли крупные изменения в общественном сознании. Часть населения разуверилась в прежних, социалистических идеалах, поддерживает курс на демократи</w:t>
      </w:r>
      <w:bookmarkStart w:id="95" w:name="OCRUncertain118"/>
      <w:r>
        <w:rPr>
          <w:sz w:val="28"/>
          <w:szCs w:val="28"/>
        </w:rPr>
        <w:t>з</w:t>
      </w:r>
      <w:bookmarkEnd w:id="95"/>
      <w:r>
        <w:rPr>
          <w:sz w:val="28"/>
          <w:szCs w:val="28"/>
        </w:rPr>
        <w:t>ацию, вхождение в мировое рыночное хо</w:t>
        <w:softHyphen/>
      </w:r>
      <w:bookmarkStart w:id="96" w:name="OCRUncertain119"/>
      <w:r>
        <w:rPr>
          <w:sz w:val="28"/>
          <w:szCs w:val="28"/>
        </w:rPr>
        <w:t>з</w:t>
      </w:r>
      <w:bookmarkEnd w:id="96"/>
      <w:r>
        <w:rPr>
          <w:sz w:val="28"/>
          <w:szCs w:val="28"/>
        </w:rPr>
        <w:t xml:space="preserve">яйство. Другая часть такой курс не </w:t>
      </w:r>
      <w:bookmarkStart w:id="97" w:name="OCRUncertain120"/>
      <w:r>
        <w:rPr>
          <w:sz w:val="28"/>
          <w:szCs w:val="28"/>
        </w:rPr>
        <w:t>приемлет.</w:t>
      </w:r>
      <w:bookmarkEnd w:id="97"/>
      <w:r>
        <w:rPr>
          <w:sz w:val="28"/>
          <w:szCs w:val="28"/>
        </w:rPr>
        <w:t xml:space="preserve"> Многие оказал</w:t>
      </w:r>
      <w:bookmarkStart w:id="98" w:name="OCRUncertain121"/>
      <w:r>
        <w:rPr>
          <w:sz w:val="28"/>
          <w:szCs w:val="28"/>
        </w:rPr>
        <w:t>и</w:t>
      </w:r>
      <w:bookmarkEnd w:id="98"/>
      <w:r>
        <w:rPr>
          <w:sz w:val="28"/>
          <w:szCs w:val="28"/>
        </w:rPr>
        <w:t>сь дезориентированными, проявляют апо</w:t>
      </w:r>
      <w:bookmarkStart w:id="99" w:name="OCRUncertain122"/>
      <w:r>
        <w:rPr>
          <w:sz w:val="28"/>
          <w:szCs w:val="28"/>
        </w:rPr>
        <w:t>л</w:t>
      </w:r>
      <w:bookmarkEnd w:id="99"/>
      <w:r>
        <w:rPr>
          <w:sz w:val="28"/>
          <w:szCs w:val="28"/>
        </w:rPr>
        <w:t>итич</w:t>
        <w:softHyphen/>
        <w:t>ность, не участвуют в выборах, референдумах; опасные масштабы приобрели безыдейность и бездуховность, пренебрежение к культурному наследию, общепризнанным нормам морали и правилам социального пове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ий спад производства, расстройство денежной системы, инфляция привели к падению жизненного уров</w:t>
        <w:softHyphen/>
        <w:t xml:space="preserve">ня населения, сокращению </w:t>
      </w:r>
      <w:bookmarkStart w:id="100" w:name="OCRUncertain123"/>
      <w:r>
        <w:rPr>
          <w:sz w:val="28"/>
          <w:szCs w:val="28"/>
        </w:rPr>
        <w:t>'</w:t>
      </w:r>
      <w:bookmarkEnd w:id="100"/>
      <w:r>
        <w:rPr>
          <w:sz w:val="28"/>
          <w:szCs w:val="28"/>
        </w:rPr>
        <w:t>государственных ассигнова</w:t>
        <w:softHyphen/>
        <w:t>ний на просвещение, здравоохранение, науку, культуру. Их также поразил глубокий кризис. Многократно возрос уровень преступности, особенно организованной. Появи</w:t>
        <w:softHyphen/>
        <w:t>лись новые сложные проблемы: безработица, сепаратизм, национальная рознь и конфликты, беженцы, эмиграция, депопуляция, растущее имущественное неравенств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этих условиях в России, как и не раз в прошлом, перед страной, ее рабочим классом, крестьянством, ин</w:t>
        <w:softHyphen/>
        <w:t>теллигенцией, предпринимателями встали вопросы: как быть? что делать? Главн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хранить народ, культу</w:t>
        <w:softHyphen/>
        <w:t>ру, развить производственный и научно-технический по</w:t>
        <w:softHyphen/>
        <w:t>тенциал страны. Возродить духовность, лучшие традиции и обычаи, вернуть людям веру в справедливость, обес</w:t>
        <w:softHyphen/>
        <w:t>печить нормальный, здоровый образ жи</w:t>
      </w:r>
      <w:bookmarkStart w:id="101" w:name="OCRUncertain124"/>
      <w:r>
        <w:rPr>
          <w:sz w:val="28"/>
          <w:szCs w:val="28"/>
        </w:rPr>
        <w:t>з</w:t>
      </w:r>
      <w:bookmarkEnd w:id="101"/>
      <w:r>
        <w:rPr>
          <w:sz w:val="28"/>
          <w:szCs w:val="28"/>
        </w:rPr>
        <w:t>ни, поднять бла</w:t>
        <w:softHyphen/>
        <w:t>госостояние, утвердить повсеместную конституционную законность. Человек должен быть в центре экономики и политики, его потребности и интересы должны быть выше всех других потребностей и интересов</w:t>
      </w:r>
      <w:bookmarkStart w:id="102" w:name="OCRUncertain125"/>
      <w:r>
        <w:rPr>
          <w:sz w:val="28"/>
          <w:szCs w:val="28"/>
        </w:rPr>
        <w:t>.</w:t>
      </w:r>
      <w:bookmarkEnd w:id="102"/>
      <w:r>
        <w:rPr>
          <w:sz w:val="28"/>
          <w:szCs w:val="28"/>
        </w:rPr>
        <w:t xml:space="preserve"> Тогда и начнется подлинная модернизация российского общества, зарабо</w:t>
        <w:softHyphen/>
        <w:t>тают рефор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 преодолением интеллектуального и нравственно-эти</w:t>
        <w:softHyphen/>
        <w:t>ческого кризиса неразрывно связаны надежды на эффек</w:t>
        <w:softHyphen/>
        <w:t>тивное функционирование всей духовной сферы обще</w:t>
        <w:softHyphen/>
        <w:t>ства. В недавнем прошлом из отечественной философии изгонялись понятия «дух», «духовность», «духовный мир», «духовные начала». Фактически были отброшены знаме</w:t>
        <w:softHyphen/>
        <w:t>нитые положения И. Канта</w:t>
      </w:r>
      <w:r>
        <w:rPr>
          <w:sz w:val="28"/>
          <w:szCs w:val="28"/>
          <w:lang w:val="en-US" w:eastAsia="en-US"/>
        </w:rPr>
        <w:t xml:space="preserve"> (1724-1804</w:t>
      </w:r>
      <w:r>
        <w:rPr>
          <w:sz w:val="28"/>
          <w:szCs w:val="28"/>
        </w:rPr>
        <w:t xml:space="preserve"> гг.), что человек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альфа и омега, исходный пункт и конечная цель фило</w:t>
        <w:softHyphen/>
        <w:t>софствования, что он самый «главный предмет в мире»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постигает человека философия как знание, убеждение и вера. В нашей стра</w:t>
        <w:softHyphen/>
        <w:t>не надолго утвердилось пренебрежительное отношение к потребностям и интересам отдельного челове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нди</w:t>
        <w:softHyphen/>
        <w:t>вида, индивидуальности. Примат отдавался всему коллек</w:t>
        <w:softHyphen/>
        <w:t xml:space="preserve">тивному, </w:t>
      </w:r>
      <w:bookmarkStart w:id="103" w:name="OCRUncertain129"/>
      <w:r>
        <w:rPr>
          <w:sz w:val="28"/>
          <w:szCs w:val="28"/>
        </w:rPr>
        <w:t>надличностному,</w:t>
      </w:r>
      <w:bookmarkEnd w:id="103"/>
      <w:r>
        <w:rPr>
          <w:sz w:val="28"/>
          <w:szCs w:val="28"/>
        </w:rPr>
        <w:t xml:space="preserve"> партии, государству, обществу, народным массам. Эту «новую» философию человека поэтично выразил В. В. Маяковский;</w:t>
      </w:r>
    </w:p>
    <w:p>
      <w:pPr>
        <w:pStyle w:val="Normal"/>
        <w:widowControl w:val="false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ица!</w:t>
      </w:r>
    </w:p>
    <w:p>
      <w:pPr>
        <w:pStyle w:val="Normal"/>
        <w:widowControl w:val="false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у она нужна?! Голос единицы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i/>
          <w:sz w:val="28"/>
          <w:szCs w:val="28"/>
        </w:rPr>
        <w:t>тоньше писка. Кто ее ус</w:t>
      </w:r>
      <w:bookmarkStart w:id="104" w:name="OCRUncertain130"/>
      <w:r>
        <w:rPr>
          <w:i/>
          <w:sz w:val="28"/>
          <w:szCs w:val="28"/>
        </w:rPr>
        <w:t>л</w:t>
      </w:r>
      <w:bookmarkEnd w:id="104"/>
      <w:r>
        <w:rPr>
          <w:i/>
          <w:sz w:val="28"/>
          <w:szCs w:val="28"/>
        </w:rPr>
        <w:t>ышит?</w:t>
      </w:r>
      <w:r>
        <w:rPr>
          <w:i/>
          <w:sz w:val="28"/>
          <w:szCs w:val="28"/>
          <w:lang w:val="en-US" w:eastAsia="en-US"/>
        </w:rPr>
        <w:t xml:space="preserve"> — </w:t>
      </w:r>
      <w:r>
        <w:rPr>
          <w:i/>
          <w:sz w:val="28"/>
          <w:szCs w:val="28"/>
        </w:rPr>
        <w:t>Разве жена</w:t>
      </w:r>
      <w:bookmarkStart w:id="105" w:name="OCRUncertain131"/>
      <w:r>
        <w:rPr>
          <w:i/>
          <w:sz w:val="28"/>
          <w:szCs w:val="28"/>
        </w:rPr>
        <w:t>!</w:t>
      </w:r>
      <w:bookmarkEnd w:id="105"/>
    </w:p>
    <w:p>
      <w:pPr>
        <w:pStyle w:val="Normal"/>
        <w:widowControl w:val="false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о, если не на базаре,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i/>
          <w:sz w:val="28"/>
          <w:szCs w:val="28"/>
        </w:rPr>
        <w:t>а близ</w:t>
      </w:r>
      <w:bookmarkStart w:id="106" w:name="OCRUncertain132"/>
      <w:r>
        <w:rPr>
          <w:i/>
          <w:sz w:val="28"/>
          <w:szCs w:val="28"/>
        </w:rPr>
        <w:t>к</w:t>
      </w:r>
      <w:bookmarkEnd w:id="106"/>
      <w:r>
        <w:rPr>
          <w:i/>
          <w:sz w:val="28"/>
          <w:szCs w:val="28"/>
        </w:rPr>
        <w:t>о... Еди</w:t>
      </w:r>
      <w:bookmarkStart w:id="107" w:name="OCRUncertain133"/>
      <w:r>
        <w:rPr>
          <w:i/>
          <w:sz w:val="28"/>
          <w:szCs w:val="28"/>
        </w:rPr>
        <w:t>н</w:t>
      </w:r>
      <w:bookmarkEnd w:id="107"/>
      <w:r>
        <w:rPr>
          <w:i/>
          <w:sz w:val="28"/>
          <w:szCs w:val="28"/>
        </w:rPr>
        <w:t>ица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вздор, единица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ноль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ормальное решение основного вопроса философии, отождествление духа и сознания наряду с массовыми репрессиями, гонениями на инакомыслящих, церковь и религию привели к оскоплению, нуллификации подлинной духовности, к превращению ее в нечто вторичное, про</w:t>
        <w:softHyphen/>
        <w:t>изводное. Политическое манипулирование массовым со</w:t>
        <w:softHyphen/>
        <w:t>знанием стало повседневной нормой. Не устранено оно и в наше время. Гримасы «массовой культуры», нередко критикуемые и отвергаемые даже на ее родин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па</w:t>
        <w:softHyphen/>
        <w:t>де, получают у нас беспрепятственное распространение. Духовность подрывают коммерциализация образования</w:t>
      </w:r>
      <w:bookmarkStart w:id="108" w:name="OCRUncertain139"/>
      <w:r>
        <w:rPr>
          <w:sz w:val="28"/>
          <w:szCs w:val="28"/>
        </w:rPr>
        <w:t xml:space="preserve">, </w:t>
      </w:r>
      <w:bookmarkEnd w:id="108"/>
      <w:r>
        <w:rPr>
          <w:sz w:val="28"/>
          <w:szCs w:val="28"/>
        </w:rPr>
        <w:t>науки, литературы, средств массовой информации, теат</w:t>
        <w:softHyphen/>
        <w:t>ра, кино, внедрение антиморали, конкурентных рыночных законов и норм в отношения между людьми и коллекти</w:t>
        <w:softHyphen/>
        <w:t>вами. В этих условиях перед русской философией стоят большой важности задачи разработки новых идей и под</w:t>
        <w:softHyphen/>
        <w:t>ходов в духовной области, в совместной подготовке целостной, научно обоснованной концепции гуманитарно</w:t>
        <w:softHyphen/>
        <w:t>го просвещения, образования и воспита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В-шестых.</w:t>
      </w:r>
      <w:r>
        <w:rPr>
          <w:sz w:val="28"/>
          <w:szCs w:val="28"/>
        </w:rPr>
        <w:t xml:space="preserve"> В современном мире проблема человека стоит очень остро в связи с </w:t>
      </w:r>
      <w:bookmarkStart w:id="109" w:name="OCRUncertain140"/>
      <w:r>
        <w:rPr>
          <w:sz w:val="28"/>
          <w:szCs w:val="28"/>
        </w:rPr>
        <w:t>нерешенностью</w:t>
      </w:r>
      <w:bookmarkEnd w:id="109"/>
      <w:r>
        <w:rPr>
          <w:sz w:val="28"/>
          <w:szCs w:val="28"/>
        </w:rPr>
        <w:t xml:space="preserve"> многих, нередко элементарных, жизненно важных вопросов его бытия, а также игнорированием, нарушением и подавле</w:t>
        <w:softHyphen/>
        <w:t>нием во многих странах социальных, экономических, политических и гражданских (личных) прав и свобод челове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сятках стран существуют антидемократические, тоталитарные, военно-авторитарные режимы, где права человека вообще не гарантированы и не соблюдаются. Немало нарушений этих прав имеет место и в странах с демократической формой правления, а также в странах, недавно вступивших на этот путь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емые ООН, другими международными организациями и учреждениями меры в данной области ока</w:t>
      </w:r>
      <w:bookmarkStart w:id="110" w:name="OCRUncertain141"/>
      <w:r>
        <w:rPr>
          <w:sz w:val="28"/>
          <w:szCs w:val="28"/>
        </w:rPr>
        <w:t>з</w:t>
      </w:r>
      <w:bookmarkEnd w:id="110"/>
      <w:r>
        <w:rPr>
          <w:sz w:val="28"/>
          <w:szCs w:val="28"/>
        </w:rPr>
        <w:t>ались, к сожалению, ма</w:t>
      </w:r>
      <w:bookmarkStart w:id="111" w:name="OCRUncertain142"/>
      <w:r>
        <w:rPr>
          <w:sz w:val="28"/>
          <w:szCs w:val="28"/>
        </w:rPr>
        <w:t>л</w:t>
      </w:r>
      <w:bookmarkEnd w:id="111"/>
      <w:r>
        <w:rPr>
          <w:sz w:val="28"/>
          <w:szCs w:val="28"/>
        </w:rPr>
        <w:t xml:space="preserve">оэффективными. В мировом сообществе народов и государств необходимо утвердить новый экономический, политический и информационный порядок требуются серьезная модернизация </w:t>
      </w:r>
      <w:bookmarkStart w:id="112" w:name="OCRUncertain144"/>
      <w:r>
        <w:rPr>
          <w:sz w:val="28"/>
          <w:szCs w:val="28"/>
        </w:rPr>
        <w:t>доиндустриальных</w:t>
      </w:r>
      <w:bookmarkEnd w:id="112"/>
      <w:r>
        <w:rPr>
          <w:sz w:val="28"/>
          <w:szCs w:val="28"/>
        </w:rPr>
        <w:t xml:space="preserve"> обществ, оказание им значительной помощи со стороны Запада в решен</w:t>
      </w:r>
      <w:bookmarkStart w:id="113" w:name="OCRUncertain145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и социальных, культурных, об</w:t>
        <w:softHyphen/>
        <w:t>разовательных, демографических и других пробл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все это предполагает наличие прин</w:t>
        <w:softHyphen/>
        <w:t>ципиально нового концептуального подхода к решению современных общечеловеческих проблем с их членени</w:t>
        <w:softHyphen/>
        <w:t>ем и конкретизацией по основным регионам и зонам, в разработке которого могли бы активную роль сыграть экономисты, юристы, социологи, философы, демографы, врачи и другие специалисты. Философская антропология не может абстрагироваться от той реальности, которая окружает множество наших обездоленных соплеменников. Она призвана выработать теоретические постулаты и практические рекомендации, направленные на решение острейших жизненных проблем, с которыми сталкивается большинство человече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предел</w:t>
      </w:r>
      <w:bookmarkStart w:id="114" w:name="OCRUncertain146"/>
      <w:r>
        <w:rPr>
          <w:sz w:val="28"/>
          <w:szCs w:val="28"/>
        </w:rPr>
        <w:t>е</w:t>
      </w:r>
      <w:bookmarkEnd w:id="114"/>
      <w:r>
        <w:rPr>
          <w:sz w:val="28"/>
          <w:szCs w:val="28"/>
        </w:rPr>
        <w:t xml:space="preserve">ние философии и сущность ее в том, что она есть наука о сущем как таковом». Осмысливая сущее, философия вносит неоценимый вклад и в изучение человека, его </w:t>
      </w:r>
      <w:bookmarkStart w:id="115" w:name="OCRUncertain148"/>
      <w:r>
        <w:rPr>
          <w:sz w:val="28"/>
          <w:szCs w:val="28"/>
        </w:rPr>
        <w:t>сущностных</w:t>
      </w:r>
      <w:bookmarkEnd w:id="115"/>
      <w:r>
        <w:rPr>
          <w:sz w:val="28"/>
          <w:szCs w:val="28"/>
        </w:rPr>
        <w:t xml:space="preserve"> характе</w:t>
        <w:softHyphen/>
        <w:t>ристик, бытия и созн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еловеческий мир огромен, п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стр и разно</w:t>
        <w:softHyphen/>
        <w:t>образен. Духовная жизнь человека протекает в различных сфера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литики, религии, науки, искусства. Все эти сферы общества </w:t>
      </w:r>
      <w:r>
        <w:rPr>
          <w:color w:val="000000"/>
          <w:sz w:val="28"/>
          <w:szCs w:val="28"/>
        </w:rPr>
        <w:t>взаимовлияют</w:t>
      </w:r>
      <w:r>
        <w:rPr>
          <w:sz w:val="28"/>
          <w:szCs w:val="28"/>
        </w:rPr>
        <w:t xml:space="preserve"> друг на друга, существуют как сеть взаимопереплетений. Каждый «ми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яв</w:t>
        <w:softHyphen/>
        <w:t>ляется отражением других. Можно, конечно, рассматривать человека «по частям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рам</w:t>
        <w:softHyphen/>
        <w:t xml:space="preserve">ках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литической или иной сферы. Полити</w:t>
        <w:softHyphen/>
        <w:t>ческая культура, например, будет включать в себя наилучшие способы политического вы</w:t>
        <w:softHyphen/>
        <w:t>бора и действия, ценности и идеалы полити</w:t>
        <w:softHyphen/>
        <w:t xml:space="preserve">ческого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еустройства общества, оптималь</w:t>
        <w:softHyphen/>
        <w:t xml:space="preserve">ные формы социальных взаимоотношений людей в ходе </w:t>
      </w:r>
      <w:r>
        <w:rPr>
          <w:color w:val="000000"/>
          <w:sz w:val="28"/>
          <w:szCs w:val="28"/>
        </w:rPr>
        <w:t>взаимосогласовапия</w:t>
      </w:r>
      <w:r>
        <w:rPr>
          <w:sz w:val="28"/>
          <w:szCs w:val="28"/>
        </w:rPr>
        <w:t xml:space="preserve"> их интересов и т. </w:t>
      </w:r>
      <w:r>
        <w:rPr>
          <w:color w:val="000000"/>
          <w:sz w:val="28"/>
          <w:szCs w:val="28"/>
        </w:rPr>
        <w:t>д.</w:t>
      </w:r>
      <w:r>
        <w:rPr>
          <w:sz w:val="28"/>
          <w:szCs w:val="28"/>
        </w:rPr>
        <w:t xml:space="preserve"> Однако, реальная жизнь индивидов бо</w:t>
        <w:softHyphen/>
        <w:t>гаче и разноо</w:t>
      </w: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разнее. О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многосложна,</w:t>
      </w:r>
      <w:r>
        <w:rPr>
          <w:sz w:val="28"/>
          <w:szCs w:val="28"/>
        </w:rPr>
        <w:t xml:space="preserve"> в ней переплетены р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зличные обстоятельства 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</w:t>
        <w:softHyphen/>
        <w:t>буди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льные причины. Деятельность полити</w:t>
        <w:softHyphen/>
        <w:t>ка не существует вне рамок моральных цен</w:t>
        <w:softHyphen/>
        <w:t>ностей, решения проблемы «добра» и «зла»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вне экономических и прочих интересов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человек? Вопрос, на который не так просто ответить, как это кажется на первый взгляд. Известный русский философ А.А.Богданов писал: "Для обывателя "человек" - это вовсе не загадка, не "проклятый вопрос", а просто живой факт его обывательского опыта: "человек" - это он сам и другие обыватели, и все, кто обладает достаточным сходством с ними... Для философа-метафизика "человек" - великая загадка... - это существо, одаренное разумом, "нравственною свободою", "стремлением к абсолютному" и тому подобными возвышенными свойствами..."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итоги рассмотрения проблем человека в различных направлениях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 и уникален, и универсален. Человек – венец природы, которому нет равны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это соотношение внутреннего и внешнего, или интернационалистического и экстрналистического. Духовный мир человека – это его внутренняя доминанта, но она символизируется в различных формах его деятельности, в игре, труде, художественном творчестве. В итоге он оказывается существом социальным, общественным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ловеке есть единство, но он еще и состоит из частей. Человек биологический, действующий, разумный, чувственный, рациональный, этический – все это объединено в каждой конкретной лично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существо историческое, и в качестве такового он стремится органично внедриться в будущее. Человек обеспокоен своим будущим, ибо его везде ожидают кризисы, но и он существо кризисно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у не избежать бремени ответственности перед самим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Алексеев П.В., Панин А.В. Философия. – М.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я Хрестоматия. Под ред. В.Ю. Бахолдина, М.А. Дерягина. М: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нтропология хрестоматия. Москва-Воронеж: 1998 Т.Е. Россолимо, Л.Б.Рыбалов, И.А. Москвина-Тархано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просы философии. (сб. ст. посвященных проблемам техники) № 10 1993 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ук К.И. Современная философия. – М., 2000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Крапивенский С.Э. Социальная философия. – М., 1998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bookmarkStart w:id="116" w:name="OCRUncertain002"/>
      <w:r>
        <w:rPr>
          <w:sz w:val="28"/>
          <w:szCs w:val="28"/>
        </w:rPr>
        <w:t>М</w:t>
      </w:r>
      <w:bookmarkEnd w:id="116"/>
      <w:r>
        <w:rPr>
          <w:sz w:val="28"/>
          <w:szCs w:val="28"/>
        </w:rPr>
        <w:t>иголатьев А. А. Человек как объект философского знания. М.: 2001.</w:t>
      </w:r>
    </w:p>
    <w:p>
      <w:pPr>
        <w:pStyle w:val="Heading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енко Л.Д. Основы психологии. М. 199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щенко Ж. Т.  Социология М.: Прометей, 2002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Философия. Курс лекций (под ред. В.Л. Калашникова). – М.,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лософия. Под редакцией В. П. Кохановского. – Ростов-на-Дону, 199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лософия для студентов вузов. Под редакцией Ю. А. Харина. Мн.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30:00Z</dcterms:created>
  <dc:creator>semestr.ru</dc:creator>
  <dc:description/>
  <cp:keywords/>
  <dc:language>en-US</dc:language>
  <cp:lastModifiedBy>semestr.ru</cp:lastModifiedBy>
  <dcterms:modified xsi:type="dcterms:W3CDTF">2009-12-07T06:19:00Z</dcterms:modified>
  <cp:revision>5</cp:revision>
  <dc:subject/>
  <dc:title>МИНИСТЕРСТВО ОБРАЗОВАНИЯ РОССИЙСКОЙ ФЕДЕРАЦИИ</dc:title>
</cp:coreProperties>
</file>