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Государственный Технический Университ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Усть-Илимск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и социальной работ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фера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антрополог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Человек в поисках смысла жизн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sz w:val="28"/>
          <w:szCs w:val="28"/>
        </w:rPr>
        <w:t>ГЛАВА 1. Философы о смысле жизни</w:t>
        <w:tab/>
        <w:t>4</w:t>
      </w:r>
    </w:p>
    <w:p>
      <w:pPr>
        <w:pStyle w:val="Normal"/>
        <w:widowControl w:val="false"/>
        <w:tabs>
          <w:tab w:val="clear" w:pos="720"/>
          <w:tab w:val="right" w:pos="9072" w:leader="underscore"/>
        </w:tabs>
        <w:rPr/>
      </w:pPr>
      <w:r>
        <w:rPr>
          <w:sz w:val="28"/>
          <w:szCs w:val="28"/>
        </w:rPr>
        <w:t>ГЛАВА 2. Проблема смысла жизни</w:t>
        <w:tab/>
        <w:t>9</w:t>
      </w:r>
    </w:p>
    <w:p>
      <w:pPr>
        <w:pStyle w:val="Normal"/>
        <w:widowControl w:val="false"/>
        <w:tabs>
          <w:tab w:val="clear" w:pos="720"/>
          <w:tab w:val="right" w:pos="9072" w:leader="underscore"/>
        </w:tabs>
        <w:rPr/>
      </w:pPr>
      <w:r>
        <w:rPr>
          <w:sz w:val="28"/>
          <w:szCs w:val="28"/>
        </w:rPr>
        <w:t xml:space="preserve">2.1. Установка </w:t>
      </w:r>
      <w:r>
        <w:rPr>
          <w:color w:val="000000"/>
          <w:sz w:val="28"/>
          <w:szCs w:val="28"/>
        </w:rPr>
        <w:t>«иметь»</w:t>
        <w:tab/>
        <w:t>9</w:t>
      </w:r>
    </w:p>
    <w:p>
      <w:pPr>
        <w:pStyle w:val="Normal"/>
        <w:widowControl w:val="false"/>
        <w:tabs>
          <w:tab w:val="clear" w:pos="720"/>
          <w:tab w:val="right" w:pos="9072" w:leader="underscore"/>
        </w:tabs>
        <w:rPr/>
      </w:pPr>
      <w:r>
        <w:rPr>
          <w:sz w:val="28"/>
          <w:szCs w:val="28"/>
        </w:rPr>
        <w:t xml:space="preserve">2.2. Установк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ыть»</w:t>
        <w:tab/>
        <w:t>11</w:t>
      </w:r>
    </w:p>
    <w:p>
      <w:pPr>
        <w:pStyle w:val="Normal"/>
        <w:widowControl w:val="false"/>
        <w:tabs>
          <w:tab w:val="clear" w:pos="720"/>
          <w:tab w:val="right" w:pos="9072" w:leader="underscore"/>
        </w:tabs>
        <w:rPr/>
      </w:pPr>
      <w:r>
        <w:rPr>
          <w:color w:val="000000"/>
          <w:sz w:val="28"/>
          <w:szCs w:val="28"/>
        </w:rPr>
        <w:t>2.3. Выбор и ответственность</w:t>
        <w:tab/>
        <w:t>12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sz w:val="28"/>
          <w:szCs w:val="28"/>
        </w:rPr>
        <w:t>Заключение</w:t>
        <w:tab/>
        <w:t>15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sz w:val="28"/>
          <w:szCs w:val="28"/>
        </w:rPr>
        <w:t>Список использованной литературы</w:t>
        <w:tab/>
        <w:t>1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м реферате я рассмотрю тему – «Человек в поисках смысла жизн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ктуальности этой темы нет никаких сомнений – каждый человек, хотя бы раз в жизни спрашивал себя: «В чем смысл жизни?». Кроме того, большинство мыслителей уделяли этому вопросу значительное влияние. 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Рассматривая эту сложнейшую проблему, надо отметить, что существует два принципиально различных пути объяснения вечных вопросов жизни и смерти. </w:t>
      </w:r>
      <w:r>
        <w:rPr>
          <w:sz w:val="28"/>
          <w:szCs w:val="28"/>
        </w:rPr>
        <w:t>Первый подход можно обозначить как объективистский.</w:t>
      </w:r>
      <w:r>
        <w:rPr>
          <w:iCs/>
          <w:sz w:val="28"/>
          <w:szCs w:val="28"/>
        </w:rPr>
        <w:t xml:space="preserve"> Он связан с именами таких философов, как Б. Спиноза, П. Гольбах, Г. В. Ф. Гегель, П. Лафарг, с догматикой иудаизма, христианства и ислама и, отчасти, с установками естествознания </w:t>
      </w:r>
      <w:r>
        <w:rPr>
          <w:iCs/>
          <w:sz w:val="28"/>
          <w:szCs w:val="28"/>
          <w:lang w:val="en-US"/>
        </w:rPr>
        <w:t>XIX</w:t>
      </w:r>
      <w:r>
        <w:rPr>
          <w:iCs/>
          <w:sz w:val="28"/>
          <w:szCs w:val="28"/>
        </w:rPr>
        <w:t xml:space="preserve"> в. В его основе лежит представление об изначальном Миропорядке, при котором уже заранее предначертаны все акты любой общественной и личной судьбы, «расписаны» все события мировой истории. В данном случае не так уж важно, кто «управляет» миром – Бог, Дух, Космический разум, объективная реальность, законы Природы и т. д. Важно, что человек должен лишь осознать этот Порядок и найти в его недрах,  в его устройстве зазор для «относительной самостоятельности», которую он будет считать свободно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торой подход во главу угла ставит субъективность человека, </w:t>
      </w:r>
      <w:r>
        <w:rPr>
          <w:iCs/>
          <w:sz w:val="28"/>
          <w:szCs w:val="28"/>
        </w:rPr>
        <w:t>его самодеятельность, творчество. Сущность его хорошо выражают афоризмы: «Человек – мера всем вещам» (Протагор), «Человек – творец самого себя» (Пикоделла Мирандола), «Человек непрерывно перерастает человека» (Б. Паскаль)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умеется, в «чистом виде» эти подходы характеризуют полярные позиции, а в реальной жизни приходится считаться и с объективными условиями бытия и с миром своих субъективных, творческих потенций. Человек в одно и то же время может рассматриваться как объект (а иногда даже как игрушка в руках чужих ему сил), и как субъект, как уникальное и неповторимое (и телесно, и духовно) создание Природы и Общества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ь работы – рассмотреть вопрос смысла жизни человека. Чем я и займусь далее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Философы о смысле жиз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Великий немецкий философ И. Кант сформулировал еще в конце </w:t>
      </w:r>
      <w:r>
        <w:rPr>
          <w:iCs/>
          <w:sz w:val="28"/>
          <w:szCs w:val="28"/>
          <w:lang w:val="en-US"/>
        </w:rPr>
        <w:t>XVIII</w:t>
      </w:r>
      <w:r>
        <w:rPr>
          <w:iCs/>
          <w:sz w:val="28"/>
          <w:szCs w:val="28"/>
        </w:rPr>
        <w:t>в. Четыре основных вопроса, на которые необходимо дать ответ любому мыслителю, постигающему сущность человека и человечества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я могу знать?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я должен знать?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что я смею надеяться?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такое человек?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Он считал, что на первый вопрос должна ответить метафизика (т. е. философия), на второй – мораль, на третий – религия, на четвертый – антропология. Философу, прежде всего, следует определить источники человеческого знания, объем возможного и полезного применения всякого знания и, наконец, границы разума. Попытаемся, если не ответить, то обозначить пределы ответов на кантовские вопросы для человека, стоящего на пороге </w:t>
      </w:r>
      <w:r>
        <w:rPr>
          <w:iCs/>
          <w:sz w:val="28"/>
          <w:szCs w:val="28"/>
          <w:lang w:val="en-US"/>
        </w:rPr>
        <w:t>XXI</w:t>
      </w:r>
      <w:r>
        <w:rPr>
          <w:iCs/>
          <w:sz w:val="28"/>
          <w:szCs w:val="28"/>
        </w:rPr>
        <w:t xml:space="preserve"> в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ловек в современном мире, сохраняя все то, что было присуще людям прошлых эпох, там не менее начинает все более и более осознавать уникальность ситуации конца века. Современный мир, отягощенный глобальными проблемами, ставит все человечество и каждого отдельного человека в положение, когда надо либо принять принципиально новые способы выживания, существования и развития, либо деградировать как вид. Не даром предметом размышления ученых, философов, мудрецов все чаще и чаще становятся непредсказуемые процессы, отклонения от «нормы», нестабильность и т. п. В этом одна из особенностей современности, ставшая предметом изуч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Итак, </w:t>
      </w:r>
      <w:r>
        <w:rPr>
          <w:sz w:val="28"/>
          <w:szCs w:val="28"/>
        </w:rPr>
        <w:t>что может знать человек и как ему распорядиться своим знанием?</w:t>
      </w:r>
      <w:r>
        <w:rPr>
          <w:iCs/>
          <w:sz w:val="28"/>
          <w:szCs w:val="28"/>
        </w:rPr>
        <w:t xml:space="preserve"> На первый взгляд, может показаться, что любой современный школьник знает больше, чем прославленные мудрецы прошлого. Действительно, человечество узнало о мире и себе в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в. Неизмеримо больше, чем за все предшествующие столетия. Тем не менее, величайшие мыслители нашего времени Толстой и Ганди, Фрейд и Ясперс, Эйнштейн и Рассел, Вл. Соловьев и Бердяев, Швейцер и Сахаров испытывали глубочайшую неудовлетворенность уровнем знаний человечества, видели, что познание не только не принесло ему счастье, но и поставило на край пропасти. Не случайно невежество продолжает оставаться «демонической силой» на рубеже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XXI</w:t>
      </w:r>
      <w:r>
        <w:rPr>
          <w:iCs/>
          <w:sz w:val="28"/>
          <w:szCs w:val="28"/>
        </w:rPr>
        <w:t xml:space="preserve"> вв. и способна погубить мир. Прорыв к неизведанным глубинам познания, к сфере бессознательного и интуитивного чреват новыми потрясениями для человека. Богиня мудрости Минерва сейчас явно не в почете. Человечество как бы ужаснулось то бездне, которая открылась перед познающим разумом. «Все труды человека – для рта его, а душа его не насыщается»,  - говорил царь Соломон еще три тысячелетия назад. Плоды познания мира человеком обращаются против него самого, ибо, как говорил евангелист Марк, «какая польза человеку, если он приобретет весь мир, а душе своей повредит?»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знание истины действительно делает человека свободным, о чем знали еще древние мудрецы, но вопрос заключается в определении того, что есть истина?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Еще античный философ Гераклит заметил, что «многознание уму не научат» и задача человека -  в постижении мудрости и познании мира и самого себя. «Всякий поступай по удостоверению своего ума», - советовал апостол Павел. Христианство исходит из того, что «не мудрое Божие премудрее человеков», ибо людям не дано постигнуть истинный смысл вещей и обрести знание. Ум человеческий несовершенен и, как говорил один из героев Ф. М. Достоевского, «если Бога нет, то все дозволено». Эту опасность почувствовали еще в середине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в. выдающиеся ученые и мыслители Рассел и Эйнштейн. Осознав возможность самоуничтожения человечества в результате открытий в области термоядерной энергии, они выступили с призывом: «Помните, что вы люди, и забудьте обо всем остальном». В сознании людей нашего времени все более и более утверждается идея о том, что сам по себе научно-технический и технологический прогресс, само познание и знание еще не гарантируют счастливое будущее, и необходима выработка человеческой, гуманистической меры самого прогресса. 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имание этого приводит к рассмотрению круга проблем второго вопроса Кан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Вопрос о том, что должен делать человек (или чего он не должен делать никогда и ни при каких условиях) принадлежит к числу важнейших. Еще древние понимали, что вера без дел мертва, а суть человека выявляется в его деяниях и поступках. Автор Экклезиаста учил: «Все, что может рука твоя делать, по силам делай, потому что в могиле, куда ты пойдешь, нет ни работы, ни размышления, ни знания, ни мудрости». Однако главное – </w:t>
      </w:r>
      <w:r>
        <w:rPr>
          <w:sz w:val="28"/>
          <w:szCs w:val="28"/>
        </w:rPr>
        <w:t>не масштаб</w:t>
      </w:r>
      <w:r>
        <w:rPr>
          <w:iCs/>
          <w:sz w:val="28"/>
          <w:szCs w:val="28"/>
        </w:rPr>
        <w:t xml:space="preserve"> деятельности человека и </w:t>
      </w:r>
      <w:r>
        <w:rPr>
          <w:sz w:val="28"/>
          <w:szCs w:val="28"/>
        </w:rPr>
        <w:t>не область</w:t>
      </w:r>
      <w:r>
        <w:rPr>
          <w:iCs/>
          <w:sz w:val="28"/>
          <w:szCs w:val="28"/>
        </w:rPr>
        <w:t xml:space="preserve">, в которой он трудится, а </w:t>
      </w:r>
      <w:r>
        <w:rPr>
          <w:sz w:val="28"/>
          <w:szCs w:val="28"/>
        </w:rPr>
        <w:t>смысл</w:t>
      </w:r>
      <w:r>
        <w:rPr>
          <w:iCs/>
          <w:sz w:val="28"/>
          <w:szCs w:val="28"/>
        </w:rPr>
        <w:t xml:space="preserve"> его деятельности, в котором преодолевается «суета сует» повседневной жизни. В истории человеческой мысли можно найти разные подходы к определению смысла и содержания деятельности человека. Среди них есть идеал недеяния, т. е. отказа от деятельности, от активного вмешательства в жизнь. Эту позицию развивали мудрецы древнего Китая и Индии, некоторые мыслители античного мира (Пиррон). Они считали, что идеалом жизни человека должны быть атараксия (безмятежность) и апатия, или «тишина». В русской литературной классике этот подход выражен в образе Обломова. У японцев есть пословица: «Прежде чем что-то написать, подумай о том, как прекрасен чистый лист бумаги».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С другой стороны, в </w:t>
      </w:r>
      <w:r>
        <w:rPr>
          <w:iCs/>
          <w:sz w:val="28"/>
          <w:szCs w:val="28"/>
          <w:lang w:val="en-US"/>
        </w:rPr>
        <w:t>XVIII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XIX</w:t>
      </w:r>
      <w:r>
        <w:rPr>
          <w:iCs/>
          <w:sz w:val="28"/>
          <w:szCs w:val="28"/>
        </w:rPr>
        <w:t xml:space="preserve"> вв. в европейской мысли сформировался подход, в основе которого лежала идея активного преобразования, переделки природы, общества и человека на базе рационального метода познания мира. Доведенная до логического конца, она преобразилась в концепцию «покорения» природы, что привело к экологическому кризису в конце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в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а проблемы имеет не только прагматическое, но и гораздо более важное моральное значение, ибо в поступке, прежде всего, нужно видеть определенную моральную цель. В плане моральной оценки различают благодеяние и злодеяние, хотя, разумеется, есть и морально нейтральные действия, не подлежащие оценке в терминах добра и зла. Еще на заре цивилизации человечество выработало «золотое правило» нравственности. Оно встречается в учениях Конфуция, в древнеиндийской «Махабхарате», в буддизме, в Библии и Коране, в «Одиссее» Гомера и других литературных памятниках. Его наиболее распространенную формулировку: «(не) поступай по отношению к другим так, как ты (не) хотел бы, чтобы они поступали по отношению к тебе». Развивая эту идею, Кант считал, что человека никогда нельзя средством достижения каких-то целей, он сам должен быть целью общественного развития. «Категорический императив», сформулированный им, гласит: поступай только согласно такой максиме (правилу), руководствуясь которой ты в тоже время можешь пожелать, чтобы она стала всеобщим моральным законом (т. е. чтобы все люди могли ему следовать). Пределы деятельности человека обозначены достаточно точно – нельзя причинять вред и ущерб ни себе, ни другим людям, а основой всей жизни должна быть взаимная любовь в духе евангелических заповедей Христа. Человек не может также посягать на цельность Природы, не может в ней «хозяйничать» по своему произволу. Так или иначе, эта позиция требует признания либо Бога в качестве Творца, волю которого нельзя произвольно нарушать, либо абсолютных общечеловеческих ценностей, имеющих такой же статус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умеется, все мудрецы отдавали себе отчет в том, что существует «хитрость разума» и ирония истории, выражающаяся в сентенции, что дорога в ад устлана добрыми намерениями. То, что цель и замысел, даже самые мудрые и прекрасные, трагические не соответствуют полученному результату, никогда не было тайной. Люди всегда старались понять, как и почему добрый замысел обращался во зло даже вопреки их воле; почему деятельность, направленная на созидание оборачивалась разрушением. Например, научно-техническая революция, способная обеспечить человечество средствами для благополучного существования, привела его на край пропасти из-за возникших глобальных проблем. Созидательный потенциал многих социальных революций, основанный на прекрасных идеях справедливости, зачастую оборачивался тотальным разрушением и человека и общества. Вот почему именно сейчас так остро стоит вечная проблема: пределы деятельности человека вмешательства его в природу, космос и самого себя. Все больше ученых, политиков, религиозных деятелей приходит к выводу о необходимости перехода человечества от безудержной экспансии к сознательному самоограничению во всех сферах деятельности. Еще более сложно ответить на третий вопрос Канта: на что я смею надеяться? Особенно актуально это сейчас для россиян, переживающих один из труднейших периодов в своей истории. Суть вопроса проста – можно ли надеяться на собственный разум, волю, труд, солидарность людей или же надо уповать на авторитет Творца, Бога, Космического разума, т. е. на надчеловеческую силу? Здесь мы сталкиваемся с проблемой соотношения человека и Бога, веры и разума, науки и религии. Трагизм многих жизненных ситуаций и страх неминуемо предстоящей смерти приводили к надежде на бессмертие в мире ином, мире загробном, где будет всем воздано по заслугам, где Божий Суд установит, наконец, высшую справедливость. Очевидно, что неопределенность исхода многих дел и начинаний людских, непредсказуемость событий и действие независящих от человека сил являются мощным основанием для надежды на Тайну, Чудо и Авторитет. Люди всегда поклонялись носителям тайны, чудотворцам и облеченным авторитетом, ибо в них видели надежду на спасение, если не в земном мире, то в небесном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другой стороны, вызревала и набирала силу тенденция, отвергающая надежду и упование на высшие силы. Свободомыслие и атеизм предлагали в качестве альтернативы надежду человека на самого себя, свои силы, на групповую солидарность. Еще в эпоху Возрождения была развита концепция человекобога, опирающегося на свои силы и потенции: «Человек человеку бог» или «Нет бога, кроме человека» (феербаховский атеизм); «Бог есть человек» (энгельсовский атеизм); «Человек есть высшее существо для человека» (марксовский атеизм); «Все для человека, все ради человека» (советский атеизм). В реальной жизни люди более всего связывали свои надежды с той социальной группой, к которой они себя относили. Прежде всего, это этнос, нация, группа единоверцев или семейный клан, короче говоря, о ком человек может сказать «мы». Вообще к ним могут быть отнесены все соотечественники или, как еще говорят, «люди доброй воли». Идеал общечеловеческой солидарности без апелляции к высшим силам получал все большую поддержку с ходом осознания себя человечеством единым целым, с нарастанием опасности глобальных проблем. В последние годы получало распространение мнения, что жителям Земли можно надеяться на помощь внеземных цивилизаций, пришельцев из Космоса, которые не допустят термоядерной или экологической катастрофы и научат неразумное человечество правилам Космической этики.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Четвертый вопрос Канта как бы резюмирует первые три, вбирая в себя все основные вопросы бытия и существования человека. Попробуем подытожить то, к чему пришла философия за почти три тысячи лет своего существования, отвечая на вопрос: </w:t>
      </w:r>
      <w:r>
        <w:rPr>
          <w:sz w:val="28"/>
          <w:szCs w:val="28"/>
        </w:rPr>
        <w:t>что такое человек?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еловек – уникальное создание Вселенной. Если даже считаться с гипотезой о существовании «снежного» человека или гуманоидов – космических пришельцев, то надо признать, что вид Человек разумный – неповторимое творение. Он – продукт Природы, плод биологической эволюции. Но человек в своей истории в основном вышел из-под действия чисто биологических закономерностей. Вне общества человеческий детеныш остается животным, да еще самым неприспособленным к среде. Биологический «замок» человеческого мозга открывается только «ключом», находящимся в общении людей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 производит орудия труда и использует их как свое «неорганическое» тело для производства материальных благ. Воспроизводя самих себя и орудия труда, создавая мир человека и мир вещей, люди вступают в общественные отношения, которые оказывают определяющее воздействие на их жизнь и деятельность.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Человек – существо общительное, создающее в ходе своего исторического развития особый тип общности, принципиально отличный от стаи или стада. Люди сознательно идентифицируют себя с племенем, родом, народностью, нацией, семьей, кланом, единоверцами, единомышленниками, сверстниками, участниками тех или иных событий и т. д. При этом возникает тот или иной тип ответственности, та или иная форма социальной организации, основанная на разных типах собственности и власти. Человек не имеет заранее определенной жесткой программы жизнедеятельности, а реализует себя в той или иной степени свободно, руководствуясь теми или иными нравственными запретами и предписаниями. Он способен различать добро и зло и принимать решения на основе ответственности за себя и других и своей совести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еловек в своей деятельности выходит за рамки утилитарных потребностей, круг повседневных забот, преодолевая даже в самые трудные времена ограниченность своего существования. Создавая миф, сказку, песню, музыку, рисунок, скульптуру, украшая себя и свое жилище, охраняя и поддерживая ритуал, человечество творит мир духовной культуры, мир идеалов и ценностей. 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еловеческая жизнь не имеет какого-либо заранее заданного смысла, который, очевидно, нужно искать не в прошлом, не в ретроспекции, а в настоящем и будущем. Смысл создается человеком, твориться им каждый миг и поэтому есть глубокий смысл в сентенции: «Живи так, как будто через пять минут умрешь»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ов своеобразный фундамент человечности, заложенный еще на заре человеческого общества и развивающийся в ходе истори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блема смысла жизни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мея в виду так назы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аемые «вечные» философские проблемы, </w:t>
      </w:r>
      <w:r>
        <w:rPr>
          <w:color w:val="000000"/>
          <w:sz w:val="28"/>
          <w:szCs w:val="28"/>
        </w:rPr>
        <w:t>Бертран</w:t>
      </w:r>
      <w:r>
        <w:rPr>
          <w:sz w:val="28"/>
          <w:szCs w:val="28"/>
        </w:rPr>
        <w:t xml:space="preserve"> Рассел назва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 xml:space="preserve"> в числе других следующие: «Является ли человек тем, чем он кажется астроному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рошечным комочком смеси углерода и воды, бессильно копошащимся на маленькой и второстепенной планете? Или же человек является тем, чем он представлялся Гамлету? А может быть, он является тем и другим одновременно? Существуют ли возвышенный и низменный образы жизни, или же все образы жизни являются только тщетой? Если же существует образ жизни, который является возвышенным, то в чем он состоит и как мы его можем достичь? Нужно ли добру быть вечным, чтобы заслуживать высокой оценки, или же к добру нужно стремиться, даже есл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селенная неотвратимо движется к гибели</w:t>
      </w:r>
      <w:r>
        <w:rPr>
          <w:color w:val="000000"/>
          <w:sz w:val="28"/>
          <w:szCs w:val="28"/>
        </w:rPr>
        <w:t>?»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се эти вопросы, как видим, отчетливо располагаются вокруг одной ос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мысла человеческой жиз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гда же человек-практик стал задумы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аться над этой пробле</w:t>
        <w:softHyphen/>
        <w:t xml:space="preserve">мой, </w:t>
      </w:r>
      <w:r>
        <w:rPr>
          <w:color w:val="000000"/>
          <w:sz w:val="28"/>
          <w:szCs w:val="28"/>
        </w:rPr>
        <w:t>отрефлексированной</w:t>
      </w:r>
      <w:r>
        <w:rPr>
          <w:sz w:val="28"/>
          <w:szCs w:val="28"/>
        </w:rPr>
        <w:t xml:space="preserve"> затем философией? Очевидно, сначала должен был совершиться выход за пределы «первой программы»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ограммы удовлетворения минимальных (в основном физиологи</w:t>
        <w:softHyphen/>
        <w:t>ческих) потребносте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>, должны были появиться потребности, а вме</w:t>
        <w:softHyphen/>
        <w:t>сте с ними и ценности более высокого, духовного порядка. Ибо вопрос о смысле и образе жиз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режде всего вопрос о наших ценностных предпочтениях, о субординации ценностей мате</w:t>
        <w:softHyphen/>
        <w:t>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альных и духовных. Так зародилась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ксиолог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циально-философское учение о природе ценностей, их месте в жизни об</w:t>
        <w:softHyphen/>
        <w:t>щества и лич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прос о жизненных ценностях и о самом смысле жизни никог</w:t>
        <w:softHyphen/>
        <w:t>да так остро не стоял перед человечеством в целом, перед каж</w:t>
        <w:softHyphen/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ым мыслящим индивидом, как сегодня. И, пожалуй, никогда ра</w:t>
        <w:softHyphen/>
        <w:t>нее мы не ощущали так зримо в духовной атмосфере общества чувст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 утраты смысла жизни. Называя эту утрату «экзистенциаль</w:t>
        <w:softHyphen/>
        <w:t xml:space="preserve">ным вакуумом», всемирно известный специалист по проблемам психологии личности Виктор </w:t>
      </w:r>
      <w:r>
        <w:rPr>
          <w:color w:val="000000"/>
          <w:sz w:val="28"/>
          <w:szCs w:val="28"/>
        </w:rPr>
        <w:t>Франкл</w:t>
      </w:r>
      <w:r>
        <w:rPr>
          <w:sz w:val="28"/>
          <w:szCs w:val="28"/>
        </w:rPr>
        <w:t xml:space="preserve"> (Австрия) пишет; «Когда меня спрашивают, как я объясняю причины, порождающие этот экзи</w:t>
        <w:softHyphen/>
        <w:t>стенциальный вакуум, я обычно использую следующую краткую формулу: и в отличие от животных инстинкты не диктуют челове</w:t>
        <w:softHyphen/>
        <w:t xml:space="preserve">ку, что ему нужно, 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отличие от человека вчерашнего дня тра</w:t>
        <w:softHyphen/>
        <w:t>диции не диктуют сегодняшнему человеку, что ему должно. Не зная ни того, что ему нужно, ни того, что он должен, человек, по</w:t>
        <w:softHyphen/>
        <w:t>хоже, утратил ясное пр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дставление о том, чего же он хочет. В итоге он либо хочет того же, чего и другие (конформизм), либо делает то, что другие хотят от него (тоталитаризм</w:t>
      </w:r>
      <w:r>
        <w:rPr>
          <w:color w:val="000000"/>
          <w:sz w:val="28"/>
          <w:szCs w:val="28"/>
        </w:rPr>
        <w:t>)»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1. Установка </w:t>
      </w:r>
      <w:r>
        <w:rPr>
          <w:b/>
          <w:color w:val="000000"/>
          <w:sz w:val="28"/>
          <w:szCs w:val="28"/>
        </w:rPr>
        <w:t>«иметь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обще в истории социально-философской мысли, начиная с античной, прослеживаются две диаметрально противоположные концеп</w:t>
        <w:softHyphen/>
        <w:t>ции смысла человеческой жизни с точки зрения тех целей, кото</w:t>
        <w:softHyphen/>
        <w:t>рые ставит перед собой человек. Лаконично эта противополож</w:t>
        <w:softHyphen/>
        <w:t>ность традиционно формулируется так: «иметь или быть</w:t>
      </w:r>
      <w:r>
        <w:rPr>
          <w:color w:val="000000"/>
          <w:sz w:val="28"/>
          <w:szCs w:val="28"/>
        </w:rPr>
        <w:t>?».</w:t>
      </w:r>
      <w:r>
        <w:rPr>
          <w:sz w:val="28"/>
          <w:szCs w:val="28"/>
        </w:rPr>
        <w:t xml:space="preserve"> Остав</w:t>
        <w:softHyphen/>
        <w:t xml:space="preserve">ляя за собой право вернуться позднее к субъективной стороне проблемы (насколько свободен индивид в выборе своей </w:t>
      </w:r>
      <w:r>
        <w:rPr>
          <w:color w:val="000000"/>
          <w:sz w:val="28"/>
          <w:szCs w:val="28"/>
        </w:rPr>
        <w:t>смысло-жизненной</w:t>
      </w:r>
      <w:r>
        <w:rPr>
          <w:sz w:val="28"/>
          <w:szCs w:val="28"/>
        </w:rPr>
        <w:t xml:space="preserve"> позиции</w:t>
      </w:r>
      <w:r>
        <w:rPr>
          <w:color w:val="000000"/>
          <w:sz w:val="28"/>
          <w:szCs w:val="28"/>
        </w:rPr>
        <w:t>?),</w:t>
      </w:r>
      <w:r>
        <w:rPr>
          <w:sz w:val="28"/>
          <w:szCs w:val="28"/>
        </w:rPr>
        <w:t xml:space="preserve"> отметим ли</w:t>
      </w:r>
      <w:r>
        <w:rPr>
          <w:color w:val="000000"/>
          <w:sz w:val="28"/>
          <w:szCs w:val="28"/>
        </w:rPr>
        <w:t>ш</w:t>
      </w:r>
      <w:r>
        <w:rPr>
          <w:sz w:val="28"/>
          <w:szCs w:val="28"/>
        </w:rPr>
        <w:t xml:space="preserve">ь, что само появление каждой из этих концепций, а тем более их </w:t>
      </w:r>
      <w:r>
        <w:rPr>
          <w:color w:val="000000"/>
          <w:sz w:val="28"/>
          <w:szCs w:val="28"/>
        </w:rPr>
        <w:t>массовидная</w:t>
      </w:r>
      <w:r>
        <w:rPr>
          <w:sz w:val="28"/>
          <w:szCs w:val="28"/>
        </w:rPr>
        <w:t xml:space="preserve"> распространен</w:t>
        <w:softHyphen/>
        <w:t>ность в том или ином обществе, в ту или иную эпоху имеют зри</w:t>
        <w:softHyphen/>
        <w:t>мы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социальные, в том числе не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последнюю очередь экономи</w:t>
        <w:softHyphen/>
        <w:t>ческие корни. Исторический опыт показывает, что в зависимости от характера общества в нем превалирует та или иная ценностная ус</w:t>
        <w:softHyphen/>
        <w:t>танов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умеется, ни одна из этих установок не могла возникнуть в кл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ссическом первобытном обществе. Первая («иметь»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то</w:t>
        <w:softHyphen/>
        <w:t>му, что индивид не предста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лял собой собственника: таковым яв</w:t>
        <w:softHyphen/>
        <w:t>лялась община в целом; прежде же чем возникла вторая («быть»)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 xml:space="preserve">у человека должны были появиться хотя бы в зародыше духовные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треб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цепция «имения», «обладания» могла появиться только с по</w:t>
        <w:softHyphen/>
        <w:t>явлением частной собственности, сама природа обладания вытека</w:t>
        <w:softHyphen/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т из природы именно этого типа собственности. Обладание есть «палка о двух концах». С одной стороны, 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порядке само</w:t>
        <w:softHyphen/>
        <w:t>оцен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 общество оцени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ают меня в за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исимости от того, чем и в каком количестве я обладаю. Это для меня важнее всего, и я готов употребить любые усилия для возвышения собственного ста</w:t>
        <w:softHyphen/>
        <w:t>туса обладателя, становлюсь одержимым. Характерно, что такая жизненная позиция не одобряется как светским гуманизмом, так и ре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игиозными учениями. В буддизме этот способ поведения опи</w:t>
        <w:softHyphen/>
        <w:t xml:space="preserve">сан как «ненасытность», а иудаизм и христианство называют его «алчностью». Но у обладания есть и другая сторона. В порядке обратной связи принадлежащие мне вещи обладают мной, а они зачастую еще менее вечны, чем я, и их поломка, утрата и т. </w:t>
      </w:r>
      <w:r>
        <w:rPr>
          <w:color w:val="000000"/>
          <w:sz w:val="28"/>
          <w:szCs w:val="28"/>
        </w:rPr>
        <w:t xml:space="preserve">д. </w:t>
      </w:r>
      <w:r>
        <w:rPr>
          <w:sz w:val="28"/>
          <w:szCs w:val="28"/>
        </w:rPr>
        <w:t>губительно сказываются на моем здоровье, прежде все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си</w:t>
        <w:softHyphen/>
        <w:t>хичес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 здесь невольно вспомина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тся психоанализ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ейда,</w:t>
      </w:r>
      <w:r>
        <w:rPr>
          <w:sz w:val="28"/>
          <w:szCs w:val="28"/>
        </w:rPr>
        <w:t xml:space="preserve"> в кото</w:t>
        <w:softHyphen/>
        <w:t>ром прослеживается символическая связь между деньгами и фе</w:t>
        <w:softHyphen/>
        <w:t>калия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олотом и грязь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 вводится понятие «анального характера», при котором жизненная энергия человека направлена в основном на обладание. Анальный же характер, по </w:t>
      </w:r>
      <w:r>
        <w:rPr>
          <w:color w:val="000000"/>
          <w:sz w:val="28"/>
          <w:szCs w:val="28"/>
        </w:rPr>
        <w:t xml:space="preserve">Фрейду, </w:t>
      </w:r>
      <w:r>
        <w:rPr>
          <w:sz w:val="28"/>
          <w:szCs w:val="28"/>
        </w:rPr>
        <w:t>есть характер, застывший в своем развитии и не достигший полной зрелости. Рассматри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ая эти взгляды, </w:t>
      </w:r>
      <w:r>
        <w:rPr>
          <w:color w:val="000000"/>
          <w:sz w:val="28"/>
          <w:szCs w:val="28"/>
        </w:rPr>
        <w:t>Э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омм</w:t>
      </w:r>
      <w:r>
        <w:rPr>
          <w:sz w:val="28"/>
          <w:szCs w:val="28"/>
        </w:rPr>
        <w:t xml:space="preserve"> заключает: «Важ</w:t>
        <w:softHyphen/>
        <w:t xml:space="preserve">но, что </w:t>
      </w:r>
      <w:r>
        <w:rPr>
          <w:color w:val="000000"/>
          <w:sz w:val="28"/>
          <w:szCs w:val="28"/>
        </w:rPr>
        <w:t>Фрейд</w:t>
      </w:r>
      <w:r>
        <w:rPr>
          <w:sz w:val="28"/>
          <w:szCs w:val="28"/>
        </w:rPr>
        <w:t xml:space="preserve"> считал, что</w:t>
      </w:r>
      <w:r>
        <w:rPr>
          <w:b/>
          <w:sz w:val="28"/>
          <w:szCs w:val="28"/>
        </w:rPr>
        <w:t xml:space="preserve"> превалирующая ориентация на собст</w:t>
        <w:softHyphen/>
        <w:t>венность возникает в период, предшествующий достижению пол</w:t>
        <w:softHyphen/>
        <w:t>ной зрелости, и является патологической в том случае, если она остается постоянной.</w:t>
      </w:r>
      <w:r>
        <w:rPr>
          <w:sz w:val="28"/>
          <w:szCs w:val="28"/>
        </w:rPr>
        <w:t xml:space="preserve"> Иными словами, для Фрейда личность, ори</w:t>
        <w:softHyphen/>
        <w:t>ентированная в своих интересах исключительно на обладание и владение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это невротическая, больная личность; след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ательно, из этого можно сделать вывод, что общество, в котором большин</w:t>
        <w:softHyphen/>
        <w:t xml:space="preserve">ство 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го членов обладают анальным характером, является боль</w:t>
        <w:softHyphen/>
        <w:t>ным обществом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ма «больное общество» применительно к современности име</w:t>
        <w:softHyphen/>
        <w:t>ет множество аспектов (нравственный, геополитический, экономи</w:t>
        <w:softHyphen/>
        <w:t>чески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 xml:space="preserve"> и т. д.) и в силу этого архисложна и требует специального, самостоятельного освещения. В какой-то степени это будет сдела</w:t>
        <w:softHyphen/>
        <w:t>но в последующих главах. Се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>час же укажем на один из них, эко</w:t>
        <w:softHyphen/>
        <w:t xml:space="preserve">номический, и сошлемся на мнение А. </w:t>
      </w:r>
      <w:r>
        <w:rPr>
          <w:color w:val="000000"/>
          <w:sz w:val="28"/>
          <w:szCs w:val="28"/>
        </w:rPr>
        <w:t>Печчеи,</w:t>
      </w:r>
      <w:r>
        <w:rPr>
          <w:sz w:val="28"/>
          <w:szCs w:val="28"/>
        </w:rPr>
        <w:t xml:space="preserve"> крупнейшего тео</w:t>
        <w:softHyphen/>
        <w:t>ретика Римского клуба, который с горечью констатировал, что че</w:t>
        <w:softHyphen/>
        <w:t>ловек, обладая способностью производить множество вещей, упо</w:t>
        <w:softHyphen/>
        <w:t xml:space="preserve">добился </w:t>
      </w:r>
      <w:r>
        <w:rPr>
          <w:color w:val="000000"/>
          <w:sz w:val="28"/>
          <w:szCs w:val="28"/>
        </w:rPr>
        <w:t>Гаргантюа,</w:t>
      </w:r>
      <w:r>
        <w:rPr>
          <w:sz w:val="28"/>
          <w:szCs w:val="28"/>
        </w:rPr>
        <w:t xml:space="preserve"> «развил в себе ненасытный аппетит к потреб</w:t>
        <w:softHyphen/>
        <w:t xml:space="preserve">лению и обладанию, производя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се больше и больше, вовлекая себя в порочный круг роста, которому не видно конца». В этом,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чевидно, и кроется осн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ная, если можно так выразиться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b/>
          <w:sz w:val="28"/>
          <w:szCs w:val="28"/>
        </w:rPr>
        <w:t>ндиви</w:t>
        <w:softHyphen/>
        <w:t>дуализированная</w:t>
      </w:r>
      <w:r>
        <w:rPr>
          <w:sz w:val="28"/>
          <w:szCs w:val="28"/>
        </w:rPr>
        <w:t xml:space="preserve"> причина переживаемого современным человече</w:t>
        <w:softHyphen/>
        <w:t>ством экологического кризиса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Установк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быть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Теперь обратимся к оппонирующей </w:t>
      </w:r>
      <w:r>
        <w:rPr>
          <w:color w:val="000000"/>
          <w:sz w:val="28"/>
          <w:szCs w:val="28"/>
        </w:rPr>
        <w:t>смысло-жизненной</w:t>
      </w:r>
      <w:r>
        <w:rPr>
          <w:sz w:val="28"/>
          <w:szCs w:val="28"/>
        </w:rPr>
        <w:t xml:space="preserve"> концеп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быть</w:t>
      </w:r>
      <w:r>
        <w:rPr>
          <w:color w:val="000000"/>
          <w:sz w:val="28"/>
          <w:szCs w:val="28"/>
        </w:rPr>
        <w:t>!».</w:t>
      </w:r>
      <w:r>
        <w:rPr>
          <w:sz w:val="28"/>
          <w:szCs w:val="28"/>
        </w:rPr>
        <w:t xml:space="preserve"> Бы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значит реализовывать для себя более высо</w:t>
        <w:softHyphen/>
        <w:t>кую, чем обладание вещами, людьми, властью, программу жиз</w:t>
        <w:softHyphen/>
        <w:t>недеятельности, такую программу, которая бы отвечала духовным потребностям человека, его истинной сути. Выше мы говорили о социальных корнях установки на обладание. Есть у нее и биологи</w:t>
        <w:softHyphen/>
        <w:t>чески детерминированные корни: принцип обладания потенциаль</w:t>
        <w:softHyphen/>
        <w:t>но заложен в инстинкте самосохранения. Вытекает ли из этого фа</w:t>
        <w:softHyphen/>
        <w:t>тальная неизбежность преобладания в обществе концепции «иметь»? Отнюдь нет, ибо эгоизму и лености противостоят такие сугубо человеческие качества, как потребность в преодолении своего одиночест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а и общении с другими людьми; потребность в самореализации, в том числе в реализации своих духовных спо</w:t>
        <w:softHyphen/>
        <w:t>собностей; потребность в социальной активности, готовность жерт</w:t>
        <w:softHyphen/>
        <w:t>вовать собой (не говоря уже о собственности) во имя обществен</w:t>
        <w:softHyphen/>
        <w:t>ных интересов. Эти качества не имеют рельефно выраженных ана</w:t>
        <w:softHyphen/>
        <w:t>логов в природе, они благоприобретены человеком, творящим с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ей деятельностью истор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аким образом, в каждом человеке, поскольку он существо био</w:t>
        <w:softHyphen/>
        <w:t xml:space="preserve">социальное, существуют в изначальном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иде оба стремления (и «быть», и «иметь</w:t>
      </w:r>
      <w:r>
        <w:rPr>
          <w:color w:val="000000"/>
          <w:sz w:val="28"/>
          <w:szCs w:val="28"/>
        </w:rPr>
        <w:t>»).</w:t>
      </w:r>
      <w:r>
        <w:rPr>
          <w:sz w:val="28"/>
          <w:szCs w:val="28"/>
        </w:rPr>
        <w:t xml:space="preserve"> Какое же из этих двух стремлений возьмет верх, определяется не только индивидуальными биопсихическими особенностями и спецификой непосредственного социального ок</w:t>
        <w:softHyphen/>
        <w:t xml:space="preserve">ружения (семья, приятельское окружение и т. </w:t>
      </w:r>
      <w:r>
        <w:rPr>
          <w:color w:val="000000"/>
          <w:sz w:val="28"/>
          <w:szCs w:val="28"/>
        </w:rPr>
        <w:t>д.),</w:t>
      </w:r>
      <w:r>
        <w:rPr>
          <w:sz w:val="28"/>
          <w:szCs w:val="28"/>
        </w:rPr>
        <w:t xml:space="preserve"> но прежде все</w:t>
        <w:softHyphen/>
        <w:t>го господствующими в данном общест</w:t>
      </w:r>
      <w:r>
        <w:rPr>
          <w:color w:val="000000"/>
          <w:sz w:val="28"/>
          <w:szCs w:val="28"/>
        </w:rPr>
        <w:t>ве</w:t>
      </w:r>
      <w:r>
        <w:rPr>
          <w:sz w:val="28"/>
          <w:szCs w:val="28"/>
        </w:rPr>
        <w:t xml:space="preserve"> моральными нормами и ценностными установками, его общей культур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ечно, пропагандируя установку на бытие, достойное челове</w:t>
        <w:softHyphen/>
        <w:t xml:space="preserve">ка, ни философия, ни религия (за исключением некоторых сект) не призывают к полному отрешению от земных благ и удовольствий, к аскетизму и альтруизму, то есть абсолютному забвению своего собственного «я». Никогда не призывал к этому и марксизм. «Мы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все не хотим разрушить подлинно человеческую жизнь со все</w:t>
        <w:softHyphen/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и ее условиями и потребностями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исал молодой </w:t>
      </w:r>
      <w:r>
        <w:rPr>
          <w:color w:val="000000"/>
          <w:sz w:val="28"/>
          <w:szCs w:val="28"/>
        </w:rPr>
        <w:t>ф.</w:t>
      </w:r>
      <w:r>
        <w:rPr>
          <w:sz w:val="28"/>
          <w:szCs w:val="28"/>
        </w:rPr>
        <w:t xml:space="preserve"> Эн</w:t>
        <w:softHyphen/>
        <w:t>гельс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наоборот, мы всячески стремимся создать </w:t>
      </w:r>
      <w:r>
        <w:rPr>
          <w:color w:val="000000"/>
          <w:sz w:val="28"/>
          <w:szCs w:val="28"/>
        </w:rPr>
        <w:t>е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жду «быть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«иметь» по сути дела нет антагонистического противоречия. Ведь для того, чтобы «быть», реализовывать луч</w:t>
        <w:softHyphen/>
        <w:t>шие человеческие качества, необходимо иметь определенное ко</w:t>
        <w:softHyphen/>
        <w:t>личество материальных благ в д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льно широком наборе: это и еда, одежда, обу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ь, жилище, топливо; это и средства производст</w:t>
        <w:softHyphen/>
      </w:r>
      <w:r>
        <w:rPr>
          <w:color w:val="000000"/>
          <w:sz w:val="28"/>
          <w:szCs w:val="28"/>
        </w:rPr>
        <w:t>ва</w:t>
      </w:r>
      <w:r>
        <w:rPr>
          <w:sz w:val="28"/>
          <w:szCs w:val="28"/>
        </w:rPr>
        <w:t xml:space="preserve"> для обеспечения ими; это и такой способ потребления матери</w:t>
        <w:softHyphen/>
        <w:t>альных благ, который не унижал бы человеческое достоинство, а, напротив, всячески бы его поддерживал. Многочисленные воспо</w:t>
        <w:softHyphen/>
        <w:t>минания очевидцев свидетельствуют, что деградация и распад личности узников в нацистских концлагерях осуществлялся не только посредством голодных пайков, искусственно создаваемой жажды, но и самими способами, которыми заставляли человека доста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ать и потреблять эти блага (отбирать у более слабых, пить из луж и т. </w:t>
      </w:r>
      <w:r>
        <w:rPr>
          <w:color w:val="000000"/>
          <w:sz w:val="28"/>
          <w:szCs w:val="28"/>
        </w:rPr>
        <w:t>п.).</w:t>
      </w:r>
      <w:r>
        <w:rPr>
          <w:sz w:val="28"/>
          <w:szCs w:val="28"/>
        </w:rPr>
        <w:t xml:space="preserve"> Установка «быть» не может в сколько-нибудь зна</w:t>
        <w:softHyphen/>
        <w:t>чительной мере и в масс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м мас</w:t>
      </w:r>
      <w:r>
        <w:rPr>
          <w:color w:val="000000"/>
          <w:sz w:val="28"/>
          <w:szCs w:val="28"/>
        </w:rPr>
        <w:t>ш</w:t>
      </w:r>
      <w:r>
        <w:rPr>
          <w:sz w:val="28"/>
          <w:szCs w:val="28"/>
        </w:rPr>
        <w:t>табе реализовываться и люм</w:t>
        <w:softHyphen/>
        <w:t>пен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юдьми, опустившимися на социальное дно в силу раз</w:t>
        <w:softHyphen/>
        <w:t>личных причин общественного и личностного свой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Речь, следовательно, должна идти не об отказе от материальных благ, а о таком оптимальном сочетании двух </w:t>
      </w:r>
      <w:r>
        <w:rPr>
          <w:color w:val="000000"/>
          <w:sz w:val="28"/>
          <w:szCs w:val="28"/>
        </w:rPr>
        <w:t xml:space="preserve">смысложизненных </w:t>
      </w:r>
      <w:r>
        <w:rPr>
          <w:sz w:val="28"/>
          <w:szCs w:val="28"/>
        </w:rPr>
        <w:t>установок, при котором приоритет остается за ориентацией на воп</w:t>
        <w:softHyphen/>
        <w:t>лощение лучших человеческих качеств. При этом человек рас</w:t>
        <w:softHyphen/>
        <w:t>сматривает вещи не как предмет поклонения, а как своих слуг, помощников, позволяющих ему сберегать свое время, экономить силы для творческой жизни и быстро восстанавливать их. Однаж</w:t>
        <w:softHyphen/>
        <w:t>ды (а было это в 20-е годы, когда вопрос о новом образе жизни стоял особенно остро) Владимира Маяковского спросили, как он относится к ношению галстука. «Видите ли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ответил поэт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все зависит от того, что к чему привязывается: галстук к человеку или человек к галстуку». Вряд ли можно более точно решить дилем</w:t>
        <w:softHyphen/>
        <w:t>му «иметь или быть»!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ыход этой дилеммы в сферу реальных собственнических и распределительных отношений приобретает явное политическое и экономическое звучание. Могу ли я, приверженец установки «быть»,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 имя торжества принципов справедливости и абсолютно</w:t>
        <w:softHyphen/>
        <w:t xml:space="preserve">го равенства требовать экспроприации «излишней» (по сравнению с моей) собственности у верующих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иной смысл жизни? Не будет ли это выражением заурядной черной зависти, то есть такого фе</w:t>
        <w:softHyphen/>
        <w:t>номена, который в гуманистическую концепцию «быть человеком» никак не вписывается. Зато он органически вписывается в то виде</w:t>
        <w:softHyphen/>
        <w:t>ние коммунизма, которое требует полного уравнивания в распре</w:t>
        <w:softHyphen/>
        <w:t>делении материальных благ и которое Маркс назвал «грубым», «казарменным» коммунизмом, «отрицающим повсюду личность человек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2.3. Выбор и ответственност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Человек, как мы признали, не пассивное </w:t>
      </w:r>
      <w:r>
        <w:rPr>
          <w:color w:val="000000"/>
          <w:sz w:val="28"/>
          <w:szCs w:val="28"/>
        </w:rPr>
        <w:t>существо,</w:t>
      </w:r>
      <w:r>
        <w:rPr>
          <w:sz w:val="28"/>
          <w:szCs w:val="28"/>
        </w:rPr>
        <w:t xml:space="preserve"> не марионетка, которую объективные социальные условия дергают за веревки и за</w:t>
      </w:r>
      <w:r>
        <w:rPr>
          <w:color w:val="000000"/>
          <w:sz w:val="28"/>
          <w:szCs w:val="28"/>
        </w:rPr>
        <w:t>ставляют</w:t>
      </w:r>
      <w:r>
        <w:rPr>
          <w:sz w:val="28"/>
          <w:szCs w:val="28"/>
        </w:rPr>
        <w:t xml:space="preserve"> совершать жестко фиксированные движения. В связи с этим перед ним и перед размышляющим о нем философом обя</w:t>
      </w:r>
      <w:r>
        <w:rPr>
          <w:color w:val="000000"/>
          <w:sz w:val="28"/>
          <w:szCs w:val="28"/>
        </w:rPr>
        <w:softHyphen/>
      </w:r>
      <w:r>
        <w:rPr>
          <w:sz w:val="28"/>
          <w:szCs w:val="28"/>
        </w:rPr>
        <w:t>зательно встает проблема выбора. Проблемой этой занимались многие философы, но, пожалуй, более всего она оказалась разра</w:t>
      </w:r>
      <w:r>
        <w:rPr>
          <w:color w:val="000000"/>
          <w:sz w:val="28"/>
          <w:szCs w:val="28"/>
        </w:rPr>
        <w:softHyphen/>
      </w:r>
      <w:r>
        <w:rPr>
          <w:sz w:val="28"/>
          <w:szCs w:val="28"/>
        </w:rPr>
        <w:t xml:space="preserve">ботанной экзистенциалистами </w:t>
      </w:r>
      <w:r>
        <w:rPr>
          <w:color w:val="000000"/>
          <w:sz w:val="28"/>
          <w:szCs w:val="28"/>
        </w:rPr>
        <w:t>(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йдеггер,</w:t>
      </w:r>
      <w:r>
        <w:rPr>
          <w:sz w:val="28"/>
          <w:szCs w:val="28"/>
        </w:rPr>
        <w:t xml:space="preserve"> К. </w:t>
      </w:r>
      <w:r>
        <w:rPr>
          <w:color w:val="000000"/>
          <w:sz w:val="28"/>
          <w:szCs w:val="28"/>
        </w:rPr>
        <w:t>Яспер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.-П. Сартр,</w:t>
      </w:r>
      <w:r>
        <w:rPr>
          <w:sz w:val="28"/>
          <w:szCs w:val="28"/>
        </w:rPr>
        <w:t xml:space="preserve"> А. Камю и </w:t>
      </w:r>
      <w:r>
        <w:rPr>
          <w:color w:val="000000"/>
          <w:sz w:val="28"/>
          <w:szCs w:val="28"/>
        </w:rPr>
        <w:t>др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 такому повышенному интересу экзистенциалист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обязывает сама суть их философской парадигмы, исходящей из вечного, не</w:t>
        <w:softHyphen/>
        <w:t>избывного антагонизма между личностью и обществом, усугублен</w:t>
        <w:softHyphen/>
        <w:t>ного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е «Закатом Европы</w:t>
      </w:r>
      <w:r>
        <w:rPr>
          <w:color w:val="000000"/>
          <w:sz w:val="28"/>
          <w:szCs w:val="28"/>
        </w:rPr>
        <w:t>»"</w:t>
      </w:r>
      <w:r>
        <w:rPr>
          <w:sz w:val="28"/>
          <w:szCs w:val="28"/>
        </w:rPr>
        <w:t xml:space="preserve"> и мировой цивилизации в це</w:t>
        <w:softHyphen/>
        <w:t xml:space="preserve">лом. Но, восприняв от О. </w:t>
      </w:r>
      <w:r>
        <w:rPr>
          <w:color w:val="000000"/>
          <w:sz w:val="28"/>
          <w:szCs w:val="28"/>
        </w:rPr>
        <w:t>Шпенглера</w:t>
      </w:r>
      <w:r>
        <w:rPr>
          <w:sz w:val="28"/>
          <w:szCs w:val="28"/>
        </w:rPr>
        <w:t xml:space="preserve"> его исторический пессимизм, экзистенциалисты выступили с протестом против его фатализма, требовавшего от человека подчинения неотвратимой перспективе заката цивилизации. Экзистенциалисты остави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человеку выбор, выс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етив тем самым гуманистическую направленность своих фило</w:t>
        <w:softHyphen/>
        <w:t>софских установ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то сделал уже К. Ясперс в «Духовной ситуации эпохи». Нарисовав картину неотвратимого вырождения общества в «то</w:t>
        <w:softHyphen/>
        <w:t>тальный массовый порядок», предупредив о невозможности пре</w:t>
        <w:softHyphen/>
        <w:t>дотвращения этого процесса, поставив вопрос о том, «как жить в нем» (в таком обществе), Ясперс заключает: «Человек, который хочет не только просто существовать, решает, какой порядок бу</w:t>
        <w:softHyphen/>
        <w:t>д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т избран и утвержден; в противном случае человек полностью отдается во власть существования и подчиняется его решениям». С ним полностью согласен </w:t>
      </w:r>
      <w:r>
        <w:rPr>
          <w:color w:val="000000"/>
          <w:sz w:val="28"/>
          <w:szCs w:val="28"/>
        </w:rPr>
        <w:t>Сартр:</w:t>
      </w:r>
      <w:r>
        <w:rPr>
          <w:sz w:val="28"/>
          <w:szCs w:val="28"/>
        </w:rPr>
        <w:t xml:space="preserve"> ход вещей кажется фатально неотвратимым лишь тому, кто капитулировал перед миром, пре</w:t>
        <w:softHyphen/>
        <w:t>дал свои убеждения. «Ни одно общественное явление, возник</w:t>
      </w:r>
      <w:r>
        <w:rPr>
          <w:color w:val="000000"/>
          <w:sz w:val="28"/>
          <w:szCs w:val="28"/>
        </w:rPr>
        <w:t>ш</w:t>
      </w:r>
      <w:r>
        <w:rPr>
          <w:sz w:val="28"/>
          <w:szCs w:val="28"/>
        </w:rPr>
        <w:t>ее внезапно и увлекшее меня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разъясняет Сартр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не п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ходит из</w:t>
        <w:softHyphen/>
        <w:t>вне: если я мобилизован на войну, это есть моя война, я виновен в ней, я ее заслуживаю. Я ее заслуживаю прежде всего потому, что я мог уклониться от не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ать дезертиром или покончить с собой. Раз я этого не сделал, значит, я ее выбрал, стал ее соуча</w:t>
        <w:softHyphen/>
        <w:t>стнико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 Сартр с основанием заявляет, что «это гуманизм, поскольку мы напоминаем человеку, что нет другого законодателя, кроме него самого в заброшенности он будет решать свою судьбу; по</w:t>
        <w:softHyphen/>
        <w:t>скольку мы показываем, что реализовать себя по-человечески че</w:t>
        <w:softHyphen/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 xml:space="preserve">овек может не путем погружения в самого себя, но в поиске цел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вне, которой может быть ос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обождение или еще какое-нибудь конкретное </w:t>
      </w:r>
      <w:r>
        <w:rPr>
          <w:color w:val="000000"/>
          <w:sz w:val="28"/>
          <w:szCs w:val="28"/>
        </w:rPr>
        <w:t>самоосуществление».</w:t>
      </w:r>
      <w:r>
        <w:rPr>
          <w:sz w:val="28"/>
          <w:szCs w:val="28"/>
        </w:rPr>
        <w:t xml:space="preserve"> Выбор у </w:t>
      </w:r>
      <w:r>
        <w:rPr>
          <w:color w:val="000000"/>
          <w:sz w:val="28"/>
          <w:szCs w:val="28"/>
        </w:rPr>
        <w:t>Сар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делим</w:t>
      </w:r>
      <w:r>
        <w:rPr>
          <w:sz w:val="28"/>
          <w:szCs w:val="28"/>
        </w:rPr>
        <w:t xml:space="preserve"> от ответственности: я ответствен за себя самого и за всех и создаю определенный образ человека, который выбираю; выби</w:t>
        <w:softHyphen/>
        <w:t>рая себя, я выбираю человека вообщ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еловек должен следовать своей цели, даже если она оказыва</w:t>
        <w:softHyphen/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тся неосуществимой, даже (и тем более) в «пограничной» со смертью ситуации, «пограничной» для отдельного индивида и для человечества в целом. Его </w:t>
      </w:r>
      <w:r>
        <w:rPr>
          <w:color w:val="000000"/>
          <w:sz w:val="28"/>
          <w:szCs w:val="28"/>
        </w:rPr>
        <w:t>деятельностный</w:t>
      </w:r>
      <w:r>
        <w:rPr>
          <w:sz w:val="28"/>
          <w:szCs w:val="28"/>
        </w:rPr>
        <w:t xml:space="preserve"> акт может быть экста</w:t>
        <w:softHyphen/>
        <w:t xml:space="preserve">тическим, как у </w:t>
      </w:r>
      <w:r>
        <w:rPr>
          <w:color w:val="000000"/>
          <w:sz w:val="28"/>
          <w:szCs w:val="28"/>
        </w:rPr>
        <w:t>Хайдеггера,</w:t>
      </w:r>
      <w:r>
        <w:rPr>
          <w:sz w:val="28"/>
          <w:szCs w:val="28"/>
        </w:rPr>
        <w:t xml:space="preserve"> может быть авантюристическим (по </w:t>
      </w:r>
      <w:r>
        <w:rPr>
          <w:color w:val="000000"/>
          <w:sz w:val="28"/>
          <w:szCs w:val="28"/>
        </w:rPr>
        <w:t>Сартру),</w:t>
      </w:r>
      <w:r>
        <w:rPr>
          <w:sz w:val="28"/>
          <w:szCs w:val="28"/>
        </w:rPr>
        <w:t xml:space="preserve"> но он все равно должен осуществляться. Более того, Сартр объявля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т безрассудство «праздником существования», </w:t>
      </w:r>
      <w:r>
        <w:rPr>
          <w:color w:val="000000"/>
          <w:sz w:val="28"/>
          <w:szCs w:val="28"/>
        </w:rPr>
        <w:t>поскольку</w:t>
      </w:r>
      <w:r>
        <w:rPr>
          <w:sz w:val="28"/>
          <w:szCs w:val="28"/>
        </w:rPr>
        <w:t xml:space="preserve"> именно в нем реализуется необусловленный никакими историческими ситуациями жизненный проект индиви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от тут-то и обнаруживается слабая сторона экзистенциализма. Его человек абсолютно свободен, и если свобода, как таковая, позволяет человеку быть 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ичностью, осуществлять выбор и нести ответственность за него, то ее абсолютность начисто элиминирует человека из той сети социальных, биологических, психологических закономерностей, в которую он реально вписан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кзистенциали</w:t>
        <w:softHyphen/>
        <w:t>стам представляется, что в этом отрыве с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боды от необходимо</w:t>
        <w:softHyphen/>
        <w:t>сти и закономерности заключена сила их концепции, в действи</w:t>
        <w:softHyphen/>
        <w:t>тельности же все обстоит иначе: чел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ек остается жалким, затрав</w:t>
        <w:softHyphen/>
        <w:t>ленным одиночкой, могущим рассчитывать только на выражение своей позиции по отношению к социальной среде, но отнюдь не на ее оптимизац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вете этого стан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ится понятным, почему такое большое место в философии экзистенциализма занимает анализ «страха», «тоски»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тревоги», «заброшенности», не говоря уже о проблеме смерти. Повернув внимание современной культуры к проблем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смерти, экзистенциалисты вновь проявили себя как гуманисты, ибо то, что волнует индивида и человечество в целом (тем более в наш жес</w:t>
        <w:softHyphen/>
        <w:t>токи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 xml:space="preserve"> век), не может не волновать философа. Но в решении этой проблемы вновь ощущается бессилие экзистенциалистского чело</w:t>
        <w:softHyphen/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ека, который уж очень часто помышляет о самоуби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>стве. И если А. Камю в «Мифе о Сизифе» осуждает самоубийство, то многие другие экзистенциалисты именно в этом акте видят наиболее до</w:t>
        <w:softHyphen/>
        <w:t>стойный человека способ у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>ти из этого бренного ми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чевидно, что во многом ценные, но во многом и не бесспор</w:t>
        <w:softHyphen/>
        <w:t>ные суждения экзистенциализма должны быть дополнены чем-то еще, а именно пониманием того, каким образом человек, наде</w:t>
        <w:softHyphen/>
        <w:t>ленный правом выбора и долгом ответственности, может повлиять на сложившуюся историческую ситуацию. И здесь встает вопрос: как сопрягается сознательная д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ятельность человека с объективной </w:t>
      </w:r>
      <w:r>
        <w:rPr>
          <w:color w:val="000000"/>
          <w:sz w:val="28"/>
          <w:szCs w:val="28"/>
        </w:rPr>
        <w:t>ре</w:t>
      </w:r>
      <w:r>
        <w:rPr>
          <w:sz w:val="28"/>
          <w:szCs w:val="28"/>
        </w:rPr>
        <w:t>альностью и ее закона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всех живых существ человек отличается более всего чем, что на протяжении своей индивидуальной жизни он никогда не достигает "целей" жизни родовой,  исторической; в этом смысле он - постоянно не  реализуемое  адекватное  существо. Он не удовлетворяется ситуацией,  когда,  как говорил Маркс, "сама жизнь оказывается лишь средством к жизни". Такая неудовлетворенность, нереализуемость содержат в себе побудительные причины творческой деятельности, не заключенные непосредственных ее мотивах. Именно поэтому призвание, назначение, задача каждого человека - всесторонне развивать все  свои  способности, внести свой личный вклад в историю,  в прогресс общества, его культур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и заключается смысл жизни отдельной личности,  которые она реализует через общество,  но в принципе таков же и смысл жизни общества,  человечества в целом, который они реализуют, однако, в исторически неоднозначных формах. Совпадение, единство личного и общественного,  вернее,  мера этого единства, неодинаковая разных этапах истории и в разных общественно-экономических  формациях, и определяет ценность человеческой жизн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Н.  Толстой  видел смысл не в том,  чтобы жить,  зная, "что жизнь есть глупая, сыгранная надо мною шутка, и все-таки жить, умываться,  одеваться,  обедать, говорить и даже книжки писать. Это было для меня отвратительно..." - писал он. Признать бессмыслицу  жизни Толстой не мог,  как не мог видеть ее смысл только в личном благе, когда "живет и действует человек только для того, чтобы благо было ему одному, чтобы все люди          и даже существа жили и действовали только для того, чтобы ему          одному было  хорошо..." Жить так, не заботясь об общем благе, по Толстому, может лишь "животная личность", не подчиняющаяся велению разума. Идеи Толстого и сегодня актуальны, они оказывают огромное влияние на  нравственный мир человека,  не то,  как он решает для себя вопросы смерти и бессмертия. Не случайно столь часто к ним  обращаются в наши дни представители разных философских систем и направлений, включая материалистические.            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й философский гуманизм дает такой идеал, определяющий смысл человеческой жизни в ее индивидуальных, личностных и общечеловеческих, социальных параметрах. Этот идеал утверждает вместе с тем диалектическую взаимосвязь  природно-биологического и социального,  конечного и бесконечного, смерти и бессмертия человека, получающего свои  завершенные  формы  в том, что единство соответствует его сущности в материальной и духовной культуре человека. Именно на этом в конечном счете и основывается регулирующая роль нравственности как в индивидуальной жизни человека, так и в его отношении к смерти. И это          позволяет утверждать,  что  лишь в бессмертии разума и гуманности человека - бессмертие человечества. Таково глобальное предназначение человека и человечества, их ответственность за сохранение жизни и разума на нашей планете,  без чего  невозможно преодолеть все угрозы,  исходящие от неразумности и антигуманиз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0" w:name="OCRUncertain2694"/>
      <w:bookmarkEnd w:id="0"/>
      <w:r>
        <w:rPr>
          <w:sz w:val="28"/>
          <w:szCs w:val="28"/>
        </w:rPr>
        <w:t>Волчек Е. З.  Философия. – Мн., 1995.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bookmarkStart w:id="1" w:name="OCRUncertain2694"/>
      <w:bookmarkEnd w:id="1"/>
      <w:r>
        <w:rPr>
          <w:b w:val="false"/>
          <w:sz w:val="28"/>
          <w:szCs w:val="28"/>
        </w:rPr>
        <w:t>Кравченко А.И. Социология. Учебное пособие. Екатеринбург: «Деловая Книга». 1998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тр Ж.  Экзистенциализм – это гуманизм.  – М., 1991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западная философия. Словарь. – М., 1993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Сорокин П.</w:t>
      </w:r>
      <w:r>
        <w:rPr>
          <w:sz w:val="28"/>
          <w:szCs w:val="28"/>
        </w:rPr>
        <w:t xml:space="preserve"> Человек. Цивилизация. Общество. - Москва: "Политиздат", 199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кин А.И. «Философия глобальных проблем». М., 1998 г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Фромм</w:t>
      </w:r>
      <w:r>
        <w:rPr>
          <w:sz w:val="28"/>
          <w:szCs w:val="28"/>
        </w:rPr>
        <w:t xml:space="preserve"> Э. Иметь или быть?</w:t>
      </w:r>
      <w:r>
        <w:rPr>
          <w:sz w:val="28"/>
          <w:szCs w:val="28"/>
          <w:lang w:val="en-US" w:eastAsia="en-US"/>
        </w:rPr>
        <w:t xml:space="preserve"> М. 199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мм Э. Человек для себя.  Минск: Харвест., 2003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ия. Под редакцией В. П. Кохановского. – Ростов-на-Дону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ия для студентов вузов. Под редакцией Ю. А. Харина. Мн., 1998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йдеггер М.  Время и бытие. – М., 1993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8:09:00Z</dcterms:created>
  <dc:creator>semestr.ru</dc:creator>
  <dc:description/>
  <cp:keywords/>
  <dc:language>en-US</dc:language>
  <cp:lastModifiedBy>semestr.ru</cp:lastModifiedBy>
  <cp:lastPrinted>2003-12-06T14:57:00Z</cp:lastPrinted>
  <dcterms:modified xsi:type="dcterms:W3CDTF">2009-12-03T05:58:00Z</dcterms:modified>
  <cp:revision>5</cp:revision>
  <dc:subject/>
  <dc:title>МИНИСТЕРСТВО ОБРАЗОВАНИЯ РОССИЙСКОЙ ФЕДЕРАЦИИ</dc:title>
</cp:coreProperties>
</file>