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rPr>
      </w:pPr>
      <w:r>
        <w:rPr>
          <w:b/>
          <w:bCs/>
        </w:rPr>
        <w:t>ТОМСКИЙ ГОСУДАРСТВЕННЫЙ УНИВЕРСИТЕТ</w:t>
      </w:r>
    </w:p>
    <w:p>
      <w:pPr>
        <w:pStyle w:val="Subtitle"/>
        <w:rPr>
          <w:b/>
          <w:b/>
          <w:bCs/>
        </w:rPr>
      </w:pPr>
      <w:r>
        <w:rPr>
          <w:b/>
          <w:bCs/>
        </w:rPr>
        <w:t>Исторический факультет</w:t>
      </w:r>
    </w:p>
    <w:p>
      <w:pPr>
        <w:pStyle w:val="Subtitle"/>
        <w:rPr/>
      </w:pPr>
      <w:r>
        <w:rPr/>
        <w:t>Отделение международных отношений</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sz w:val="32"/>
        </w:rPr>
      </w:pPr>
      <w:r>
        <w:rPr>
          <w:b/>
          <w:sz w:val="32"/>
        </w:rPr>
        <w:t>Отношения между Черчиллем и  Рузвельтом в годы Второй Мировой Войны</w:t>
      </w:r>
    </w:p>
    <w:p>
      <w:pPr>
        <w:pStyle w:val="Subtitle"/>
        <w:rPr>
          <w:b/>
          <w:b/>
          <w:sz w:val="32"/>
        </w:rPr>
      </w:pPr>
      <w:r>
        <w:rPr>
          <w:b/>
          <w:sz w:val="32"/>
        </w:rPr>
      </w:r>
    </w:p>
    <w:p>
      <w:pPr>
        <w:pStyle w:val="Subtitle"/>
        <w:rPr/>
      </w:pPr>
      <w:r>
        <w:rPr/>
        <w:t>(Реферат)</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ind w:left="6946" w:hanging="0"/>
        <w:jc w:val="left"/>
        <w:rPr/>
      </w:pPr>
      <w:r>
        <w:rPr/>
      </w:r>
    </w:p>
    <w:p>
      <w:pPr>
        <w:pStyle w:val="Subtitle"/>
        <w:rPr>
          <w:b/>
          <w:b/>
          <w:bCs/>
        </w:rPr>
      </w:pPr>
      <w:r>
        <w:rPr>
          <w:b/>
          <w:bCs/>
        </w:rPr>
        <w:t xml:space="preserve"> </w:t>
      </w:r>
    </w:p>
    <w:p>
      <w:pPr>
        <w:pStyle w:val="TextBodyIndent"/>
        <w:jc w:val="center"/>
        <w:rPr>
          <w:b/>
          <w:b/>
          <w:bCs/>
          <w:sz w:val="28"/>
        </w:rPr>
      </w:pPr>
      <w:r>
        <w:rPr>
          <w:b/>
          <w:bCs/>
          <w:sz w:val="28"/>
        </w:rPr>
        <w:t>СОДЕРЖАНИЕ</w:t>
      </w:r>
    </w:p>
    <w:p>
      <w:pPr>
        <w:pStyle w:val="Normal"/>
        <w:ind w:firstLine="720"/>
        <w:jc w:val="both"/>
        <w:rPr>
          <w:b/>
          <w:b/>
          <w:bCs/>
          <w:sz w:val="24"/>
        </w:rPr>
      </w:pPr>
      <w:r>
        <w:rPr>
          <w:b/>
          <w:bCs/>
          <w:sz w:val="24"/>
        </w:rPr>
      </w:r>
    </w:p>
    <w:sdt>
      <w:sdtPr>
        <w:docPartObj>
          <w:docPartGallery w:val="Table of Contents"/>
          <w:docPartUnique w:val="true"/>
        </w:docPartObj>
      </w:sdtPr>
      <w:sdtContent>
        <w:p>
          <w:pPr>
            <w:pStyle w:val="Contents1"/>
            <w:tabs>
              <w:tab w:val="clear" w:pos="720"/>
              <w:tab w:val="right" w:pos="9510" w:leader="underscore"/>
            </w:tabs>
            <w:rPr>
              <w:b w:val="false"/>
              <w:b w:val="false"/>
              <w:bCs w:val="false"/>
              <w:i w:val="false"/>
              <w:i w:val="false"/>
              <w:iCs w:val="false"/>
              <w:sz w:val="28"/>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73934236">
            <w:r>
              <w:rPr>
                <w:rStyle w:val="IndexLink"/>
                <w:b/>
                <w:bCs/>
                <w:sz w:val="28"/>
                <w:lang w:val="en-US" w:eastAsia="en-US"/>
              </w:rPr>
              <w:t>1. Введение</w:t>
            </w:r>
            <w:r>
              <w:rPr>
                <w:rStyle w:val="IndexLink"/>
                <w:b w:val="false"/>
                <w:bCs w:val="false"/>
                <w:sz w:val="28"/>
                <w:lang w:val="en-US" w:eastAsia="en-US"/>
              </w:rPr>
              <w:tab/>
              <w:t>3</w:t>
            </w:r>
          </w:hyperlink>
        </w:p>
        <w:p>
          <w:pPr>
            <w:pStyle w:val="Contents1"/>
            <w:tabs>
              <w:tab w:val="clear" w:pos="720"/>
              <w:tab w:val="right" w:pos="9510" w:leader="underscore"/>
            </w:tabs>
            <w:rPr>
              <w:b w:val="false"/>
              <w:b w:val="false"/>
              <w:bCs w:val="false"/>
              <w:i w:val="false"/>
              <w:i w:val="false"/>
              <w:iCs w:val="false"/>
              <w:sz w:val="28"/>
              <w:szCs w:val="24"/>
              <w:lang w:val="en-US" w:eastAsia="en-US"/>
            </w:rPr>
          </w:pPr>
          <w:hyperlink w:anchor="__RefHeading___Toc73934237">
            <w:r>
              <w:rPr>
                <w:rStyle w:val="IndexLink"/>
                <w:b/>
                <w:bCs/>
                <w:sz w:val="28"/>
                <w:lang w:val="en-US" w:eastAsia="en-US"/>
              </w:rPr>
              <w:t>2. Начало войны (3 сентября 1939 года – 10 мая 1940 года)</w:t>
            </w:r>
            <w:r>
              <w:rPr>
                <w:rStyle w:val="IndexLink"/>
                <w:b w:val="false"/>
                <w:bCs w:val="false"/>
                <w:sz w:val="28"/>
                <w:lang w:val="en-US" w:eastAsia="en-US"/>
              </w:rPr>
              <w:tab/>
              <w:t>4</w:t>
            </w:r>
          </w:hyperlink>
        </w:p>
        <w:p>
          <w:pPr>
            <w:pStyle w:val="Contents1"/>
            <w:tabs>
              <w:tab w:val="clear" w:pos="720"/>
              <w:tab w:val="right" w:pos="9510" w:leader="underscore"/>
            </w:tabs>
            <w:rPr>
              <w:b w:val="false"/>
              <w:b w:val="false"/>
              <w:bCs w:val="false"/>
              <w:i w:val="false"/>
              <w:i w:val="false"/>
              <w:iCs w:val="false"/>
              <w:sz w:val="28"/>
              <w:szCs w:val="24"/>
              <w:lang w:val="en-US" w:eastAsia="en-US"/>
            </w:rPr>
          </w:pPr>
          <w:hyperlink w:anchor="__RefHeading___Toc73934238">
            <w:r>
              <w:rPr>
                <w:rStyle w:val="IndexLink"/>
                <w:b/>
                <w:bCs/>
                <w:sz w:val="28"/>
                <w:lang w:val="en-US" w:eastAsia="en-US"/>
              </w:rPr>
              <w:t>3. Переписка У. Черчилля и Ф. Рузвельта</w:t>
            </w:r>
            <w:r>
              <w:rPr>
                <w:rStyle w:val="IndexLink"/>
                <w:b w:val="false"/>
                <w:bCs w:val="false"/>
                <w:sz w:val="28"/>
                <w:lang w:val="en-US" w:eastAsia="en-US"/>
              </w:rPr>
              <w:tab/>
              <w:t>5</w:t>
            </w:r>
          </w:hyperlink>
        </w:p>
        <w:p>
          <w:pPr>
            <w:pStyle w:val="Contents1"/>
            <w:tabs>
              <w:tab w:val="clear" w:pos="720"/>
              <w:tab w:val="right" w:pos="9510" w:leader="underscore"/>
            </w:tabs>
            <w:rPr>
              <w:b w:val="false"/>
              <w:b w:val="false"/>
              <w:bCs w:val="false"/>
              <w:i w:val="false"/>
              <w:i w:val="false"/>
              <w:iCs w:val="false"/>
              <w:sz w:val="28"/>
              <w:szCs w:val="24"/>
              <w:lang w:val="en-US" w:eastAsia="en-US"/>
            </w:rPr>
          </w:pPr>
          <w:hyperlink w:anchor="__RefHeading___Toc73934239">
            <w:r>
              <w:rPr>
                <w:rStyle w:val="IndexLink"/>
                <w:b/>
                <w:bCs/>
                <w:sz w:val="28"/>
                <w:lang w:val="en-US" w:eastAsia="en-US"/>
              </w:rPr>
              <w:t>4. У. Черчилль и Ф. Рузвельт в борьбе за Францию</w:t>
            </w:r>
            <w:r>
              <w:rPr>
                <w:rStyle w:val="IndexLink"/>
                <w:b w:val="false"/>
                <w:bCs w:val="false"/>
                <w:sz w:val="28"/>
                <w:lang w:val="en-US" w:eastAsia="en-US"/>
              </w:rPr>
              <w:tab/>
              <w:t>7</w:t>
            </w:r>
          </w:hyperlink>
        </w:p>
        <w:p>
          <w:pPr>
            <w:pStyle w:val="Contents1"/>
            <w:tabs>
              <w:tab w:val="clear" w:pos="720"/>
              <w:tab w:val="right" w:pos="9510" w:leader="underscore"/>
            </w:tabs>
            <w:rPr>
              <w:b w:val="false"/>
              <w:b w:val="false"/>
              <w:bCs w:val="false"/>
              <w:i w:val="false"/>
              <w:i w:val="false"/>
              <w:iCs w:val="false"/>
              <w:sz w:val="28"/>
              <w:szCs w:val="24"/>
              <w:lang w:val="en-US" w:eastAsia="en-US"/>
            </w:rPr>
          </w:pPr>
          <w:hyperlink w:anchor="__RefHeading___Toc73934240">
            <w:r>
              <w:rPr>
                <w:rStyle w:val="IndexLink"/>
                <w:b/>
                <w:bCs/>
                <w:sz w:val="28"/>
                <w:lang w:val="en-US" w:eastAsia="en-US"/>
              </w:rPr>
              <w:t>5. «Великий Союз»</w:t>
            </w:r>
            <w:r>
              <w:rPr>
                <w:rStyle w:val="IndexLink"/>
                <w:b w:val="false"/>
                <w:bCs w:val="false"/>
                <w:sz w:val="28"/>
                <w:lang w:val="en-US" w:eastAsia="en-US"/>
              </w:rPr>
              <w:tab/>
              <w:t>8</w:t>
            </w:r>
          </w:hyperlink>
        </w:p>
        <w:p>
          <w:pPr>
            <w:pStyle w:val="Contents1"/>
            <w:tabs>
              <w:tab w:val="clear" w:pos="720"/>
              <w:tab w:val="right" w:pos="9510" w:leader="underscore"/>
            </w:tabs>
            <w:rPr>
              <w:b w:val="false"/>
              <w:b w:val="false"/>
              <w:bCs w:val="false"/>
              <w:i w:val="false"/>
              <w:i w:val="false"/>
              <w:iCs w:val="false"/>
              <w:sz w:val="28"/>
              <w:szCs w:val="24"/>
              <w:lang w:val="en-US" w:eastAsia="en-US"/>
            </w:rPr>
          </w:pPr>
          <w:hyperlink w:anchor="__RefHeading___Toc73934241">
            <w:r>
              <w:rPr>
                <w:rStyle w:val="IndexLink"/>
                <w:b/>
                <w:bCs/>
                <w:sz w:val="28"/>
                <w:lang w:val="en-US" w:eastAsia="en-US"/>
              </w:rPr>
              <w:t>6. Встреча У. Черчилля и Ф. Рузвельта</w:t>
            </w:r>
            <w:r>
              <w:rPr>
                <w:rStyle w:val="IndexLink"/>
                <w:b w:val="false"/>
                <w:bCs w:val="false"/>
                <w:sz w:val="28"/>
                <w:lang w:val="en-US" w:eastAsia="en-US"/>
              </w:rPr>
              <w:tab/>
              <w:t>9</w:t>
            </w:r>
          </w:hyperlink>
        </w:p>
        <w:p>
          <w:pPr>
            <w:pStyle w:val="Contents1"/>
            <w:tabs>
              <w:tab w:val="clear" w:pos="720"/>
              <w:tab w:val="right" w:pos="9510" w:leader="underscore"/>
            </w:tabs>
            <w:rPr>
              <w:b w:val="false"/>
              <w:b w:val="false"/>
              <w:bCs w:val="false"/>
              <w:i w:val="false"/>
              <w:i w:val="false"/>
              <w:iCs w:val="false"/>
              <w:sz w:val="28"/>
              <w:szCs w:val="24"/>
              <w:lang w:val="en-US" w:eastAsia="en-US"/>
            </w:rPr>
          </w:pPr>
          <w:hyperlink w:anchor="__RefHeading___Toc73934242">
            <w:r>
              <w:rPr>
                <w:rStyle w:val="IndexLink"/>
                <w:b/>
                <w:bCs/>
                <w:sz w:val="28"/>
                <w:lang w:val="en-US" w:eastAsia="en-US"/>
              </w:rPr>
              <w:t>7. Атлантическая Хартия</w:t>
            </w:r>
            <w:r>
              <w:rPr>
                <w:rStyle w:val="IndexLink"/>
                <w:b w:val="false"/>
                <w:bCs w:val="false"/>
                <w:sz w:val="28"/>
                <w:lang w:val="en-US" w:eastAsia="en-US"/>
              </w:rPr>
              <w:tab/>
              <w:t>13</w:t>
            </w:r>
          </w:hyperlink>
        </w:p>
        <w:p>
          <w:pPr>
            <w:pStyle w:val="Contents1"/>
            <w:tabs>
              <w:tab w:val="clear" w:pos="720"/>
              <w:tab w:val="right" w:pos="9510" w:leader="underscore"/>
            </w:tabs>
            <w:rPr>
              <w:b w:val="false"/>
              <w:b w:val="false"/>
              <w:bCs w:val="false"/>
              <w:i w:val="false"/>
              <w:i w:val="false"/>
              <w:iCs w:val="false"/>
              <w:sz w:val="28"/>
              <w:szCs w:val="24"/>
              <w:lang w:val="en-US" w:eastAsia="en-US"/>
            </w:rPr>
          </w:pPr>
          <w:hyperlink w:anchor="__RefHeading___Toc73934243">
            <w:r>
              <w:rPr>
                <w:rStyle w:val="IndexLink"/>
                <w:b/>
                <w:bCs/>
                <w:sz w:val="28"/>
                <w:lang w:val="en-US" w:eastAsia="en-US"/>
              </w:rPr>
              <w:t>8. Заключение</w:t>
            </w:r>
            <w:r>
              <w:rPr>
                <w:rStyle w:val="IndexLink"/>
                <w:b w:val="false"/>
                <w:bCs w:val="false"/>
                <w:sz w:val="28"/>
                <w:lang w:val="en-US" w:eastAsia="en-US"/>
              </w:rPr>
              <w:tab/>
              <w:t>17</w:t>
            </w:r>
          </w:hyperlink>
        </w:p>
        <w:p>
          <w:pPr>
            <w:pStyle w:val="Contents1"/>
            <w:tabs>
              <w:tab w:val="clear" w:pos="720"/>
              <w:tab w:val="right" w:pos="9510" w:leader="underscore"/>
            </w:tabs>
            <w:rPr>
              <w:sz w:val="28"/>
              <w:szCs w:val="24"/>
              <w:lang w:val="en-US" w:eastAsia="en-US"/>
            </w:rPr>
          </w:pPr>
          <w:hyperlink w:anchor="__RefHeading___Toc73934244">
            <w:r>
              <w:rPr>
                <w:rStyle w:val="IndexLink"/>
                <w:b w:val="false"/>
                <w:bCs w:val="false"/>
                <w:i w:val="false"/>
                <w:iCs w:val="false"/>
                <w:sz w:val="28"/>
                <w:lang w:val="en-US" w:eastAsia="en-US"/>
              </w:rPr>
              <w:t>Список литературы</w:t>
              <w:tab/>
              <w:t>19</w:t>
            </w:r>
          </w:hyperlink>
          <w:r>
            <w:rPr>
              <w:rStyle w:val="IndexLink"/>
              <w:sz w:val="28"/>
              <w:i w:val="false"/>
              <w:b w:val="false"/>
              <w:iCs w:val="false"/>
              <w:bCs w:val="false"/>
              <w:lang w:val="en-US" w:eastAsia="en-US"/>
            </w:rPr>
            <w:fldChar w:fldCharType="end"/>
          </w:r>
        </w:p>
      </w:sdtContent>
    </w:sdt>
    <w:p>
      <w:pPr>
        <w:pStyle w:val="Normal"/>
        <w:ind w:firstLine="720"/>
        <w:jc w:val="both"/>
        <w:rPr>
          <w:b/>
          <w:b/>
          <w:bCs/>
          <w:i/>
          <w:i/>
          <w:iCs/>
          <w:sz w:val="28"/>
          <w:szCs w:val="24"/>
          <w:lang w:val="en-US" w:eastAsia="en-US"/>
        </w:rPr>
      </w:pPr>
      <w:r>
        <w:rPr>
          <w:b/>
          <w:bCs/>
          <w:i/>
          <w:iCs/>
          <w:sz w:val="28"/>
          <w:szCs w:val="24"/>
          <w:lang w:val="en-US" w:eastAsia="en-US"/>
        </w:rPr>
      </w:r>
    </w:p>
    <w:p>
      <w:pPr>
        <w:pStyle w:val="Normal"/>
        <w:ind w:firstLine="720"/>
        <w:jc w:val="both"/>
        <w:rPr>
          <w:sz w:val="24"/>
        </w:rPr>
      </w:pPr>
      <w:r>
        <w:rPr>
          <w:sz w:val="24"/>
        </w:rPr>
      </w:r>
      <w:r>
        <w:br w:type="page"/>
      </w:r>
    </w:p>
    <w:p>
      <w:pPr>
        <w:pStyle w:val="Heading1"/>
        <w:ind w:firstLine="720"/>
        <w:rPr>
          <w:sz w:val="26"/>
        </w:rPr>
      </w:pPr>
      <w:bookmarkStart w:id="0" w:name="__RefHeading___Toc73934236"/>
      <w:bookmarkEnd w:id="0"/>
      <w:r>
        <w:rPr>
          <w:sz w:val="26"/>
        </w:rPr>
        <w:t>1. Введение</w:t>
      </w:r>
    </w:p>
    <w:p>
      <w:pPr>
        <w:pStyle w:val="TextBodyIndent"/>
        <w:rPr>
          <w:sz w:val="26"/>
        </w:rPr>
      </w:pPr>
      <w:r>
        <w:rPr>
          <w:sz w:val="26"/>
        </w:rPr>
        <w:t>Уинстон  Черчилль  родился в ноябре 1874 года в  Блениме, близ Вудстока, в графстве Оксфордшир, в знатной  семье. Получив  хорошее образование,  Черчилль начал свою карьеру армейским  офицером,  участвовал  в  ряде  колониальных  военных экспедиций.  Одновременно  молодой   военный  стал  пробовать   свои   силы   в  качестве корреспондента  ряда газет  и был быстро замечен общественным мнением, о чем свидетельствует  избрание  Черчилля  уже   в  1900   году  в   парламент  от консервативной партии.</w:t>
      </w:r>
    </w:p>
    <w:p>
      <w:pPr>
        <w:pStyle w:val="TextBodyIndent"/>
        <w:rPr>
          <w:sz w:val="26"/>
        </w:rPr>
      </w:pPr>
      <w:r>
        <w:rPr>
          <w:sz w:val="26"/>
        </w:rPr>
        <w:t xml:space="preserve">Уинстон Черчилль, обладая  высокой государственной мудростью,  оказался  способным в годы борьбы  с фашизмом перешагнуть  через шлагбаум  классовых  предрассудков и подняться до осознания общечеловеческих приоритетов.  Именно он, первым из  буржуазных государственных деятелей, уже 22 июня 1941 года заявил о решительной поддержке борьбы  советского народа с фашизмом. Являясь с мая 1940 года премьер-министром Великобритании, Черчилль стоял вместе с государственными деятелями других стран у колыбели зарождения антигитлеровской   коалиции. В числе указанных государственных деятелей был также и Ф. Рузвельт. </w:t>
      </w:r>
    </w:p>
    <w:p>
      <w:pPr>
        <w:pStyle w:val="TextBodyIndent"/>
        <w:rPr>
          <w:sz w:val="26"/>
        </w:rPr>
      </w:pPr>
      <w:r>
        <w:rPr>
          <w:sz w:val="26"/>
          <w:szCs w:val="16"/>
        </w:rPr>
        <w:t>Франклин Делано Рузвельт был избран президентом Соединенных Штатов Америки в самую тяжелую пору Великой депрессии. Ему не просто удалось преодолеть этот кризис</w:t>
      </w:r>
      <w:r>
        <w:rPr>
          <w:sz w:val="26"/>
          <w:szCs w:val="16"/>
          <w:lang w:val="en-US" w:eastAsia="en-US"/>
        </w:rPr>
        <w:t xml:space="preserve"> –</w:t>
      </w:r>
      <w:r>
        <w:rPr>
          <w:sz w:val="26"/>
          <w:szCs w:val="16"/>
        </w:rPr>
        <w:t xml:space="preserve"> он вернул американцам веру в собственные силы и пре</w:t>
        <w:softHyphen/>
        <w:t>вратил свою страну в мирового лидера. Ф. Рузвельту принадлежат выдающиеся заслуги по созданию антигитлеровской коалиции.</w:t>
      </w:r>
    </w:p>
    <w:p>
      <w:pPr>
        <w:pStyle w:val="TextBodyIndent"/>
        <w:rPr/>
      </w:pPr>
      <w:r>
        <w:rPr>
          <w:sz w:val="26"/>
        </w:rPr>
        <w:t>Особенностью дипломатии Рузвельта была интенсивная личная переписка с ве</w:t>
        <w:softHyphen/>
        <w:t>дущими политиками своего времени, прежде всего с Черчиллем, Сталиным, Чан Кайши. На одиннадцатый день войны Ф.Рузвельт послал пись</w:t>
        <w:softHyphen/>
        <w:t>мо первому лорду адмиралтейства Черчиллю: «Дорогой Черчилль. Ввиду того, что я занимал подобный вашему пост в первой мировой войне, я должен сказать Вам, как обрадовало меня Ваше возвращение в Адмиралтейство... Я приветствовал бы Ваше согласие держать меня в курсе событий лично». Эти строки способствова</w:t>
        <w:softHyphen/>
        <w:t>ли активному обмену информацией между Рузвельтом и Черчиллем, ставшему од</w:t>
        <w:softHyphen/>
        <w:t xml:space="preserve">ним из главных каналов осуществления рузвельтовской дипломатии. В более чем </w:t>
      </w:r>
      <w:r>
        <w:rPr>
          <w:sz w:val="26"/>
          <w:lang w:val="en-US" w:eastAsia="en-US"/>
        </w:rPr>
        <w:t>1700</w:t>
      </w:r>
      <w:r>
        <w:rPr>
          <w:sz w:val="26"/>
        </w:rPr>
        <w:t xml:space="preserve"> посланиях содержались итоги обсуждения стратегии ведения войны, анализ дипломатической обстановки, дискуссия о будущем мире. Рузвельт и Черчилль во</w:t>
        <w:softHyphen/>
        <w:t>лею обстоятельств стали крупнейшими деятелями дипломатии своего времени, а их взаимообмен</w:t>
      </w:r>
      <w:r>
        <w:rPr>
          <w:sz w:val="26"/>
          <w:lang w:val="en-US" w:eastAsia="en-US"/>
        </w:rPr>
        <w:t xml:space="preserve"> —</w:t>
      </w:r>
      <w:r>
        <w:rPr>
          <w:sz w:val="26"/>
        </w:rPr>
        <w:t xml:space="preserve"> своего рода кузницей идей Запада о будущем мире.</w:t>
      </w:r>
    </w:p>
    <w:p>
      <w:pPr>
        <w:pStyle w:val="TextBodyIndent"/>
        <w:rPr/>
      </w:pPr>
      <w:r>
        <w:rPr>
          <w:sz w:val="26"/>
        </w:rPr>
        <w:t xml:space="preserve">Цель данного реферата – показать особенности взаимоотношений Черчилля и Рузвельта в годы </w:t>
      </w:r>
      <w:r>
        <w:rPr>
          <w:sz w:val="26"/>
          <w:lang w:val="en-US"/>
        </w:rPr>
        <w:t>II</w:t>
      </w:r>
      <w:r>
        <w:rPr>
          <w:sz w:val="26"/>
        </w:rPr>
        <w:t xml:space="preserve"> мировой войны. </w:t>
      </w:r>
    </w:p>
    <w:p>
      <w:pPr>
        <w:pStyle w:val="TextBodyIndent"/>
        <w:rPr>
          <w:sz w:val="26"/>
        </w:rPr>
      </w:pPr>
      <w:r>
        <w:rPr>
          <w:sz w:val="26"/>
        </w:rPr>
      </w:r>
    </w:p>
    <w:p>
      <w:pPr>
        <w:pStyle w:val="TextBodyIndent"/>
        <w:rPr>
          <w:sz w:val="26"/>
        </w:rPr>
      </w:pPr>
      <w:r>
        <w:rPr>
          <w:sz w:val="26"/>
        </w:rPr>
      </w:r>
    </w:p>
    <w:p>
      <w:pPr>
        <w:pStyle w:val="Heading1"/>
        <w:ind w:firstLine="720"/>
        <w:rPr>
          <w:sz w:val="26"/>
        </w:rPr>
      </w:pPr>
      <w:bookmarkStart w:id="1" w:name="__RefHeading___Toc73934237"/>
      <w:bookmarkEnd w:id="1"/>
      <w:r>
        <w:rPr>
          <w:sz w:val="26"/>
        </w:rPr>
        <w:t>2. Начало войны (3 сентября 1939 года – 10 мая 1940 года)</w:t>
      </w:r>
    </w:p>
    <w:p>
      <w:pPr>
        <w:pStyle w:val="TextBodyIndent"/>
        <w:rPr>
          <w:sz w:val="26"/>
        </w:rPr>
      </w:pPr>
      <w:r>
        <w:rPr>
          <w:sz w:val="26"/>
        </w:rPr>
      </w:r>
    </w:p>
    <w:p>
      <w:pPr>
        <w:pStyle w:val="TextBodyIndent"/>
        <w:rPr>
          <w:sz w:val="26"/>
        </w:rPr>
      </w:pPr>
      <w:r>
        <w:rPr>
          <w:sz w:val="26"/>
        </w:rPr>
        <w:t>1  сентября 1939 г. на рассвете Германия напала на Польшу. В тот же день  утром последовал приказ о мобилизации всех вооруженных сил Великобритании. Премьер-министр Великобритании попросил  У. Черчилля посетить  его вечером на Даунинг-стрит. Премьер сказал мне, что не видит  никакой  надежды на  предотвращение  войны  с  Германией  и  что  для руководства ею  предполагает  создать небольшой  военный  кабинет  в составе министров,  не  возглавляющих никаких министерств. Черчиллю было предложено  войти в состав военного кабинета, он принял это предложение без возражений.</w:t>
      </w:r>
    </w:p>
    <w:p>
      <w:pPr>
        <w:pStyle w:val="TextBodyIndent"/>
        <w:rPr>
          <w:sz w:val="26"/>
        </w:rPr>
      </w:pPr>
      <w:r>
        <w:rPr>
          <w:sz w:val="26"/>
        </w:rPr>
        <w:t>Первоначальный состав  военного  кабинета,  намеченный Чемберленом, был почти  сразу же увеличен под давлением  обстоятельств. Теперь он уже включал министра иностранных дел  лорда  Галифакса,  лорда – хранителя  печати сэра Сэмюэля  Хора, министра финансов сэра  Джона  Саймона, министра  координации обороны лорда Чэтфилда, министра без портфеля лорда Хэнки, военного министра Хор-Белиша, министра авиации  сэра  Кингсли Вуда. В военный  кабинет  теперь вошли три военных министра, одним  из которых был Черчилль.</w:t>
      </w:r>
    </w:p>
    <w:p>
      <w:pPr>
        <w:pStyle w:val="TextBodyIndent"/>
        <w:rPr>
          <w:sz w:val="26"/>
          <w:lang w:val="en-US"/>
        </w:rPr>
      </w:pPr>
      <w:r>
        <w:rPr>
          <w:sz w:val="26"/>
        </w:rPr>
        <w:t xml:space="preserve">Весь  мир  был  поражен,  когда за  сокрушительным натиском  Гитлера на Польшу   и  объявлением  Англией  и  Францией  войны  Германии   последовала длительная гнетущая  пауза. Французские  армии   не  начали   наступления  на  Германию.  Завершив  свою мобилизацию, они  оставались в бездействии по всему фронту. Против Англии не предпринималось  никаких   воздушных  операций,  помимо  разведки;  немецкая авиация не предпринимала никаких воздушных нападений на Францию. Французское правительство просило нас воздерживаться от воздушных нападений на Германию, заявив, что это вызвало бы репрессии против незащищенных французских военных предприятий.  Англичане ограничивались тем, что разбрасывали листовки,  взывающие к нравственности немцев. Этот странный этап войны на земле и в воздухе поражал всех. Франция и Англия бездействовали в течение тех нескольких недель, когда немецкая военная машина всей  своей  мощью уничтожала  и покоряла Польшу.  </w:t>
      </w:r>
    </w:p>
    <w:p>
      <w:pPr>
        <w:pStyle w:val="TextBodyIndent"/>
        <w:rPr>
          <w:sz w:val="26"/>
          <w:lang w:val="en-US"/>
        </w:rPr>
      </w:pPr>
      <w:r>
        <w:rPr>
          <w:sz w:val="26"/>
        </w:rPr>
        <w:t xml:space="preserve">Основной  целью американского правительства  в то  время  было  держать войну возможно дальше  от своих берегов. 3 октября  делегаты 21 американской республики,  собравшись в Панаме, приняли решение объявить американскую зону безопасности,  представляющую собой  пояс  шириной  от  300 до 600  миль  от побережья  Америки. Внутри  этой зоны  не должно было  быть никаких  военных действий. Великобритания стремилась  оказать всяческую помощь, чтобы не допустить войну в американские воды; в известной степени  это давало нам преимущество. Поэтому  Черчилль поспешил  известить  президента  Рузвельта,  что,  если  Америка обратится к воюющим сторонам  с просьбой воздержаться от военных действий  в этой зоне,  то Англия немедленно  заявит  о  готовности  удовлетворить  эту просьбу,  конечно, в  соответствии  с  правами,  вытекающими  из норм международного права. </w:t>
      </w:r>
    </w:p>
    <w:p>
      <w:pPr>
        <w:pStyle w:val="TextBodyIndent"/>
        <w:rPr>
          <w:sz w:val="26"/>
          <w:lang w:val="en-US"/>
        </w:rPr>
      </w:pPr>
      <w:r>
        <w:rPr>
          <w:sz w:val="26"/>
          <w:lang w:val="en-US"/>
        </w:rPr>
      </w:r>
    </w:p>
    <w:p>
      <w:pPr>
        <w:pStyle w:val="TextBodyIndent"/>
        <w:rPr>
          <w:sz w:val="26"/>
          <w:lang w:val="en-US"/>
        </w:rPr>
      </w:pPr>
      <w:r>
        <w:rPr>
          <w:sz w:val="26"/>
          <w:lang w:val="en-US"/>
        </w:rPr>
      </w:r>
    </w:p>
    <w:p>
      <w:pPr>
        <w:pStyle w:val="Heading1"/>
        <w:ind w:firstLine="720"/>
        <w:rPr>
          <w:sz w:val="26"/>
        </w:rPr>
      </w:pPr>
      <w:bookmarkStart w:id="2" w:name="__RefHeading___Toc73934238"/>
      <w:bookmarkEnd w:id="2"/>
      <w:r>
        <w:rPr>
          <w:sz w:val="26"/>
        </w:rPr>
        <w:t>3. Переписка У. Черчилля и Ф. Рузвельта</w:t>
      </w:r>
    </w:p>
    <w:p>
      <w:pPr>
        <w:pStyle w:val="TextBodyIndent"/>
        <w:rPr>
          <w:sz w:val="26"/>
          <w:lang w:val="en-US"/>
        </w:rPr>
      </w:pPr>
      <w:r>
        <w:rPr>
          <w:sz w:val="26"/>
          <w:lang w:val="en-US"/>
        </w:rPr>
      </w:r>
    </w:p>
    <w:p>
      <w:pPr>
        <w:pStyle w:val="TextBodyIndent"/>
        <w:rPr>
          <w:sz w:val="26"/>
        </w:rPr>
      </w:pPr>
      <w:r>
        <w:rPr>
          <w:sz w:val="26"/>
        </w:rPr>
        <w:t>Любой  отчет  о  применявшихся  правительством   национальной  коалиции методах работы был бы неполным без рассказа о серии личных посланий, которые Черчилль направил  президенту  Соединенных  Штатов.</w:t>
      </w:r>
    </w:p>
    <w:p>
      <w:pPr>
        <w:pStyle w:val="TextBodyIndent"/>
        <w:rPr>
          <w:sz w:val="26"/>
        </w:rPr>
      </w:pPr>
      <w:r>
        <w:rPr>
          <w:sz w:val="26"/>
        </w:rPr>
        <w:t>Отношения  Черчилля с Ф. Рузвельтом постепенно  стали  настолько тесными, что главные вопросы  между двумя странами фактически решались посредством личной переписки  между  ними. Рузвельт, являвшийся главой государства, равно как и главой правительства, говорил и действовал авторитетно в любой отрасли, а поскольку Черчилль пользовался поддержкой  военного кабинета,  представлял Великобританию, располагая  почти такой же свободой  действий. Таким образом была достигнута высокая степень согласованности в  работе,  причем  это  экономило  время  и сокращало  круг  осведомленных лиц. Черчилль посылал телеграммы в  американское посольство в Лондоне, которое имело прямую связь с президентом в Белом  доме через специальные кодовые аппараты. Быстроте, с которой получались  ответы и разрешались вопросы, содействовала  разница меридионального  времени.  Любая телеграмма, которую Черчилль подготавливал вечером, ночью или даже до 2 часов утра, попадала к Рузвельту до того, как он ложился спать, и очень часто Черчилль получал его  ответную телеграмму, когда просыпался на следующее  утро. Черчилль послал  ему 950 телеграмм  и получил около  800 ответных телеграмм. «Я сознавал, что имею дело  с великим  человеком;  он  был  также и сердечным другом, и выдающимся борцом за высокие цели, которым мы служили» – пишет он в своих воспоминаниях.</w:t>
      </w:r>
    </w:p>
    <w:p>
      <w:pPr>
        <w:pStyle w:val="TextBodyIndent"/>
        <w:rPr>
          <w:sz w:val="26"/>
        </w:rPr>
      </w:pPr>
      <w:r>
        <w:rPr>
          <w:sz w:val="26"/>
        </w:rPr>
        <w:t xml:space="preserve">15  мая 1939 г. Черчилль  составил первое послание к президенту Рузвельту  после своего вступления на пост премьер-министра. В этом послании Черчилль просил Рузвельта о том, чтобы Америка объявила  себя  невоюющей стороной. По мнению Черчилля, это означало бы, что США будут помогать Англии всем, за исключением непосредственного участия вооруженных сил. </w:t>
      </w:r>
    </w:p>
    <w:p>
      <w:pPr>
        <w:pStyle w:val="TextBodyIndent"/>
        <w:rPr>
          <w:sz w:val="26"/>
        </w:rPr>
      </w:pPr>
      <w:r>
        <w:rPr>
          <w:sz w:val="26"/>
        </w:rPr>
        <w:t>Через три дня был получен ответ президента США, где  он приветствовал продолжение переписки   и   отвечал  на   поставленные  Черчиллем вопросы. Предоставление  40 или  50  эсминцев  (о которых просил в послании Черчилль) в виде  займа или  дара,  гласило  его послание, потребует утверждения в конгрессе, а момент является неподходящим. Он сделает все для того, чтобы  облегчить для союзных правительств получение из  Соединенных  Штатов  самолетов  последних   типов,  зенитных  установок, боеприпасов  и стали. Обращения по всем этим вопросам  английского агента  будут рассмотрены  в самом  благожелательном  духе.  Президент обещал  внимательно  изучить  предложение о визите  эскадры Соединенных Штатов в  ирландские порты.  Что же  касается японцев, он просто  упомянул о сосредоточении американского военно-морского флота в Перл-Харборе.</w:t>
      </w:r>
    </w:p>
    <w:p>
      <w:pPr>
        <w:pStyle w:val="TextBodyIndent"/>
        <w:rPr>
          <w:sz w:val="26"/>
        </w:rPr>
      </w:pPr>
      <w:r>
        <w:rPr>
          <w:sz w:val="26"/>
        </w:rPr>
        <w:t>В  понедельник 13 мая Черчилль обратился к палате общин, которая была  собрана специально для этой цели, с просьбой о вотуме  доверия новому правительству. Доложив о  ходе  формирования  различных  органов,  он сказал:  «Я  не  могу предложить ничего, кроме  крови,  труда, слез  и пота». На  всем  протяжении нашей  долголетней  истории  ни  один  премьер-министр  не  мог  представить парламенту и народу программу столь краткую и столь популярную. «Вы спрашиваете, какова наша политика? Я отвечу:  вести войну  на море, суше и в воздухе, со всей нашей мощью и со всей той силой, которую Бог может даровать нам; вести войну против чудовищной тирании, равной  которой никогда не было в мрачном и скорбном перечне человеческих преступлений.      Такова наша политика. Вы спрашиваете, какова наша цель? Я могу ответить одним словом: победа – победа любой ценой,  победа, несмотря на все  ужасы; победа, независимо  от того, насколько долог и тернист может оказаться к ней путь;  без  победы  мы  не  выживем.  Необходимо понять:  не  сможет  выжить Британская империя – погибнет все то,  ради чего она  существовала,  погибнет все то, что веками отстаивало человечество, к чему веками стремилось оно и к чему  будет  стремиться.  Однако я  принимаю свои обязанности с  энергией  и надеждой. Я уверен, что люди не дадут погибнуть нашему делу. Сейчас  я чувствую себя  вправе  потребовать  помощи от  каждого,  и  я говорю: «Пойдемте же вперед вместе, объединив наши силы». На это  простое выступление  палата  ответила  единогласным  выражением доверия правительству и была распущена до 21 мая.</w:t>
      </w:r>
    </w:p>
    <w:p>
      <w:pPr>
        <w:pStyle w:val="TextBodyIndent"/>
        <w:rPr>
          <w:sz w:val="26"/>
        </w:rPr>
      </w:pPr>
      <w:r>
        <w:rPr>
          <w:sz w:val="26"/>
        </w:rPr>
      </w:r>
    </w:p>
    <w:p>
      <w:pPr>
        <w:pStyle w:val="Heading1"/>
        <w:ind w:firstLine="720"/>
        <w:rPr>
          <w:sz w:val="26"/>
        </w:rPr>
      </w:pPr>
      <w:bookmarkStart w:id="3" w:name="__RefHeading___Toc73934239"/>
      <w:r>
        <w:rPr>
          <w:sz w:val="26"/>
        </w:rPr>
        <w:t>4. У. Черчилль и Ф. Рузвельт в борьбе за Францию</w:t>
      </w:r>
      <w:bookmarkEnd w:id="3"/>
      <w:r>
        <w:rPr>
          <w:sz w:val="26"/>
        </w:rPr>
        <w:t xml:space="preserve"> </w:t>
      </w:r>
    </w:p>
    <w:p>
      <w:pPr>
        <w:pStyle w:val="TextBodyIndent"/>
        <w:rPr>
          <w:sz w:val="26"/>
        </w:rPr>
      </w:pPr>
      <w:r>
        <w:rPr>
          <w:sz w:val="26"/>
        </w:rPr>
        <w:t>25  мая  Черчилль по  требованию французского правительства обратился  к президенту  Рузвельту с совместной просьбой о вмешательстве. В этом послании Англия и Франция  уполномочивали  его заявить,  что им известны итальянские территориальные претензии в Средиземном  море, что  они  согласны  немедленно рассмотреть  любые  обоснованные  требования  Италии,  что  союзники  готовы допустить Италию  на мирную конференцию  на равных началах  с любой  воюющей стороной  и  что  они просят  президента  проследить за  выполнением  любого соглашения, которое было бы достигнуто.  Рузвельт поступил в соответствии с этой  просьбой,  но его  обращение  было  в  самой  резкой  форме  отклонено итальянским диктатором.  Французский   премьер-министр  теперь  высказывался  за  более конкретные  предложения.  Было  ясно,  что если  цель  этих  предложений  – избавить Италию от "состояния крепостной зависимости в ее собственном море", то они должны затронуть статус Гибралтара и Суэца. Франция была готова пойти на аналогичные уступки в отношении Туниса.</w:t>
      </w:r>
    </w:p>
    <w:p>
      <w:pPr>
        <w:pStyle w:val="TextBodyIndent"/>
        <w:rPr>
          <w:sz w:val="26"/>
        </w:rPr>
      </w:pPr>
      <w:r>
        <w:rPr>
          <w:sz w:val="26"/>
        </w:rPr>
        <w:t xml:space="preserve">Было объявлено, что президент  Рузвельт произнесет речь ночью 10  июня. Около полуночи  Черчилль слушал эту речь вместе с группой офицеров  в  оперативном кабинете  военно-морского  министерства.  Когда Рузвельт произнес свои язвительные слова в адрес Италии: «Сегодня, 10 июня 1940 года, рука, державшая кинжал, вонзила его в  спину своего соседа», – раздался гул одобрения.  У Черчилля возник вопрос, как поведут  себя избиратели-итальянцы на приближающихся президентских выборах; но он знал, что Рузвельт был опытнейшим американским партийным политическим  деятелем, хотя, принимая  свои решения, он  никогда  не боялся  рисковать. Это была великолепная  речь,  наполненная страстностью  и  вселявшая в нас надежду. Под непосредственным  впечатлением этой речи Черчилль выразил Рузвельту свою благодарность. </w:t>
      </w:r>
    </w:p>
    <w:p>
      <w:pPr>
        <w:pStyle w:val="TextBodyIndent"/>
        <w:rPr>
          <w:sz w:val="26"/>
        </w:rPr>
      </w:pPr>
      <w:r>
        <w:rPr>
          <w:sz w:val="26"/>
        </w:rPr>
      </w:r>
    </w:p>
    <w:p>
      <w:pPr>
        <w:pStyle w:val="Heading1"/>
        <w:ind w:firstLine="720"/>
        <w:rPr>
          <w:sz w:val="26"/>
        </w:rPr>
      </w:pPr>
      <w:bookmarkStart w:id="4" w:name="__RefHeading___Toc73934240"/>
      <w:bookmarkEnd w:id="4"/>
      <w:r>
        <w:rPr>
          <w:sz w:val="26"/>
        </w:rPr>
        <w:t>5. «Великий Союз»</w:t>
      </w:r>
    </w:p>
    <w:p>
      <w:pPr>
        <w:pStyle w:val="TextBodyIndent"/>
        <w:rPr>
          <w:sz w:val="26"/>
        </w:rPr>
      </w:pPr>
      <w:r>
        <w:rPr>
          <w:sz w:val="26"/>
        </w:rPr>
      </w:r>
    </w:p>
    <w:p>
      <w:pPr>
        <w:pStyle w:val="TextBodyIndent"/>
        <w:rPr>
          <w:sz w:val="26"/>
        </w:rPr>
      </w:pPr>
      <w:r>
        <w:rPr>
          <w:sz w:val="26"/>
        </w:rPr>
        <w:t xml:space="preserve">Необходимо отметить, что вторжение Гитлера в Россию в 1941 году положило конец длившемуся почти год периоду, в течение которого Великобритания и вся ее империя боролись с врагом один на один,  не теряя  мужества  и непрерывно наращивая силы. Шесть месяцев спустя Соединенные  Штаты,  подвергшиеся  жестокому  нападению  Японии, стали союзником  Англии во всех отношениях.  Почва  для  совместных действий  была подготовлена  заранее  благодаря переписке  Черчилля с  президентом Рузвельтом, причем оказалось возможным предусмотреть не только  характер совместных операций, но   также   и  их   последовательность.  </w:t>
      </w:r>
    </w:p>
    <w:p>
      <w:pPr>
        <w:pStyle w:val="TextBodyIndent"/>
        <w:rPr>
          <w:sz w:val="26"/>
        </w:rPr>
      </w:pPr>
      <w:r>
        <w:rPr>
          <w:sz w:val="26"/>
        </w:rPr>
        <w:t xml:space="preserve">С  наступлением  1941 года  между  Черчиллем и  Рузвельтом установились более тесные связи. 10  января  к У.Черчиллю явился  господин с  высочайшими полномочиями (Гарри Гопкинс). Из Вашингтона были получены телеграммы, в которых указывалось, что  он   является  ближайшим  доверенным  лицом  и   личным  представителем президента.  </w:t>
      </w:r>
    </w:p>
    <w:p>
      <w:pPr>
        <w:pStyle w:val="TextBodyIndent"/>
        <w:rPr>
          <w:sz w:val="26"/>
        </w:rPr>
      </w:pPr>
      <w:r>
        <w:rPr>
          <w:sz w:val="26"/>
        </w:rPr>
        <w:t>Вот что пишет об этой встрече Черчилль: «Так я встретился с  Гарри  Гопкинсом, этим необыкновенным человеком, который уже  сыграл и должен был играть  впредь большую, а подчас и решающую роль во всем ходе  войны. В его хрупком и болезненном  теле горела  пылкая душа. Это был разрушающий маяк,  который освещал своими  лучами путь к гавани  великим флотам. Он обладал также даром язвительного юмора.  Я всегда наслаждался его обществом,  в особенности когда  дела  шли  плохо. Иногда он умел быть очень неприятным и говорить жестокие  и горькие слова. Опыт моей жизни учил и меня делать то же самое в случае необходимости. Во время нашей первой встречи мы провели вместе около  трех часов,  и я вскоре оценил динамичность его характера  и огромную важность порученной ему миссии. Он прибыл в Лондон в период самых ожесточенных бомбежек,  и  мы были озабочены необходимостью решить множество проблем местного характера. Но для меня  было  ясно,  что это был посланник президента, миссия  которого  имела колоссальное  значение для  самого нашего существования. С горящими глазами, сдерживая затаенную страсть, он тихо сказал: "Президент твердо решил, что мы должны выиграть войну вместе. Не заблуждайтесь на этот счет.      Он послал меня сюда, чтобы сообщить вам, что он  будет поддерживать вас любой ценой и  любыми средствами, чего бы это ни стоило  ему лично. На свете нет  таких  вещей,  которых  он  не  сделает,  если  только это  в  пределах человеческих сил".</w:t>
      </w:r>
    </w:p>
    <w:p>
      <w:pPr>
        <w:pStyle w:val="TextBodyIndent"/>
        <w:rPr>
          <w:sz w:val="26"/>
        </w:rPr>
      </w:pPr>
      <w:r>
        <w:rPr>
          <w:sz w:val="26"/>
        </w:rPr>
      </w:r>
    </w:p>
    <w:p>
      <w:pPr>
        <w:pStyle w:val="Heading1"/>
        <w:ind w:firstLine="720"/>
        <w:rPr>
          <w:sz w:val="26"/>
        </w:rPr>
      </w:pPr>
      <w:bookmarkStart w:id="5" w:name="__RefHeading___Toc73934241"/>
      <w:r>
        <w:rPr>
          <w:sz w:val="26"/>
        </w:rPr>
        <w:t>6. Встреча У. Черчилля и Ф. Рузвельта</w:t>
      </w:r>
      <w:bookmarkEnd w:id="5"/>
      <w:r>
        <w:rPr>
          <w:sz w:val="26"/>
        </w:rPr>
        <w:t xml:space="preserve"> </w:t>
      </w:r>
    </w:p>
    <w:p>
      <w:pPr>
        <w:pStyle w:val="TextBodyIndent"/>
        <w:rPr>
          <w:sz w:val="26"/>
        </w:rPr>
      </w:pPr>
      <w:r>
        <w:rPr>
          <w:sz w:val="26"/>
        </w:rPr>
        <w:t xml:space="preserve">Уинстон Черчилль описывает свою встречу с Ф. Рузвельтом следующим образом. </w:t>
      </w:r>
    </w:p>
    <w:p>
      <w:pPr>
        <w:pStyle w:val="TextBodyIndent"/>
        <w:rPr>
          <w:sz w:val="26"/>
        </w:rPr>
      </w:pPr>
      <w:r>
        <w:rPr>
          <w:sz w:val="26"/>
        </w:rPr>
        <w:t>В середине  июля в Англию вторично прибыл Гарри Гопкинс с новой миссией от президента. Первое, о чем он  заговорил с Черчиллем, было  новое  положение, создавшееся в результате вторжения Гитлера в Россию, и вопрос о том, как оно повлияет на  все поставки  по ленд-лизу из Соединенных Штатов, на которые рассчитывали англичане. Во-вторых, беспокойство  Рузвельта, вызванное докладом одного американского  генерала, которому были даны все возможности для ознакомления с  положением  и который  выразил  сомнение  в  способности  англичан отразить вторжение.  В-третьих,  вследствие этого усилились  опасения  Ф.Рузвельта относительно  разумности попыток  Англии оборонять Египет  и  Средний Восток. И  наконец, он  затронул вопрос об организации тем или иным путем встречи между Черчиллем и Рузвельтом в том или ином месте в скором времени.</w:t>
      </w:r>
    </w:p>
    <w:p>
      <w:pPr>
        <w:pStyle w:val="TextBodyIndent"/>
        <w:rPr>
          <w:sz w:val="26"/>
        </w:rPr>
      </w:pPr>
      <w:r>
        <w:rPr>
          <w:sz w:val="26"/>
        </w:rPr>
        <w:t>Гопкинс был  не один. В Лондоне  находилось большое число высокопоставленных  офицеров  армии  и   флота  Соединенных   Штатов,  якобы занимавшихся вопросами  ленд-лиза, и,  в частности, адмирал Гормли,  который ежедневно  вместе с  сотрудниками военно-морского министерства  трудился над проблемой Атлантики,  определяя, какой  вклад может  внести в ее  разрешение Америка.  Вечером  24  июля Черчилль устроил  совещание  с  группой  Гопкинса  и  с начальниками штабов  в  своей резиденции. Кроме адмирала Гормли, Гопкинса сопровождали генерал-майор Чэни, именовавшийся "специальным наблюдателем",   и  американский   военный  атташе  бригадный  генерал   Ли. Присутствовал также  Аверелл Гарриман, только  что  вернувшийся из поездки в Египет, где по моему распоряжению ему было показано все.</w:t>
      </w:r>
    </w:p>
    <w:p>
      <w:pPr>
        <w:pStyle w:val="TextBodyIndent"/>
        <w:rPr/>
      </w:pPr>
      <w:r>
        <w:rPr>
          <w:sz w:val="26"/>
        </w:rPr>
        <w:t xml:space="preserve">Гопкинс сказал, что "люди, занимающие  руководящие посты в  Соединенных Штатах и выносящие решения по вопросам обороны", считают, что Средний Восток является для Британской  империи необороняемой позицией и что  для удержания его  приносятся  огромные  жертвы.  По их мнению,  окончательным и  решающим сражением  войны  явится битва  за  Атлантику,  и все  внимание  должно быть сосредоточено на  ней. Рузвельт, сказал он, более склонен оказать поддержку военным действиям на Среднем  Востоке, потому что противника необходимо бить везде, где он будет  обнаружен. Затем генерал  Чэни изложил четыре проблемы, стоящие перед  Британской  империей,  перечислив  их  в  следующем  порядке: оборона  Соединенного  Королевства  и  атлантических  коммуникаций;  оборона Сингапура  и морских  коммуникаций  с Австралией и Новой Зеландией;  оборона океанских  коммуникаций вообще;  и  наконец,  четвертое –  оборона Среднего Востока. Все эти  проблемы были  важны, но  он расположил их  именно  в этой последовательности.  Генерал Ли согласился с  генералом Чэни. Адмирал Гормли беспокоился о  путях подвоза на Средний Восток на случай, если туда будет  в большом  количестве направляться американское вооружение. </w:t>
      </w:r>
    </w:p>
    <w:p>
      <w:pPr>
        <w:pStyle w:val="TextBodyIndent"/>
        <w:rPr>
          <w:sz w:val="26"/>
        </w:rPr>
      </w:pPr>
      <w:r>
        <w:rPr>
          <w:sz w:val="26"/>
        </w:rPr>
        <w:t>Затем  Черчилль  попросил английских начальников  штабов  высказать  их  точку зрения.  Начальник военно-морского  штаба объяснил,  почему в  этом году  он гораздо  больше,  чем  в  прошлом,  уверен,  что  можно   будет   уничтожить вторгнувшуюся   армию  противника.  Начальник  штаба  военно-воздушных   сил показал, насколько сейчас английская авиация в сравнении с немецкой сильнее, чем в сентябре прошлого  года, и рассказал  о  возросших за  последнее время  возможностях  англичан для  нанесения ударов  по портам  вторжения.  Начальник имперского  генерального  штаба также высказался в ободряющем  духе, заявив, что армия несравненно сильнее сейчас, чем в  сентябре прошлого года. Черчилль  взял слово для того, чтобы рассказать о специальных мерах, которые англичане  приняли для защиты аэродромов,  учтя  уроки  Крита. Затем  Черчилль попросил Дилла рассказать о Среднем  Востоке. Он ярко  изложил некоторые из тех  причин,  по которым англичанам  необходимо было там оставаться.</w:t>
      </w:r>
    </w:p>
    <w:p>
      <w:pPr>
        <w:pStyle w:val="TextBodyIndent"/>
        <w:rPr>
          <w:sz w:val="26"/>
        </w:rPr>
      </w:pPr>
      <w:r>
        <w:rPr>
          <w:sz w:val="26"/>
        </w:rPr>
        <w:t>По  окончании заседания Черчилль  почувствовал, что  эти  высказывания  убедили «американских друзей» и  что  на них произвело сильное впечатление  единодушие.</w:t>
      </w:r>
    </w:p>
    <w:p>
      <w:pPr>
        <w:pStyle w:val="TextBodyIndent"/>
        <w:rPr>
          <w:sz w:val="26"/>
        </w:rPr>
      </w:pPr>
      <w:r>
        <w:rPr>
          <w:sz w:val="26"/>
        </w:rPr>
        <w:t>«Хотя мы и были спокойны за оборону метрополии, тем не менее нельзя было сказать, что мы испытывали  то же чувство в  отношении Дальнего Востока, где на нас могла напасть Япония. Сэр Джон Дилл также был этим встревожен. У меня создалось  впечатление, что для него Сингапур был важнее Каира. Это поистине трагическое положение, как если бы вам приходилось выбирать, кто должен быть убит  – ваш сын или ваша  дочь. Что  касается меня, то  я не мог  поверить, чтобы какие-либо потери в  Малайе могли  составить хотя бы  одну пятую  того ущерба,  который нанесла бы нам  утрата Египта,  Суэцкого  канала и Среднего Востока. Я не мог допустить  и мысли об  отказе  от борьбы  за Египет  и был готов заплатить за  это  любой ценой  в Малайе.  Этот взгляд разделяли и мои коллеги» – писал Черчилль.</w:t>
      </w:r>
    </w:p>
    <w:p>
      <w:pPr>
        <w:pStyle w:val="TextBodyIndent"/>
        <w:rPr>
          <w:sz w:val="26"/>
        </w:rPr>
      </w:pPr>
      <w:r>
        <w:rPr>
          <w:sz w:val="26"/>
        </w:rPr>
        <w:t>Черчилль считал  необходимым  учредить  также  и   на  Дальнем  Востоке  пост государственного министра,  который,  находясь  в тесном  контакте с военным кабинетом,   смог  бы  в  какой-то  степени  облегчить  бремя,  лежащее   на командующих и губернаторах,  и  помогать им в решении быстро накапливавшихся серьезных   политических  проблем.  Дафф   Купер,  бывший  тогда   министром информации, 21  июля был  назначен  канцлером  герцогства  Ланкастерского  и сменен на  посту  министра  информации Бренданом Брэкеном.  В начале августа Дафф Купер  в  сопровождении своей супруги леди Дианы  отправился на Дальний Восток через Соединенные Штаты. Только в  конце октября он  представил  свой доклад из Сингапура, куда наконец он прибыл.</w:t>
      </w:r>
    </w:p>
    <w:p>
      <w:pPr>
        <w:pStyle w:val="TextBodyIndent"/>
        <w:rPr>
          <w:sz w:val="26"/>
        </w:rPr>
      </w:pPr>
      <w:r>
        <w:rPr>
          <w:sz w:val="26"/>
        </w:rPr>
        <w:t>В течение  нескольких месяцев английское и  американское  правительства действовали в  отношении Японии  в полном  согласии.  В  конце  июля  японцы завершили  военную оккупацию  Индокитая. Благодаря этому  неприкрытому  акту агрессии  их  войска  заняли  позиции,  которые  позволяли  им  ударить   по англичанам  в  Малайе,  по  американцам  на  Филиппинах и  по  голландцам  в Голландской  Индии.   24  июля  президент   Рузвельт   предложил   японскому правительству  в  качестве  первого  шага  по пути  к  общему урегулированию провести нейтрализацию Индокитая и вывести японские войска.  Для того  чтобы придать вес этим предложениям, президент издал указ  заморозить все японские авуары в Соединенных Штатах. Это  положило конец всякой торговле. Английское правительство  предприняло подобные  же  меры, а  через  два  дня их примеру последовала Голландия.  Присоединение Голландии  означало, что Япония  одним ударом была лишена жизненно важных для нее поставок нефти.</w:t>
      </w:r>
    </w:p>
    <w:p>
      <w:pPr>
        <w:pStyle w:val="TextBodyIndent"/>
        <w:rPr>
          <w:sz w:val="26"/>
        </w:rPr>
      </w:pPr>
      <w:r>
        <w:rPr>
          <w:sz w:val="26"/>
        </w:rPr>
        <w:t xml:space="preserve">В конце июля к Черчиллю пришел Гарри Гопкинс, и сказал,  что Рузвельту очень хотелось бы  со мной  встретиться в какой-либо уединенной бухте. Черчилль сразу же ответил, что убежден, что кабинет его отпустит. Таким образом, вскоре обо всем была  достигнута договоренность. В качестве  места встречи была выбрана бухта Пласеншия на Ньюфаундленде. Встреча была назначена на 9 августа, и для этой  цели  был  выделен новейший  английский линкор "Принс ов  Уэлс".  «Мне  очень хотелось встретиться  с Рузвельтом, с  которым я вел уже в  течение двух лет переписку, становившуюся  все более и  более дружественной. Кроме того, наше личное совещание еще больше подчеркнуло бы крепнущее сотрудничество Англии и Соединенных Штатов,  встревожило бы наших врагов, заставило бы призадуматься Японию  и  ободрило  бы  наших друзей.  Необходимо  было также решить  много вопросов  относительно американского вмешательства  в битву за Атлантику,  о помощи России, о  нашем собственном снабжении и прежде  всего о возраставшей угрозе  со  стороны Японии» – пишет У. Черчилль. </w:t>
      </w:r>
    </w:p>
    <w:p>
      <w:pPr>
        <w:pStyle w:val="TextBodyIndent"/>
        <w:rPr>
          <w:sz w:val="26"/>
        </w:rPr>
      </w:pPr>
      <w:r>
        <w:rPr>
          <w:sz w:val="26"/>
        </w:rPr>
        <w:t xml:space="preserve">   </w:t>
      </w:r>
      <w:r>
        <w:rPr>
          <w:sz w:val="26"/>
        </w:rPr>
        <w:t xml:space="preserve">Черчилль телеграфировал Рузвельту:  «Я собираюсь, если это  Вам  удобно, отплыть  4 августа,  чтобы встретиться с Вами  8, 9  или  10-го  числа…  Со  мной прибудут начальник  морского  штаба  адмирал Паунд, начальник имперского генерального штаба Дилл и заместитель начальника  штаба военно-воздушных  сил  Фримэн.   С   огромным   нетерпением   ожидаю   наших переговоров, которые могут принести пользу будущему». </w:t>
      </w:r>
    </w:p>
    <w:p>
      <w:pPr>
        <w:pStyle w:val="TextBodyIndent"/>
        <w:rPr>
          <w:sz w:val="26"/>
        </w:rPr>
      </w:pPr>
      <w:r>
        <w:rPr>
          <w:sz w:val="26"/>
        </w:rPr>
        <w:t>С  Черчиллем также  отправились:  сэр  Александр  Кадоган из  министерства иностранных дел, лорд Черуэлл, полковники Холлис и  Джейкоб из  министерства обороны и мой личный штат.  Кроме  того, их сопровождал ряд высших офицеров технической  и  административной службы  и планового  управления.  Президент Рузвельт сказал,  что  с  ним   вместе   прибудут   командующие  вооруженными  силами Соединенных   Штатов  и  Сэмнер  Уэллес  из  государственного  департамента. Необходимо  было сохранять строжайшую секретность,  так как  в  то  время  в северной   части  Атлантического   океана  действовало  множество   немецких подводных лодок.  Для обеспечения секретности президент, делавший вид, будто он совершает увеселительную прогулку на яхте,  пересел  в  море  на  крейсер "Огаста", а его яхта для отвода  глаз продолжала свое путешествие. Между тем Гарри  Гопкинс,  хотя  он  еще себя  плохо  чувствовал,  получил  разрешение Рузвельта полететь в Москву. Он  совершил длительное, утомительное и опасное путешествие   через   Норвегию,   Швецию   и   Финляндию,   чтобы   получить непосредственно от  Сталина самые  подробные  сведения о положении и  нуждах Советского Союза. Гопкинс должен был сесть на "Принс ов Уэлс" в Скапа-Флоу.</w:t>
      </w:r>
    </w:p>
    <w:p>
      <w:pPr>
        <w:pStyle w:val="TextBodyIndent"/>
        <w:rPr>
          <w:sz w:val="26"/>
        </w:rPr>
      </w:pPr>
      <w:r>
        <w:rPr>
          <w:sz w:val="26"/>
        </w:rPr>
        <w:t>Как только обе стороны обменялись обычным морским салютом, Черчилль  отправился на  борт "Огасты"  и приветствовал президента Рузвельта. Затем начались переговоры  между  Рузвельтом и Черчиллем, Сэмнером  Уэллесом и сэром  Александром  Кадоганом,  а  также между штабными офицерами.  Эти  переговоры продолжались почти  непрерывно до  конца  визита. Иногда они происходили  с глазу на  глаз, а иногда  в  более широком кругу.</w:t>
      </w:r>
    </w:p>
    <w:p>
      <w:pPr>
        <w:pStyle w:val="TextBodyIndent"/>
        <w:rPr>
          <w:sz w:val="26"/>
        </w:rPr>
      </w:pPr>
      <w:r>
        <w:rPr>
          <w:sz w:val="26"/>
        </w:rPr>
        <w:t>10  августа  Рузвельт  прибыл на линкор "Принс ов Уэлс" в сопровождении своих штабных офицеров и нескольких сот представителей личного состава  военно-морского флота и морской пехоты  Соединенных Штатов, чтобы присутствовать  при богослужении  на  шканцах.  Черчилль и все находившиеся на линкоре все восприняли это богослужение как чрезвычайно трогательное «выражение единства веры двух народов».</w:t>
      </w:r>
    </w:p>
    <w:p>
      <w:pPr>
        <w:pStyle w:val="TextBodyIndent"/>
        <w:rPr>
          <w:sz w:val="26"/>
        </w:rPr>
      </w:pPr>
      <w:r>
        <w:rPr>
          <w:sz w:val="26"/>
        </w:rPr>
      </w:r>
    </w:p>
    <w:p>
      <w:pPr>
        <w:pStyle w:val="Heading1"/>
        <w:ind w:firstLine="720"/>
        <w:rPr>
          <w:sz w:val="26"/>
        </w:rPr>
      </w:pPr>
      <w:bookmarkStart w:id="6" w:name="__RefHeading___Toc73934242"/>
      <w:bookmarkEnd w:id="6"/>
      <w:r>
        <w:rPr>
          <w:sz w:val="26"/>
        </w:rPr>
        <w:t>7. Атлантическая Хартия</w:t>
      </w:r>
    </w:p>
    <w:p>
      <w:pPr>
        <w:pStyle w:val="TextBodyIndent"/>
        <w:rPr>
          <w:sz w:val="26"/>
        </w:rPr>
      </w:pPr>
      <w:r>
        <w:rPr>
          <w:sz w:val="26"/>
        </w:rPr>
        <w:t xml:space="preserve">Продолжая описание встречи с Рузвельтом, У. Черчилль пишет следующее. «Во  время одной из наших первых  бесед  президент Рузвельт сказал  мне, что,  по его  мнению,  было  бы  хорошо, если  бы  мы  составили  совместную декларацию,  излагающую некоторые  общие принципы, которые должны направлять нашу политику по общему пути». Ухватившись за это полезное предложение, Черчилль на следующий день (10 августа) представил ему набросок  такой декларации. </w:t>
      </w:r>
    </w:p>
    <w:p>
      <w:pPr>
        <w:pStyle w:val="TextBodyIndent"/>
        <w:rPr>
          <w:sz w:val="26"/>
        </w:rPr>
      </w:pPr>
      <w:r>
        <w:rPr>
          <w:sz w:val="26"/>
        </w:rPr>
        <w:t xml:space="preserve">11 августа во  время  утренней  встречи  Черчилля и Рузвельта последний дал  Черчиллю пересмотренный проект, который они приняли  за основу при обсуждении. Единственное серьезное изменение было внесено в четвертый пункт написанного  Черчиллем текста (касавшегося доступа к сырью).  </w:t>
      </w:r>
    </w:p>
    <w:p>
      <w:pPr>
        <w:pStyle w:val="TextBodyIndent"/>
        <w:rPr>
          <w:sz w:val="26"/>
        </w:rPr>
      </w:pPr>
      <w:r>
        <w:rPr>
          <w:sz w:val="26"/>
        </w:rPr>
        <w:t>Прежде  чем  приступить  к  обсуждению  этого  документа, Рузвельт заявил, что, по его мнению, примерно 14 августа, одновременно в Вашингтоне и в Лондоне, должно быть опубликовано краткое заявление о том, что Рузвельт  и Черчилль совещались в  открытом море;  что их сопровождали сотрудники их  штабов,  которые  разрабатывали  планы оказания  помощи  демократическим странам  в  соответствии с законом о  ленд-лизе; и что эти совещания военных руководителей  отнюдь  не   были  связаны   с   принятием  каких-либо  новых обязательств  на будущее,  помимо тех, что  санкционированы актом конгресса.</w:t>
      </w:r>
    </w:p>
    <w:p>
      <w:pPr>
        <w:pStyle w:val="TextBodyIndent"/>
        <w:rPr>
          <w:sz w:val="26"/>
        </w:rPr>
      </w:pPr>
      <w:r>
        <w:rPr>
          <w:sz w:val="26"/>
        </w:rPr>
        <w:t xml:space="preserve">Далее в заявлении должно было говориться, что  премьер-министр  и  президент обсудили некоторые  принципы,  касающиеся мировой цивилизации, и разработали согласованное  заявление по этому поводу. Черчилль возражал против  того,  чтобы  в этом  заявлении  подчеркивалось отсутствие каких-либо обязательств. Германия сейчас же за это  ухватится, и это явится источником глубокого разочарования для  нейтральных  стран  и для  побежденных.  Англичанам это  также  не понравится. Поэтому Черчилль очень надеялся, что  Рузвельт  ограничит заявление  положительной его частью, в которой говорилось об оказании помощи демократическим странам, тем более  что он  застраховал себя ссылкой  на закон о ленд-лизе. Рузвельт согласился с этим. Затем   последовало   подробное   обсуждение   пересмотренного   текста декларации. </w:t>
      </w:r>
    </w:p>
    <w:p>
      <w:pPr>
        <w:pStyle w:val="TextBodyIndent"/>
        <w:rPr>
          <w:sz w:val="26"/>
        </w:rPr>
      </w:pPr>
      <w:r>
        <w:rPr>
          <w:sz w:val="26"/>
        </w:rPr>
        <w:t xml:space="preserve">Черчилль и Рузвельт довольно быстро пришли к соглашению по поводу некоторых незначительных изменений.  </w:t>
      </w:r>
    </w:p>
    <w:p>
      <w:pPr>
        <w:pStyle w:val="TextBodyIndent"/>
        <w:rPr>
          <w:sz w:val="26"/>
        </w:rPr>
      </w:pPr>
      <w:r>
        <w:rPr>
          <w:sz w:val="26"/>
        </w:rPr>
        <w:t>Между руководителями военно-морского  флота  и армии также  происходили непрерывные совещания, и  во многом  они пришли  к  соглашению. Черчилль обрисовал президенту  опасность  немецкого  вторжения   на  Пиренейский  полуостров  и рассказал  о наших  планах  противодействия этому  путем оккупации Канарских островов. Эта операция была названа  "Пилигрим".</w:t>
      </w:r>
    </w:p>
    <w:p>
      <w:pPr>
        <w:pStyle w:val="TextBodyIndent"/>
        <w:rPr>
          <w:sz w:val="26"/>
        </w:rPr>
      </w:pPr>
      <w:r>
        <w:rPr>
          <w:sz w:val="26"/>
        </w:rPr>
        <w:t xml:space="preserve">Затем, в  тот  же  день,   премьер-министр и президент занялись  Дальним  Востоком.   Введение экономических  санкций  26 июля  вызвало  смятение в  Токио.  Никто , пожалуй, не  сознавал  силы  их  действия. Принц  Коноэ сразу  же  попытался возобновить  дипломатические  переговоры,   и  6  августа   адмирал  Номура, специальный  японский  посол   в  Вашингтоне,   представил  государственному департаменту   проект   общего   урегулирования.   Япония   брала   на  себя обязательство  не  продвигаться  дальше  в  Юго-Восточной  Азии и предложила эвакуировать Индокитай по урегулированию  "китайского инцидента" (так японцы называли свою шестилетнюю  войну против  Китая). В свою  очередь Соединенные Штаты  должны  были восстановить торговые  отношения с  Японией  и помочь ей получить все необходимое ей сырье из стран юго-западной части Тихого океана. Было совершенно  ясно, что это  лишь  красивые  слова,  посредством  которых Япония рассчитывала получить  все  что можно  в  настоящий момент  и не дать ничего в будущем.  Несомненно,  это  были  самые лучшие предложения, которые Коноэ  мог  получить от  своего  кабинета.  Не  было смысла  за  столом совещания   на  "Огасте"   обсуждать   общие  вопросы.  В  телеграмме Черчилля, отправленной с совещания Идену, все это подробно излагается… </w:t>
      </w:r>
    </w:p>
    <w:p>
      <w:pPr>
        <w:pStyle w:val="TextBodyIndent"/>
        <w:rPr>
          <w:sz w:val="26"/>
        </w:rPr>
      </w:pPr>
      <w:r>
        <w:rPr>
          <w:sz w:val="26"/>
        </w:rPr>
        <w:t>12  августа Черчилль отправился к  Рузвельту,  чтобы согласовать  с ним окончательный текст декларации.  Черчилль ознакомил президента с новой   редакцией  пункта   4,  предложенной  кабинетом,  но   он  предпочел формулировку,  о которой ранее   уже договорились, и Черчилль не стал больше настаивать на этом  вопросе. Рузвельт охотно  согласился  вставить  дополнительный  пункт  о социальном   обеспечении,   которого    желал   кабинет.   Была   достигнута договоренность о замене  некоторых слов,  и,  наконец,  декларация приобрела свою окончательную форму.</w:t>
      </w:r>
    </w:p>
    <w:p>
      <w:pPr>
        <w:pStyle w:val="TextBodyIndent"/>
        <w:rPr>
          <w:sz w:val="26"/>
        </w:rPr>
      </w:pPr>
      <w:r>
        <w:rPr>
          <w:sz w:val="26"/>
        </w:rPr>
        <w:t>Совместная  декларация президента  и премьер-министра 12  августа  1941 года, в которой указывалось, что «Президент  Соединенных  Штатов  Америки  и  премьер-министр  Черчилль, представляющий правительство его величества в Соединенном Королевстве, после совместного  обсуждения  сочли целесообразным  обнародовать некоторые  общие принципы  национальной  политики  их  стран  –  принципы,  на  которых  они основывают свои надежды на лучшее будущее для мира».</w:t>
      </w:r>
    </w:p>
    <w:p>
      <w:pPr>
        <w:pStyle w:val="TextBodyIndent"/>
        <w:rPr>
          <w:sz w:val="26"/>
        </w:rPr>
      </w:pPr>
      <w:r>
        <w:rPr>
          <w:sz w:val="26"/>
        </w:rPr>
        <w:t>Важное  и  далеко  идущее  значение  этой  совместной  декларации  было совершенно очевидно. Уже один  тот факт, что Соединенные Штаты, остававшиеся еще  формально нейтральными, опубликовали  подобную  декларацию совместно  с воюющей   державой,   был   поразителен.  Включение  в   нее  упоминания  об "окончательном уничтожении  нацистской тирании"  (это  было  заимствовано из фразы, имевшейся  в  первоначальном проекте Черчилля) было  равносильно  вызову, который в обычное  время  повлек бы за собой  военные действия. Наконец,  не менее   поразительной   особенностью   был  реализм   последнего  параграфа, содержащего ясный и недвусмысленный намек на то, что после войны Соединенные Штаты  будут разделять  с  Англией управление  миром  до  установления  лучшего порядка.</w:t>
      </w:r>
    </w:p>
    <w:p>
      <w:pPr>
        <w:pStyle w:val="TextBodyIndent"/>
        <w:rPr>
          <w:sz w:val="26"/>
        </w:rPr>
      </w:pPr>
      <w:r>
        <w:rPr>
          <w:sz w:val="26"/>
        </w:rPr>
        <w:t>Черчилль с Рузвельтом составили также совместное послание Сталину, в которой указали  следующее: «Потребности и нужды Ваших и наших вооруженных сил могут быть определены лишь  в  свете  полной осведомленности о многих фактах, которые должны  быть учтены в принимаемых  нами  решениях. Для  того чтобы мы  все смогли принять быстрые  решения  по  вопросу  о  распределении  наших  общих  ресурсов,  мы предлагаем  подготовить  совещание  в  Москве,  на  которое  мы  послали  бы высокопоставленных  представителей,  которые  могли бы  обсудить эти вопросы непосредственно с  Вами.  Если  предложение  о таком совещании встретит Ваше одобрение, то мы хотим поставить Вас в  известность,  что впредь до принятия этим  совещанием   решений  мы  будем  продолжать  по  возможности   быстрее отправлять Вам снабжение и материалы.     Мы полностью сознаем, сколь важно для поражения гитлеризма мужественное и  стойкое сопротивление Советского Союза, и  поэтому мы считаем, что в этом деле планирования программы распределения наших общих ресурсов на будущее мы должны действовать при любых обстоятельствах быстро и без промедления».</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Heading1"/>
        <w:ind w:firstLine="720"/>
        <w:rPr>
          <w:sz w:val="26"/>
        </w:rPr>
      </w:pPr>
      <w:bookmarkStart w:id="7" w:name="__RefHeading___Toc73934243"/>
      <w:bookmarkEnd w:id="7"/>
      <w:r>
        <w:rPr>
          <w:sz w:val="26"/>
        </w:rPr>
        <w:t>8. Заключение</w:t>
      </w:r>
    </w:p>
    <w:p>
      <w:pPr>
        <w:pStyle w:val="TextBodyIndent"/>
        <w:rPr>
          <w:sz w:val="26"/>
        </w:rPr>
      </w:pPr>
      <w:r>
        <w:rPr>
          <w:sz w:val="26"/>
        </w:rPr>
        <w:t>Черчилль так впервые представил Рузвельта в своей «Истории второй миро</w:t>
        <w:softHyphen/>
        <w:t>вой войны»: «У меня сложилась сильная привязанность, которая росла с годами нашего товарищества в отношении этого крупнейшего политика, на протяжении поч</w:t>
        <w:softHyphen/>
        <w:t>ти десяти лет утверждавшего свою волю на американской политической арене, чье сердце, казалось, отвечало столь многим импульсам моего сердца». Отметим ос</w:t>
        <w:softHyphen/>
        <w:t>торожность Черчилля. Он не пишет о великом вожде западных демократий, о не</w:t>
        <w:softHyphen/>
        <w:t>мыслимых страданиях инвалида, об идеологе «Нового курса» и т.п. Для Чер</w:t>
        <w:softHyphen/>
        <w:t>чилля Рузвельт лишь «крупнейший политик».</w:t>
      </w:r>
    </w:p>
    <w:p>
      <w:pPr>
        <w:pStyle w:val="TextBodyIndent"/>
        <w:rPr>
          <w:sz w:val="26"/>
        </w:rPr>
      </w:pPr>
      <w:r>
        <w:rPr>
          <w:sz w:val="26"/>
        </w:rPr>
        <w:t>Многие люди, близко знавшие обоих государст</w:t>
        <w:softHyphen/>
        <w:t>венных деятелей, утверждают что их объединяла только война, что их со</w:t>
        <w:softHyphen/>
        <w:t>юз был «браком по расчету». Общей виделась лишь очевидная незаурядность и исключительная погруженность в себя [3, стр. 288]. Исследователи предпочитают говорить об их отношениях не как о дружбе, а как о партнерстве. Так, историк Дж. Лэш вы</w:t>
        <w:softHyphen/>
        <w:t>нес это определение в заглавие своей книги «Партнерство, которое спасло Запад». Но во взаимоотношениях этих двух политиков было много и личных эмоций. Чер</w:t>
        <w:softHyphen/>
        <w:t>чилль, будучи на восемь лет старше Рузвельта, являлся членом британского каби</w:t>
        <w:softHyphen/>
        <w:t>нета в то время, когда Рузвельт еще. выпускал студенческую газету. К моменту их личного сближения он уже четыре десятилетия находился в центре британской и ми</w:t>
        <w:softHyphen/>
        <w:t>ровой политики, но обращался к Рузвельту всегда с подчеркнутым пиететом: «Мистер президент», тогда как послания Рузвельта всегда начинались обращени</w:t>
        <w:softHyphen/>
        <w:t>ем «Уинстон».</w:t>
      </w:r>
    </w:p>
    <w:p>
      <w:pPr>
        <w:pStyle w:val="TextBodyIndent"/>
        <w:rPr>
          <w:sz w:val="26"/>
        </w:rPr>
      </w:pPr>
      <w:r>
        <w:rPr>
          <w:sz w:val="26"/>
          <w:szCs w:val="16"/>
        </w:rPr>
        <w:t>С переизбранием</w:t>
      </w:r>
      <w:r>
        <w:rPr>
          <w:sz w:val="26"/>
          <w:szCs w:val="16"/>
          <w:lang w:val="en-US" w:eastAsia="en-US"/>
        </w:rPr>
        <w:t xml:space="preserve"> 5</w:t>
      </w:r>
      <w:r>
        <w:rPr>
          <w:sz w:val="26"/>
          <w:szCs w:val="16"/>
        </w:rPr>
        <w:t xml:space="preserve"> ноября</w:t>
      </w:r>
      <w:r>
        <w:rPr>
          <w:sz w:val="26"/>
          <w:szCs w:val="16"/>
          <w:lang w:val="en-US" w:eastAsia="en-US"/>
        </w:rPr>
        <w:t xml:space="preserve"> 1940</w:t>
      </w:r>
      <w:r>
        <w:rPr>
          <w:sz w:val="26"/>
          <w:szCs w:val="16"/>
        </w:rPr>
        <w:t xml:space="preserve"> г. Рузвельта на посту президента США основная линия проводившейся до тех пор американской политики поддержки Велико</w:t>
        <w:softHyphen/>
        <w:t>британии была обеспечена внутриполитически настолько, что это позволяло и в дальнейшем шаг за шагом осуществлять все новые мероприятия по оказанию помощи англичанам и одновременно наращивать собственные вооружения. В ответ на сделанное Черчиллем в декабре</w:t>
      </w:r>
      <w:r>
        <w:rPr>
          <w:sz w:val="26"/>
          <w:szCs w:val="16"/>
          <w:lang w:val="en-US" w:eastAsia="en-US"/>
        </w:rPr>
        <w:t xml:space="preserve"> 1940</w:t>
      </w:r>
      <w:r>
        <w:rPr>
          <w:sz w:val="26"/>
          <w:szCs w:val="16"/>
        </w:rPr>
        <w:t xml:space="preserve"> г. признание, что Англия скоро окажется уже не в состоянии оплачивать американские поставки в соответствии с существовавшей практикой закупок военных материалов без доставки на аме</w:t>
        <w:softHyphen/>
        <w:t>риканских судах, вскоре появился закон о передаче в безвозмездное пользование и об аренде американской собственности (закон о ленд-лизе), предоставлявший Рузвельту возможность материально поддерживать любое государство, «защиту которого президент сочтет жизненно важной для обороны Соединенных Шта</w:t>
        <w:softHyphen/>
        <w:t>тов». Тем самым поддержание британской способности к сопротивлению стало неотъемлемой составной частью американской политики безопасности и пред</w:t>
        <w:softHyphen/>
        <w:t>восхищением принципиальной структуры Атлантического союза. Когда Чер</w:t>
        <w:softHyphen/>
        <w:t>чилль давал понять, что его страна не может собственными силами выиграть войну против Германии, он тем самым предлагал Соединенным Штатам, чтобы Великобритания играла в будущем союзе роль «младшего партнера».</w:t>
      </w:r>
    </w:p>
    <w:p>
      <w:pPr>
        <w:pStyle w:val="TextBodyIndent"/>
        <w:rPr>
          <w:sz w:val="26"/>
        </w:rPr>
      </w:pPr>
      <w:r>
        <w:rPr>
          <w:sz w:val="26"/>
          <w:szCs w:val="18"/>
        </w:rPr>
        <w:t>В заключение хочется сказать, что можно как угодно относиться к процессу перехода мирового влияния, проходившему в период создания и четкого закрепления антигитлеровской коалиции, но невозмож</w:t>
        <w:softHyphen/>
        <w:t>но отрицать характер Рузвельта, сумевшего навязать собственное решение и при этом сохранить лояльность англичан.</w:t>
      </w:r>
    </w:p>
    <w:p>
      <w:pPr>
        <w:pStyle w:val="TextBodyIndent"/>
        <w:rPr>
          <w:sz w:val="26"/>
        </w:rPr>
      </w:pPr>
      <w:r>
        <w:rPr>
          <w:sz w:val="26"/>
        </w:rPr>
      </w:r>
    </w:p>
    <w:p>
      <w:pPr>
        <w:pStyle w:val="TextBodyIndent"/>
        <w:rPr>
          <w:sz w:val="26"/>
        </w:rPr>
      </w:pPr>
      <w:r>
        <w:rPr>
          <w:sz w:val="26"/>
        </w:rPr>
      </w:r>
      <w:r>
        <w:br w:type="page"/>
      </w:r>
    </w:p>
    <w:p>
      <w:pPr>
        <w:pStyle w:val="Heading1"/>
        <w:ind w:firstLine="720"/>
        <w:rPr>
          <w:sz w:val="26"/>
        </w:rPr>
      </w:pPr>
      <w:bookmarkStart w:id="8" w:name="__RefHeading___Toc73934244"/>
      <w:bookmarkEnd w:id="8"/>
      <w:r>
        <w:rPr>
          <w:sz w:val="26"/>
        </w:rPr>
        <w:t>Список литературы</w:t>
      </w:r>
    </w:p>
    <w:p>
      <w:pPr>
        <w:pStyle w:val="TextBodyIndent"/>
        <w:rPr>
          <w:sz w:val="26"/>
        </w:rPr>
      </w:pPr>
      <w:r>
        <w:rPr>
          <w:sz w:val="26"/>
        </w:rPr>
      </w:r>
    </w:p>
    <w:p>
      <w:pPr>
        <w:pStyle w:val="TextBodyIndent"/>
        <w:numPr>
          <w:ilvl w:val="0"/>
          <w:numId w:val="2"/>
        </w:numPr>
        <w:rPr>
          <w:sz w:val="26"/>
        </w:rPr>
      </w:pPr>
      <w:r>
        <w:rPr>
          <w:sz w:val="26"/>
          <w:szCs w:val="18"/>
        </w:rPr>
        <w:t>Вторая мировая война. Дискуссии. Основные тенденции. Результаты исследований: Пер. с нем. Предисл. В. Рана.</w:t>
      </w:r>
      <w:r>
        <w:rPr>
          <w:sz w:val="26"/>
          <w:szCs w:val="18"/>
          <w:lang w:val="en-US" w:eastAsia="en-US"/>
        </w:rPr>
        <w:t xml:space="preserve"> –</w:t>
      </w:r>
      <w:r>
        <w:rPr>
          <w:sz w:val="26"/>
          <w:szCs w:val="18"/>
        </w:rPr>
        <w:t xml:space="preserve"> М.: «Весь Мир», </w:t>
      </w:r>
      <w:r>
        <w:rPr>
          <w:sz w:val="26"/>
          <w:szCs w:val="18"/>
          <w:lang w:val="en-US" w:eastAsia="en-US"/>
        </w:rPr>
        <w:t>1997. – 704</w:t>
      </w:r>
      <w:r>
        <w:rPr>
          <w:sz w:val="26"/>
          <w:szCs w:val="18"/>
        </w:rPr>
        <w:t xml:space="preserve"> с.</w:t>
      </w:r>
    </w:p>
    <w:p>
      <w:pPr>
        <w:pStyle w:val="TextBodyIndent"/>
        <w:numPr>
          <w:ilvl w:val="0"/>
          <w:numId w:val="2"/>
        </w:numPr>
        <w:rPr>
          <w:sz w:val="26"/>
        </w:rPr>
      </w:pPr>
      <w:r>
        <w:rPr>
          <w:sz w:val="26"/>
        </w:rPr>
        <w:t>Уинстон Черчилль. Вторая мировая война в воспоминаниях. – М.: Посткриптум, 1997.</w:t>
      </w:r>
    </w:p>
    <w:p>
      <w:pPr>
        <w:pStyle w:val="TextBodyIndent"/>
        <w:numPr>
          <w:ilvl w:val="0"/>
          <w:numId w:val="2"/>
        </w:numPr>
        <w:rPr>
          <w:sz w:val="26"/>
        </w:rPr>
      </w:pPr>
      <w:r>
        <w:rPr>
          <w:sz w:val="26"/>
          <w:szCs w:val="18"/>
        </w:rPr>
        <w:t>Уткин А. И.   Рузвельт.</w:t>
      </w:r>
      <w:r>
        <w:rPr>
          <w:sz w:val="26"/>
          <w:szCs w:val="18"/>
          <w:lang w:val="en-US" w:eastAsia="en-US"/>
        </w:rPr>
        <w:t xml:space="preserve"> –</w:t>
      </w:r>
      <w:r>
        <w:rPr>
          <w:sz w:val="26"/>
          <w:szCs w:val="18"/>
        </w:rPr>
        <w:t xml:space="preserve"> М.: Издательская корпорация «Логос»,</w:t>
      </w:r>
      <w:r>
        <w:rPr>
          <w:sz w:val="26"/>
          <w:szCs w:val="18"/>
          <w:lang w:val="en-US" w:eastAsia="en-US"/>
        </w:rPr>
        <w:t xml:space="preserve"> 2000. – 544</w:t>
      </w:r>
      <w:r>
        <w:rPr>
          <w:sz w:val="26"/>
          <w:szCs w:val="18"/>
        </w:rPr>
        <w:t xml:space="preserve"> с.</w:t>
      </w:r>
    </w:p>
    <w:p>
      <w:pPr>
        <w:pStyle w:val="TextBodyIndent"/>
        <w:rPr>
          <w:sz w:val="26"/>
        </w:rPr>
      </w:pPr>
      <w:r>
        <w:rPr>
          <w:sz w:val="26"/>
        </w:rPr>
      </w:r>
    </w:p>
    <w:p>
      <w:pPr>
        <w:pStyle w:val="TextBodyIndent"/>
        <w:rPr>
          <w:sz w:val="26"/>
        </w:rPr>
      </w:pPr>
      <w:r>
        <w:rPr>
          <w:sz w:val="26"/>
        </w:rPr>
      </w:r>
    </w:p>
    <w:sectPr>
      <w:headerReference w:type="default" r:id="rId2"/>
      <w:headerReference w:type="first" r:id="rId3"/>
      <w:type w:val="nextPage"/>
      <w:pgSz w:w="11906" w:h="16820"/>
      <w:pgMar w:left="1560" w:right="82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ind w:firstLine="72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4"/>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
    <w:name w:val="Пишущая машинка HTML"/>
    <w:basedOn w:val="Style9"/>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ubtitle">
    <w:name w:val="Subtitle"/>
    <w:basedOn w:val="Normal"/>
    <w:next w:val="TextBody"/>
    <w:qFormat/>
    <w:pPr>
      <w:jc w:val="center"/>
    </w:pPr>
    <w:rPr>
      <w:sz w:val="28"/>
    </w:rPr>
  </w:style>
  <w:style w:type="paragraph" w:styleId="21">
    <w:name w:val="Основной текст с отступом 2"/>
    <w:basedOn w:val="Normal"/>
    <w:qFormat/>
    <w:pPr>
      <w:spacing w:lineRule="exact" w:line="400"/>
      <w:ind w:firstLine="851"/>
      <w:jc w:val="both"/>
    </w:pPr>
    <w:rPr>
      <w:sz w:val="28"/>
    </w:rPr>
  </w:style>
  <w:style w:type="paragraph" w:styleId="3">
    <w:name w:val="Основной текст с отступом 3"/>
    <w:basedOn w:val="Normal"/>
    <w:qFormat/>
    <w:pPr>
      <w:spacing w:lineRule="exact" w:line="400"/>
      <w:ind w:left="57" w:firstLine="794"/>
      <w:jc w:val="both"/>
    </w:pPr>
    <w:rPr>
      <w:sz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1">
    <w:name w:val="Основной текст 3"/>
    <w:basedOn w:val="Normal"/>
    <w:qFormat/>
    <w:pPr>
      <w:spacing w:lineRule="auto" w:line="218"/>
    </w:pPr>
    <w:rPr>
      <w:sz w:val="24"/>
    </w:rPr>
  </w:style>
  <w:style w:type="paragraph" w:styleId="FR3">
    <w:name w:val="FR3"/>
    <w:qFormat/>
    <w:pPr>
      <w:widowControl w:val="false"/>
      <w:autoSpaceDE w:val="false"/>
      <w:bidi w:val="0"/>
      <w:ind w:left="720" w:hanging="0"/>
    </w:pPr>
    <w:rPr>
      <w:rFonts w:ascii="Arial" w:hAnsi="Arial" w:eastAsia="Times New Roman" w:cs="Arial"/>
      <w:i/>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color w:val="auto"/>
      <w:sz w:val="28"/>
      <w:szCs w:val="20"/>
      <w:lang w:val="ru-RU" w:bidi="ar-SA" w:eastAsia="zh-CN"/>
    </w:rPr>
  </w:style>
  <w:style w:type="paragraph" w:styleId="FR5">
    <w:name w:val="FR5"/>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0:02:00Z</dcterms:created>
  <dc:creator>semestr.ru</dc:creator>
  <dc:description/>
  <cp:keywords/>
  <dc:language>en-US</dc:language>
  <cp:lastModifiedBy>semestr.ru</cp:lastModifiedBy>
  <cp:lastPrinted>2004-06-02T10:21:00Z</cp:lastPrinted>
  <dcterms:modified xsi:type="dcterms:W3CDTF">2009-11-23T05:38:00Z</dcterms:modified>
  <cp:revision>5</cp:revision>
  <dc:subject/>
  <dc:title>Черчилль и  Рузвельт во Второй мировой войне</dc:title>
</cp:coreProperties>
</file>