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rPr>
      </w:pPr>
      <w:r>
        <w:rPr>
          <w:b/>
          <w:bCs/>
        </w:rPr>
        <w:t>ТОМСКИЙ ГОСУДАРСТВЕННЫЙ УНИВЕРСИТЕТ</w:t>
      </w:r>
    </w:p>
    <w:p>
      <w:pPr>
        <w:pStyle w:val="Subtitle"/>
        <w:rPr>
          <w:b/>
          <w:b/>
          <w:bCs/>
        </w:rPr>
      </w:pPr>
      <w:r>
        <w:rPr>
          <w:b/>
          <w:bCs/>
        </w:rPr>
      </w:r>
    </w:p>
    <w:p>
      <w:pPr>
        <w:pStyle w:val="Subtitle"/>
        <w:rPr/>
      </w:pPr>
      <w:r>
        <w:rPr/>
        <w:t>МЕЖДУНАРОДНЫЙ ФАКУЛЬТЕТ УПРАВЛЕНИЯ</w:t>
      </w:r>
    </w:p>
    <w:p>
      <w:pPr>
        <w:pStyle w:val="Subtitle"/>
        <w:rPr/>
      </w:pPr>
      <w:r>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sz w:val="32"/>
        </w:rPr>
      </w:pPr>
      <w:r>
        <w:rPr>
          <w:b/>
          <w:sz w:val="32"/>
        </w:rPr>
        <w:t>Обзор экономического уклада в хозяйстве российской империи начала ХХ века</w:t>
      </w:r>
    </w:p>
    <w:p>
      <w:pPr>
        <w:pStyle w:val="Subtitle"/>
        <w:rPr>
          <w:b/>
          <w:b/>
          <w:sz w:val="32"/>
        </w:rPr>
      </w:pPr>
      <w:r>
        <w:rPr>
          <w:b/>
          <w:sz w:val="32"/>
        </w:rPr>
      </w:r>
    </w:p>
    <w:p>
      <w:pPr>
        <w:pStyle w:val="Subtitle"/>
        <w:rPr/>
      </w:pPr>
      <w:r>
        <w:rPr/>
        <w:t>(Реферат)</w:t>
      </w:r>
    </w:p>
    <w:p>
      <w:pPr>
        <w:pStyle w:val="Subtitle"/>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TextBodyIndent"/>
        <w:jc w:val="center"/>
        <w:rPr>
          <w:b/>
          <w:b/>
          <w:bCs/>
          <w:sz w:val="28"/>
        </w:rPr>
      </w:pPr>
      <w:r>
        <w:rPr>
          <w:b/>
          <w:bCs/>
          <w:sz w:val="28"/>
        </w:rPr>
        <w:t>СОДЕРЖАНИЕ</w:t>
      </w:r>
    </w:p>
    <w:p>
      <w:pPr>
        <w:pStyle w:val="Normal"/>
        <w:ind w:firstLine="720"/>
        <w:jc w:val="both"/>
        <w:rPr>
          <w:b/>
          <w:b/>
          <w:bCs/>
          <w:sz w:val="24"/>
        </w:rPr>
      </w:pPr>
      <w:r>
        <w:rPr>
          <w:b/>
          <w:bCs/>
          <w:sz w:val="24"/>
        </w:rPr>
      </w:r>
    </w:p>
    <w:sdt>
      <w:sdtPr>
        <w:docPartObj>
          <w:docPartGallery w:val="Table of Contents"/>
          <w:docPartUnique w:val="true"/>
        </w:docPartObj>
      </w:sdtPr>
      <w:sdtContent>
        <w:p>
          <w:pPr>
            <w:pStyle w:val="Contents1"/>
            <w:tabs>
              <w:tab w:val="clear" w:pos="720"/>
              <w:tab w:val="right" w:pos="9510" w:leader="dot"/>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68630768">
            <w:r>
              <w:rPr>
                <w:rStyle w:val="IndexLink"/>
                <w:sz w:val="24"/>
                <w:szCs w:val="28"/>
                <w:lang w:val="en-US" w:eastAsia="en-US"/>
              </w:rPr>
              <w:t>Введение</w:t>
            </w:r>
            <w:r>
              <w:rPr>
                <w:rStyle w:val="IndexLink"/>
                <w:sz w:val="24"/>
                <w:lang w:val="en-US" w:eastAsia="en-US"/>
              </w:rPr>
              <w:tab/>
              <w:t>3</w:t>
            </w:r>
          </w:hyperlink>
        </w:p>
        <w:p>
          <w:pPr>
            <w:pStyle w:val="Contents1"/>
            <w:tabs>
              <w:tab w:val="clear" w:pos="720"/>
              <w:tab w:val="right" w:pos="9510" w:leader="dot"/>
            </w:tabs>
            <w:rPr>
              <w:b w:val="false"/>
              <w:b w:val="false"/>
              <w:bCs w:val="false"/>
              <w:caps w:val="false"/>
              <w:smallCaps w:val="false"/>
              <w:sz w:val="24"/>
              <w:lang w:val="en-US" w:eastAsia="en-US"/>
            </w:rPr>
          </w:pPr>
          <w:hyperlink w:anchor="__RefHeading___Toc68630769">
            <w:r>
              <w:rPr>
                <w:rStyle w:val="IndexLink"/>
                <w:sz w:val="24"/>
                <w:szCs w:val="28"/>
                <w:lang w:val="en-US" w:eastAsia="en-US"/>
              </w:rPr>
              <w:t>1. Административно-территориальное деление России в начале XX века. Население страны</w:t>
            </w:r>
            <w:r>
              <w:rPr>
                <w:rStyle w:val="IndexLink"/>
                <w:sz w:val="24"/>
                <w:lang w:val="en-US" w:eastAsia="en-US"/>
              </w:rPr>
              <w:tab/>
              <w:t>5</w:t>
            </w:r>
          </w:hyperlink>
        </w:p>
        <w:p>
          <w:pPr>
            <w:pStyle w:val="Contents1"/>
            <w:tabs>
              <w:tab w:val="clear" w:pos="720"/>
              <w:tab w:val="right" w:pos="9510" w:leader="dot"/>
            </w:tabs>
            <w:rPr>
              <w:b w:val="false"/>
              <w:b w:val="false"/>
              <w:bCs w:val="false"/>
              <w:caps w:val="false"/>
              <w:smallCaps w:val="false"/>
              <w:sz w:val="24"/>
              <w:lang w:val="en-US" w:eastAsia="en-US"/>
            </w:rPr>
          </w:pPr>
          <w:hyperlink w:anchor="__RefHeading___Toc68630770">
            <w:r>
              <w:rPr>
                <w:rStyle w:val="IndexLink"/>
                <w:sz w:val="24"/>
                <w:szCs w:val="28"/>
                <w:lang w:val="en-US" w:eastAsia="en-US"/>
              </w:rPr>
              <w:t>2. Империализм как один из укладов российской промышленности. Российский монополистический капитализм и его особенности</w:t>
            </w:r>
            <w:r>
              <w:rPr>
                <w:rStyle w:val="IndexLink"/>
                <w:sz w:val="24"/>
                <w:lang w:val="en-US" w:eastAsia="en-US"/>
              </w:rPr>
              <w:tab/>
              <w:t>5</w:t>
            </w:r>
          </w:hyperlink>
        </w:p>
        <w:p>
          <w:pPr>
            <w:pStyle w:val="Contents1"/>
            <w:tabs>
              <w:tab w:val="clear" w:pos="720"/>
              <w:tab w:val="right" w:pos="9510" w:leader="dot"/>
            </w:tabs>
            <w:rPr>
              <w:b w:val="false"/>
              <w:b w:val="false"/>
              <w:bCs w:val="false"/>
              <w:caps w:val="false"/>
              <w:smallCaps w:val="false"/>
              <w:sz w:val="24"/>
              <w:lang w:val="en-US" w:eastAsia="en-US"/>
            </w:rPr>
          </w:pPr>
          <w:hyperlink w:anchor="__RefHeading___Toc68630771">
            <w:r>
              <w:rPr>
                <w:rStyle w:val="IndexLink"/>
                <w:sz w:val="24"/>
                <w:szCs w:val="28"/>
                <w:lang w:val="en-US" w:eastAsia="en-US"/>
              </w:rPr>
              <w:t>3. Экономическое развитие Российской Империи в начале XX в.</w:t>
            </w:r>
            <w:r>
              <w:rPr>
                <w:rStyle w:val="IndexLink"/>
                <w:sz w:val="24"/>
                <w:lang w:val="en-US" w:eastAsia="en-US"/>
              </w:rPr>
              <w:tab/>
              <w:t>6</w:t>
            </w:r>
          </w:hyperlink>
        </w:p>
        <w:p>
          <w:pPr>
            <w:pStyle w:val="Contents1"/>
            <w:tabs>
              <w:tab w:val="clear" w:pos="720"/>
              <w:tab w:val="right" w:pos="9510" w:leader="dot"/>
            </w:tabs>
            <w:rPr>
              <w:b w:val="false"/>
              <w:b w:val="false"/>
              <w:bCs w:val="false"/>
              <w:caps w:val="false"/>
              <w:smallCaps w:val="false"/>
              <w:sz w:val="24"/>
              <w:lang w:val="en-US" w:eastAsia="en-US"/>
            </w:rPr>
          </w:pPr>
          <w:hyperlink w:anchor="__RefHeading___Toc68630772">
            <w:r>
              <w:rPr>
                <w:rStyle w:val="IndexLink"/>
                <w:sz w:val="24"/>
                <w:szCs w:val="28"/>
                <w:lang w:val="en-US" w:eastAsia="en-US"/>
              </w:rPr>
              <w:t>4. Сельское хозяйство. Помещичье хозяйство. Крестьянское хозяйство</w:t>
            </w:r>
            <w:r>
              <w:rPr>
                <w:rStyle w:val="IndexLink"/>
                <w:sz w:val="24"/>
                <w:lang w:val="en-US" w:eastAsia="en-US"/>
              </w:rPr>
              <w:tab/>
              <w:t>11</w:t>
            </w:r>
          </w:hyperlink>
        </w:p>
        <w:p>
          <w:pPr>
            <w:pStyle w:val="Contents1"/>
            <w:tabs>
              <w:tab w:val="clear" w:pos="720"/>
              <w:tab w:val="right" w:pos="9510" w:leader="dot"/>
            </w:tabs>
            <w:rPr>
              <w:b w:val="false"/>
              <w:b w:val="false"/>
              <w:bCs w:val="false"/>
              <w:caps w:val="false"/>
              <w:smallCaps w:val="false"/>
              <w:sz w:val="24"/>
              <w:lang w:val="en-US" w:eastAsia="en-US"/>
            </w:rPr>
          </w:pPr>
          <w:hyperlink w:anchor="__RefHeading___Toc68630773">
            <w:r>
              <w:rPr>
                <w:rStyle w:val="IndexLink"/>
                <w:sz w:val="24"/>
                <w:szCs w:val="28"/>
                <w:lang w:val="en-US" w:eastAsia="en-US"/>
              </w:rPr>
              <w:t>5. Становление индустриального общества в России</w:t>
            </w:r>
            <w:r>
              <w:rPr>
                <w:rStyle w:val="IndexLink"/>
                <w:sz w:val="24"/>
                <w:lang w:val="en-US" w:eastAsia="en-US"/>
              </w:rPr>
              <w:tab/>
              <w:t>12</w:t>
            </w:r>
          </w:hyperlink>
        </w:p>
        <w:p>
          <w:pPr>
            <w:pStyle w:val="Contents1"/>
            <w:tabs>
              <w:tab w:val="clear" w:pos="720"/>
              <w:tab w:val="right" w:pos="9510" w:leader="dot"/>
            </w:tabs>
            <w:rPr>
              <w:b w:val="false"/>
              <w:b w:val="false"/>
              <w:bCs w:val="false"/>
              <w:caps w:val="false"/>
              <w:smallCaps w:val="false"/>
              <w:sz w:val="24"/>
              <w:lang w:val="en-US" w:eastAsia="en-US"/>
            </w:rPr>
          </w:pPr>
          <w:hyperlink w:anchor="__RefHeading___Toc68630774">
            <w:r>
              <w:rPr>
                <w:rStyle w:val="IndexLink"/>
                <w:sz w:val="24"/>
                <w:szCs w:val="28"/>
                <w:lang w:val="en-US" w:eastAsia="en-US"/>
              </w:rPr>
              <w:t>Заключение</w:t>
            </w:r>
            <w:r>
              <w:rPr>
                <w:rStyle w:val="IndexLink"/>
                <w:sz w:val="24"/>
                <w:lang w:val="en-US" w:eastAsia="en-US"/>
              </w:rPr>
              <w:tab/>
              <w:t>13</w:t>
            </w:r>
          </w:hyperlink>
        </w:p>
        <w:p>
          <w:pPr>
            <w:pStyle w:val="Contents1"/>
            <w:tabs>
              <w:tab w:val="clear" w:pos="720"/>
              <w:tab w:val="right" w:pos="9510" w:leader="dot"/>
            </w:tabs>
            <w:rPr>
              <w:sz w:val="24"/>
              <w:lang w:val="en-US" w:eastAsia="en-US"/>
            </w:rPr>
          </w:pPr>
          <w:hyperlink w:anchor="__RefHeading___Toc68630775">
            <w:r>
              <w:rPr>
                <w:rStyle w:val="IndexLink"/>
                <w:b w:val="false"/>
                <w:bCs w:val="false"/>
                <w:caps w:val="false"/>
                <w:smallCaps w:val="false"/>
                <w:sz w:val="24"/>
                <w:szCs w:val="28"/>
                <w:lang w:val="en-US" w:eastAsia="en-US"/>
              </w:rPr>
              <w:t>Список литературы</w:t>
            </w:r>
            <w:r>
              <w:rPr>
                <w:rStyle w:val="IndexLink"/>
                <w:b w:val="false"/>
                <w:bCs w:val="false"/>
                <w:caps w:val="false"/>
                <w:smallCaps w:val="false"/>
                <w:sz w:val="24"/>
                <w:lang w:val="en-US" w:eastAsia="en-US"/>
              </w:rPr>
              <w:tab/>
              <w:t>15</w:t>
            </w:r>
          </w:hyperlink>
          <w:r>
            <w:rPr>
              <w:rStyle w:val="IndexLink"/>
              <w:smallCaps w:val="false"/>
              <w:caps w:val="false"/>
              <w:sz w:val="24"/>
              <w:b w:val="false"/>
              <w:bCs w:val="false"/>
              <w:lang w:val="en-US" w:eastAsia="en-US"/>
            </w:rPr>
            <w:fldChar w:fldCharType="end"/>
          </w:r>
        </w:p>
      </w:sdtContent>
    </w:sdt>
    <w:p>
      <w:pPr>
        <w:pStyle w:val="Normal"/>
        <w:ind w:firstLine="720"/>
        <w:jc w:val="both"/>
        <w:rPr>
          <w:b/>
          <w:b/>
          <w:bCs/>
          <w:caps/>
          <w:sz w:val="24"/>
          <w:lang w:val="en-US" w:eastAsia="en-US"/>
        </w:rPr>
      </w:pPr>
      <w:r>
        <w:rPr>
          <w:b/>
          <w:bCs/>
          <w:caps/>
          <w:sz w:val="24"/>
          <w:lang w:val="en-US" w:eastAsia="en-US"/>
        </w:rPr>
      </w:r>
    </w:p>
    <w:p>
      <w:pPr>
        <w:pStyle w:val="Normal"/>
        <w:ind w:firstLine="720"/>
        <w:jc w:val="both"/>
        <w:rPr>
          <w:sz w:val="24"/>
        </w:rPr>
      </w:pPr>
      <w:r>
        <w:rPr>
          <w:sz w:val="24"/>
        </w:rPr>
      </w:r>
      <w:r>
        <w:br w:type="page"/>
      </w:r>
    </w:p>
    <w:p>
      <w:pPr>
        <w:pStyle w:val="Heading1"/>
        <w:ind w:firstLine="720"/>
        <w:rPr/>
      </w:pPr>
      <w:bookmarkStart w:id="0" w:name="__RefHeading___Toc68630768"/>
      <w:bookmarkEnd w:id="0"/>
      <w:r>
        <w:rPr/>
        <w:t>Введение</w:t>
      </w:r>
    </w:p>
    <w:p>
      <w:pPr>
        <w:pStyle w:val="TextBodyIndent"/>
        <w:rPr/>
      </w:pPr>
      <w:r>
        <w:rPr/>
        <w:t>Каждое из столетий России на ее тысячелетнем пути имело свою особую драматургию, определившуюся завоевательными войнами и вражескими нашествиями, смутами и восстаниями, периодами экономического роста и застоя, духовными исканиями и реакцией. Не преувеличим, если выделим в этом ряду XX век как один из наиболее ярких и трагичных, когда многие потери и приобретения сошлись на ограниченном историческом пространстве. Этот век вместил ряд экономических скачков, три революции, поочередную передачу эстафеты власти от «верхов» к «низам» и наоборот, разные типы политического устройства (от демократии до тоталитаризма), ряд крупных поражений и убедительных военных побед.</w:t>
      </w:r>
    </w:p>
    <w:p>
      <w:pPr>
        <w:pStyle w:val="TextBodyIndent"/>
        <w:rPr/>
      </w:pPr>
      <w:r>
        <w:rPr/>
        <w:t>В конце XIX-начале XX в. российская промышленность, как крупная, так и мелкая, быстро развивалась. За двадцать пять лет она прошла все фазы экономического цикла. Цикличность является закономерной чертой экономики, основанной на частной собственности, но в России этот процесс имел свои особенности.</w:t>
      </w:r>
    </w:p>
    <w:p>
      <w:pPr>
        <w:pStyle w:val="TextBodyIndent"/>
        <w:rPr/>
      </w:pPr>
      <w:r>
        <w:rPr/>
        <w:t>В этот период завершился промышленный переворот в наиболее важных отраслях российской промышленности. Общий объем промышленного производства увеличился в 2 раза, а в тяжелой промышленности - в 3 раза, текстильное и пищевое производство росли несколько медленнее, но оставались при этом самыми крупными отраслями (вместе - около 50 % общего объема промышленной продукции). Особенностью данного периода являлось то, что почти все увеличение производства было достигнуто за счет создания новых предприятий и целых отраслей.</w:t>
      </w:r>
    </w:p>
    <w:p>
      <w:pPr>
        <w:pStyle w:val="TextBodyIndent"/>
        <w:rPr/>
      </w:pPr>
      <w:r>
        <w:rPr/>
        <w:t>Железнодорожная сеть выросла за 10 лет (1890-1899) в 2 раза</w:t>
      </w:r>
      <w:r>
        <w:rPr>
          <w:rStyle w:val="FootnoteCharacters"/>
          <w:rStyle w:val="FootnoteAnchor"/>
        </w:rPr>
        <w:footnoteReference w:id="2"/>
      </w:r>
      <w:r>
        <w:rPr/>
        <w:t xml:space="preserve">. </w:t>
      </w:r>
    </w:p>
    <w:p>
      <w:pPr>
        <w:pStyle w:val="TextBodyIndent"/>
        <w:rPr/>
      </w:pPr>
      <w:r>
        <w:rPr/>
        <w:t xml:space="preserve">Государство продолжало поддерживать развитие промышленности и железнодорожное строительство. За рубежом размещались новые займы. Новый министр финансов </w:t>
      </w:r>
      <w:r>
        <w:rPr>
          <w:bCs/>
          <w:iCs/>
        </w:rPr>
        <w:t xml:space="preserve">С.Ю. Витте </w:t>
      </w:r>
      <w:r>
        <w:rPr/>
        <w:t>(1892-1903) еще активнее проводил политику предшественников. Витте повысил таможенные тарифы, провел реформу торгово-промышленного налогообложения, расширил вмешательство государства в экономику, прямо поддерживая отдельные отрасли, объединения предприятий, улаживая конфликты между группировками предпринимателей и т.д.</w:t>
      </w:r>
    </w:p>
    <w:p>
      <w:pPr>
        <w:pStyle w:val="TextBodyIndent"/>
        <w:rPr/>
      </w:pPr>
      <w:r>
        <w:rPr/>
        <w:t>В некоторых учебных пособиях по истории России и истории экономики можно встретить утверждение о том, что промышленное производство в годы войны сократилась. Цифры, которые обычно приводятся в этих случаях, в действительности характеризуют российскую промышленность без учета производства вооружений и обмундирования.</w:t>
      </w:r>
    </w:p>
    <w:p>
      <w:pPr>
        <w:pStyle w:val="TextBodyIndent"/>
        <w:rPr/>
      </w:pPr>
      <w:r>
        <w:rPr>
          <w:bCs/>
        </w:rPr>
        <w:t xml:space="preserve">Внутренняя торговля </w:t>
      </w:r>
      <w:r>
        <w:rPr/>
        <w:t>в Российской Империи выросла в 1900-1913 гг. на 65%. Большая часть товарооборота приходилась на лавки и торговлю вразнос. Росла и оптовая торговля: число фондовых и товарных бирж достигло 85. Но даже такие темпы роста торговли были недостаточными, что объяснялось бедностью российской деревни: сельский житель покупал в 16 раз меньше, чем горожанин.</w:t>
      </w:r>
    </w:p>
    <w:p>
      <w:pPr>
        <w:pStyle w:val="TextBodyIndent"/>
        <w:rPr/>
      </w:pPr>
      <w:r>
        <w:rPr>
          <w:bCs/>
        </w:rPr>
        <w:t xml:space="preserve">Внешняя торговля </w:t>
      </w:r>
      <w:r>
        <w:rPr/>
        <w:t>России</w:t>
      </w:r>
      <w:r>
        <w:rPr>
          <w:b/>
        </w:rPr>
        <w:t xml:space="preserve"> </w:t>
      </w:r>
      <w:r>
        <w:rPr/>
        <w:t>расширилась в 1897-1914 гг. в 2 раза, но, как и раньше, в основном вывозились сельскохозяйственная продукция и сырье (90% экспорта), прежде всего - зерно (40%). В то же время несколько увеличился экспорт промышленной продукции - тканей, сахара, металла и металлических изделий (10%). Правительство поощряло вывоз специальными премиями и освобождением от налогов экспортных товаров.</w:t>
      </w:r>
    </w:p>
    <w:p>
      <w:pPr>
        <w:pStyle w:val="TextBodyIndent"/>
        <w:rPr/>
      </w:pPr>
      <w:r>
        <w:rPr/>
        <w:t>Ввозились прежде всего машины и оборудование. Главными торговыми партнерами России являлись Германия и Англия. Развивалась торговля с Ираном, Китаем и другими странами Азии, русские промышленные товары, в том числе рельсы, появились на европейском и южноамериканском рынках.</w:t>
      </w:r>
    </w:p>
    <w:p>
      <w:pPr>
        <w:pStyle w:val="TextBodyIndent"/>
        <w:rPr/>
      </w:pPr>
      <w:r>
        <w:rPr/>
        <w:t>Продолжалось проведение политики таможенного протекционизма в отношении ряда важных стратегических товаров – угля, металла и т.п., практически запрещенных к ввозу.</w:t>
      </w:r>
    </w:p>
    <w:p>
      <w:pPr>
        <w:pStyle w:val="TextBodyIndent"/>
        <w:rPr/>
      </w:pPr>
      <w:r>
        <w:rPr/>
        <w:t>Быстро развивался водный и особенно железнодорожный транспорт. В годы промышленного подъема 1890-х гг. сеть железных дорог выросла более чем в 1,5 раза, достигнув общей протяженности свыше 51 тыс. верст. В начале XX в. темпы железнодорожного строительства сократились, но к 1914 г. было построено еще 20 тыс. верст путей</w:t>
      </w:r>
      <w:r>
        <w:rPr>
          <w:rStyle w:val="FootnoteCharacters"/>
          <w:rStyle w:val="FootnoteAnchor"/>
        </w:rPr>
        <w:footnoteReference w:id="3"/>
      </w:r>
      <w:r>
        <w:rPr/>
        <w:t xml:space="preserve">. </w:t>
      </w:r>
    </w:p>
    <w:p>
      <w:pPr>
        <w:pStyle w:val="TextBodyIndent"/>
        <w:rPr/>
      </w:pPr>
      <w:r>
        <w:rPr/>
        <w:t>В данном реферате содержится краткий (насколько позволяет объем реферата) обзор экономического уклада в хозяйстве Российской Империи начала ХХ ве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firstLine="720"/>
        <w:rPr/>
      </w:pPr>
      <w:bookmarkStart w:id="1" w:name="__RefHeading___Toc68630769"/>
      <w:r>
        <w:rPr/>
        <w:t>1. Административно-территориальное деление России в начале XX века. Население страны</w:t>
      </w:r>
      <w:bookmarkEnd w:id="1"/>
      <w:r>
        <w:rPr/>
        <w:t xml:space="preserve"> </w:t>
      </w:r>
    </w:p>
    <w:p>
      <w:pPr>
        <w:pStyle w:val="TextBodyIndent"/>
        <w:rPr/>
      </w:pPr>
      <w:r>
        <w:rPr/>
        <w:t xml:space="preserve">К началу XX в. территория России выросла до 22,2 млн. кв. км. В административном отношении страна была разделена на 97 губерний, по 10-15 уездов каждый. С 1893 до 1913 гг. численность населения возросла со 125 млн. до 165 млн. человек. </w:t>
      </w:r>
    </w:p>
    <w:p>
      <w:pPr>
        <w:pStyle w:val="TextBodyIndent"/>
        <w:rPr/>
      </w:pPr>
      <w:r>
        <w:rPr/>
        <w:t xml:space="preserve">Официально сохраняется деление на сословия (дворянство — 1,5 %, купцы и духовенство — 0,5 %, казаки — 2,5 %, мещане — 11%, крестьяне — 77 %). Вне сословий стоят члены императорской фамилии (около 60 человек). В социальной структуре населения с известной степенью точности можно выделить пять крупных категорий: </w:t>
      </w:r>
    </w:p>
    <w:p>
      <w:pPr>
        <w:pStyle w:val="TextBodyIndent"/>
        <w:rPr/>
      </w:pPr>
      <w:r>
        <w:rPr/>
        <w:t xml:space="preserve">1) высший государственно-бюрократический аппарат, генералитет, помещики, банкиры, крупные и средние предприниматели, архиереи церкви, академики, профессора и др. – 3%; </w:t>
      </w:r>
    </w:p>
    <w:p>
      <w:pPr>
        <w:pStyle w:val="TextBodyIndent"/>
        <w:rPr/>
      </w:pPr>
      <w:r>
        <w:rPr/>
        <w:t xml:space="preserve">2) мелкие предприниматели, основная часть гражданской и военной интеллигенции, среднее чиновничество, инженерно-технические работники, учителя, врачи, офицерский корпус и т.д., священнослужители, мелкие служащие государственных учреждений, городские обыватели, кустари, ремесленники и др. – 8 %: </w:t>
      </w:r>
    </w:p>
    <w:p>
      <w:pPr>
        <w:pStyle w:val="TextBodyIndent"/>
        <w:rPr/>
      </w:pPr>
      <w:r>
        <w:rPr/>
        <w:t xml:space="preserve">3) крестьянство (земледельцы, казаки и др.) – 69 %, в том числе: зажиточное – 19%; среднее – 25 %, бедное – 25 %; </w:t>
      </w:r>
    </w:p>
    <w:p>
      <w:pPr>
        <w:pStyle w:val="TextBodyIndent"/>
        <w:rPr/>
      </w:pPr>
      <w:r>
        <w:rPr/>
        <w:t xml:space="preserve">4) пролетарское население: промышленные, транспортные, сельскохозяйственные и другие рабочие, рыбаки, охотники, прислуга и др. – 19%; </w:t>
      </w:r>
    </w:p>
    <w:p>
      <w:pPr>
        <w:pStyle w:val="TextBodyIndent"/>
        <w:rPr/>
      </w:pPr>
      <w:r>
        <w:rPr/>
        <w:t>5) люмпенские элементы: нищие, бродяги, уголовники и др. – около 1 %.</w:t>
      </w:r>
    </w:p>
    <w:p>
      <w:pPr>
        <w:pStyle w:val="TextBodyIndent"/>
        <w:rPr/>
      </w:pPr>
      <w:r>
        <w:rPr/>
      </w:r>
    </w:p>
    <w:p>
      <w:pPr>
        <w:pStyle w:val="Heading1"/>
        <w:ind w:firstLine="720"/>
        <w:rPr/>
      </w:pPr>
      <w:bookmarkStart w:id="2" w:name="__RefHeading___Toc68630770"/>
      <w:bookmarkEnd w:id="2"/>
      <w:r>
        <w:rPr/>
        <w:t>2. Империализм как один из укладов российской промышленности. Российский монополистический капитализм и его особенности</w:t>
      </w:r>
    </w:p>
    <w:p>
      <w:pPr>
        <w:pStyle w:val="TextBodyIndent"/>
        <w:rPr/>
      </w:pPr>
      <w:r>
        <w:rPr/>
        <w:t>Империализм — стадия развития капитализма, для которой характерны: концентрация производства и капитала, создание монополий; слияние банковского капитала с промышленным; вывоз капитала; образование международных монополистических союзов капиталистов, делящих мир; законченность территориального раздела мира, борьба за его передел.</w:t>
      </w:r>
    </w:p>
    <w:p>
      <w:pPr>
        <w:pStyle w:val="TextBodyIndent"/>
        <w:rPr/>
      </w:pPr>
      <w:r>
        <w:rPr/>
        <w:t>Монополии — крупные хозяйственные объединения, сосредоточившие в своих руках большую часть производства и сбыта какого-либо товара. Основные формы монополий: картель (участники сохраняют производственную самостоятельность, но при этом совместно решают вопросы объема производства, сбыта продукции и т.д.; прибыль распределяется согласно доли участия), синдикат (сохраняется производственная и юридическая самостоятельность предприятий, определяется объем производимой продукции, цены, условия продажи; централизован сбыт), трест (участники теряют производственную, а часто и юридическую самостоятельность; чаще всего возникают в отраслях, производящих однородную продукцию), концерн (многоотраслевое объединение с сохранением самостоятельности в управлении, но с полной финансовой зависимостью).</w:t>
      </w:r>
    </w:p>
    <w:p>
      <w:pPr>
        <w:pStyle w:val="TextBodyIndent"/>
        <w:rPr/>
      </w:pPr>
      <w:r>
        <w:rPr/>
        <w:t xml:space="preserve">В процессе монополизации в России можно выделить 4 этапа: </w:t>
      </w:r>
    </w:p>
    <w:p>
      <w:pPr>
        <w:pStyle w:val="TextBodyIndent"/>
        <w:rPr/>
      </w:pPr>
      <w:r>
        <w:rPr/>
        <w:t xml:space="preserve">1) 1880-1890гг. — возникают первые картели на основе временных соглашений о совместных ценах и разделе рынков сбыта. Происходит усиление банков; </w:t>
      </w:r>
    </w:p>
    <w:p>
      <w:pPr>
        <w:pStyle w:val="TextBodyIndent"/>
        <w:rPr/>
      </w:pPr>
      <w:r>
        <w:rPr/>
        <w:t xml:space="preserve">2) 1900-1908 гг. — создаются крупные синдикаты. Происходит концентрация банков, создание банковских монополий; </w:t>
      </w:r>
    </w:p>
    <w:p>
      <w:pPr>
        <w:pStyle w:val="TextBodyIndent"/>
        <w:rPr/>
      </w:pPr>
      <w:r>
        <w:rPr/>
        <w:t xml:space="preserve">3) 1909-1913 гг. — создание синдикатов "по вертикали", объединявших предприятия по закупке сырья, по его производству, сбыту; возникают тресты и концерны; происходит сращивание промышленного и банковского капитала, создание финансового капитала; </w:t>
      </w:r>
    </w:p>
    <w:p>
      <w:pPr>
        <w:pStyle w:val="TextBodyIndent"/>
        <w:rPr/>
      </w:pPr>
      <w:r>
        <w:rPr/>
        <w:t>4) 1913-1917 гг. — создается государственно-монополистический капитализм; происходит сращивание финансового капитала, монополий с государственным аппаратом.</w:t>
      </w:r>
    </w:p>
    <w:p>
      <w:pPr>
        <w:pStyle w:val="TextBodyIndent"/>
        <w:rPr/>
      </w:pPr>
      <w:r>
        <w:rPr/>
        <w:t xml:space="preserve">Особенностями российского капитализма в этот период были следующие: </w:t>
      </w:r>
    </w:p>
    <w:p>
      <w:pPr>
        <w:pStyle w:val="TextBodyIndent"/>
        <w:numPr>
          <w:ilvl w:val="0"/>
          <w:numId w:val="2"/>
        </w:numPr>
        <w:rPr/>
      </w:pPr>
      <w:r>
        <w:rPr/>
        <w:t xml:space="preserve">Россия не столько вывозила, сколько ввозила капитал; </w:t>
      </w:r>
    </w:p>
    <w:p>
      <w:pPr>
        <w:pStyle w:val="TextBodyIndent"/>
        <w:numPr>
          <w:ilvl w:val="0"/>
          <w:numId w:val="2"/>
        </w:numPr>
        <w:rPr/>
      </w:pPr>
      <w:r>
        <w:rPr/>
        <w:t xml:space="preserve">большая роль государства и большой государственный сектор в экономике; </w:t>
      </w:r>
    </w:p>
    <w:p>
      <w:pPr>
        <w:pStyle w:val="TextBodyIndent"/>
        <w:numPr>
          <w:ilvl w:val="0"/>
          <w:numId w:val="2"/>
        </w:numPr>
        <w:rPr/>
      </w:pPr>
      <w:r>
        <w:rPr/>
        <w:t xml:space="preserve">высокая степень концентрации промышленного производства и рабочей силы; </w:t>
      </w:r>
    </w:p>
    <w:p>
      <w:pPr>
        <w:pStyle w:val="TextBodyIndent"/>
        <w:numPr>
          <w:ilvl w:val="0"/>
          <w:numId w:val="2"/>
        </w:numPr>
        <w:rPr/>
      </w:pPr>
      <w:r>
        <w:rPr/>
        <w:t>неравномерность экономического развития как по регионам, так и по отраслям.</w:t>
      </w:r>
    </w:p>
    <w:p>
      <w:pPr>
        <w:pStyle w:val="TextBodyIndent"/>
        <w:rPr/>
      </w:pPr>
      <w:r>
        <w:rPr/>
      </w:r>
    </w:p>
    <w:p>
      <w:pPr>
        <w:pStyle w:val="Heading1"/>
        <w:ind w:firstLine="720"/>
        <w:rPr/>
      </w:pPr>
      <w:bookmarkStart w:id="3" w:name="__RefHeading___Toc68630771"/>
      <w:bookmarkEnd w:id="3"/>
      <w:r>
        <w:rPr/>
        <w:t>3. Экономическое развитие Российской Империи в начале XX в.</w:t>
      </w:r>
    </w:p>
    <w:p>
      <w:pPr>
        <w:pStyle w:val="TextBodyIndent"/>
        <w:rPr/>
      </w:pPr>
      <w:r>
        <w:rPr/>
        <w:t>Прежде всего необходимо отметить, что в 80-х гг. XIX в. завершился промышленный переворот.</w:t>
      </w:r>
    </w:p>
    <w:p>
      <w:pPr>
        <w:pStyle w:val="TextBodyIndent"/>
        <w:rPr/>
      </w:pPr>
      <w:r>
        <w:rPr/>
        <w:t>Расширение транспортной сети страны активизировало товарообмен и рост мелкого производства (особенно в текстильной промышленности, центром которой являлся московский регион). Обострение конкурентной борьбы, монополизация производства, мировой экономический кризис вызвали гибель множества слабых в финансовом, организационном и техническом отношении российских предприятий (кризис 1900-1903 гг. привел к закрытию свыше трех тысяч предприятий, на которых было занято 112 тыс. рабочих). В то же время в рамках сельскохозяйственного производства (в сельском хозяйстве страны было занято свыше 4/5 населения; в 1905 г. крестьяне европейской части России владели 160 млн. десятин и арендовали еще 20-25 млн., оставляя на долю остальных социальных групп лишь 40-50 млн. десятин пашни), развивались кустарная, ремесленное и промысловые промышленности. К примеру, в начале XX в. в Озерной области (включавшей в себя Псковскую, Новгородскую и Петербургскую губернии) насчитывалось 13-14 тыс. фабричных рабочих и 29 тыс. кустарей. В Среднерусской черноземной области на фабриках и заводах было занято 127 тыс. человек, а кустарей насчитывалось 500 тыс. В Вятской губернии кустарными промыслами было охвачено 180-190 тыс. работников. Ремесленники изготовляли разнообразные поделки из дерева, коры, ткани, кожи, войлока, глины и металла.</w:t>
      </w:r>
    </w:p>
    <w:p>
      <w:pPr>
        <w:pStyle w:val="TextBodyIndent"/>
        <w:rPr/>
      </w:pPr>
      <w:r>
        <w:rPr/>
        <w:t xml:space="preserve">Сельское хозяйство России также капитализировалось, о чем свидетельствует рост торгового предпринимательства и связанная с ним специализация отдельных экономических районов страны. Этому способствовал рост мировых цен на продукты питания сельскохозяйственного производства в начале XX в. В начале XX в. степные губернии Юга и Заволжья окончательно определились как районы производства зерна для продажи на рынке, преимущественно на внешнем. Северные, прибалтийские и центральные губернии стали районами скотоводства и молочного хозяйства. Северо-западные губернии специализировались на производстве льна, а возделывание сахарной свеклы концентрировалось на Украине и в Центрально-черноземной зоне. В экономике сельского хозяйства росло применение машин, минеральных удобрений, селекционных семян. Все эти процессы шли параллельно с резким ростом крестьянского населения. В 1905 г. царский манифест объявил об уменьшении с 1 января 1906 г. наполовину и о полном прекращении с 1 января 1907 г. выкупных платежей. Одновременно последовал указ Сената об установлении более льготных условий для выдачи ссуд из Крестьянского поземельного банка, чтобы успешно помогать малоземельным крестьянам в расширении покупной площади их землевладения. Революционный взрыв в среде крестьянства в первой русской революции явился реакцией на несправедливое землеустройство. К началу XX в. 2-3% крестьянского населения составляли кулаки, к ним примыкали 7-8% зажиточных крестьян; безлошадных хозяйств насчитывалось 25%, коров не было у 10% крестьянских хозяйств. Основу деревни составлял середняк, основной носитель патриархальных традиций. Крестьяне хотели отобрать землю у помещиков и разделить ее между собой. В русской деревне появилось избыточное население, численность которого в начале века составляла 23 млн. человек. Часть его служила резервом для российской промышленности, однако возможности последней были ограниченными и это обстоятельство стимулировало "крестьянскую интервенцию". Глава правительства П. А. Столыпин смог провести указ, положивший начало аграрной реформе (создание мелкой личной земельной собственности). Но Столыпин выступил за признание неприкосновенности частной собственности, против принудительного отчуждения помещичьих земель. Столыпин, выступая против аграрных программ леворадикальных партий, пророчески предупреждал: "...признание национализации земли приведет к такому социальному перевороту, к такому перемещению всех ценностей, к такому изменению всех социальных, правовых и гражданских отношений, какого еще не видела история". К 1915 г. единоличные хозяйства составляли 10,3% всех крестьянских хозяйств, занимая 8,8% всей надельной земли. Из 2,5 млн. выделившихся из общины дворов свои наделы продали 1,2 млн. и устремились в города и за Урал. Правительство форсировало массовое переселение крестьян, освободило их на длительное время от уплаты налогов, мужчин освободило от воинской повинности, наделяло участком земли (15 га на главу семьи и 45 га на остальных членов семьи) и денежным пособием (200 руб. на семью). За три года (1907-1909) число переселенцев составило 1 млн. 708 тыс. Всего с 1906 по 1914 гг. в Сибирь переселилось млн. 40 тыс. человек. Процент закрепившихся на новом месте был очень высок, обратно возвратилось только 17% или 524 тыс. человек. Переселение имело прогрессивное значение: увеличилось население Сибири, новоселы освоили более 30 млн. десятин пустующей земли, построили тысячи сел, дали в целом толчок развитию производительных сил Сибири. </w:t>
      </w:r>
    </w:p>
    <w:p>
      <w:pPr>
        <w:pStyle w:val="TextBodyIndent"/>
        <w:rPr/>
      </w:pPr>
      <w:r>
        <w:rPr/>
        <w:t>Сельское хозяйство переселенческих районов искало для себя наиболее приемлемые способы существования, в том числе становление земельных отношении в переселенческих районах шло в соответствии с программой П. А. Столыпина, - по пути создания крепких единоличных хозяйств с опорой на кредитную кооперацию, которая стала затем выполнять и сбыто-снабженческие функции. Усиление специализации сельскохозяйственных районов привело к образованию кооперативных союзов. Кооперативные союзы включили крестьянское производство в систему не только российского, но и мирового рынка. Сибирские союзы продавали за границу масло, пушнину, шерсть, пшеницу, лыко, пеньку. Экспорт давал огромные доходы казне. Со временем подобная кооперация охватила и европейскую Россию. В 1912 г. был создан кооперативный Московский народный банк, который осуществлял кредит и поставку крестьянству через кооперацию сельскохозяйственной техники, удобрений, семян. Банк взял на себя кооперацию деятельности местных кооперативных союзов. Следующий этап развития кооперативного движения произошел в годы первой мировой войны. На 1 января 1917 г. в России насчитывалось 63 тыс. различных видов кооперативов, которые объединяли 24 млн. человек. Сельская кооперация обслуживала 94 млн. человек, или 82,5% деревенского населения.</w:t>
      </w:r>
    </w:p>
    <w:p>
      <w:pPr>
        <w:pStyle w:val="TextBodyIndent"/>
        <w:rPr/>
      </w:pPr>
      <w:r>
        <w:rPr/>
        <w:t>Быстрое экономическое развитие России, модернизация производства, расширение внутреннего рынка, рост покупательной способности населения, увеличение заработной платы рабочим, положительные изменения в сельском хозяйстве страны (повышение доходности) способствовали новому промышленному подъему (с 1909 г.). Новый подъем характеризовался усиленным развитием сельскохозяйственного производства, дальнейшим ростом городов, повышением уровня технической оснащенности и энерговооруженности промышленности, ростом военных заказов правительства. В 1909-1913 гг. промышленное производство увеличилось почти в 1,5 раза. Во время предвоенного промышленного подъема крупнейшим коммерческим банком страны оставался Государственный банк, который расширил кредитование товарооборота, особенно на периферии. Велика была его роль в кредитовании хлебной торговли. Вступление российских банков на путь финансирования промышленности положило начало сращиванию банковского и промышленного капиталов. В этот период меняется система и форма финансирования промышленности: роль основных инвесторов все в большей степени закрепляется за отечественными, а не зарубежными банками.</w:t>
      </w:r>
    </w:p>
    <w:p>
      <w:pPr>
        <w:pStyle w:val="TextBodyIndent"/>
        <w:rPr/>
      </w:pPr>
      <w:r>
        <w:rPr/>
        <w:t>Правительственные реформы второй половины XIX в. и начала XX в. способствовали росту населения страны. По переписи населения 1897 г. общая численность жителей Российской империи составляла 125,5 млн. человек, января 1915 г. она равнялась 182 млн. человек. Россия была страной с самым высоким приростом населения в Европе - 1,6% (Германия - 1,4%; Англия - 1,2; Бельгия - 1,0; Франция - 0.12;).</w:t>
      </w:r>
    </w:p>
    <w:p>
      <w:pPr>
        <w:pStyle w:val="TextBodyIndent"/>
        <w:rPr/>
      </w:pPr>
      <w:r>
        <w:rPr/>
        <w:t xml:space="preserve">В России менялась и социальная структура населения. Прежде всего началось размывание "старой" торговой буржуазии - купечества. В конце XX в. были отменены профессиональные критерии при записи в купеческие гильдии. В купцы стали записываться для получения преимуществ. Например, евреи записывались в купцы 1-й гильдии, чтобы получить право на жительство вне черты оседлости. Сословный престиж привел к "бегству во дворянство" купцов через получения генеральского чина за большие заслуги (например пожертвование коллекций музеям или Академии наук; такими генералами стали П.И.Щукин, А.А.Титов, ААБахрушин). Одновременно происходило формирование  новой буржуазии из числа директоров и членов правления акционерных предприятий и банков. Это была узкая группа людей, тесно связанных  экономически и политически с  государственным аппаратом (наиболее  известные  ее представители - Н.Авдаков, А.Вышеградский, А.Путилов, Л.Давыдов). </w:t>
      </w:r>
    </w:p>
    <w:p>
      <w:pPr>
        <w:pStyle w:val="TextBodyIndent"/>
        <w:rPr/>
      </w:pPr>
      <w:r>
        <w:rPr/>
        <w:t>Иной характер имела московская и тяготевшая к ней крупная провинциальная буржуазия (Рябушинские, Морозовы, Мамонтовы, Вогау, Кнопы и другие "старорусские" кланы). В конце XIX – начала ХХ вв. эти миллионеры стали превращать свои семейные фирмы в акционерные (паевые товарищества с очень узким кругом владельцев), претендовавшие на роль выразителей общих интересов российских торгово-промышленных кругов. Часть "московских" предпринимателей, имевших купеческие корни, тесно связанные со старообрядчеством и унаследовавшие религиозные убеждения, придавали полученному от Бога капиталу "богоугодное" направление в виде поддержки искусства и просвещения, клиникам и больницам.</w:t>
      </w:r>
    </w:p>
    <w:p>
      <w:pPr>
        <w:pStyle w:val="TextBodyIndent"/>
        <w:rPr/>
      </w:pPr>
      <w:r>
        <w:rPr/>
        <w:t>Интенсивное капиталистическое развитие и соответствующие ему социальные сдвиги в России произошли столь быстро, что не могли качественно изменить массовое сознание. Особенно это относится к русскому крестьянству. В состав капиталистической элиты вливались как предприниматели, так и держатели акций или домовладельцы (представители старой знати и бюрократии). Новых собственников и собственнических интересов в России стало очень много, но они еще не имели своего "мировоззрения", бескорыстной и сверхличностной веры в святость принципа собственности. Крестьянство, войдя в новые хозяйственные отношения, затронутое городом, попало в замешательство и душевную раздвоенность. Оно было не готово к встрече с внешним миром.</w:t>
      </w:r>
    </w:p>
    <w:p>
      <w:pPr>
        <w:pStyle w:val="TextBodyIndent"/>
        <w:rPr/>
      </w:pPr>
      <w:r>
        <w:rPr/>
        <w:t>Поместное дворянство также во многом определяло политическое и экономическое лицо России. В руках помещиков были сосредоточены гигантские средства в виде земельной собственности (свыше 4 триллионов, руб. на 1905 г.). Но к началу XX в. даже крупное землевладение утратило чисто дворянский характер (на 1905 г. от 27 833 крупных /свыше 500 десятин поместий/ дворянам принадлежало 18 102, или менее двух третей). Треть крупных землевладельцев относилась по своему происхождению к буржуазии. В еще большей степени обуржуазивание охватило среднее землевладение (от 100 до 500 десятин), наиболее приспособленное к переводу на капиталистические рельсы. В этой категории дворянам принадлежало 46% имений. Таким образом, дворянство постепенно утрачивало привилегию монопольного владения землей.</w:t>
      </w:r>
    </w:p>
    <w:p>
      <w:pPr>
        <w:pStyle w:val="TextBodyIndent"/>
        <w:rPr/>
      </w:pPr>
      <w:r>
        <w:rPr/>
        <w:t>Быстрыми темпами шел процесс потери земли дворянами-землевладельцами. Общее их число составляло 107 242 человек, из них 33 205, или 31% владели участками, размер которых не превышал 20 десятин, что сближало их хозяйства по размеру с крестьянскими. 22 705, или 25,8%, дворян владели от 20 до 100 десятин. Только 18 102, или 17%, крупные помещики владели 83% всего дворянского землевладения, а 155 крупнейших латифундистов - 36,6%.</w:t>
      </w:r>
    </w:p>
    <w:p>
      <w:pPr>
        <w:pStyle w:val="TextBodyIndent"/>
        <w:rPr/>
      </w:pPr>
      <w:r>
        <w:rPr/>
        <w:t>Основная масса дворян-землевладельцев не сумела приспособиться к новым условиям. Расходы помещиков, как правило, превышали их доходы. Земли закладывались и перезакладывались, распродавались. К 1915 г. в залоге находилось почти 50 млн. десятин земли стоимостью свыше 4 млрд. руб. С 1 января 1905 г. общая площадь дворянских имений в европейской России уменьшилась на 20%. Разорившиеся помещики пополняли ряды чиновников и интеллигенции. Дворянская элита теряла свое экономическое значение.</w:t>
      </w:r>
    </w:p>
    <w:p>
      <w:pPr>
        <w:pStyle w:val="TextBodyIndent"/>
        <w:rPr/>
      </w:pPr>
      <w:r>
        <w:rPr/>
        <w:t>Русское крестьянство после отмены крепостного права резко увеличило свою численность. Только в сельских районах европейской России с 1858 г. по 1897 г. население выросло на 50%. Эта армия пополняла города, растекалась за Урал, осваивая новые географические пространства. В стране в начале века насчитывалось 363 тыс. 200 нищих и бродяг, почти 14,5 тыс. профессиональных проституток, более 96 тыс. человек находились в тюрьмах и других местах заключения.</w:t>
      </w:r>
    </w:p>
    <w:p>
      <w:pPr>
        <w:pStyle w:val="TextBodyIndent"/>
        <w:rPr/>
      </w:pPr>
      <w:r>
        <w:rPr/>
        <w:t>В стране к 1917 г. насчитывалось до 500 тыс. чиновников (при Николае I Россией управляли 30 тыс. чиновников). На содержание управленческого аппарата уходило 14% государственного бюджета (для сравнения: в Англии - 3%, Франции - 5%. Италии и Германии - по 7%). По сведениям Министерства финансов, число чиновников и офицеров, получавших оклады свыше 1 тыс. руб. в год, достигало 91204 чел. Высшее чиновничество пополнялось за счет потомственных дворян. Чиновников, ценя их профессионализм и большие связи, охотно брали на работу в частные банки, акционерные компании.</w:t>
      </w:r>
    </w:p>
    <w:p>
      <w:pPr>
        <w:pStyle w:val="TextBodyIndent"/>
        <w:rPr/>
      </w:pPr>
      <w:r>
        <w:rPr/>
        <w:t>По переписи населения 1897 г., процент грамотных людей составлял в среднем по стране 22,9%. В городах -45,3%, в европейской России - 48,9%, в Петербурге - 62,6%, в Москве - 56,3%.</w:t>
      </w:r>
    </w:p>
    <w:p>
      <w:pPr>
        <w:pStyle w:val="TextBodyIndent"/>
        <w:rPr/>
      </w:pPr>
      <w:r>
        <w:rPr/>
        <w:t>Ученых и литераторов в стране насчитывалось 3296 человек (в том числе 284 женщины), лиц иных творческих профессий - 18 254 (4716 женщин), технической интеллигенции - 4010 (4 женщины), медицинских работников различных специальностей - 29636 (в том числе 10391 женщин).</w:t>
      </w:r>
    </w:p>
    <w:p>
      <w:pPr>
        <w:pStyle w:val="TextBodyIndent"/>
        <w:rPr/>
      </w:pPr>
      <w:r>
        <w:rPr/>
        <w:t>В начале XX в. выделяется группа населения, именуемая "интеллигенция". Термин "интеллигенция" был введен писателем П. Д. Боборыкиным в 60-е гг. XIX в. и употреблялся в нескольких смыслах. В широком смысле к интеллигенции относили людей, занятых сложным, преимущественно творческим и интеллектуальным трудом -"образованный класс". В узком смысле термин употреблялся как категория политическая.</w:t>
      </w:r>
    </w:p>
    <w:p>
      <w:pPr>
        <w:pStyle w:val="TextBodyIndent"/>
        <w:rPr/>
      </w:pPr>
      <w:r>
        <w:rPr/>
      </w:r>
    </w:p>
    <w:p>
      <w:pPr>
        <w:pStyle w:val="Heading1"/>
        <w:ind w:firstLine="720"/>
        <w:rPr/>
      </w:pPr>
      <w:bookmarkStart w:id="4" w:name="__RefHeading___Toc68630772"/>
      <w:bookmarkEnd w:id="4"/>
      <w:r>
        <w:rPr/>
        <w:t>4. Сельское хозяйство. Помещичье хозяйство. Крестьянское хозяйство</w:t>
      </w:r>
    </w:p>
    <w:p>
      <w:pPr>
        <w:pStyle w:val="TextBodyIndent"/>
        <w:rPr/>
      </w:pPr>
      <w:r>
        <w:rPr/>
        <w:t>К середине 1890-х гг. закончился мировой аграрный кризис и цены на хлеб стали повышаться как на мировом, так и на внутреннем рынке. Выросли сборы всех культур, поднялось производство хлеба на душу населения, однако в целом урожайность оставалась очень низкой.</w:t>
      </w:r>
    </w:p>
    <w:p>
      <w:pPr>
        <w:pStyle w:val="TextBodyIndent"/>
        <w:rPr/>
      </w:pPr>
      <w:r>
        <w:rPr/>
        <w:t>Производство хлеба в основном происходило в двух типах хозяйств: помещичьем и крестьянском. В большинстве помещичьих хозяйств осуществляется капиталистическая реорганизация, применяется вольнонаемный труд, повышается агротехнический уровень. Некоторые помещики сдают землю в аренду. В 20 % помещичьих имений сохраняются полукрепостнические методы эксплуатации. Такие хозяйства деградируют и разоряются.</w:t>
      </w:r>
    </w:p>
    <w:p>
      <w:pPr>
        <w:pStyle w:val="TextBodyIndent"/>
        <w:rPr/>
      </w:pPr>
      <w:r>
        <w:rPr/>
        <w:t>Сложилась новая форма землевладения после покупки земли банками, монополиями и некоторыми буржуазными династиями (Рябушинские, Морозовы и др.) Эти владельцы вели хозяйство по капиталистическому типу. Половина частновладельческого земельного фонда страны принадлежала крестьянам. В среднем на крестьянское хозяйство приходилось до 7 десятин земли, но в некоторых областях — чуть больше 1,5. После отмены выкупных платежей и проведения аграрной реформы (1906-1910) растет применение сельскохозяйственных машин, возрастает роль окраин в сельскохозяйственном производстве.</w:t>
      </w:r>
    </w:p>
    <w:p>
      <w:pPr>
        <w:pStyle w:val="TextBodyIndent"/>
        <w:rPr/>
      </w:pPr>
      <w:r>
        <w:rPr/>
      </w:r>
    </w:p>
    <w:p>
      <w:pPr>
        <w:pStyle w:val="Heading1"/>
        <w:ind w:firstLine="720"/>
        <w:rPr/>
      </w:pPr>
      <w:bookmarkStart w:id="5" w:name="__RefHeading___Toc68630773"/>
      <w:bookmarkEnd w:id="5"/>
      <w:r>
        <w:rPr/>
        <w:t>5. Становление индустриального общества в России</w:t>
      </w:r>
    </w:p>
    <w:p>
      <w:pPr>
        <w:pStyle w:val="TextBodyIndent"/>
        <w:rPr/>
      </w:pPr>
      <w:r>
        <w:rPr/>
        <w:t>Становление индустриального общества в России происходило с середины XIX в. вплоть до 1917 г. Главным условием ускорения этого процесса явились реформы 60-70-х гг. XIX в. На становление индустриального общества в России отрицательно сказались сохранение пережитков капитализма, недостаточное развитие рыночных отношений, сохранение сословно-самодержавного строя, активное вмешательство правительства в экономику; большое место государственного капитала в промышленности и финансах, значительные затраты на содержание чиновничества, армии, на поддержку помещиков.</w:t>
      </w:r>
    </w:p>
    <w:p>
      <w:pPr>
        <w:pStyle w:val="TextBodyIndent"/>
        <w:rPr>
          <w:spacing w:val="-10"/>
          <w:sz w:val="22"/>
        </w:rPr>
      </w:pPr>
      <w:r>
        <w:rPr/>
        <w:t>О развитии индустриального общества в России свидетельствовали: быстрая модернизация страны, ускоренные темпы промышленного развития, рост производства на душу населения; завершение промышленного переворота и рост фабрично-заводского производства; возникновение новых отраслей промышленности, развитие нефтедобычи, производства электроэнергии; бурное железнодорожное строительство, развитие пароходства; использование Россией технических и технологических достижений Запада; концентрация производства и монополизация экономики, усиление вложений иностранного капитала в экономику России.</w:t>
      </w:r>
    </w:p>
    <w:p>
      <w:pPr>
        <w:pStyle w:val="TextBodyIndent"/>
        <w:rPr>
          <w:spacing w:val="-10"/>
          <w:sz w:val="22"/>
        </w:rPr>
      </w:pPr>
      <w:r>
        <w:rPr>
          <w:spacing w:val="-10"/>
          <w:sz w:val="22"/>
        </w:rPr>
      </w:r>
    </w:p>
    <w:p>
      <w:pPr>
        <w:pStyle w:val="TextBodyIndent"/>
        <w:rPr/>
      </w:pPr>
      <w:r>
        <w:rPr/>
      </w:r>
    </w:p>
    <w:p>
      <w:pPr>
        <w:pStyle w:val="TextBodyIndent"/>
        <w:rPr/>
      </w:pPr>
      <w:r>
        <w:rPr/>
      </w:r>
      <w:r>
        <w:br w:type="page"/>
      </w:r>
    </w:p>
    <w:p>
      <w:pPr>
        <w:pStyle w:val="Heading1"/>
        <w:ind w:firstLine="720"/>
        <w:rPr/>
      </w:pPr>
      <w:bookmarkStart w:id="6" w:name="__RefHeading___Toc68630774"/>
      <w:bookmarkEnd w:id="6"/>
      <w:r>
        <w:rPr/>
        <w:t>Заключение</w:t>
      </w:r>
    </w:p>
    <w:p>
      <w:pPr>
        <w:pStyle w:val="TextBodyIndent"/>
        <w:rPr/>
      </w:pPr>
      <w:r>
        <w:rPr/>
        <w:t xml:space="preserve">Мировой экономический кризис </w:t>
      </w:r>
      <w:r>
        <w:rPr>
          <w:bCs/>
        </w:rPr>
        <w:t>1900-1903 гг.</w:t>
      </w:r>
      <w:r>
        <w:rPr/>
        <w:t xml:space="preserve"> и его проявление в России не привели к остановке развития российской промышленности, которая медленно, но росла в эти годы (3,8 % в год). Текстильная и пищевая отрасли вообще не были затронута кризисом.</w:t>
      </w:r>
    </w:p>
    <w:p>
      <w:pPr>
        <w:pStyle w:val="TextBodyIndent"/>
        <w:rPr/>
      </w:pPr>
      <w:r>
        <w:rPr/>
        <w:t>Пострадали в основном мелкие и часть средних предприятий тяжелой промышленности, 3 тыс. из которых было закрыто. Крупные предприятия горнодобывающей, металлургической и металлообрабатывающей отраслей также переживали тяжелое время, но сумели выстоять благодаря увеличению таможенных тарифов, получению срочных государственных заказов и помощи Государственного и акционерных банков.</w:t>
      </w:r>
    </w:p>
    <w:p>
      <w:pPr>
        <w:pStyle w:val="TextBodyIndent"/>
        <w:rPr/>
      </w:pPr>
      <w:r>
        <w:rPr>
          <w:bCs/>
        </w:rPr>
        <w:t xml:space="preserve">Депрессия 1904-1909 гг. </w:t>
      </w:r>
      <w:r>
        <w:rPr/>
        <w:t xml:space="preserve">продолжалась дольше, чем в Европе, где экономическое оживление началось уже в 1904 г. Россия еще несколько лет переживала промышленный застой, вызванный неудачной русско-японской войной, революцией 1905-1907 гг. и неурожаями. Хотя и в этот период индустриальный потенциал страны возрос в целом, депрессия оказалась тяжелее, чем кризис: впервые за много лет в 1905 г. производство сократилось на 3%, а в хлопчатобумажной промышленности, охваченной забастовками - на 18,5%. </w:t>
      </w:r>
    </w:p>
    <w:p>
      <w:pPr>
        <w:pStyle w:val="TextBodyIndent"/>
        <w:rPr/>
      </w:pPr>
      <w:r>
        <w:rPr/>
        <w:t xml:space="preserve">В то же время на многих стоявших без работы фабриках и заводах старое оборудование было заменено на новое. </w:t>
      </w:r>
    </w:p>
    <w:p>
      <w:pPr>
        <w:pStyle w:val="TextBodyIndent"/>
        <w:rPr/>
      </w:pPr>
      <w:r>
        <w:rPr/>
        <w:t>В период</w:t>
      </w:r>
      <w:r>
        <w:rPr>
          <w:b/>
        </w:rPr>
        <w:t xml:space="preserve"> </w:t>
      </w:r>
      <w:r>
        <w:rPr>
          <w:bCs/>
        </w:rPr>
        <w:t xml:space="preserve">промышленного подъема 1910-1913 гг. </w:t>
      </w:r>
      <w:r>
        <w:rPr/>
        <w:t xml:space="preserve">производство увеличивалось рекордными темпами (10,5% в год). В отличие от подъема 90-х гг. это достигалось не за счет создания новых фабрик, а прежде всего на основе развития уже существовавшего производства - роста производительности, энерговооруженности и т.д. </w:t>
      </w:r>
    </w:p>
    <w:p>
      <w:pPr>
        <w:pStyle w:val="TextBodyIndent"/>
        <w:rPr/>
      </w:pPr>
      <w:r>
        <w:rPr/>
        <w:t>Способствовали увеличению сбыта:</w:t>
      </w:r>
    </w:p>
    <w:p>
      <w:pPr>
        <w:pStyle w:val="TextBodyIndent"/>
        <w:numPr>
          <w:ilvl w:val="0"/>
          <w:numId w:val="4"/>
        </w:numPr>
        <w:rPr/>
      </w:pPr>
      <w:r>
        <w:rPr/>
        <w:t xml:space="preserve">осуществление военной и военно-морской программы, загрузившей тяжелую промышленность, а также </w:t>
      </w:r>
    </w:p>
    <w:p>
      <w:pPr>
        <w:pStyle w:val="TextBodyIndent"/>
        <w:numPr>
          <w:ilvl w:val="0"/>
          <w:numId w:val="4"/>
        </w:numPr>
        <w:rPr/>
      </w:pPr>
      <w:r>
        <w:rPr/>
        <w:t>высокие урожаи зерновых, рост мировых цен на хлеб, оживление в сельском хозяйстве, что привело к увеличению покупательной способности крестьян.</w:t>
      </w:r>
    </w:p>
    <w:p>
      <w:pPr>
        <w:pStyle w:val="TextBodyIndent"/>
        <w:rPr/>
      </w:pPr>
      <w:r>
        <w:rPr/>
        <w:t xml:space="preserve">В этот период правительство, продолжая политику госзаказов, несколько сократило прямое вмешательство в дела промышленности. В 1909 г. был заключен последний государственный заем, внешний долг стал сокращаться. Получившая значительное развитие индустрия России теперь сама по себе притягивала прямые иностранные инвестиции. Одновременно ускорилось внутренне накопление и уже 2/3 вложений в промышленность обеспечивались российским капиталом. </w:t>
      </w:r>
    </w:p>
    <w:p>
      <w:pPr>
        <w:pStyle w:val="Normal"/>
        <w:spacing w:lineRule="auto" w:line="360"/>
        <w:rPr>
          <w:b/>
          <w:b/>
        </w:rPr>
      </w:pPr>
      <w:r>
        <w:rPr>
          <w:b/>
        </w:rPr>
      </w:r>
    </w:p>
    <w:p>
      <w:pPr>
        <w:pStyle w:val="TextBodyIndent"/>
        <w:rPr/>
      </w:pPr>
      <w:r>
        <w:rPr>
          <w:bCs/>
        </w:rPr>
        <w:t xml:space="preserve">Российская промышленность в военное время (1914-1916 гг.) в целом выросла </w:t>
      </w:r>
      <w:r>
        <w:rPr/>
        <w:t>еще на 22%. Прежде сего увеличивалось производство оружия, металла и пр. (на 200-300%), на 3% здесь повысилась производительность труда. В то же время некоторые «мирные» отрасли в связи с нехваткой сырья и рабочих рук сократили свое производство, производительность снизилась здесь на 20-30%.</w:t>
      </w:r>
    </w:p>
    <w:p>
      <w:pPr>
        <w:pStyle w:val="TextBodyIndent"/>
        <w:rPr/>
      </w:pPr>
      <w:r>
        <w:rPr/>
        <w:t>Российская промышленность развивалась в начале ХХ века очень быстро, по темпам роста немного отставая лишь от США. Особенно быстро росла тяжелая промышленность: металлургия, добыча угля и нефти. Россия сделала большой скачок, достигнув 4-5 места в мире по общему объему промышленного производства.</w:t>
      </w:r>
    </w:p>
    <w:p>
      <w:pPr>
        <w:pStyle w:val="TextBodyIndent"/>
        <w:rPr/>
      </w:pPr>
      <w:r>
        <w:rPr/>
        <w:t>Несмотря на высокие темпы роста, по важнейшим «качественным» показателям догнать передовые страны не удалось - так невысок был начальный уровень, так велика отсталость. По объему производимого продукта на душу населения Россия находилась в 4-м десятке стран. Это было вызвано как преобладанием сельского хозяйства и сельского населения, так и отставанием российской индустрии в технической оснащенности, энерговооруженности (в 2 раза от Франции, в 3 раза от Германии), производительности труда (в 3 раза от Франции, в 5 раз - от Великобритании, в 9 раз - от США).</w:t>
      </w:r>
    </w:p>
    <w:p>
      <w:pPr>
        <w:pStyle w:val="TextBodyIndent"/>
        <w:rPr/>
      </w:pPr>
      <w:r>
        <w:rPr/>
        <w:t>В то же время наша промышленность развивалась динамично. Россия во многом опережала Японию и другие “молодые” индустриальные страны. В начале ХХ в. имелись серьезные перспективы превращения нашей страны в одну из мировых промышленных держав.</w:t>
      </w:r>
    </w:p>
    <w:p>
      <w:pPr>
        <w:pStyle w:val="TextBodyIndent"/>
        <w:rPr/>
      </w:pPr>
      <w:r>
        <w:rPr/>
        <w:t xml:space="preserve">Российская промышленность развивалась по пути, общему для всех развитых стран, хотя и с некоторым отставанием. В то же время она характеризовалась рядом особенностей. </w:t>
      </w:r>
      <w:r>
        <w:rPr>
          <w:bCs/>
        </w:rPr>
        <w:t xml:space="preserve">Высокоразвитая крупная промышленность России взаимодействовала с отсталой деревней. </w:t>
      </w:r>
      <w:r>
        <w:rPr/>
        <w:t xml:space="preserve">В России имела место более сложная, чем в Европе, система экономических укладов. В условиях российской многоукладности не только сосуществовали, но переплетались и взаимодействовали новейшие монополистические объединения и ремесленные кустарные предприятия, банки и ростовщики и т.д. Казенное хозяйство в России имела значительно больший вес, чем в наиболее развитых странах. Казне принадлежала треть земли в Европейской России, горнопромышленные предприятия на Урале, заводы по производству вооружений, более половины железных дорог и т.д. Существенную роль играл </w:t>
      </w:r>
      <w:r>
        <w:rPr>
          <w:bCs/>
        </w:rPr>
        <w:t xml:space="preserve">иностранный капитал </w:t>
      </w:r>
      <w:r>
        <w:rPr/>
        <w:t>- французский, германский и английский - особенно в банковском деле, химической, электротехнической промышленности. В то же время, иностранные предприниматели не были сплоченной группой и действовали под контролем российского государства и при посредничестве российских менеджеров.</w:t>
      </w:r>
    </w:p>
    <w:p>
      <w:pPr>
        <w:pStyle w:val="Heading1"/>
        <w:ind w:firstLine="720"/>
        <w:rPr/>
      </w:pPr>
      <w:bookmarkStart w:id="7" w:name="__RefHeading___Toc68630775"/>
      <w:bookmarkEnd w:id="7"/>
      <w:r>
        <w:rPr/>
        <w:t>Список литературы</w:t>
      </w:r>
    </w:p>
    <w:p>
      <w:pPr>
        <w:pStyle w:val="TextBodyIndent"/>
        <w:rPr/>
      </w:pPr>
      <w:r>
        <w:rPr/>
      </w:r>
    </w:p>
    <w:p>
      <w:pPr>
        <w:pStyle w:val="TextBodyIndent"/>
        <w:numPr>
          <w:ilvl w:val="0"/>
          <w:numId w:val="3"/>
        </w:numPr>
        <w:rPr/>
      </w:pPr>
      <w:r>
        <w:rPr/>
        <w:t>Арсланов Р.А., Керов В.В., Мосейкина М.Н., Смирнова Т.М. История России</w:t>
      </w:r>
      <w:r>
        <w:rPr>
          <w:caps/>
        </w:rPr>
        <w:t xml:space="preserve"> </w:t>
      </w:r>
      <w:r>
        <w:rPr/>
        <w:t>с древнейших времен до начала ХХ века:</w:t>
      </w:r>
      <w:r>
        <w:rPr>
          <w:caps/>
        </w:rPr>
        <w:t xml:space="preserve"> </w:t>
      </w:r>
      <w:r>
        <w:rPr/>
        <w:t xml:space="preserve">Учебник для студентов гуманитарных (неисторических) специальностей / Под ред. В.В. Керова. – М., 2003. </w:t>
      </w:r>
    </w:p>
    <w:p>
      <w:pPr>
        <w:pStyle w:val="TextBodyIndent"/>
        <w:numPr>
          <w:ilvl w:val="0"/>
          <w:numId w:val="3"/>
        </w:numPr>
        <w:rPr/>
      </w:pPr>
      <w:r>
        <w:rPr/>
        <w:t>Бор М.З. История мировой экономики. М.: Дело и сервис, 1998.</w:t>
      </w:r>
    </w:p>
    <w:p>
      <w:pPr>
        <w:pStyle w:val="TextBodyIndent"/>
        <w:numPr>
          <w:ilvl w:val="0"/>
          <w:numId w:val="3"/>
        </w:numPr>
        <w:rPr/>
      </w:pPr>
      <w:r>
        <w:rPr/>
        <w:t>Конотопов М.В.. Сметанин С.И. Очерки истории экономики. М., 1993.</w:t>
      </w:r>
    </w:p>
    <w:p>
      <w:pPr>
        <w:pStyle w:val="TextBodyIndent"/>
        <w:numPr>
          <w:ilvl w:val="0"/>
          <w:numId w:val="3"/>
        </w:numPr>
        <w:rPr/>
      </w:pPr>
      <w:r>
        <w:rPr/>
        <w:t>Лойберг М.Я. История экономики: учебное пособие. М., 1997.</w:t>
      </w:r>
    </w:p>
    <w:p>
      <w:pPr>
        <w:pStyle w:val="TextBodyIndent"/>
        <w:numPr>
          <w:ilvl w:val="0"/>
          <w:numId w:val="3"/>
        </w:numPr>
        <w:rPr/>
      </w:pPr>
      <w:r>
        <w:rPr/>
        <w:t>Предпринимательство и предприниматели России от истоков до начала XX века. - М., 1997. - Гл. 4-6.</w:t>
      </w:r>
    </w:p>
    <w:p>
      <w:pPr>
        <w:pStyle w:val="TextBodyIndent"/>
        <w:numPr>
          <w:ilvl w:val="0"/>
          <w:numId w:val="3"/>
        </w:numPr>
        <w:rPr/>
      </w:pPr>
      <w:r>
        <w:rPr/>
        <w:t>Соловьев С.М. История России с древнейших времен. Кн. V. Т. 10. – М.: Изд-во соц.-экон. лит-ры, 1961. С. 595.</w:t>
      </w:r>
    </w:p>
    <w:p>
      <w:pPr>
        <w:pStyle w:val="TextBodyIndent"/>
        <w:numPr>
          <w:ilvl w:val="0"/>
          <w:numId w:val="3"/>
        </w:numPr>
        <w:rPr/>
      </w:pPr>
      <w:r>
        <w:rPr/>
        <w:t>С.Ю. Витте // Российские реформаторы XIX – начало XX в. - М., 1995.</w:t>
      </w:r>
    </w:p>
    <w:p>
      <w:pPr>
        <w:pStyle w:val="TextBodyIndent"/>
        <w:numPr>
          <w:ilvl w:val="0"/>
          <w:numId w:val="3"/>
        </w:numPr>
        <w:rPr/>
      </w:pPr>
      <w:r>
        <w:rPr/>
        <w:t>Черкасов П.П., Чернышевский Д.В. История императорской России. – М.: Международные отношения, 1994.</w:t>
      </w:r>
    </w:p>
    <w:sectPr>
      <w:headerReference w:type="default" r:id="rId2"/>
      <w:headerReference w:type="first" r:id="rId3"/>
      <w:footnotePr>
        <w:numFmt w:val="decimal"/>
      </w:footnotePr>
      <w:type w:val="nextPage"/>
      <w:pgSz w:w="11906" w:h="16820"/>
      <w:pgMar w:left="1560" w:right="82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рсланов Р.А., Керов В.В., Мосейкина М.Н., Смирнова Т.М. История России</w:t>
      </w:r>
      <w:r>
        <w:rPr>
          <w:caps/>
        </w:rPr>
        <w:t xml:space="preserve"> </w:t>
      </w:r>
      <w:r>
        <w:rPr/>
        <w:t>с древнейших времен до начала ХХ века:</w:t>
      </w:r>
      <w:r>
        <w:rPr>
          <w:caps/>
        </w:rPr>
        <w:t xml:space="preserve"> </w:t>
      </w:r>
      <w:r>
        <w:rPr/>
        <w:t>Учебник для студентов гуманитарных (неисторических) специальностей / Под ред. В.В. Керова. – М., 2003. С. 463.</w:t>
      </w:r>
    </w:p>
  </w:footnote>
  <w:footnote w:id="3">
    <w:p>
      <w:pPr>
        <w:pStyle w:val="Footnote"/>
        <w:rPr/>
      </w:pPr>
      <w:r>
        <w:rPr>
          <w:rStyle w:val="FootnoteCharacters"/>
        </w:rPr>
        <w:footnoteRef/>
      </w:r>
      <w:r>
        <w:rPr/>
        <w:t xml:space="preserve"> </w:t>
      </w:r>
      <w:r>
        <w:rPr/>
        <w:t>Арсланов Р.А., Керов В.В., Мосейкина М.Н., Смирнова Т.М. История России</w:t>
      </w:r>
      <w:r>
        <w:rPr>
          <w:caps/>
        </w:rPr>
        <w:t xml:space="preserve"> </w:t>
      </w:r>
      <w:r>
        <w:rPr/>
        <w:t>с древнейших времен до начала ХХ века:</w:t>
      </w:r>
      <w:r>
        <w:rPr>
          <w:caps/>
        </w:rPr>
        <w:t xml:space="preserve"> </w:t>
      </w:r>
      <w:r>
        <w:rPr/>
        <w:t>Учебник для студентов гуманитарных (неисторических) специальностей / Под ред. В.В. Керова. – М., 2003. С. 4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ind w:firstLine="72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spacing w:lineRule="exact" w:line="400"/>
      <w:ind w:firstLine="851"/>
      <w:jc w:val="both"/>
    </w:pPr>
    <w:rPr>
      <w:sz w:val="28"/>
    </w:rPr>
  </w:style>
  <w:style w:type="paragraph" w:styleId="3">
    <w:name w:val="Основной текст с отступом 3"/>
    <w:basedOn w:val="Normal"/>
    <w:qFormat/>
    <w:pPr>
      <w:spacing w:lineRule="exact" w:line="400"/>
      <w:ind w:left="57" w:firstLine="794"/>
      <w:jc w:val="both"/>
    </w:pPr>
    <w:rPr>
      <w:sz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1">
    <w:name w:val="Основной текст 3"/>
    <w:basedOn w:val="Normal"/>
    <w:qFormat/>
    <w:pPr>
      <w:spacing w:lineRule="auto" w:line="218"/>
    </w:pPr>
    <w:rPr>
      <w:sz w:val="24"/>
    </w:rPr>
  </w:style>
  <w:style w:type="paragraph" w:styleId="FR3">
    <w:name w:val="FR3"/>
    <w:qFormat/>
    <w:pPr>
      <w:widowControl w:val="false"/>
      <w:autoSpaceDE w:val="false"/>
      <w:bidi w:val="0"/>
      <w:ind w:left="720" w:hanging="0"/>
    </w:pPr>
    <w:rPr>
      <w:rFonts w:ascii="Arial" w:hAnsi="Arial" w:eastAsia="Times New Roman" w:cs="Arial"/>
      <w:i/>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color w:val="auto"/>
      <w:sz w:val="28"/>
      <w:szCs w:val="20"/>
      <w:lang w:val="ru-RU" w:bidi="ar-SA" w:eastAsia="zh-CN"/>
    </w:rPr>
  </w:style>
  <w:style w:type="paragraph" w:styleId="FR5">
    <w:name w:val="FR5"/>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52:00Z</dcterms:created>
  <dc:creator>semestr.ru</dc:creator>
  <dc:description/>
  <cp:keywords/>
  <dc:language>en-US</dc:language>
  <cp:lastModifiedBy>semestr.ru</cp:lastModifiedBy>
  <cp:lastPrinted>2004-04-02T00:59:00Z</cp:lastPrinted>
  <dcterms:modified xsi:type="dcterms:W3CDTF">2009-11-18T06:25:00Z</dcterms:modified>
  <cp:revision>8</cp:revision>
  <dc:subject/>
  <dc:title>Обзор экономического уклада в хозяйстве Российской Империи начала ХХ века </dc:title>
</cp:coreProperties>
</file>