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240"/>
        <w:ind w:left="0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Normal"/>
        <w:spacing w:lineRule="auto" w:line="360" w:before="0" w:after="240"/>
        <w:ind w:left="0" w:hanging="0"/>
        <w:jc w:val="center"/>
        <w:rPr/>
      </w:pPr>
      <w:r>
        <w:rPr/>
        <w:t xml:space="preserve">СОДЕРЖА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9" w:leader="dot"/>
            </w:tabs>
            <w:spacing w:before="0" w:after="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01331562">
            <w:r>
              <w:rPr>
                <w:rStyle w:val="IndexLink"/>
                <w:b/>
                <w:lang w:val="en-US" w:eastAsia="en-US"/>
              </w:rPr>
              <w:t>ВВЕДЕНИ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spacing w:before="0" w:after="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1331563">
            <w:r>
              <w:rPr>
                <w:rStyle w:val="IndexLink"/>
                <w:b/>
                <w:lang w:val="en-US" w:eastAsia="en-US"/>
              </w:rPr>
              <w:t>1. КОММУНИКАЦИОННЫЙ ПРОЦЕСС, СЕТИ И СТИЛИ.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before="0" w:after="0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1331564">
            <w:r>
              <w:rPr>
                <w:rStyle w:val="IndexLink"/>
                <w:b/>
                <w:lang w:val="en-US" w:eastAsia="en-US"/>
              </w:rPr>
              <w:t>1. 1. Понятие коммуникационного процесса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before="0" w:after="0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1331565">
            <w:r>
              <w:rPr>
                <w:rStyle w:val="IndexLink"/>
                <w:b/>
                <w:lang w:val="en-US" w:eastAsia="en-US"/>
              </w:rPr>
              <w:t>1.2. Коммуникационные сети</w:t>
            </w:r>
            <w:r>
              <w:rPr>
                <w:rStyle w:val="IndexLink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spacing w:before="0" w:after="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1331567">
            <w:r>
              <w:rPr>
                <w:rStyle w:val="IndexLink"/>
                <w:b/>
                <w:lang w:val="en-US" w:eastAsia="en-US"/>
              </w:rPr>
              <w:t>2. УПРАВЛЕНИЕ КОММУНИКАЦИЯМИ В ООО «РЫБПРОМ»</w:t>
            </w:r>
            <w:r>
              <w:rPr>
                <w:rStyle w:val="IndexLink"/>
                <w:b w:val="false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spacing w:before="0" w:after="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1331568">
            <w:r>
              <w:rPr>
                <w:rStyle w:val="IndexLink"/>
                <w:b/>
                <w:lang w:val="en-US" w:eastAsia="en-US"/>
              </w:rPr>
              <w:t>ЗАКЛЮЧЕНИЕ</w:t>
            </w:r>
            <w:r>
              <w:rPr>
                <w:rStyle w:val="IndexLink"/>
                <w:b w:val="false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spacing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1331569">
            <w:r>
              <w:rPr>
                <w:rStyle w:val="IndexLink"/>
                <w:b/>
                <w:caps w:val="false"/>
                <w:smallCaps w:val="false"/>
                <w:lang w:val="en-US" w:eastAsia="en-US"/>
              </w:rPr>
              <w:t>СПИСОК ИСПОЛЬЗУЕМЫХ ИСТОЧНИКОВ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2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1"/>
        <w:keepNext w:val="false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bCs w:val="false"/>
          <w:caps/>
          <w:sz w:val="24"/>
          <w:szCs w:val="24"/>
          <w:lang w:val="en-US" w:eastAsia="en-US"/>
        </w:rPr>
      </w:pPr>
      <w:r>
        <w:rPr>
          <w:b w:val="false"/>
          <w:bCs w:val="false"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1"/>
        <w:keepNext w:val="false"/>
        <w:spacing w:before="0" w:after="0"/>
        <w:ind w:left="0" w:hanging="0"/>
        <w:rPr>
          <w:b w:val="false"/>
          <w:b w:val="false"/>
        </w:rPr>
      </w:pPr>
      <w:bookmarkStart w:id="0" w:name="__RefHeading___Toc101331562"/>
      <w:bookmarkEnd w:id="0"/>
      <w:r>
        <w:rPr>
          <w:b w:val="false"/>
        </w:rPr>
        <w:t>ВВЕДЕНИЕ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 w:val="false"/>
          <w:sz w:val="28"/>
          <w:szCs w:val="28"/>
        </w:rPr>
        <w:t>Согласно исследованиям руководитель от 50 до 90% всего времени тратит на коммуникации. Это кажется невероятным, но становится понятным, если учесть, что руководитель занимается этим, чтобы реализовать свои роли в межличностных отно</w:t>
        <w:softHyphen/>
        <w:t>шениях, информационном обмене и процессах принятия решении, не говоря об управленческих функциях планирования, организации, мотивации и контроля. Имен</w:t>
        <w:softHyphen/>
        <w:t>но потому, что обмен информацией встроен во все основные виды управленческой деятельности, мы называем коммуникации связующим процессом.</w:t>
      </w:r>
    </w:p>
    <w:p>
      <w:pPr>
        <w:pStyle w:val="21"/>
        <w:spacing w:lineRule="auto" w:line="360" w:before="0" w:after="0"/>
        <w:ind w:left="0" w:firstLine="709"/>
        <w:rPr/>
      </w:pPr>
      <w:r>
        <w:rPr>
          <w:b w:val="false"/>
          <w:sz w:val="28"/>
          <w:szCs w:val="28"/>
        </w:rPr>
        <w:t>Поскольку руководитель исполняет три свои роли и осуществляет четыре ос</w:t>
        <w:softHyphen/>
        <w:t>новные функции, с тем, чтобы сформулировать цели организации и достичь их, каче</w:t>
        <w:softHyphen/>
        <w:t>ство обмена информацией может прямо влиять на степень реализации целей. Это оз</w:t>
        <w:softHyphen/>
        <w:t>начает, что для успеха индивидов и организаций необходимы эффективные коммуни</w:t>
        <w:softHyphen/>
        <w:t>кации.</w:t>
      </w:r>
    </w:p>
    <w:p>
      <w:pPr>
        <w:pStyle w:val="21"/>
        <w:spacing w:lineRule="auto" w:line="360" w:before="0" w:after="0"/>
        <w:ind w:left="0" w:firstLine="709"/>
        <w:rPr/>
      </w:pPr>
      <w:r>
        <w:rPr>
          <w:b w:val="false"/>
          <w:sz w:val="28"/>
          <w:szCs w:val="28"/>
        </w:rPr>
        <w:t>Тема коммуникаций актуальна так, как они имеют огромное значение для успе</w:t>
        <w:softHyphen/>
        <w:t>ха организаций, опросы показали, что 73% американских, 63% английских и 85% японских руководителей считают коммуникации главным препятствием на пути дос</w:t>
        <w:softHyphen/>
        <w:t>тижения эффективности их организациями. Согласно опросу американских исследо</w:t>
        <w:softHyphen/>
        <w:t>вателей 250 тыс. работников 2ООО самых разных компаний, обмен информацией представляет одну из самых сложных проблем в организациях. Эти опросы показы</w:t>
        <w:softHyphen/>
        <w:t>вают, что неэффективные коммуникации - одна из главных сфер возникновения проблем. Глубоко осмысливая коммуникации на уровне личности и организации, мы должны учиться снижать частоту случаев неэффективных коммуникаций и стано</w:t>
        <w:softHyphen/>
        <w:t>виться лучшими, более эффективными менеджерами. Эффективно работающие руко</w:t>
        <w:softHyphen/>
        <w:t>водители - это те, кто эффективны в коммуникациях. Они представляют суть комму</w:t>
        <w:softHyphen/>
        <w:t>никационного процесса, обладают хорошо развитым умением устного и письменного общения и понимают, как среда влияет на обмен информацией.</w:t>
      </w:r>
    </w:p>
    <w:p>
      <w:pPr>
        <w:pStyle w:val="21"/>
        <w:spacing w:lineRule="auto" w:line="360" w:before="0" w:after="0"/>
        <w:ind w:left="0" w:firstLine="709"/>
        <w:rPr/>
      </w:pPr>
      <w:r>
        <w:rPr>
          <w:b w:val="false"/>
          <w:sz w:val="28"/>
          <w:szCs w:val="28"/>
        </w:rPr>
        <w:t>Коммуникации в нашем быстро меняющемся мире являются основным компонен</w:t>
        <w:softHyphen/>
        <w:t>том успешной работы менеджера. Применение компьютерной техники существенно повысило оперативность работы любой организации. Сокращается время доступа к информации, время реакции руководства на изменение составляющих рынка. В на</w:t>
        <w:softHyphen/>
        <w:t>стоящее время наблюдается тенденция к созданию так называемых интегрированных пакетов, которые вмещают в себя возможности и текстовых редакторов, и таб</w:t>
        <w:softHyphen/>
        <w:t>лиц, и графических редакторов. Наличие большого числа различных программ для выполнения в сущности одинаковых операций - создания и обработки данных обусловлено наличием трех различных основных видов информации: числовой, тек</w:t>
        <w:softHyphen/>
        <w:t>стовой и графической. Для хранения информации чаще всего используются СУБД, которые позволяют соединять все эти типы данных в единое целое. Сейчас идет бурное развитие двух других видов информации: звуковой и видеоинформации. Для них уже созданы свои редакторы и не исключено что в скором времени эти виды информации станут неотъемлемой частью большинства баз данных.</w:t>
      </w:r>
    </w:p>
    <w:p>
      <w:pPr>
        <w:pStyle w:val="Normal"/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1"/>
        <w:keepNext w:val="false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bookmarkStart w:id="1" w:name="__RefHeading___Toc101331563"/>
      <w:r>
        <w:rPr>
          <w:b w:val="false"/>
          <w:bCs w:val="false"/>
        </w:rPr>
        <w:t>1. КОММУНИКАЦИОННЫЙ ПРОЦЕСС, СЕТИ И СТИЛИ.</w:t>
      </w:r>
      <w:bookmarkEnd w:id="1"/>
    </w:p>
    <w:p>
      <w:pPr>
        <w:pStyle w:val="2"/>
        <w:keepNext w:val="false"/>
        <w:ind w:left="0" w:firstLine="720"/>
        <w:rPr/>
      </w:pPr>
      <w:bookmarkStart w:id="2" w:name="__RefHeading___Toc101331564"/>
      <w:bookmarkEnd w:id="2"/>
      <w:r>
        <w:rPr>
          <w:b w:val="false"/>
        </w:rPr>
        <w:t>1.</w:t>
      </w:r>
      <w:r>
        <w:rPr>
          <w:b w:val="false"/>
          <w:lang w:val="en-US" w:eastAsia="en-US"/>
        </w:rPr>
        <w:t xml:space="preserve"> </w:t>
      </w:r>
      <w:r>
        <w:rPr>
          <w:b w:val="false"/>
        </w:rPr>
        <w:t>1. Понятие коммуникационного процесса</w:t>
      </w:r>
    </w:p>
    <w:p>
      <w:pPr>
        <w:pStyle w:val="21"/>
        <w:spacing w:lineRule="auto" w:line="360" w:before="0" w:after="0"/>
        <w:ind w:left="0" w:firstLine="709"/>
        <w:rPr/>
      </w:pPr>
      <w:r>
        <w:rPr>
          <w:b w:val="false"/>
          <w:sz w:val="28"/>
          <w:szCs w:val="28"/>
        </w:rPr>
        <w:t>Обмен информацией охватывает разные части организации Конечно, обмен информацией в организациях не всегда так эффективен, как следова</w:t>
        <w:softHyphen/>
        <w:t>ло бы. На деле люди общаются между собой менее эффективно, чем им это кажется.</w:t>
      </w:r>
    </w:p>
    <w:p>
      <w:pPr>
        <w:pStyle w:val="21"/>
        <w:spacing w:lineRule="auto" w:line="360" w:before="0" w:after="0"/>
        <w:ind w:left="0" w:firstLine="709"/>
        <w:rPr/>
      </w:pPr>
      <w:r>
        <w:rPr>
          <w:b w:val="false"/>
          <w:sz w:val="28"/>
          <w:szCs w:val="28"/>
        </w:rPr>
        <w:t>Этот факт был проиллюстрирован Ренсисом Лайкертом при изучении работы масте</w:t>
        <w:softHyphen/>
        <w:t>ров и их подчиненных на одном из предприятий коммунального обслуживания. В то время как 85% мастеров считали, что их подчиненные чувствуют себя свободно при обсуждении важных деловых вопросов, только у 51% подчиненных в действительно</w:t>
        <w:softHyphen/>
        <w:t>сти присутствовало это чувство свободы. Один из исследователей проанализировал работу калифорнийской компании в области здравоохранения и выявил существенные различия между руководителями высшего, среднего и низового уровней в том, как они оценивают эффективность коммуникаций в их организации.</w:t>
      </w:r>
    </w:p>
    <w:p>
      <w:pPr>
        <w:pStyle w:val="21"/>
        <w:spacing w:lineRule="auto" w:line="360" w:before="0" w:after="0"/>
        <w:ind w:left="0" w:firstLine="709"/>
        <w:rPr/>
      </w:pPr>
      <w:r>
        <w:rPr>
          <w:b w:val="false"/>
          <w:sz w:val="28"/>
          <w:szCs w:val="28"/>
        </w:rPr>
        <w:t>В ходе обмена обе стороны играют активную роль. К примеру, если вы как управляющий описываете одному из подчиненных, как нужно изменить работу, это только начало обмена. Чтобы обмен информацией стал эффективным, ваш подчиненный должен сообщить вам, как он понимает задачу и ваши ожидания в отношении результатов его деятельности. Обмен информацией происходит только в том случае, когда одна сторона «предлагает» информацию, а другая воспринимает ее. Чтобы было именно так, следует уделять пристальное внимание коммуникационному процессу.</w:t>
      </w:r>
    </w:p>
    <w:p>
      <w:pPr>
        <w:pStyle w:val="22"/>
        <w:spacing w:lineRule="auto" w:line="360" w:before="0" w:after="0"/>
        <w:ind w:left="0" w:firstLine="709"/>
        <w:rPr/>
      </w:pPr>
      <w:r>
        <w:rPr>
          <w:sz w:val="28"/>
          <w:szCs w:val="28"/>
        </w:rPr>
        <w:t>КОММУНИКАЦИОННЫЙ ПРОЦЕСС - это обмен информацией между двумя и более людьми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Основная цель коммуникационного процесса - обеспечение понимания информа</w:t>
        <w:softHyphen/>
        <w:t>ции, являющейся предметом обмена, т.</w:t>
      </w:r>
      <w:r>
        <w:rPr>
          <w:b w:val="false"/>
          <w:sz w:val="28"/>
          <w:szCs w:val="28"/>
          <w:lang w:val="en-US" w:eastAsia="en-US"/>
        </w:rPr>
        <w:t xml:space="preserve"> </w:t>
      </w:r>
      <w:r>
        <w:rPr>
          <w:b w:val="false"/>
          <w:sz w:val="28"/>
          <w:szCs w:val="28"/>
        </w:rPr>
        <w:t>е. сообщений. Однако сам факт обмена информацией не гарантирует эффективности общения участвовавших в обмене людей. Вы, конечно, сами сталкивались со случаями малоэффективного обмена информацией с друзьями, семьей, сотрудниками на работе. Чтобы лучше понимать процесс обмена информацией и условия его эффективности, следует иметь представление о стадиях процесса, в котором участвуют двое или большее число людей. В процессе обмена информацией можно выделить четыре базовых элемента:</w:t>
      </w:r>
    </w:p>
    <w:p>
      <w:pPr>
        <w:pStyle w:val="2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1) Отправитель, лицо, генерирующее идеи или собирающее информацию и передающее ее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2)</w:t>
      </w:r>
      <w:r>
        <w:rPr>
          <w:b w:val="false"/>
          <w:sz w:val="28"/>
          <w:szCs w:val="28"/>
          <w:lang w:val="en-US" w:eastAsia="en-US"/>
        </w:rPr>
        <w:t xml:space="preserve"> </w:t>
      </w:r>
      <w:r>
        <w:rPr>
          <w:b w:val="false"/>
          <w:sz w:val="28"/>
          <w:szCs w:val="28"/>
        </w:rPr>
        <w:t xml:space="preserve">Сообщение, собственно информация, закодированная с помощью символов, 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3)</w:t>
      </w:r>
      <w:r>
        <w:rPr>
          <w:b w:val="false"/>
          <w:sz w:val="28"/>
          <w:szCs w:val="28"/>
          <w:lang w:val="en-US" w:eastAsia="en-US"/>
        </w:rPr>
        <w:t xml:space="preserve"> </w:t>
      </w:r>
      <w:r>
        <w:rPr>
          <w:b w:val="false"/>
          <w:sz w:val="28"/>
          <w:szCs w:val="28"/>
        </w:rPr>
        <w:t xml:space="preserve">Канал, средство передачи информации. 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4)</w:t>
      </w:r>
      <w:r>
        <w:rPr>
          <w:b w:val="false"/>
          <w:sz w:val="28"/>
          <w:szCs w:val="28"/>
          <w:lang w:val="en-US" w:eastAsia="en-US"/>
        </w:rPr>
        <w:t xml:space="preserve"> </w:t>
      </w:r>
      <w:r>
        <w:rPr>
          <w:b w:val="false"/>
          <w:sz w:val="28"/>
          <w:szCs w:val="28"/>
        </w:rPr>
        <w:t>Получатель, лицо, которому предназначена информация и которое интерпретирует ее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При обмене информацией отправитель и получатель проходя т несколько взаимосвя</w:t>
        <w:softHyphen/>
        <w:t>занных этапов. Их задача - составить сообщение и использовать канал для его передачи таким образом, чтобы обе стороны поняли и разделили исходную идею. Это труд</w:t>
        <w:softHyphen/>
        <w:t>но, ибо каждый этап является одновременно точкой, в которой смысл может бы иска</w:t>
        <w:softHyphen/>
        <w:t xml:space="preserve">жен или полностью утрачен. </w:t>
      </w:r>
    </w:p>
    <w:p>
      <w:pPr>
        <w:pStyle w:val="Normal"/>
        <w:spacing w:before="0" w:after="0"/>
        <w:ind w:left="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</w:t>
      </w:r>
      <w:r>
        <w:rPr>
          <w:b w:val="false"/>
          <w:sz w:val="22"/>
        </w:rPr>
        <w:t>Формирует                кодирует и выбирает                       передаёт по                  декодирует</w:t>
      </w:r>
    </w:p>
    <w:p>
      <w:pPr>
        <w:pStyle w:val="Normal"/>
        <w:spacing w:before="0" w:after="0"/>
        <w:ind w:left="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</w:t>
      </w:r>
      <w:r>
        <w:rPr>
          <w:b w:val="false"/>
          <w:sz w:val="22"/>
        </w:rPr>
        <w:t>или отбирает              канал                                                каналу</w:t>
      </w:r>
    </w:p>
    <w:p>
      <w:pPr>
        <w:pStyle w:val="Normal"/>
        <w:spacing w:lineRule="auto" w:line="360" w:before="160" w:after="0"/>
        <w:ind w:left="0" w:hanging="0"/>
        <w:jc w:val="both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25525</wp:posOffset>
                </wp:positionH>
                <wp:positionV relativeFrom="paragraph">
                  <wp:posOffset>202565</wp:posOffset>
                </wp:positionV>
                <wp:extent cx="274320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15.95pt" to="102.3pt,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39925</wp:posOffset>
                </wp:positionH>
                <wp:positionV relativeFrom="paragraph">
                  <wp:posOffset>202565</wp:posOffset>
                </wp:positionV>
                <wp:extent cx="27432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5pt,15.95pt" to="174.3pt,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28645</wp:posOffset>
                </wp:positionH>
                <wp:positionV relativeFrom="paragraph">
                  <wp:posOffset>202565</wp:posOffset>
                </wp:positionV>
                <wp:extent cx="36576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5pt,15.95pt" to="275.1pt,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25925</wp:posOffset>
                </wp:positionH>
                <wp:positionV relativeFrom="paragraph">
                  <wp:posOffset>202565</wp:posOffset>
                </wp:positionV>
                <wp:extent cx="3657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15.95pt" to="361.5pt,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1295</wp:posOffset>
                </wp:positionH>
                <wp:positionV relativeFrom="paragraph">
                  <wp:posOffset>16510</wp:posOffset>
                </wp:positionV>
                <wp:extent cx="825500" cy="5530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0" w:after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ТПРА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pt;height:43.55pt;mso-wrap-distance-left:9.05pt;mso-wrap-distance-right:9.05pt;mso-wrap-distance-top:0pt;mso-wrap-distance-bottom:0pt;margin-top:1.3pt;mso-position-vertical-relative:text;margin-left:1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40" w:after="0"/>
                        <w:ind w:left="0" w:hanging="0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ОТПРА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98575</wp:posOffset>
                </wp:positionH>
                <wp:positionV relativeFrom="paragraph">
                  <wp:posOffset>18415</wp:posOffset>
                </wp:positionV>
                <wp:extent cx="642620" cy="3702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140" w:after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ИДЕ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6pt;height:29.15pt;mso-wrap-distance-left:9.05pt;mso-wrap-distance-right:9.05pt;mso-wrap-distance-top:0pt;mso-wrap-distance-bottom:0pt;margin-top:1.45pt;mso-position-vertical-relative:text;margin-left:10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spacing w:before="140" w:after="0"/>
                        <w:ind w:left="0" w:hanging="0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ИДЕ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12975</wp:posOffset>
                </wp:positionH>
                <wp:positionV relativeFrom="paragraph">
                  <wp:posOffset>18415</wp:posOffset>
                </wp:positionV>
                <wp:extent cx="916940" cy="5511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Сооб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2pt;height:43.4pt;mso-wrap-distance-left:9.05pt;mso-wrap-distance-right:9.05pt;mso-wrap-distance-top:0pt;mso-wrap-distance-bottom:0pt;margin-top:1.45pt;mso-position-vertical-relative:text;margin-left:17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40" w:after="0"/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Сооб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93135</wp:posOffset>
                </wp:positionH>
                <wp:positionV relativeFrom="paragraph">
                  <wp:posOffset>18415</wp:posOffset>
                </wp:positionV>
                <wp:extent cx="734060" cy="5511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Получ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pt;height:43.4pt;mso-wrap-distance-left:9.05pt;mso-wrap-distance-right:9.05pt;mso-wrap-distance-top:0pt;mso-wrap-distance-bottom:0pt;margin-top:1.45pt;mso-position-vertical-relative:text;margin-left:275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40" w:after="0"/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Получ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90415</wp:posOffset>
                </wp:positionH>
                <wp:positionV relativeFrom="paragraph">
                  <wp:posOffset>16510</wp:posOffset>
                </wp:positionV>
                <wp:extent cx="1099820" cy="55308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0" w:after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Понята ли идея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6pt;height:43.55pt;mso-wrap-distance-left:9.05pt;mso-wrap-distance-right:9.05pt;mso-wrap-distance-top:0pt;mso-wrap-distance-bottom:0pt;margin-top:1.3pt;mso-position-vertical-relative:text;margin-left:36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40" w:after="0"/>
                        <w:ind w:left="0" w:hanging="0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Понята ли идея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60" w:after="0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Normal"/>
        <w:spacing w:lineRule="auto" w:line="360" w:before="160" w:after="0"/>
        <w:ind w:left="0" w:hanging="0"/>
        <w:jc w:val="center"/>
        <w:rPr/>
      </w:pPr>
      <w:r>
        <w:rPr>
          <w:b w:val="false"/>
        </w:rPr>
        <w:t>Рис.</w:t>
      </w:r>
      <w:r>
        <w:rPr>
          <w:b w:val="false"/>
          <w:lang w:val="en-US" w:eastAsia="en-US"/>
        </w:rPr>
        <w:t xml:space="preserve"> </w:t>
      </w:r>
      <w:r>
        <w:rPr>
          <w:b w:val="false"/>
        </w:rPr>
        <w:t>1. Простая модель процесса обмена информацией.</w:t>
      </w:r>
    </w:p>
    <w:p>
      <w:pPr>
        <w:pStyle w:val="2"/>
        <w:keepNext w:val="false"/>
        <w:ind w:left="0" w:firstLine="720"/>
        <w:rPr/>
      </w:pPr>
      <w:bookmarkStart w:id="3" w:name="__RefHeading___Toc101331565"/>
      <w:bookmarkEnd w:id="3"/>
      <w:r>
        <w:rPr>
          <w:b w:val="false"/>
          <w:bCs w:val="false"/>
          <w:iCs w:val="false"/>
        </w:rPr>
        <w:t>1.2. Коммуникационные сети</w:t>
      </w:r>
    </w:p>
    <w:p>
      <w:pPr>
        <w:pStyle w:val="21"/>
        <w:spacing w:lineRule="auto" w:line="360"/>
        <w:ind w:left="0" w:firstLine="720"/>
        <w:rPr/>
      </w:pPr>
      <w:r>
        <w:rPr>
          <w:b w:val="false"/>
          <w:sz w:val="28"/>
          <w:szCs w:val="28"/>
        </w:rPr>
        <w:t>Коммуникационная есть - это соединение определенным образом участвующих в коммуникационном процессе индивидов с помощью информационных потоков.</w:t>
      </w:r>
    </w:p>
    <w:p>
      <w:pPr>
        <w:pStyle w:val="Normal"/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spacing w:lineRule="auto" w:line="360" w:before="380" w:after="0"/>
        <w:ind w:left="0" w:firstLine="567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Внешняя коммуникационная се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1295</wp:posOffset>
                </wp:positionH>
                <wp:positionV relativeFrom="paragraph">
                  <wp:posOffset>47625</wp:posOffset>
                </wp:positionV>
                <wp:extent cx="1263015" cy="6311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Регулирующее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агент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45pt;height:49.7pt;mso-wrap-distance-left:9.05pt;mso-wrap-distance-right:9.05pt;mso-wrap-distance-top:0pt;mso-wrap-distance-bottom:0pt;margin-top:3.75pt;mso-position-vertical-relative:text;margin-left:1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40" w:after="0"/>
                        <w:ind w:left="0" w:hanging="0"/>
                        <w:jc w:val="both"/>
                        <w:rPr/>
                      </w:pPr>
                      <w:r>
                        <w:rPr/>
                        <w:t>Регулирующее</w:t>
                      </w:r>
                    </w:p>
                    <w:p>
                      <w:pPr>
                        <w:pStyle w:val="Normal"/>
                        <w:ind w:left="0" w:hanging="0"/>
                        <w:jc w:val="both"/>
                        <w:rPr/>
                      </w:pPr>
                      <w:r>
                        <w:rPr/>
                        <w:t>агент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98975</wp:posOffset>
                </wp:positionH>
                <wp:positionV relativeFrom="paragraph">
                  <wp:posOffset>245745</wp:posOffset>
                </wp:positionV>
                <wp:extent cx="1374140" cy="3683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0" w:after="0"/>
                              <w:ind w:left="0" w:firstLine="284"/>
                              <w:jc w:val="both"/>
                              <w:rPr/>
                            </w:pPr>
                            <w:r>
                              <w:rPr/>
                              <w:t>Потреб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29pt;mso-wrap-distance-left:9.05pt;mso-wrap-distance-right:9.05pt;mso-wrap-distance-top:0pt;mso-wrap-distance-bottom:0pt;margin-top:19.35pt;mso-position-vertical-relative:text;margin-left:35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40" w:after="0"/>
                        <w:ind w:left="0" w:firstLine="284"/>
                        <w:jc w:val="both"/>
                        <w:rPr/>
                      </w:pPr>
                      <w:r>
                        <w:rPr/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380" w:after="0"/>
        <w:ind w:left="0" w:hanging="0"/>
        <w:jc w:val="both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91285</wp:posOffset>
                </wp:positionH>
                <wp:positionV relativeFrom="paragraph">
                  <wp:posOffset>156210</wp:posOffset>
                </wp:positionV>
                <wp:extent cx="1280160" cy="2286000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28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12.3pt" to="210.3pt,192.25pt" stroked="t" o:allowincell="f" style="position:absolute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51605</wp:posOffset>
                </wp:positionH>
                <wp:positionV relativeFrom="paragraph">
                  <wp:posOffset>64770</wp:posOffset>
                </wp:positionV>
                <wp:extent cx="1554480" cy="20116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201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5.1pt" to="433.5pt,163.45pt" stroked="t" o:allowincell="f" style="position:absolute;flip:x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4255</wp:posOffset>
                </wp:positionH>
                <wp:positionV relativeFrom="paragraph">
                  <wp:posOffset>290830</wp:posOffset>
                </wp:positionV>
                <wp:extent cx="4757420" cy="416433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7420" cy="416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Коммуникационная сеть внутри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6pt;height:327.9pt;mso-wrap-distance-left:9.05pt;mso-wrap-distance-right:9.05pt;mso-wrap-distance-top:0pt;mso-wrap-distance-bottom:0pt;margin-top:22.9pt;mso-position-vertical-relative:text;margin-left:80.6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spacing w:before="240" w:after="60"/>
                        <w:jc w:val="center"/>
                        <w:rPr/>
                      </w:pPr>
                      <w:r>
                        <w:rPr/>
                        <w:t>Коммуникационная сеть внутри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380" w:after="0"/>
        <w:ind w:left="0" w:hanging="0"/>
        <w:jc w:val="both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05685</wp:posOffset>
                </wp:positionH>
                <wp:positionV relativeFrom="paragraph">
                  <wp:posOffset>462915</wp:posOffset>
                </wp:positionV>
                <wp:extent cx="383540" cy="241935"/>
                <wp:effectExtent l="1270" t="63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3400" cy="241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36.45pt" to="211.7pt,55.45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70175</wp:posOffset>
                </wp:positionH>
                <wp:positionV relativeFrom="paragraph">
                  <wp:posOffset>148590</wp:posOffset>
                </wp:positionV>
                <wp:extent cx="1099820" cy="64262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14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Начальник</w:t>
                            </w:r>
                          </w:p>
                          <w:p>
                            <w:pPr>
                              <w:pStyle w:val="Heading9"/>
                              <w:ind w:left="0" w:hanging="0"/>
                              <w:rPr/>
                            </w:pPr>
                            <w:r>
                              <w:rPr/>
                              <w:t>началь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6pt;height:50.6pt;mso-wrap-distance-left:9.05pt;mso-wrap-distance-right:9.05pt;mso-wrap-distance-top:0pt;mso-wrap-distance-bottom:0pt;margin-top:11.7pt;mso-position-vertical-relative:text;margin-left:210.25pt;mso-position-horizontal-relative:text">
                <v:fill opacity="0f"/>
                <v:textbox>
                  <w:txbxContent>
                    <w:p>
                      <w:pPr>
                        <w:pStyle w:val="Heading7"/>
                        <w:spacing w:before="140" w:after="0"/>
                        <w:ind w:left="0" w:hanging="0"/>
                        <w:jc w:val="center"/>
                        <w:rPr/>
                      </w:pPr>
                      <w:r>
                        <w:rPr/>
                        <w:t>Начальник</w:t>
                      </w:r>
                    </w:p>
                    <w:p>
                      <w:pPr>
                        <w:pStyle w:val="Heading9"/>
                        <w:ind w:left="0" w:hanging="0"/>
                        <w:rPr/>
                      </w:pPr>
                      <w:r>
                        <w:rPr/>
                        <w:t>началь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380" w:after="0"/>
        <w:ind w:left="0" w:hanging="0"/>
        <w:jc w:val="both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05685</wp:posOffset>
                </wp:positionH>
                <wp:positionV relativeFrom="paragraph">
                  <wp:posOffset>157480</wp:posOffset>
                </wp:positionV>
                <wp:extent cx="365760" cy="1005840"/>
                <wp:effectExtent l="1905" t="635" r="1016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0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12.4pt" to="210.3pt,91.5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81300</wp:posOffset>
                </wp:positionH>
                <wp:positionV relativeFrom="paragraph">
                  <wp:posOffset>320040</wp:posOffset>
                </wp:positionV>
                <wp:extent cx="1080135" cy="3873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14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Началь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30.5pt;mso-wrap-distance-left:9.05pt;mso-wrap-distance-right:9.05pt;mso-wrap-distance-top:0pt;mso-wrap-distance-bottom:0pt;margin-top:25.2pt;mso-position-vertical-relative:text;margin-left:219pt;mso-position-horizontal-relative:text">
                <v:fill opacity="0f"/>
                <v:textbox>
                  <w:txbxContent>
                    <w:p>
                      <w:pPr>
                        <w:pStyle w:val="Heading8"/>
                        <w:spacing w:before="140" w:after="0"/>
                        <w:ind w:left="0" w:hanging="0"/>
                        <w:jc w:val="center"/>
                        <w:rPr/>
                      </w:pPr>
                      <w:r>
                        <w:rPr/>
                        <w:t>Началь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380" w:after="0"/>
        <w:ind w:left="0" w:hanging="0"/>
        <w:jc w:val="both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31210</wp:posOffset>
                </wp:positionH>
                <wp:positionV relativeFrom="paragraph">
                  <wp:posOffset>179705</wp:posOffset>
                </wp:positionV>
                <wp:extent cx="0" cy="274320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4.15pt" to="262.3pt,35.7pt" stroked="t" o:allowincell="f" style="position:absolute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70175</wp:posOffset>
                </wp:positionH>
                <wp:positionV relativeFrom="paragraph">
                  <wp:posOffset>413385</wp:posOffset>
                </wp:positionV>
                <wp:extent cx="1282700" cy="68199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груп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pt;height:53.7pt;mso-wrap-distance-left:9.05pt;mso-wrap-distance-right:9.05pt;mso-wrap-distance-top:0pt;mso-wrap-distance-bottom:0pt;margin-top:32.55pt;mso-position-vertical-relative:text;margin-left:21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40" w:after="0"/>
                        <w:ind w:left="0" w:hanging="0"/>
                        <w:jc w:val="center"/>
                        <w:rPr/>
                      </w:pPr>
                      <w:r>
                        <w:rPr/>
                        <w:t>Руководитель</w:t>
                      </w:r>
                    </w:p>
                    <w:p>
                      <w:pPr>
                        <w:pStyle w:val="Normal"/>
                        <w:ind w:left="0" w:hanging="0"/>
                        <w:jc w:val="center"/>
                        <w:rPr/>
                      </w:pPr>
                      <w:r>
                        <w:rPr/>
                        <w:t>груп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98575</wp:posOffset>
                </wp:positionH>
                <wp:positionV relativeFrom="paragraph">
                  <wp:posOffset>504825</wp:posOffset>
                </wp:positionV>
                <wp:extent cx="825500" cy="3683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колле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pt;height:29pt;mso-wrap-distance-left:9.05pt;mso-wrap-distance-right:9.05pt;mso-wrap-distance-top:0pt;mso-wrap-distance-bottom:0pt;margin-top:39.75pt;mso-position-vertical-relative:text;margin-left:10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40" w:after="0"/>
                        <w:ind w:left="0" w:hanging="0"/>
                        <w:jc w:val="center"/>
                        <w:rPr/>
                      </w:pPr>
                      <w:r>
                        <w:rPr/>
                        <w:t>колле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9855</wp:posOffset>
                </wp:positionH>
                <wp:positionV relativeFrom="paragraph">
                  <wp:posOffset>248285</wp:posOffset>
                </wp:positionV>
                <wp:extent cx="825500" cy="9169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0" w:after="0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ПРОФЕССИОНАЛЬНАЯ АССОЦИ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pt;height:72.2pt;mso-wrap-distance-left:9.05pt;mso-wrap-distance-right:9.05pt;mso-wrap-distance-top:0pt;mso-wrap-distance-bottom:0pt;margin-top:19.5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40" w:after="0"/>
                        <w:ind w:left="0" w:hanging="0"/>
                        <w:jc w:val="both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ПРОФЕССИОНАЛЬНАЯ АССОЦИ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lineRule="auto" w:line="360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51605</wp:posOffset>
                </wp:positionH>
                <wp:positionV relativeFrom="paragraph">
                  <wp:posOffset>341630</wp:posOffset>
                </wp:positionV>
                <wp:extent cx="1097280" cy="457200"/>
                <wp:effectExtent l="635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26.9pt" to="397.5pt,62.85pt" stroked="t" o:allowincell="f" style="position:absolute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51605</wp:posOffset>
                </wp:positionH>
                <wp:positionV relativeFrom="paragraph">
                  <wp:posOffset>250190</wp:posOffset>
                </wp:positionV>
                <wp:extent cx="64008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19.7pt" to="361.5pt,19.7pt" stroked="t" o:allowincell="f" style="position:absolute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22805</wp:posOffset>
                </wp:positionH>
                <wp:positionV relativeFrom="paragraph">
                  <wp:posOffset>158750</wp:posOffset>
                </wp:positionV>
                <wp:extent cx="54864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2.5pt" to="210.3pt,12.5pt" stroked="t" o:allowincell="f" style="position:absolute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34085</wp:posOffset>
                </wp:positionH>
                <wp:positionV relativeFrom="paragraph">
                  <wp:posOffset>250190</wp:posOffset>
                </wp:positionV>
                <wp:extent cx="1737360" cy="25603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256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5pt,19.7pt" to="210.3pt,221.25pt" stroked="t" o:allowincell="f" style="position:absolute;flip:y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90415</wp:posOffset>
                </wp:positionH>
                <wp:positionV relativeFrom="paragraph">
                  <wp:posOffset>66040</wp:posOffset>
                </wp:positionV>
                <wp:extent cx="988695" cy="42037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колле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85pt;height:33.1pt;mso-wrap-distance-left:9.05pt;mso-wrap-distance-right:9.05pt;mso-wrap-distance-top:0pt;mso-wrap-distance-bottom:0pt;margin-top:5.2pt;mso-position-vertical-relative:text;margin-left:36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40" w:after="0"/>
                        <w:ind w:left="0" w:hanging="0"/>
                        <w:jc w:val="center"/>
                        <w:rPr/>
                      </w:pPr>
                      <w:r>
                        <w:rPr/>
                        <w:t>колле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lineRule="auto" w:line="360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11525</wp:posOffset>
                </wp:positionH>
                <wp:positionV relativeFrom="paragraph">
                  <wp:posOffset>172720</wp:posOffset>
                </wp:positionV>
                <wp:extent cx="0" cy="274320"/>
                <wp:effectExtent l="38735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5pt,13.6pt" to="260.75pt,35.15pt" stroked="t" o:allowincell="f" style="position:absolute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22805</wp:posOffset>
                </wp:positionH>
                <wp:positionV relativeFrom="paragraph">
                  <wp:posOffset>81280</wp:posOffset>
                </wp:positionV>
                <wp:extent cx="548640" cy="1463040"/>
                <wp:effectExtent l="1905" t="0" r="952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46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6.4pt" to="210.3pt,121.55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51605</wp:posOffset>
                </wp:positionH>
                <wp:positionV relativeFrom="paragraph">
                  <wp:posOffset>81280</wp:posOffset>
                </wp:positionV>
                <wp:extent cx="1280160" cy="2194560"/>
                <wp:effectExtent l="0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194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6.4pt" to="411.9pt,179.15pt" stroked="t" o:allowincell="f" style="position:absolute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7035</wp:posOffset>
                </wp:positionH>
                <wp:positionV relativeFrom="paragraph">
                  <wp:posOffset>231775</wp:posOffset>
                </wp:positionV>
                <wp:extent cx="274320" cy="640080"/>
                <wp:effectExtent l="5080" t="0" r="190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05pt,18.25pt" to="53.6pt,68.6pt" stroked="t" o:allowincell="f" style="position:absolute;flip:x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79450</wp:posOffset>
                </wp:positionH>
                <wp:positionV relativeFrom="paragraph">
                  <wp:posOffset>48895</wp:posOffset>
                </wp:positionV>
                <wp:extent cx="2011680" cy="822960"/>
                <wp:effectExtent l="1905" t="6985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pt,3.85pt" to="211.85pt,6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spacing w:lineRule="auto" w:line="360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70175</wp:posOffset>
                </wp:positionH>
                <wp:positionV relativeFrom="paragraph">
                  <wp:posOffset>93980</wp:posOffset>
                </wp:positionV>
                <wp:extent cx="1282700" cy="36830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14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Подчинё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pt;height:29pt;mso-wrap-distance-left:9.05pt;mso-wrap-distance-right:9.05pt;mso-wrap-distance-top:0pt;mso-wrap-distance-bottom:0pt;margin-top:7.4pt;mso-position-vertical-relative:text;margin-left:210.25pt;mso-position-horizontal-relative:text">
                <v:fill opacity="0f"/>
                <v:textbox>
                  <w:txbxContent>
                    <w:p>
                      <w:pPr>
                        <w:pStyle w:val="Heading7"/>
                        <w:spacing w:before="140" w:after="0"/>
                        <w:ind w:left="0" w:hanging="0"/>
                        <w:jc w:val="center"/>
                        <w:rPr/>
                      </w:pPr>
                      <w:r>
                        <w:rPr/>
                        <w:t>Подчинё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90415</wp:posOffset>
                </wp:positionH>
                <wp:positionV relativeFrom="paragraph">
                  <wp:posOffset>93980</wp:posOffset>
                </wp:positionV>
                <wp:extent cx="1191260" cy="64262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коллега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подчинённ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50.6pt;mso-wrap-distance-left:9.05pt;mso-wrap-distance-right:9.05pt;mso-wrap-distance-top:0pt;mso-wrap-distance-bottom:0pt;margin-top:7.4pt;mso-position-vertical-relative:text;margin-left:36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40" w:after="0"/>
                        <w:ind w:left="0" w:hanging="0"/>
                        <w:jc w:val="center"/>
                        <w:rPr/>
                      </w:pPr>
                      <w:r>
                        <w:rPr/>
                        <w:t>коллега</w:t>
                      </w:r>
                    </w:p>
                    <w:p>
                      <w:pPr>
                        <w:pStyle w:val="Normal"/>
                        <w:ind w:left="0" w:hanging="0"/>
                        <w:jc w:val="center"/>
                        <w:rPr/>
                      </w:pPr>
                      <w:r>
                        <w:rPr/>
                        <w:t>подчинённ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36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70175</wp:posOffset>
                </wp:positionH>
                <wp:positionV relativeFrom="paragraph">
                  <wp:posOffset>31115</wp:posOffset>
                </wp:positionV>
                <wp:extent cx="1282700" cy="68199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14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Подчинённые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подчинё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pt;height:53.7pt;mso-wrap-distance-left:9.05pt;mso-wrap-distance-right:9.05pt;mso-wrap-distance-top:0pt;mso-wrap-distance-bottom:0pt;margin-top:2.45pt;mso-position-vertical-relative:text;margin-left:210.25pt;mso-position-horizontal-relative:text">
                <v:fill opacity="0f"/>
                <v:textbox>
                  <w:txbxContent>
                    <w:p>
                      <w:pPr>
                        <w:pStyle w:val="Heading7"/>
                        <w:spacing w:before="140" w:after="0"/>
                        <w:ind w:left="0" w:hanging="0"/>
                        <w:jc w:val="center"/>
                        <w:rPr/>
                      </w:pPr>
                      <w:r>
                        <w:rPr/>
                        <w:t>Подчинённые</w:t>
                      </w:r>
                    </w:p>
                    <w:p>
                      <w:pPr>
                        <w:pStyle w:val="Normal"/>
                        <w:ind w:left="0" w:hanging="0"/>
                        <w:jc w:val="center"/>
                        <w:rPr/>
                      </w:pPr>
                      <w:r>
                        <w:rPr/>
                        <w:t>подчинё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lineRule="auto" w:line="36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22805</wp:posOffset>
                </wp:positionH>
                <wp:positionV relativeFrom="paragraph">
                  <wp:posOffset>137795</wp:posOffset>
                </wp:positionV>
                <wp:extent cx="548640" cy="91440"/>
                <wp:effectExtent l="635" t="1905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0.85pt" to="210.3pt,18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36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98975</wp:posOffset>
                </wp:positionH>
                <wp:positionV relativeFrom="paragraph">
                  <wp:posOffset>164465</wp:posOffset>
                </wp:positionV>
                <wp:extent cx="1191260" cy="36830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поставщ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29pt;mso-wrap-distance-left:9.05pt;mso-wrap-distance-right:9.05pt;mso-wrap-distance-top:0pt;mso-wrap-distance-bottom:0pt;margin-top:12.95pt;mso-position-vertical-relative:text;margin-left:35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40" w:after="0"/>
                        <w:ind w:left="0" w:hanging="0"/>
                        <w:jc w:val="center"/>
                        <w:rPr/>
                      </w:pPr>
                      <w:r>
                        <w:rPr/>
                        <w:t>поставщ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lineRule="auto" w:line="36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1295</wp:posOffset>
                </wp:positionH>
                <wp:positionV relativeFrom="paragraph">
                  <wp:posOffset>-4445</wp:posOffset>
                </wp:positionV>
                <wp:extent cx="1374140" cy="45974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0" w:after="0"/>
                              <w:ind w:left="0" w:firstLine="284"/>
                              <w:rPr/>
                            </w:pPr>
                            <w:r>
                              <w:rPr/>
                              <w:t>конкур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36.2pt;mso-wrap-distance-left:9.05pt;mso-wrap-distance-right:9.05pt;mso-wrap-distance-top:0pt;mso-wrap-distance-bottom:0pt;margin-top:-0.35pt;mso-position-vertical-relative:text;margin-left:1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40" w:after="0"/>
                        <w:ind w:left="0" w:firstLine="284"/>
                        <w:rPr/>
                      </w:pPr>
                      <w:r>
                        <w:rPr/>
                        <w:t>конкур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b w:val="false"/>
          <w:sz w:val="28"/>
          <w:szCs w:val="28"/>
        </w:rPr>
        <w:t>Рис.</w:t>
      </w:r>
      <w:r>
        <w:rPr>
          <w:b w:val="false"/>
          <w:sz w:val="28"/>
          <w:szCs w:val="28"/>
          <w:lang w:val="en-US" w:eastAsia="en-US"/>
        </w:rPr>
        <w:t xml:space="preserve"> </w:t>
      </w:r>
      <w:r>
        <w:rPr>
          <w:b w:val="false"/>
          <w:sz w:val="28"/>
          <w:szCs w:val="28"/>
        </w:rPr>
        <w:t>2 Межличностная коммуникационная сеть руководителя групп в организации</w:t>
      </w:r>
    </w:p>
    <w:p>
      <w:pPr>
        <w:pStyle w:val="21"/>
        <w:spacing w:lineRule="auto" w:line="360" w:before="0" w:after="0"/>
        <w:ind w:left="0" w:firstLine="709"/>
        <w:rPr/>
      </w:pPr>
      <w:r>
        <w:rPr>
          <w:b w:val="false"/>
          <w:sz w:val="28"/>
          <w:szCs w:val="28"/>
        </w:rPr>
        <w:t>В данном случае рассматриваются не индивиды, как таковые, а коммуникационные отношения между индивидами. Коммуникационная сеть включает в себя потоки по</w:t>
        <w:softHyphen/>
        <w:t>сланий или сигналов между двумя или более индивидами. Коммуникационная сеть может влиять на сокращение или увеличение разрыва между посланным и получен</w:t>
        <w:softHyphen/>
        <w:t>ным значением.</w:t>
      </w:r>
    </w:p>
    <w:p>
      <w:pPr>
        <w:pStyle w:val="21"/>
        <w:spacing w:lineRule="auto" w:line="360" w:before="0" w:after="0"/>
        <w:ind w:left="0" w:firstLine="709"/>
        <w:rPr/>
      </w:pPr>
      <w:r>
        <w:rPr>
          <w:b w:val="false"/>
          <w:sz w:val="28"/>
          <w:szCs w:val="28"/>
        </w:rPr>
        <w:t>Создаваемая руководителем сеть состоит из вертикальных, горизонтальных и диаго</w:t>
        <w:softHyphen/>
        <w:t>нальных связей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Вертикальные связи строятся по линии руководства от начальника к подчиненному. Горизонтальные связи осуществляются между равными по уровням индивидами или частями организации: между заместителями, между начальниками отделов, между подчиненными.</w:t>
      </w:r>
    </w:p>
    <w:p>
      <w:pPr>
        <w:pStyle w:val="22"/>
        <w:spacing w:lineRule="auto" w:line="360" w:before="0" w:after="0"/>
        <w:ind w:left="0" w:firstLine="709"/>
        <w:rPr/>
      </w:pPr>
      <w:r>
        <w:rPr>
          <w:sz w:val="28"/>
          <w:szCs w:val="28"/>
        </w:rPr>
        <w:t>Диагональные связи - это связи с другими начальниками и с другими подчиненными. Сеть этих связей создает реальную структуру организации. Задача формальной орга</w:t>
        <w:softHyphen/>
        <w:t>низационной структуры заключается в том, чтобы придать коммуникационным пото</w:t>
        <w:softHyphen/>
        <w:t xml:space="preserve">кам правильное направление. Размеры подразделений в организации ограничивают возможности развития коммуникационной сети. Например, коммуникационная сеть в группе из 12 человек более разнообразная и сложная, чем в группе из трех человек. 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Существуют образцы коммуникационных сетей для групп одной и той же или разной численности.</w:t>
      </w:r>
      <w:r>
        <w:rPr>
          <w:b w:val="false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уппа из трех человек</w:t>
      </w:r>
    </w:p>
    <w:p>
      <w:pPr>
        <w:pStyle w:val="Normal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00300</wp:posOffset>
                </wp:positionH>
                <wp:positionV relativeFrom="paragraph">
                  <wp:posOffset>53975</wp:posOffset>
                </wp:positionV>
                <wp:extent cx="914400" cy="457200"/>
                <wp:effectExtent l="4445" t="2540" r="5080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89pt;margin-top:4.25pt;width:71.95pt;height:35.95pt;mso-wrap-style:none;v-text-anchor:middle" type="_x0000_t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457200" cy="457200"/>
                <wp:effectExtent l="1270" t="1270" r="1270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25pt" to="80.95pt,40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28700</wp:posOffset>
                </wp:positionH>
                <wp:positionV relativeFrom="paragraph">
                  <wp:posOffset>53975</wp:posOffset>
                </wp:positionV>
                <wp:extent cx="457200" cy="457200"/>
                <wp:effectExtent l="1270" t="1270" r="1270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25pt" to="116.95pt,40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00500</wp:posOffset>
                </wp:positionH>
                <wp:positionV relativeFrom="paragraph">
                  <wp:posOffset>53975</wp:posOffset>
                </wp:positionV>
                <wp:extent cx="457200" cy="457200"/>
                <wp:effectExtent l="1270" t="635" r="0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25pt" to="350.95pt,40.2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457700</wp:posOffset>
                </wp:positionH>
                <wp:positionV relativeFrom="paragraph">
                  <wp:posOffset>53975</wp:posOffset>
                </wp:positionV>
                <wp:extent cx="457200" cy="457200"/>
                <wp:effectExtent l="1270" t="1270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25pt" to="386.95pt,40.2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keepNext w:val="false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i w:val="false"/>
          <w:i w:val="false"/>
          <w:sz w:val="26"/>
          <w:szCs w:val="28"/>
          <w:lang w:val="en-US" w:eastAsia="en-US"/>
        </w:rPr>
      </w:pPr>
      <w:r>
        <w:rPr>
          <w:rFonts w:cs="Times New Roman" w:ascii="Times New Roman" w:hAnsi="Times New Roman"/>
          <w:b/>
          <w:i w:val="false"/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204470</wp:posOffset>
                </wp:positionV>
                <wp:extent cx="9144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.1pt" to="386.95pt,16.1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spacing w:lineRule="auto" w:line="360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«Колесо»                        «Всеканальная»               «Вертушка»</w:t>
      </w:r>
    </w:p>
    <w:p>
      <w:pPr>
        <w:pStyle w:val="21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2330</wp:posOffset>
                </wp:positionH>
                <wp:positionV relativeFrom="paragraph">
                  <wp:posOffset>264795</wp:posOffset>
                </wp:positionV>
                <wp:extent cx="274320" cy="274320"/>
                <wp:effectExtent l="1270" t="1270" r="1270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pt,20.85pt" to="89.45pt,42.4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8010</wp:posOffset>
                </wp:positionH>
                <wp:positionV relativeFrom="paragraph">
                  <wp:posOffset>264795</wp:posOffset>
                </wp:positionV>
                <wp:extent cx="274320" cy="274320"/>
                <wp:effectExtent l="1270" t="1270" r="1270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20.85pt" to="67.85pt,42.4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16810</wp:posOffset>
                </wp:positionH>
                <wp:positionV relativeFrom="paragraph">
                  <wp:posOffset>274320</wp:posOffset>
                </wp:positionV>
                <wp:extent cx="0" cy="548640"/>
                <wp:effectExtent l="1905" t="0" r="190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21.6pt" to="190.3pt,64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16810</wp:posOffset>
                </wp:positionH>
                <wp:positionV relativeFrom="paragraph">
                  <wp:posOffset>274320</wp:posOffset>
                </wp:positionV>
                <wp:extent cx="548640" cy="0"/>
                <wp:effectExtent l="0" t="1905" r="0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21.6pt" to="233.45pt,21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65450</wp:posOffset>
                </wp:positionH>
                <wp:positionV relativeFrom="paragraph">
                  <wp:posOffset>274320</wp:posOffset>
                </wp:positionV>
                <wp:extent cx="0" cy="548640"/>
                <wp:effectExtent l="1905" t="0" r="190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21.6pt" to="233.5pt,64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62730</wp:posOffset>
                </wp:positionH>
                <wp:positionV relativeFrom="paragraph">
                  <wp:posOffset>274320</wp:posOffset>
                </wp:positionV>
                <wp:extent cx="640080" cy="548640"/>
                <wp:effectExtent l="1905" t="1905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9.9pt;margin-top:21.6pt;width:50.35pt;height:43.1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>Группа из четырёх человек</w:t>
      </w:r>
    </w:p>
    <w:p>
      <w:pPr>
        <w:pStyle w:val="21"/>
        <w:spacing w:lineRule="auto" w:line="360"/>
        <w:rPr>
          <w:b w:val="false"/>
          <w:b w:val="false"/>
          <w:sz w:val="26"/>
          <w:lang w:val="en-US" w:eastAsia="en-US"/>
        </w:rPr>
      </w:pPr>
      <w:r>
        <w:rPr>
          <w:b w:val="false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4235</wp:posOffset>
                </wp:positionH>
                <wp:positionV relativeFrom="paragraph">
                  <wp:posOffset>125095</wp:posOffset>
                </wp:positionV>
                <wp:extent cx="0" cy="365760"/>
                <wp:effectExtent l="1905" t="0" r="190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05pt,9.85pt" to="68.05pt,38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spacing w:lineRule="auto" w:line="360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«Колесо»                               «Цепочка»                    «Всеканальная»    </w:t>
      </w:r>
    </w:p>
    <w:p>
      <w:pPr>
        <w:pStyle w:val="21"/>
        <w:spacing w:lineRule="auto" w:line="36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8010</wp:posOffset>
                </wp:positionH>
                <wp:positionV relativeFrom="paragraph">
                  <wp:posOffset>274320</wp:posOffset>
                </wp:positionV>
                <wp:extent cx="548640" cy="548640"/>
                <wp:effectExtent l="1270" t="1270" r="1270" b="12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21.6pt" to="89.45pt,64.7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8010</wp:posOffset>
                </wp:positionH>
                <wp:positionV relativeFrom="paragraph">
                  <wp:posOffset>274320</wp:posOffset>
                </wp:positionV>
                <wp:extent cx="548640" cy="548640"/>
                <wp:effectExtent l="1270" t="1270" r="1270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21.6pt" to="89.45pt,64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97125</wp:posOffset>
                </wp:positionH>
                <wp:positionV relativeFrom="paragraph">
                  <wp:posOffset>208915</wp:posOffset>
                </wp:positionV>
                <wp:extent cx="274320" cy="274320"/>
                <wp:effectExtent l="1270" t="1270" r="1270" b="12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5pt,16.45pt" to="210.3pt,3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71445</wp:posOffset>
                </wp:positionH>
                <wp:positionV relativeFrom="paragraph">
                  <wp:posOffset>208915</wp:posOffset>
                </wp:positionV>
                <wp:extent cx="274320" cy="274320"/>
                <wp:effectExtent l="1270" t="1270" r="1270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5pt,16.45pt" to="231.9pt,38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71290</wp:posOffset>
                </wp:positionH>
                <wp:positionV relativeFrom="paragraph">
                  <wp:posOffset>182880</wp:posOffset>
                </wp:positionV>
                <wp:extent cx="822960" cy="640080"/>
                <wp:effectExtent l="2540" t="1905" r="3175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pentagon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stroked="t" o:allowincell="f" style="position:absolute;margin-left:312.7pt;margin-top:14.4pt;width:64.75pt;height:50.35pt;mso-wrap-style:none;v-text-anchor:middle" type="_x0000_t56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  <w:r>
        <w:rPr/>
        <w:t>Группа из пяти человек</w:t>
      </w:r>
    </w:p>
    <w:p>
      <w:pPr>
        <w:pStyle w:val="21"/>
        <w:spacing w:lineRule="auto" w:line="36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70810</wp:posOffset>
                </wp:positionH>
                <wp:positionV relativeFrom="paragraph">
                  <wp:posOffset>109220</wp:posOffset>
                </wp:positionV>
                <wp:extent cx="1905" cy="316230"/>
                <wp:effectExtent l="1905" t="635" r="190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316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8.6pt" to="210.4pt,33.4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7035</wp:posOffset>
                </wp:positionH>
                <wp:positionV relativeFrom="paragraph">
                  <wp:posOffset>278130</wp:posOffset>
                </wp:positionV>
                <wp:extent cx="821055" cy="731520"/>
                <wp:effectExtent l="3175" t="2540" r="2540" b="25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731520"/>
                        </a:xfrm>
                        <a:prstGeom prst="pentagon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05pt;margin-top:21.9pt;width:64.6pt;height:57.55pt;mso-wrap-style:none;v-text-anchor:middle" type="_x0000_t56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8325</wp:posOffset>
                </wp:positionH>
                <wp:positionV relativeFrom="paragraph">
                  <wp:posOffset>287655</wp:posOffset>
                </wp:positionV>
                <wp:extent cx="238125" cy="721995"/>
                <wp:effectExtent l="2540" t="2540" r="190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1137">
                              <a:moveTo>
                                <a:pt x="0" y="1137"/>
                              </a:moveTo>
                              <a:lnTo>
                                <a:pt x="375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,1137" path="m0,1137l375,0e" stroked="t" o:allowincell="f" style="position:absolute;margin-left:44.75pt;margin-top:22.65pt;width:18.7pt;height:56.8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5500</wp:posOffset>
                </wp:positionH>
                <wp:positionV relativeFrom="paragraph">
                  <wp:posOffset>297180</wp:posOffset>
                </wp:positionV>
                <wp:extent cx="238125" cy="714375"/>
                <wp:effectExtent l="2540" t="2540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1125">
                              <a:moveTo>
                                <a:pt x="0" y="0"/>
                              </a:moveTo>
                              <a:lnTo>
                                <a:pt x="375" y="1125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,1125" path="m0,0l375,1125e" stroked="t" o:allowincell="f" style="position:absolute;margin-left:65pt;margin-top:23.4pt;width:18.7pt;height:56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97125</wp:posOffset>
                </wp:positionH>
                <wp:positionV relativeFrom="paragraph">
                  <wp:posOffset>320040</wp:posOffset>
                </wp:positionV>
                <wp:extent cx="385445" cy="598170"/>
                <wp:effectExtent l="1905" t="1270" r="1905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5560" cy="598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5pt,25.2pt" to="219.05pt,72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82570</wp:posOffset>
                </wp:positionH>
                <wp:positionV relativeFrom="paragraph">
                  <wp:posOffset>320040</wp:posOffset>
                </wp:positionV>
                <wp:extent cx="346075" cy="598170"/>
                <wp:effectExtent l="1905" t="1270" r="1905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598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pt,25.2pt" to="246.3pt,72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28490</wp:posOffset>
                </wp:positionH>
                <wp:positionV relativeFrom="paragraph">
                  <wp:posOffset>320040</wp:posOffset>
                </wp:positionV>
                <wp:extent cx="365760" cy="274320"/>
                <wp:effectExtent l="0" t="635" r="1270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25.2pt" to="377.45pt,46.75pt" stroked="t" o:allowincell="f" style="position:absolute;flip:x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71290</wp:posOffset>
                </wp:positionH>
                <wp:positionV relativeFrom="paragraph">
                  <wp:posOffset>320040</wp:posOffset>
                </wp:positionV>
                <wp:extent cx="457200" cy="274320"/>
                <wp:effectExtent l="1270" t="0" r="0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pt,25.2pt" to="348.65pt,46.75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34485</wp:posOffset>
                </wp:positionH>
                <wp:positionV relativeFrom="paragraph">
                  <wp:posOffset>320040</wp:posOffset>
                </wp:positionV>
                <wp:extent cx="294005" cy="506730"/>
                <wp:effectExtent l="1905" t="1270" r="1905" b="12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4120" cy="50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5pt,25.2pt" to="348.65pt,65.0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    </w:t>
      </w:r>
      <w:r>
        <w:rPr>
          <w:b w:val="false"/>
        </w:rPr>
        <w:t>«Колесо»                                     «</w:t>
      </w:r>
      <w:r>
        <w:rPr>
          <w:b w:val="false"/>
          <w:lang w:val="en-US"/>
        </w:rPr>
        <w:t>Y</w:t>
      </w:r>
      <w:r>
        <w:rPr>
          <w:b w:val="false"/>
        </w:rPr>
        <w:t xml:space="preserve">»                                «Кружок»  </w:t>
      </w:r>
    </w:p>
    <w:p>
      <w:pPr>
        <w:pStyle w:val="21"/>
        <w:spacing w:lineRule="auto" w:line="36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5445</wp:posOffset>
                </wp:positionH>
                <wp:positionV relativeFrom="paragraph">
                  <wp:posOffset>200660</wp:posOffset>
                </wp:positionV>
                <wp:extent cx="822960" cy="0"/>
                <wp:effectExtent l="635" t="1905" r="0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15.8pt" to="95.1pt,15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8325</wp:posOffset>
                </wp:positionH>
                <wp:positionV relativeFrom="paragraph">
                  <wp:posOffset>200660</wp:posOffset>
                </wp:positionV>
                <wp:extent cx="640080" cy="457200"/>
                <wp:effectExtent l="1270" t="1905" r="1270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15.8pt" to="95.1pt,51.7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5445</wp:posOffset>
                </wp:positionH>
                <wp:positionV relativeFrom="paragraph">
                  <wp:posOffset>200660</wp:posOffset>
                </wp:positionV>
                <wp:extent cx="678180" cy="459105"/>
                <wp:effectExtent l="1905" t="2540" r="2540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45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8" h="723">
                              <a:moveTo>
                                <a:pt x="1068" y="72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8,723" path="m1068,723l0,0e" stroked="t" o:allowincell="f" style="position:absolute;margin-left:30.35pt;margin-top:15.8pt;width:53.35pt;height:36.1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97125</wp:posOffset>
                </wp:positionH>
                <wp:positionV relativeFrom="paragraph">
                  <wp:posOffset>200660</wp:posOffset>
                </wp:positionV>
                <wp:extent cx="822960" cy="365760"/>
                <wp:effectExtent l="1270" t="1905" r="1270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5pt,15.8pt" to="253.5pt,44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97125</wp:posOffset>
                </wp:positionH>
                <wp:positionV relativeFrom="paragraph">
                  <wp:posOffset>200660</wp:posOffset>
                </wp:positionV>
                <wp:extent cx="822960" cy="0"/>
                <wp:effectExtent l="0" t="1905" r="0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5pt,15.8pt" to="253.5pt,15.8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71290</wp:posOffset>
                </wp:positionH>
                <wp:positionV relativeFrom="paragraph">
                  <wp:posOffset>198755</wp:posOffset>
                </wp:positionV>
                <wp:extent cx="182880" cy="274320"/>
                <wp:effectExtent l="1905" t="1270" r="1905" b="12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pt,15.65pt" to="327.05pt,37.2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11370</wp:posOffset>
                </wp:positionH>
                <wp:positionV relativeFrom="paragraph">
                  <wp:posOffset>198755</wp:posOffset>
                </wp:positionV>
                <wp:extent cx="182880" cy="274320"/>
                <wp:effectExtent l="1905" t="1270" r="1905" b="12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15.65pt" to="377.45pt,37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54170</wp:posOffset>
                </wp:positionH>
                <wp:positionV relativeFrom="paragraph">
                  <wp:posOffset>198755</wp:posOffset>
                </wp:positionV>
                <wp:extent cx="640080" cy="274320"/>
                <wp:effectExtent l="635" t="1905" r="63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1pt,15.65pt" to="377.45pt,37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spacing w:lineRule="auto" w:line="360"/>
        <w:ind w:left="0" w:hanging="0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34485</wp:posOffset>
                </wp:positionH>
                <wp:positionV relativeFrom="paragraph">
                  <wp:posOffset>123190</wp:posOffset>
                </wp:positionV>
                <wp:extent cx="457200" cy="0"/>
                <wp:effectExtent l="0" t="1905" r="0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5pt,9.7pt" to="361.5pt,9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       </w:t>
      </w:r>
    </w:p>
    <w:p>
      <w:pPr>
        <w:pStyle w:val="21"/>
        <w:spacing w:lineRule="auto" w:line="360"/>
        <w:ind w:left="0" w:hanging="0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«Всеканальная»                        «Цепочка «Х»                     «Альфа»</w:t>
      </w:r>
    </w:p>
    <w:p>
      <w:pPr>
        <w:pStyle w:val="Normal"/>
        <w:spacing w:lineRule="auto" w:line="360" w:before="240" w:after="0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</w:t>
      </w:r>
      <w:r>
        <w:rPr>
          <w:b w:val="false"/>
          <w:sz w:val="28"/>
          <w:szCs w:val="28"/>
          <w:lang w:val="en-US" w:eastAsia="en-US"/>
        </w:rPr>
        <w:t xml:space="preserve"> </w:t>
      </w:r>
      <w:r>
        <w:rPr>
          <w:b w:val="false"/>
          <w:sz w:val="28"/>
          <w:szCs w:val="28"/>
        </w:rPr>
        <w:t>3. Образцы коммуникационных сетей в группах</w:t>
      </w:r>
    </w:p>
    <w:p>
      <w:pPr>
        <w:pStyle w:val="21"/>
        <w:spacing w:lineRule="auto" w:line="360" w:before="0" w:after="0"/>
        <w:ind w:left="0" w:firstLine="709"/>
        <w:rPr/>
      </w:pPr>
      <w:r>
        <w:rPr>
          <w:b w:val="false"/>
          <w:sz w:val="28"/>
          <w:szCs w:val="28"/>
        </w:rPr>
        <w:t>В сетях типа «кружок» члены группы могут взаимодействовать только с теми, кто расположен рядом с ними.</w:t>
      </w:r>
    </w:p>
    <w:p>
      <w:pPr>
        <w:pStyle w:val="21"/>
        <w:spacing w:lineRule="auto" w:line="360" w:before="0" w:after="0"/>
        <w:ind w:left="0" w:firstLine="709"/>
        <w:rPr/>
      </w:pPr>
      <w:r>
        <w:rPr>
          <w:b w:val="false"/>
          <w:sz w:val="28"/>
          <w:szCs w:val="28"/>
        </w:rPr>
        <w:t>В сетях типа «колесо» подчиненные взаимодействуют друг с другом через своего на</w:t>
        <w:softHyphen/>
        <w:t>чальника. Объективная основа такой ситуации заключается в том, что лицо, находя</w:t>
        <w:softHyphen/>
        <w:t>щееся в центре колеса имеет больше коммуникационных связей, чем другие члены группы.</w:t>
      </w:r>
    </w:p>
    <w:p>
      <w:pPr>
        <w:pStyle w:val="21"/>
        <w:spacing w:lineRule="auto" w:line="360" w:before="0" w:after="0"/>
        <w:ind w:left="0" w:firstLine="709"/>
        <w:rPr/>
      </w:pPr>
      <w:r>
        <w:rPr>
          <w:b w:val="false"/>
          <w:sz w:val="28"/>
          <w:szCs w:val="28"/>
        </w:rPr>
        <w:t>Всеканальные сети представляют полностью децентрализованные группы. Обычно это требуется когда необходимо участие всех в решении сложных проблем. Значение типов коммуникационных сетей важно для понимания отношения власти и контроля в организации.</w:t>
      </w:r>
      <w:r>
        <w:br w:type="page"/>
      </w:r>
    </w:p>
    <w:p>
      <w:pPr>
        <w:pStyle w:val="1"/>
        <w:ind w:left="0" w:hanging="0"/>
        <w:rPr/>
      </w:pPr>
      <w:bookmarkStart w:id="4" w:name="__RefHeading___Toc101331567"/>
      <w:r>
        <w:rPr>
          <w:b w:val="false"/>
          <w:bCs w:val="false"/>
        </w:rPr>
        <w:t>2. УПРАВЛЕНИЕ КОММУНИКАЦИЯМИ В ООО «РЫБПРОМ»</w:t>
      </w:r>
      <w:bookmarkEnd w:id="4"/>
      <w:r>
        <w:rPr>
          <w:b w:val="false"/>
          <w:bCs w:val="false"/>
        </w:rPr>
        <w:t xml:space="preserve"> 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ООО «РЫБПРОМ» занимается рыбодобычей, переработкой рыбопродукции и поставкой ее на внутренний и зарубежный рынок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Генеральный директор отвечает за деятельность всего предприятия, имеет пра</w:t>
        <w:softHyphen/>
        <w:t>во подписи договоров, заключения контрактов, управления денежными ресурсами предприятия. Ген. Директор подотчетен Собранию акционеров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Главный инженер отвечает за три цеха и является заместителем ген. Директора. Отвечает за организацию работ в механическом цехе, который занимается эксплуата</w:t>
        <w:softHyphen/>
        <w:t>цией оборудования и изготовлением и монтажом технологических линии по выпуску продукции. В его ведении цех ремонтной службы, которая работает в три смены, так</w:t>
        <w:softHyphen/>
        <w:t xml:space="preserve"> же, как и производственные рабочие. В распоряжении гл.</w:t>
      </w:r>
      <w:r>
        <w:rPr>
          <w:b w:val="false"/>
          <w:sz w:val="28"/>
          <w:szCs w:val="28"/>
          <w:lang w:val="en-US" w:eastAsia="en-US"/>
        </w:rPr>
        <w:t xml:space="preserve"> </w:t>
      </w:r>
      <w:r>
        <w:rPr>
          <w:b w:val="false"/>
          <w:sz w:val="28"/>
          <w:szCs w:val="28"/>
        </w:rPr>
        <w:t>инженера находится также и автотранспортный цех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Производственно технологический отдел ведает всей технологической цепоч</w:t>
        <w:softHyphen/>
        <w:t>кой по выпуску продукции, разрабатывает новые технологические линии и техноло</w:t>
        <w:softHyphen/>
        <w:t>гии. В распоряжении начальника ПТО технологи, конструкторы, инженера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Гл. бухгалтер ведет всю учетную денежную политику предприятия. Бухгалте</w:t>
        <w:softHyphen/>
        <w:t>рия оплачивает сырье, переводит и получает деньги за реализованную продукцию, оплачивает расходы предприятия по всем видам. Рассчитывает себестоимость про</w:t>
        <w:softHyphen/>
        <w:t>дукции по видам, начисляет и выплачивает заработную плату работникам ООО «РЫБПРОМ»</w:t>
      </w:r>
    </w:p>
    <w:p>
      <w:pPr>
        <w:pStyle w:val="Normal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мерческий директор имеет в своем распоряжении цеха по выпуску: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Рыбной нарезки, выпуска консервов, икорный и засольный цеха. В его распоряжении готовая продукция, которую необходимо реализовать. В службе коммерческого ди</w:t>
        <w:softHyphen/>
        <w:t xml:space="preserve">ректора есть специалист по рекламе готовой продукции. 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Механический цех занимается изготовлением приспособлений для по</w:t>
        <w:softHyphen/>
        <w:t>точных линий по переработке продукции. Начальник цеха присутствует на планерках, проводимых гл.</w:t>
      </w:r>
      <w:r>
        <w:rPr>
          <w:b w:val="false"/>
          <w:sz w:val="28"/>
          <w:szCs w:val="28"/>
          <w:lang w:val="en-US" w:eastAsia="en-US"/>
        </w:rPr>
        <w:t xml:space="preserve"> </w:t>
      </w:r>
      <w:r>
        <w:rPr>
          <w:b w:val="false"/>
          <w:sz w:val="28"/>
          <w:szCs w:val="28"/>
        </w:rPr>
        <w:t>инженером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Ремонтный цех занимается ремонтом всех технологических линий, коммуника</w:t>
        <w:softHyphen/>
        <w:t>ций цехов, ремонтом зданий и сооружений. В случае необходимости детали и узлы заказываются в механическом цехе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Автотранспортный цех занимается перевозкой людей и грузов, как внутри заво</w:t>
        <w:softHyphen/>
        <w:t>да. Так и за его пределами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ПТО - производственно - технологический отдел разрабатывает технологиче</w:t>
        <w:softHyphen/>
        <w:t>ские процессы по выпуску новой продукции, технологи проверяют выпускаемую продукцию на соответствие качества, принимают сырье, определяя сортность сырца, определяя в какую переработку пустить сырье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В задачи планово - технологического отдела входит также конструкторская раз</w:t>
        <w:softHyphen/>
        <w:t>работка новых технологических линий и потоков, узлов и деталей агрегатов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Материальный отдел бухгалтерии занимается учетом всех материальных ресурсов предприятия, в том числе оборотных фондов, основных средств, инструмента и прочего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Финансовый отдел бухгалтерии просчитывает себестоимость основной продук</w:t>
        <w:softHyphen/>
        <w:t>ции, финансовым прогнозированием, учетом всех видов затрат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Расчетный отдел занимается начислением и выплатой через кассу заработной платы служащим и работникам предприятия. Начисляет отпускные и выходные пособия, занимается перечислением всех платежей в бюджеты разных уровней.</w:t>
      </w:r>
    </w:p>
    <w:p>
      <w:pPr>
        <w:pStyle w:val="Normal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 реализации занимается отправкой и отгрузкой готовой продукции, кон</w:t>
        <w:softHyphen/>
        <w:t>тролем за прохождением грузов, осуществляет снабженческие функции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Цех 1.</w:t>
      </w:r>
      <w:r>
        <w:rPr>
          <w:b w:val="false"/>
          <w:sz w:val="28"/>
          <w:szCs w:val="28"/>
          <w:lang w:val="en-US" w:eastAsia="en-US"/>
        </w:rPr>
        <w:t xml:space="preserve"> </w:t>
      </w:r>
      <w:r>
        <w:rPr>
          <w:b w:val="false"/>
          <w:sz w:val="28"/>
          <w:szCs w:val="28"/>
        </w:rPr>
        <w:t>- занимается выпуском продукции в вакуумной упаковке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Цех 2. выпускает продукцию в замороженном виде. При цехе есть холодильные мощности общим объемом до 2ООО т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Цех 3. занимается выпуском баночной продукции, в том числе в составе этого цеха икорная линия.</w:t>
      </w:r>
    </w:p>
    <w:p>
      <w:pPr>
        <w:pStyle w:val="Normal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муникации с внешней средой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На деятельность организации ООО «РЫБПРОМ» наиболее важное влияние оказывают следующие факторы внешней среды:</w:t>
      </w:r>
    </w:p>
    <w:p>
      <w:pPr>
        <w:pStyle w:val="Normal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информация о ценах на внутреннем и зарубежном рынках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- информация о нововведениях в технологии производства рыбной продукции;</w:t>
      </w:r>
    </w:p>
    <w:p>
      <w:pPr>
        <w:pStyle w:val="Normal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изменения в российском законодательстве, в том числе таможенном и налоговом </w:t>
        <w:tab/>
        <w:t>законодательстве;</w:t>
      </w:r>
    </w:p>
    <w:p>
      <w:pPr>
        <w:pStyle w:val="Normal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изменение цен на сырье, горюче - смазочные материалы;</w:t>
      </w:r>
    </w:p>
    <w:p>
      <w:pPr>
        <w:pStyle w:val="Normal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словия перевозки грузов грузовым флотом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Организация пользуется разнообразными средствами для коммуникаций с составляющими своего внешнего окружения. Источниками информации извне являют</w:t>
        <w:softHyphen/>
        <w:t>ся средства массовой информации, нормативные и законодательные документы, со</w:t>
        <w:softHyphen/>
        <w:t>общения торговых агентов, информация о состояниях рынка через Интернет, инфор</w:t>
        <w:softHyphen/>
        <w:t>мация из магазинов, где реализуется продукция предприятия. Предприятие исполь</w:t>
        <w:softHyphen/>
        <w:t>зует СМИ для передачи информации, которая создает благоприятный имидж предприятия. Фирма также использует средства массовой информации для привлечения покупате</w:t>
        <w:softHyphen/>
        <w:t>лей к собственным товарам через эффективную рекламу на радио и телевидении соб</w:t>
        <w:softHyphen/>
        <w:t xml:space="preserve">ственной продукции. </w:t>
      </w:r>
    </w:p>
    <w:p>
      <w:pPr>
        <w:pStyle w:val="21"/>
        <w:spacing w:lineRule="auto" w:line="360" w:before="0" w:after="0"/>
        <w:ind w:left="0" w:firstLine="709"/>
        <w:rPr/>
      </w:pPr>
      <w:r>
        <w:rPr>
          <w:b w:val="false"/>
          <w:sz w:val="28"/>
          <w:szCs w:val="28"/>
        </w:rPr>
        <w:t>ООО «РЫБПРОМ» подчиняется государственному регулированию, строго соблюдая законы. Для этого через компьютерную сеть она получает сведения об измене</w:t>
        <w:softHyphen/>
        <w:t>ниях в законодательстве, обновляя свои юридические программы « Консультант и Консультант плюс»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Организация должна иметь информацию о своих непосредственных конкурен</w:t>
        <w:softHyphen/>
        <w:t>тах. Она получает ее из средств массовой информации, используя прайс - листы, ин</w:t>
        <w:softHyphen/>
        <w:t>формацию с выставки пищевой продукции в г.</w:t>
      </w:r>
      <w:r>
        <w:rPr>
          <w:b w:val="false"/>
          <w:sz w:val="28"/>
          <w:szCs w:val="28"/>
          <w:lang w:val="en-US" w:eastAsia="en-US"/>
        </w:rPr>
        <w:t xml:space="preserve"> </w:t>
      </w:r>
      <w:r>
        <w:rPr>
          <w:b w:val="false"/>
          <w:sz w:val="28"/>
          <w:szCs w:val="28"/>
        </w:rPr>
        <w:t>Москве, информацию о конференции производителей рыбной продукции в г. Владивостоке, а конфиденциальную по не</w:t>
        <w:softHyphen/>
        <w:t>формальным каналам.</w:t>
      </w:r>
    </w:p>
    <w:p>
      <w:pPr>
        <w:pStyle w:val="21"/>
        <w:spacing w:lineRule="auto" w:line="360" w:before="0" w:after="0"/>
        <w:ind w:left="0" w:firstLine="709"/>
        <w:rPr/>
      </w:pPr>
      <w:r>
        <w:rPr>
          <w:b w:val="false"/>
          <w:sz w:val="28"/>
          <w:szCs w:val="28"/>
        </w:rPr>
        <w:t>ООО «РЫБПРОМ» имеет постоянную информацию из банков. Это необходимо для достижения наиболее благоприятных условий кредитных соглашений для того, что</w:t>
        <w:softHyphen/>
        <w:t>бы строго соблюдать договорные обязательства, вовремя погашать займы, выпла</w:t>
        <w:softHyphen/>
        <w:t>чивать проценты по займам и кредитам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Конъюнктура рынка также отслеживается по информационной компьютерной се</w:t>
        <w:softHyphen/>
        <w:t>ти, где аналогичные предприятия рекламируют свою продукцию, через Е-мэйл за</w:t>
        <w:softHyphen/>
        <w:t>ключаются предварительные соглашения и сделки, так, например через компьютер</w:t>
        <w:softHyphen/>
        <w:t>ную сеть в 2004 г. было заключено шесть соглашений с Юго-Азиатским биржевым фондом, в марте 2005 г. были заключены предварительные соглашения с Сеульским оптовым рынком рыбной продукции. Через электронную почту очень удобно связы</w:t>
        <w:softHyphen/>
        <w:t xml:space="preserve">ваться с зарубежными партнерами. Используя ИНТЕРНЕТ, фирма может отследить спрос на аналогичную продукцию на рынках Юго-Восточной Азии, Австралии, Америки. Рыбные биржи этих стран ежедневно публикуют цены на своих рынках, изменение спроса и предложения. 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Цена своевременной информации намного превышает стоимость оборудования отделов и подразделений компьютерной техникой и позволяет оперативно реагиро</w:t>
        <w:softHyphen/>
        <w:t>вать на изменения рынка рыбной продукции.</w:t>
      </w:r>
    </w:p>
    <w:p>
      <w:pPr>
        <w:pStyle w:val="Heading5"/>
        <w:keepNext w:val="false"/>
        <w:spacing w:lineRule="auto" w:line="360" w:before="0" w:after="0"/>
        <w:ind w:left="0" w:firstLine="709"/>
        <w:rPr/>
      </w:pPr>
      <w:r>
        <w:rPr>
          <w:b w:val="false"/>
          <w:szCs w:val="28"/>
        </w:rPr>
        <w:t>Целевые группы и задачи воздействия на них в ООО «РЫБПРОМ»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ООО «РЫБПРОМ» проводит активную коммуникационную политику. Данное предприятие имеет определенные задачи воздействия, направленные на целевые кон</w:t>
        <w:softHyphen/>
        <w:t>тактные группы, с целью изменить их поведение, позиции, поступки, действия в пользу предприятия, в его хозяйственной, коммерческой и общественной деятельности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Мы детально рассмотрим коммуникационное воздействие организации на 14 це</w:t>
        <w:softHyphen/>
        <w:t>левых групп, определенных в главе 2, и отметим степень его воздействия на соответ</w:t>
        <w:softHyphen/>
        <w:t>ствующие группы.</w:t>
      </w:r>
    </w:p>
    <w:p>
      <w:pPr>
        <w:pStyle w:val="21"/>
        <w:spacing w:lineRule="auto" w:line="360" w:before="0" w:after="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ежуровневые коммуникации. </w:t>
      </w:r>
    </w:p>
    <w:p>
      <w:pPr>
        <w:pStyle w:val="21"/>
        <w:spacing w:lineRule="auto" w:line="360" w:before="0" w:after="0"/>
        <w:ind w:left="0" w:firstLine="709"/>
        <w:rPr/>
      </w:pPr>
      <w:r>
        <w:rPr>
          <w:b w:val="false"/>
          <w:sz w:val="28"/>
          <w:szCs w:val="28"/>
        </w:rPr>
        <w:t>Коммуникации между высшим и средним звеном управления используют все тради</w:t>
        <w:softHyphen/>
        <w:t>ционные каналы: совещания, планерки, беседы, докладные записки. А в последнее время все больший объем информативной базы строятся на основе вычислительной техники по принципу локальной сети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Данное соединение применено в ООО «РЫБПРОМ». Компьютер Генерального директора соединен сетью с высшим звеном управления: Главный бухгалтер. На</w:t>
        <w:softHyphen/>
        <w:t xml:space="preserve">чальник ПТО, Главный инженер. Коммерческий директор. В ООО « РЫБПРОМ» используются компьютеры марки «Пентиум </w:t>
      </w: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 xml:space="preserve">», В бухгалтерии, в расчетном отделе применяется «Пентиум </w:t>
      </w:r>
      <w:r>
        <w:rPr>
          <w:b w:val="false"/>
          <w:sz w:val="28"/>
          <w:szCs w:val="28"/>
          <w:lang w:val="en-US"/>
        </w:rPr>
        <w:t>IV</w:t>
      </w:r>
      <w:r>
        <w:rPr>
          <w:b w:val="false"/>
          <w:sz w:val="28"/>
          <w:szCs w:val="28"/>
        </w:rPr>
        <w:t>» В комплексе компьютеров «Бухгалтерия» применяется программное обеспечение  «1С-Бухгалтерия», которая позволяет учитывать материальные средства, прохождение товаров и матери</w:t>
        <w:softHyphen/>
        <w:t>альных ценностей по складу, рассчитывать амортизацию основных средств, начисле</w:t>
        <w:softHyphen/>
        <w:t>ние зарплаты, анализ движения денежных и прочих оборотных средств предприятия.</w:t>
      </w:r>
    </w:p>
    <w:p>
      <w:pPr>
        <w:pStyle w:val="21"/>
        <w:spacing w:lineRule="auto" w:line="360" w:before="0" w:after="0"/>
        <w:ind w:left="0" w:firstLine="709"/>
        <w:rPr/>
      </w:pPr>
      <w:r>
        <w:rPr>
          <w:b w:val="false"/>
          <w:sz w:val="28"/>
          <w:szCs w:val="28"/>
        </w:rPr>
        <w:t>Система доступа к информации предполагает разную полноту права на исполь</w:t>
        <w:softHyphen/>
        <w:t xml:space="preserve">зование банка данных. Так Генеральный директор имеет доступ ко всей информации, Гл. бухгалтер к ПТО и бухгалтерии. Начальник ПТО к компьютерам своего отдела, Главный инженер к мех. мастерским и ремонтной службе. Коммерческий директор к цехам по выпуску продукции, отделу сбыта. </w:t>
      </w:r>
    </w:p>
    <w:p>
      <w:pPr>
        <w:pStyle w:val="21"/>
        <w:spacing w:lineRule="auto" w:line="360" w:before="0" w:after="0"/>
        <w:ind w:left="0" w:firstLine="709"/>
        <w:rPr/>
      </w:pPr>
      <w:r>
        <w:rPr>
          <w:b w:val="false"/>
          <w:sz w:val="28"/>
          <w:szCs w:val="28"/>
        </w:rPr>
        <w:t>Используя компьютерную технику Ген. Директор ежедневно имеет информа</w:t>
        <w:softHyphen/>
        <w:t xml:space="preserve">цию при проведении планерки: </w:t>
      </w:r>
    </w:p>
    <w:p>
      <w:pPr>
        <w:pStyle w:val="Normal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т главного инженера - состояние всей техники, ремонтные работы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- от планово - экономического отдела - информацию по экономическим вопро</w:t>
        <w:softHyphen/>
        <w:t>сам планирования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- от главного бухгалтера - наличие денежных средств на счету, перечисления средств организациям, получение денег от проданной продукции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- от коммерческого директора - выпуск продукции по цехам, реализация продукции, наличие сырья и пр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В своем компьютере, например, коммерческий директор использует программу от</w:t>
        <w:softHyphen/>
        <w:t>слеживания грузов, копию этого ежедневного документа он перекидывает через сеть на компьютер Ген. директора в папку «реализация продукции, прохождение грузов»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Ген. директор ежедневно может раскрыть эту папку и посмотреть на соответст</w:t>
        <w:softHyphen/>
        <w:t xml:space="preserve">вующую дату, где находится какая - либо партия товара, например: «на отгрузке в порту», «на пароходе - в пути», «в пути по железной дороге». </w:t>
      </w:r>
    </w:p>
    <w:p>
      <w:pPr>
        <w:pStyle w:val="Normal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им пример межуровневых коммуникаций.</w:t>
      </w:r>
    </w:p>
    <w:p>
      <w:pPr>
        <w:pStyle w:val="21"/>
        <w:spacing w:lineRule="auto" w:line="360" w:before="0" w:after="0"/>
        <w:ind w:left="0" w:firstLine="709"/>
        <w:rPr/>
      </w:pPr>
      <w:r>
        <w:rPr>
          <w:b w:val="false"/>
          <w:sz w:val="28"/>
          <w:szCs w:val="28"/>
        </w:rPr>
        <w:t>Коммерческий директор может сообщать ген. директору о предстоящих измене</w:t>
        <w:softHyphen/>
        <w:t>ниях в производстве вакуумной упаковки нарезки, в свою очередь, директор должен проинформировать подчиненных ему руководителей об особенностях готовящихся изменений. Помимо обмена по нисходящей, организация нуждается в коммуникаци</w:t>
        <w:softHyphen/>
        <w:t>ях по восходящей. К примеру, бухгалтер может заметить, что новая ЭВМ занимает сеть надолго при передаче расчетных данных. Гл. бухгалтер информирует ген. дирек</w:t>
        <w:softHyphen/>
        <w:t>тора о необходимости замены ПЭВМ на более современные, с большей скоростью передачи данных. Передача информации с низших уровней на высшие может за</w:t>
        <w:softHyphen/>
        <w:t>метно влиять на производительность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В цехе по выпуску консервов из терпуга начальник смены разработал ускорен</w:t>
        <w:softHyphen/>
        <w:t>ную обработку пустых баночек паром, используя попутные ресурсы цеха. Гл. инже</w:t>
        <w:softHyphen/>
        <w:t>нер решил поддержать предложение инженера, сообщил об этом генеральному ди</w:t>
        <w:softHyphen/>
        <w:t>ректору. Директор отдал распоряжение ПТО рассмотреть предложение и разработать более производительную схему. ПТО разработало изменение в линии. Мех. цех из</w:t>
        <w:softHyphen/>
        <w:t>готовил приспособление и смонтировал установку. Этот пример иллюстрирует обмен информацией, происходящий ради повышения конкурентоспособности организации за счёт увеличения производительности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На любом из перечисленных выше уровней могло быть принято решение об откло</w:t>
        <w:softHyphen/>
        <w:t>нении новой идеи. Если предположить, что идея действительно была хорошей, сооб</w:t>
        <w:softHyphen/>
        <w:t>щение начальнику смены об отклонении его предложения фактически проинформи</w:t>
        <w:softHyphen/>
        <w:t>ровало бы его о том, что организация не стимулирует его к поиску новаторских пред</w:t>
        <w:softHyphen/>
        <w:t>ложений, обеспечивающих сокращение издержек, и к выработке подобных предло</w:t>
        <w:softHyphen/>
        <w:t>жений в будущем. В результате организация может лишиться многих серьезных воз</w:t>
        <w:softHyphen/>
        <w:t xml:space="preserve">можностей повышения производительности и получения экономии. 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Коммуникации по восходящей в ООО «РЫБПРОМ»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Коммуникации по принципу, снизу вверх, выполняют функцию оповещения верха о том, что делается на низших уровнях.</w:t>
      </w:r>
    </w:p>
    <w:p>
      <w:pPr>
        <w:pStyle w:val="21"/>
        <w:spacing w:lineRule="auto" w:line="360" w:before="0" w:after="0"/>
        <w:ind w:left="0" w:firstLine="709"/>
        <w:rPr/>
      </w:pPr>
      <w:r>
        <w:rPr>
          <w:b w:val="false"/>
          <w:sz w:val="28"/>
          <w:szCs w:val="28"/>
        </w:rPr>
        <w:t xml:space="preserve">В отделах служащие свои предложения высказывают начальнику отдела, который докладывает о дельных предложениях вышестоящему начальнику. 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В конце коммуникационной цепи находится генеральный директор, который в слу</w:t>
        <w:softHyphen/>
        <w:t>чае подачи интересного предложения выносит обсуждение на ежедневную планерку по производственным вопросам.</w:t>
      </w:r>
    </w:p>
    <w:p>
      <w:pPr>
        <w:pStyle w:val="21"/>
        <w:spacing w:lineRule="auto" w:line="360" w:before="0" w:after="0"/>
        <w:ind w:left="0" w:firstLine="709"/>
        <w:rPr/>
      </w:pPr>
      <w:r>
        <w:rPr>
          <w:b w:val="false"/>
          <w:sz w:val="28"/>
          <w:szCs w:val="28"/>
        </w:rPr>
        <w:t>Таким путем руководство узнает о текущих или назревающих проблемах и предлагает возможные варианты исправления положения дел. Последняя управлен</w:t>
        <w:softHyphen/>
        <w:t>ческая инновация в коммуникациях по восходящей - это создание группы из рабочих цеха по выпуску рыбной нарезки, которые регулярно, обычно на 1 час в неделю, со</w:t>
        <w:softHyphen/>
        <w:t>бираются для обсуждения и решения проблем в производстве. В результате выпуск продукции в цехе повысился за квартал на 11 %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 xml:space="preserve">Обмен информации по восходящей обычно происходит в форме отчетов, предложений и объяснительных записок. </w:t>
      </w:r>
    </w:p>
    <w:p>
      <w:pPr>
        <w:pStyle w:val="Normal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муникации руководитель - подчиненный - группа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Наиболее очевидным компонентом коммуникаций в организации являются отноше</w:t>
        <w:softHyphen/>
        <w:t>ния между руководителем и подчиненным. Хотя они служат примером обмена ин</w:t>
        <w:softHyphen/>
        <w:t>формацией по вертикали, о чем говорилось выше, можно рассматривать этот вид об</w:t>
        <w:softHyphen/>
        <w:t>мена информацией отдельно, поскольку он составляет основную часть коммуника</w:t>
        <w:softHyphen/>
        <w:t>тивной деятельности руководителя. Исследования показали, что 2/3 этой деятельно</w:t>
        <w:softHyphen/>
        <w:t xml:space="preserve">сти реализуется между управляющими и управляемыми. </w:t>
      </w:r>
    </w:p>
    <w:p>
      <w:pPr>
        <w:pStyle w:val="Normal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ммуникации между отделами, службами. </w:t>
      </w:r>
    </w:p>
    <w:p>
      <w:pPr>
        <w:pStyle w:val="21"/>
        <w:spacing w:lineRule="auto" w:line="360" w:before="0" w:after="0"/>
        <w:ind w:left="0" w:firstLine="709"/>
        <w:rPr/>
      </w:pPr>
      <w:r>
        <w:rPr>
          <w:b w:val="false"/>
          <w:sz w:val="28"/>
          <w:szCs w:val="28"/>
        </w:rPr>
        <w:t>Организация состоит из множества подразделений, поэтому обмен информа</w:t>
        <w:softHyphen/>
        <w:t>цией между ними нужен для координации задач и действий. Поскольку организация - это система взаимосвязанных элементов, руководство должно добиваться, чтобы специализированные элементы работали совместно, продвигая организацию в нуж</w:t>
        <w:softHyphen/>
        <w:t>ном направлении. Отделы предприятия обмениваются информацией. Производст</w:t>
        <w:softHyphen/>
        <w:t>венно технологический отдел разработал выпуск новой продукции с наименованием «нарезка рыбная» в которой присутствует и нерка, и треска, и горбуша. Главный бухгалтер отдал распоряжение экономическому отделу рассчитать себестоимость выпус</w:t>
        <w:softHyphen/>
        <w:t>ка 250 граммовых упаковок, включая упаковку, содержимое, наклейку и прочие рас</w:t>
        <w:softHyphen/>
        <w:t>ходы.</w:t>
      </w:r>
    </w:p>
    <w:p>
      <w:pPr>
        <w:pStyle w:val="Normal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хнологи просчитали технологию по производству новой продукции.</w:t>
      </w:r>
    </w:p>
    <w:p>
      <w:pPr>
        <w:pStyle w:val="21"/>
        <w:spacing w:lineRule="auto" w:line="360" w:before="0" w:after="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то можно было бы достичь двумя путями:</w:t>
      </w:r>
    </w:p>
    <w:p>
      <w:pPr>
        <w:pStyle w:val="Normal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утем переоснащения готовой линии, увеличивая мощность потока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- путем закупки новой линии, которая будет работать параллельно со старой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«Рыбное ассорти» оказалось более привлекательным для покупателей, и выпуск его увеличили, сократив производство менее привлекательной продукции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Таким образом, коммуникации между подразделениями привели к увеличе</w:t>
        <w:softHyphen/>
        <w:t>нию выпуска продукции, получению более высокой прибыли. После придания при</w:t>
        <w:softHyphen/>
        <w:t>оритета выпуску «рыбного ассорти», объем продаж за период с января по март 2005 г. возрос на 160%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На основе базовой технологии ООО «РЫБПРОМ» может выпускать разнообразные продукты, поэтому чрезвычайно важно получать информацию о том, чего хочет ры</w:t>
        <w:softHyphen/>
        <w:t>нок. Это позволяет организации сохранять близость к потребителю и продолжать эффективно удовлетворять его запросы. Подобным образом, производственники должны дать обоснование достаточно низких затрат по реализации будущих инноваций с тем, чтобы дальнейшее производство было оправдано. В обмене информаци</w:t>
        <w:softHyphen/>
        <w:t>ей по горизонтали часто участвуют комитеты или специально созданные группы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Дополнительные выгоды от коммуникаций по горизонтали заключаются в формировании равноправных отношений. Доказано, что такие отношения являются важной составляющей удовлетворенности работников организации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Коммуникации между отделами одного подразделения строятся по принципу ло</w:t>
        <w:softHyphen/>
        <w:t xml:space="preserve">кальной сети типа «звезда». Начальник отдела имеет доступ к информации каждого своего подчиненного. </w:t>
      </w:r>
    </w:p>
    <w:p>
      <w:pPr>
        <w:pStyle w:val="Normal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75615</wp:posOffset>
                </wp:positionH>
                <wp:positionV relativeFrom="paragraph">
                  <wp:posOffset>67945</wp:posOffset>
                </wp:positionV>
                <wp:extent cx="5214620" cy="279082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4620" cy="279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0" w:after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абочая станция В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object w:dxaOrig="1296" w:dyaOrig="9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8pt;height:48pt" filled="f" o:ole="">
                                  <v:imagedata r:id="rId3" o:title=""/>
                                </v:shape>
                                <o:OLEObject Type="Embed" ProgID="" ShapeID="ole_rId2" DrawAspect="Content" ObjectID="_51596197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object w:dxaOrig="1296" w:dyaOrig="96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64.8pt;height:48pt" filled="f" o:ole="">
                                  <v:imagedata r:id="rId5" o:title=""/>
                                </v:shape>
                                <o:OLEObject Type="Embed" ProgID="" ShapeID="ole_rId4" DrawAspect="Content" ObjectID="_580563170" r:id="rId4"/>
                              </w:object>
                            </w:r>
                            <w:r>
                              <w:rPr/>
                              <w:t xml:space="preserve">                               </w:t>
                            </w:r>
                            <w:r>
                              <w:rPr/>
                              <w:object w:dxaOrig="1296" w:dyaOrig="9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4.8pt;height:48pt" filled="f" o:ole="">
                                  <v:imagedata r:id="rId7" o:title=""/>
                                </v:shape>
                                <o:OLEObject Type="Embed" ProgID="" ShapeID="ole_rId6" DrawAspect="Content" ObjectID="_1098493121" r:id="rId6"/>
                              </w:object>
                            </w: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object w:dxaOrig="1296" w:dyaOrig="96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64.8pt;height:48pt" filled="f" o:ole="">
                                  <v:imagedata r:id="rId9" o:title=""/>
                                </v:shape>
                                <o:OLEObject Type="Embed" ProgID="" ShapeID="ole_rId8" DrawAspect="Content" ObjectID="_944375764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Рабочая станция С                         Файл-сервер                    Рабочая станция А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6pt;height:219.75pt;mso-wrap-distance-left:9.05pt;mso-wrap-distance-right:9.05pt;mso-wrap-distance-top:0pt;mso-wrap-distance-bottom:0pt;margin-top:5.35pt;mso-position-vertical-relative:text;margin-left:3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40" w:after="0"/>
                        <w:ind w:left="0" w:hanging="0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Рабочая станция В</w:t>
                      </w:r>
                    </w:p>
                    <w:p>
                      <w:pPr>
                        <w:pStyle w:val="Normal"/>
                        <w:ind w:left="0" w:hanging="0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 xml:space="preserve">   </w:t>
                      </w:r>
                      <w:r>
                        <w:rPr/>
                        <w:object w:dxaOrig="1296" w:dyaOrig="96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64.8pt;height:48pt" filled="f" o:ole="">
                            <v:imagedata r:id="rId11" o:title=""/>
                          </v:shape>
                          <o:OLEObject Type="Embed" ProgID="" ShapeID="ole_rId10" DrawAspect="Content" ObjectID="_827345643" r:id="rId10"/>
                        </w:object>
                      </w:r>
                    </w:p>
                    <w:p>
                      <w:pPr>
                        <w:pStyle w:val="Normal"/>
                        <w:ind w:left="0" w:hanging="0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 xml:space="preserve">     </w:t>
                      </w:r>
                      <w:r>
                        <w:rPr/>
                        <w:object w:dxaOrig="1296" w:dyaOrig="96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64.8pt;height:48pt" filled="f" o:ole="">
                            <v:imagedata r:id="rId13" o:title=""/>
                          </v:shape>
                          <o:OLEObject Type="Embed" ProgID="" ShapeID="ole_rId12" DrawAspect="Content" ObjectID="_1812498933" r:id="rId12"/>
                        </w:object>
                      </w:r>
                      <w:r>
                        <w:rPr/>
                        <w:t xml:space="preserve">                               </w:t>
                      </w:r>
                      <w:r>
                        <w:rPr/>
                        <w:object w:dxaOrig="1296" w:dyaOrig="96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64.8pt;height:48pt" filled="f" o:ole="">
                            <v:imagedata r:id="rId15" o:title=""/>
                          </v:shape>
                          <o:OLEObject Type="Embed" ProgID="" ShapeID="ole_rId14" DrawAspect="Content" ObjectID="_1760701873" r:id="rId14"/>
                        </w:object>
                      </w:r>
                      <w:r>
                        <w:rPr/>
                        <w:t xml:space="preserve">                       </w:t>
                      </w:r>
                      <w:r>
                        <w:rPr/>
                        <w:object w:dxaOrig="1296" w:dyaOrig="96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64.8pt;height:48pt" filled="f" o:ole="">
                            <v:imagedata r:id="rId17" o:title=""/>
                          </v:shape>
                          <o:OLEObject Type="Embed" ProgID="" ShapeID="ole_rId16" DrawAspect="Content" ObjectID="_605014033" r:id="rId16"/>
                        </w:object>
                      </w:r>
                    </w:p>
                    <w:p>
                      <w:pPr>
                        <w:pStyle w:val="Normal"/>
                        <w:ind w:left="0" w:hanging="0"/>
                        <w:jc w:val="both"/>
                        <w:rPr/>
                      </w:pPr>
                      <w:r>
                        <w:rPr>
                          <w:b w:val="false"/>
                        </w:rPr>
                        <w:t>Рабочая станция С                         Файл-сервер                    Рабочая станция А</w:t>
                      </w:r>
                    </w:p>
                    <w:p>
                      <w:pPr>
                        <w:pStyle w:val="Normal"/>
                        <w:ind w:left="0" w:hanging="0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hanging="0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28645</wp:posOffset>
                </wp:positionH>
                <wp:positionV relativeFrom="paragraph">
                  <wp:posOffset>45720</wp:posOffset>
                </wp:positionV>
                <wp:extent cx="0" cy="100584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5pt,3.6pt" to="246.35pt,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91285</wp:posOffset>
                </wp:positionH>
                <wp:positionV relativeFrom="paragraph">
                  <wp:posOffset>85725</wp:posOffset>
                </wp:positionV>
                <wp:extent cx="155448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6.75pt" to="231.9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02965</wp:posOffset>
                </wp:positionH>
                <wp:positionV relativeFrom="paragraph">
                  <wp:posOffset>85725</wp:posOffset>
                </wp:positionV>
                <wp:extent cx="128016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6.75pt" to="368.7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</w:p>
    <w:p>
      <w:pPr>
        <w:pStyle w:val="22"/>
        <w:spacing w:lineRule="auto" w:line="360" w:before="0" w:after="0"/>
        <w:ind w:left="0"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2"/>
        <w:spacing w:lineRule="auto" w:line="360" w:before="0" w:after="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pacing w:lineRule="auto" w:line="360" w:before="0" w:after="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pacing w:lineRule="auto" w:line="360" w:before="0" w:after="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pacing w:lineRule="auto" w:line="360" w:before="0" w:after="0"/>
        <w:ind w:left="0" w:firstLine="709"/>
        <w:jc w:val="center"/>
        <w:rPr/>
      </w:pPr>
      <w:r>
        <w:rPr>
          <w:b w:val="false"/>
          <w:sz w:val="28"/>
          <w:szCs w:val="28"/>
        </w:rPr>
        <w:t>Рис</w:t>
      </w:r>
      <w:r>
        <w:rPr>
          <w:b w:val="false"/>
          <w:sz w:val="28"/>
          <w:szCs w:val="28"/>
          <w:lang w:val="en-US"/>
        </w:rPr>
        <w:t xml:space="preserve">.4. </w:t>
      </w:r>
      <w:r>
        <w:rPr>
          <w:b w:val="false"/>
          <w:sz w:val="28"/>
          <w:szCs w:val="28"/>
        </w:rPr>
        <w:t>Схема коммуникаций между отделами</w:t>
      </w:r>
    </w:p>
    <w:p>
      <w:pPr>
        <w:pStyle w:val="22"/>
        <w:spacing w:lineRule="auto" w:line="360" w:before="0" w:after="0"/>
        <w:ind w:left="0" w:firstLine="709"/>
        <w:rPr/>
      </w:pPr>
      <w:r>
        <w:rPr>
          <w:sz w:val="28"/>
          <w:szCs w:val="28"/>
        </w:rPr>
        <w:t>На рис. 4 показаны компьютеры, соединенные звездой. В этом случае каждый компьютер через специальный сетевой адаптер подключается отдельным кабелем к объединяющему устройству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Данное соединение сделано в нашей организации, компьютеры соединены в сеть. В схеме сделана система доступа к информации. При необходимости можно объе</w:t>
        <w:softHyphen/>
        <w:t>динять вместе несколько сетей с топологией "звезда",  при этом получаются раз</w:t>
        <w:softHyphen/>
        <w:t>ветвленные конфигурации сети. С точки зрения надежности эта топология не является наилучшим решением, так как выход из строя центрального узла приведет к остановке всей сети. Однако при использовании топологии "звезда" легче най</w:t>
        <w:softHyphen/>
        <w:t>ти неисправность в кабельной сети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Помимо сообщений по компьютеру ген. директор и все отделы осуществляют до</w:t>
        <w:softHyphen/>
        <w:t>кументооборот через секретаря директора, который фиксирует документооборот в журналах исходящей и входящей информации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От директора исходят распоряжения, приказы, доводимые до всех начальников служб и отделов и работников предприятия.</w:t>
      </w:r>
    </w:p>
    <w:p>
      <w:pPr>
        <w:pStyle w:val="21"/>
        <w:spacing w:lineRule="auto" w:line="360" w:before="0" w:after="0"/>
        <w:ind w:left="0" w:firstLine="709"/>
        <w:rPr/>
      </w:pPr>
      <w:r>
        <w:rPr>
          <w:b w:val="false"/>
          <w:sz w:val="28"/>
          <w:szCs w:val="28"/>
        </w:rPr>
        <w:t>От начальников отделов директору идут заявления, докладные записки, объясни</w:t>
        <w:softHyphen/>
        <w:t xml:space="preserve">тельные, документы на подпись. 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Коммуникации между различными службами сделаны по принципу «кольцо», т.</w:t>
      </w:r>
      <w:r>
        <w:rPr>
          <w:b w:val="false"/>
          <w:sz w:val="28"/>
          <w:szCs w:val="28"/>
          <w:lang w:val="en-US" w:eastAsia="en-US"/>
        </w:rPr>
        <w:t xml:space="preserve"> </w:t>
      </w:r>
      <w:r>
        <w:rPr>
          <w:b w:val="false"/>
          <w:sz w:val="28"/>
          <w:szCs w:val="28"/>
        </w:rPr>
        <w:t>е. начальник ПТО имеет информацию от Главного бухгалтера, но не име</w:t>
        <w:softHyphen/>
        <w:t>ет доступа к материальному и прочим отделам бухгалтерии. Гл. инженер может по сети связаться с коммерческим директором, но не имеет доступа по сети к кон</w:t>
        <w:softHyphen/>
        <w:t>кретному цеху минуя ком. директора или его заместителя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Это упорядочивает схему управления организацией, т.</w:t>
      </w:r>
      <w:r>
        <w:rPr>
          <w:b w:val="false"/>
          <w:sz w:val="28"/>
          <w:szCs w:val="28"/>
          <w:lang w:val="en-US" w:eastAsia="en-US"/>
        </w:rPr>
        <w:t xml:space="preserve"> </w:t>
      </w:r>
      <w:r>
        <w:rPr>
          <w:b w:val="false"/>
          <w:sz w:val="28"/>
          <w:szCs w:val="28"/>
        </w:rPr>
        <w:t>е. каждому определен свой уровень информативности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Схема доступа к информации в каждом отделе построена по принципу «сверху вниз», например, гл. бухгалтер имеет информацию со всех подразделений своей службы, но, материальный отдел не может получить информацию с компьютера гл. бухгалтера, но может получить информацию со других служб, складов, кассы, и пр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При необходимости беседы или личного участия, естественно, гл.</w:t>
      </w:r>
      <w:r>
        <w:rPr>
          <w:b w:val="false"/>
          <w:sz w:val="28"/>
          <w:szCs w:val="28"/>
          <w:lang w:val="en-US" w:eastAsia="en-US"/>
        </w:rPr>
        <w:t xml:space="preserve"> </w:t>
      </w:r>
      <w:r>
        <w:rPr>
          <w:b w:val="false"/>
          <w:sz w:val="28"/>
          <w:szCs w:val="28"/>
        </w:rPr>
        <w:t>инженер дого</w:t>
        <w:softHyphen/>
        <w:t xml:space="preserve">варивается о встрече с коммерческим директором в его или своем кабинете, заодно привлекая к решению вопроса компетентных и заинтересованных лиц. </w:t>
      </w:r>
    </w:p>
    <w:p>
      <w:pPr>
        <w:pStyle w:val="Normal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тная связь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Под обратной связью понимается следующее: отправитель и получатель меня</w:t>
        <w:softHyphen/>
        <w:t>ются коммуникативными ролями. Изначальный получатель становится отправителем сообщения, которое проходит через все этапы процесса обмена информацией для передачи своего от</w:t>
        <w:softHyphen/>
        <w:t>клика начальному отправителю, который теперь играет роль получателя. Обратная связь заметно повышает шансы на эффективный обмен информацией, позволяя обеим сторонам подавлять информаци</w:t>
        <w:softHyphen/>
        <w:t>онный шум. Эффективная обратная связь помогает быстрее реагировать на измене</w:t>
        <w:softHyphen/>
        <w:t>ние ситуаций, конъюнктуры рынка и т.</w:t>
      </w:r>
      <w:r>
        <w:rPr>
          <w:b w:val="false"/>
          <w:sz w:val="28"/>
          <w:szCs w:val="28"/>
          <w:lang w:val="en-US" w:eastAsia="en-US"/>
        </w:rPr>
        <w:t xml:space="preserve"> </w:t>
      </w:r>
      <w:r>
        <w:rPr>
          <w:b w:val="false"/>
          <w:sz w:val="28"/>
          <w:szCs w:val="28"/>
        </w:rPr>
        <w:t>п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При решении вопроса о размещении новой линии в цехе к решению вопроса на совещание приглашаются начальник ПТО с чертежами цеха, технолог, начальник цеха, начальник мех. цеха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Вариант системы обратной связи - опрос работников можно проводить с целью получения информации от руководителей и рабочих по многим вопросам, например, четко ли до них доведены цели их деятельности, с какими проблемами они сталки</w:t>
        <w:softHyphen/>
        <w:t>ваются. Получают ли они точную и своевременную информацию, необходимую им для работы, информированы ли они о переменах, которые отразятся на их работе. Иногда полезно узнать мнение простых рабочих об условиях работы в цехе, зарплате и др.</w:t>
      </w:r>
    </w:p>
    <w:p>
      <w:pPr>
        <w:pStyle w:val="21"/>
        <w:spacing w:lineRule="auto" w:line="360" w:before="0" w:after="0"/>
        <w:ind w:left="0" w:firstLine="709"/>
        <w:rPr/>
      </w:pPr>
      <w:r>
        <w:rPr>
          <w:b w:val="false"/>
          <w:sz w:val="28"/>
          <w:szCs w:val="28"/>
        </w:rPr>
        <w:t xml:space="preserve">Другой вариант системы обратной связи предусматривает создание группы руководителей и рядовых работников, которые встречаются и обсуждают вопросы, представляющие взаимный интерес. </w:t>
      </w:r>
    </w:p>
    <w:p>
      <w:pPr>
        <w:pStyle w:val="Heading5"/>
        <w:keepNext w:val="false"/>
        <w:spacing w:lineRule="auto" w:line="36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грады в межличностных коммуникациях </w:t>
      </w:r>
    </w:p>
    <w:p>
      <w:pPr>
        <w:pStyle w:val="Heading5"/>
        <w:keepNext w:val="false"/>
        <w:spacing w:lineRule="auto" w:line="360" w:before="0" w:after="0"/>
        <w:ind w:left="0" w:firstLine="709"/>
        <w:rPr/>
      </w:pPr>
      <w:r>
        <w:rPr>
          <w:b w:val="false"/>
          <w:szCs w:val="28"/>
        </w:rPr>
        <w:t>Поскольку руководитель от 50 до 90 % своего времени тратит на разговоры, прямой  межличностный обмен информацией встречает на своем пути преграды: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- преграды, обусловленные восприятием, люди, имеющие различный опыт могут одну и ту же информацию интерпретировать по разному, например, специали</w:t>
        <w:softHyphen/>
        <w:t>сты по реализации продукции могут считать, что активизация сбыта за счет расширения ассортимента и эффективной рекламы важнее снижения издержек производства. В то же время производственники исходят из противоположной точки зрения: снижение издержек производства они считают важной состав</w:t>
        <w:softHyphen/>
        <w:t>ляющей получения прибыли,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- семантические барьеры: при работе с корейскими покупателями возникло не</w:t>
        <w:softHyphen/>
        <w:t>доразумение по поводу слова «сортность» готовой продукции, потому что при переводе этого слова оно приобретает другой смысл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- невербальные преграды, необходимо добиваться того, чтобы используемые для передачи невербальные символы соответствовали идее, которую мы хотим до</w:t>
        <w:softHyphen/>
        <w:t>нести до собеседника. В противном случае невербальные символы создают та</w:t>
        <w:softHyphen/>
        <w:t>кой шум, что получатель информации неправильно воспринимает сообщение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- плохая обратная связь. Не всегда информация достигает в том объеме и смыс</w:t>
        <w:softHyphen/>
        <w:t>ле, который вкладывает в сообщение отправитель,</w:t>
      </w:r>
    </w:p>
    <w:p>
      <w:pPr>
        <w:pStyle w:val="21"/>
        <w:spacing w:lineRule="auto" w:line="360" w:before="0" w:after="0"/>
        <w:ind w:left="0" w:firstLine="709"/>
        <w:rPr/>
      </w:pPr>
      <w:r>
        <w:rPr>
          <w:b w:val="false"/>
          <w:sz w:val="28"/>
          <w:szCs w:val="28"/>
        </w:rPr>
        <w:t>- неумение выслушать детально собеседника. Как часто мы не дослушав собе</w:t>
        <w:softHyphen/>
        <w:t>седника делаем поспешные выводы и не принимаем в расчет последующую информацию, которая должна была бы более детально прояснить ситуацию Источники шума, которые могут создавать преграды на пути обмена информа</w:t>
        <w:softHyphen/>
        <w:t>ции варьируют от языка до различий в восприятии из - за которых может изме</w:t>
        <w:softHyphen/>
        <w:t>няться смысл в процессах кодирования и декодирования, и до различий в организационном статусе между руководителем и подчиненным, которые могут затруд</w:t>
        <w:softHyphen/>
        <w:t>нять точную передачу информации.</w:t>
      </w:r>
    </w:p>
    <w:p>
      <w:pPr>
        <w:pStyle w:val="Normal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грады в организационных коммуникациях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В ООО «РЫБПРОМ» информация движется внутри организации вверх и вниз. В ходе такого движения смысл сообщения несколько искажается. Сооб</w:t>
        <w:softHyphen/>
        <w:t>щения могут искажаться непреднамеренно, в силу затруднений межличностных контактов. Сознательное искажение информации может иметь место, когда ру</w:t>
        <w:softHyphen/>
        <w:t>ководитель, занимающий определенное место в коммуникационной цепочке не согласен с сообщением. Например, бригадир при докладе гл.</w:t>
      </w:r>
      <w:r>
        <w:rPr>
          <w:b w:val="false"/>
          <w:sz w:val="28"/>
          <w:szCs w:val="28"/>
          <w:lang w:val="en-US" w:eastAsia="en-US"/>
        </w:rPr>
        <w:t xml:space="preserve"> </w:t>
      </w:r>
      <w:r>
        <w:rPr>
          <w:b w:val="false"/>
          <w:sz w:val="28"/>
          <w:szCs w:val="28"/>
        </w:rPr>
        <w:t>инженеру о причи</w:t>
        <w:softHyphen/>
        <w:t>нах сбоя в выпуске продукции возложил всю вину на рабочего, обслуживаю</w:t>
        <w:softHyphen/>
        <w:t>щего станок.</w:t>
      </w:r>
      <w:r>
        <w:rPr>
          <w:b w:val="false"/>
          <w:sz w:val="28"/>
          <w:szCs w:val="28"/>
          <w:lang w:val="en-US" w:eastAsia="en-US"/>
        </w:rPr>
        <w:t xml:space="preserve"> </w:t>
      </w:r>
      <w:r>
        <w:rPr>
          <w:b w:val="false"/>
          <w:sz w:val="28"/>
          <w:szCs w:val="28"/>
        </w:rPr>
        <w:t>Гл.</w:t>
      </w:r>
      <w:r>
        <w:rPr>
          <w:b w:val="false"/>
          <w:sz w:val="28"/>
          <w:szCs w:val="28"/>
          <w:lang w:val="en-US" w:eastAsia="en-US"/>
        </w:rPr>
        <w:t xml:space="preserve"> </w:t>
      </w:r>
      <w:r>
        <w:rPr>
          <w:b w:val="false"/>
          <w:sz w:val="28"/>
          <w:szCs w:val="28"/>
        </w:rPr>
        <w:t>инженер наказал дежурного механика, т.</w:t>
      </w:r>
      <w:r>
        <w:rPr>
          <w:b w:val="false"/>
          <w:sz w:val="28"/>
          <w:szCs w:val="28"/>
          <w:lang w:val="en-US" w:eastAsia="en-US"/>
        </w:rPr>
        <w:t xml:space="preserve"> </w:t>
      </w:r>
      <w:r>
        <w:rPr>
          <w:b w:val="false"/>
          <w:sz w:val="28"/>
          <w:szCs w:val="28"/>
        </w:rPr>
        <w:t>к. сбои уже происхо</w:t>
        <w:softHyphen/>
        <w:t>дили на этом участке и дежурный механик, зная об изношенной детали должен был принять своевременные меры по ее замене. Бригадир сознательно исказил информацию, т.</w:t>
      </w:r>
      <w:r>
        <w:rPr>
          <w:b w:val="false"/>
          <w:sz w:val="28"/>
          <w:szCs w:val="28"/>
          <w:lang w:val="en-US" w:eastAsia="en-US"/>
        </w:rPr>
        <w:t xml:space="preserve"> </w:t>
      </w:r>
      <w:r>
        <w:rPr>
          <w:b w:val="false"/>
          <w:sz w:val="28"/>
          <w:szCs w:val="28"/>
        </w:rPr>
        <w:t>к. он находится с дежурным механиком в приятельских отно</w:t>
        <w:softHyphen/>
        <w:t>шениях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Проблемы обмена информацией вследствие искажения сообщений могут воз</w:t>
        <w:softHyphen/>
        <w:t>никать по причине фильтрации. В организации существует потребность фильтро</w:t>
        <w:softHyphen/>
        <w:t>вать сообщения, с тем, чтобы с одного уровня на другой направлялись только те со</w:t>
        <w:softHyphen/>
        <w:t>общения, которые его касаются. Например, генеральный директор издал приказ о наказании начальника цеха, главного технолога и рабочих второй смены. До рабо</w:t>
        <w:softHyphen/>
        <w:t>чих был доведен приказ о их непосредственном наказании, без упоминания о том, что вышестоящие лица также наказаны. В результате произошла фильтрация со</w:t>
        <w:softHyphen/>
        <w:t>общения генерального директора о наказании, т.</w:t>
      </w:r>
      <w:r>
        <w:rPr>
          <w:b w:val="false"/>
          <w:sz w:val="28"/>
          <w:szCs w:val="28"/>
          <w:lang w:val="en-US" w:eastAsia="en-US"/>
        </w:rPr>
        <w:t xml:space="preserve"> </w:t>
      </w:r>
      <w:r>
        <w:rPr>
          <w:b w:val="false"/>
          <w:sz w:val="28"/>
          <w:szCs w:val="28"/>
        </w:rPr>
        <w:t>к. начальнику цеха и главному технологу было не выгодно передавать сообщения о своем наказании, чтобы не подорвать собственного авторитета и возложить вину полностью на рабочих. Это вызвало недовольство рабочих, т.</w:t>
      </w:r>
      <w:r>
        <w:rPr>
          <w:b w:val="false"/>
          <w:sz w:val="28"/>
          <w:szCs w:val="28"/>
          <w:lang w:val="en-US" w:eastAsia="en-US"/>
        </w:rPr>
        <w:t xml:space="preserve"> </w:t>
      </w:r>
      <w:r>
        <w:rPr>
          <w:b w:val="false"/>
          <w:sz w:val="28"/>
          <w:szCs w:val="28"/>
        </w:rPr>
        <w:t xml:space="preserve">к. они посчитали это наказание несправедливым. 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Сообщения, отправленные наверх, могут искажаться в силу несовпадения ста</w:t>
        <w:softHyphen/>
        <w:t>тусов уровней организации. Руководители высшего звена обладают более высоким статусом, поэтому возникает желание снабжать их только положительной информацией. Это может приводить к тому, что подчиненный не информирует руководи</w:t>
        <w:softHyphen/>
        <w:t>теля о существующей проблеме. Поскольку подчиненные часто хотят получить одобрение от руководителя, они могут говорить ему только то, что он хочет услы</w:t>
        <w:softHyphen/>
        <w:t>шать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Преградой на путях обмена информацией могут так же быть перегрузки кана</w:t>
        <w:softHyphen/>
        <w:t>лов коммуникаций. Руководитель, поглощенный переработкой поступающей ин</w:t>
        <w:softHyphen/>
        <w:t>формацией и необходимостью поддерживать информационный обмен не в состоя</w:t>
        <w:softHyphen/>
        <w:t>нии эффективно реагировать на всю информацию. Он вынужден отсеивать менее важную, по его мнению, информацию и оставлять только ту, которая кажется ему наиболее важной.</w:t>
      </w:r>
    </w:p>
    <w:p>
      <w:pPr>
        <w:pStyle w:val="21"/>
        <w:spacing w:lineRule="auto" w:line="360" w:before="0" w:after="0"/>
        <w:ind w:left="0" w:firstLine="709"/>
        <w:rPr/>
      </w:pPr>
      <w:r>
        <w:rPr>
          <w:b w:val="false"/>
          <w:sz w:val="28"/>
          <w:szCs w:val="28"/>
        </w:rPr>
        <w:t>Если структура организации продумана плохо, возможности руководителя пла</w:t>
        <w:softHyphen/>
        <w:t>нировать и добиваться реализации поставленных целей сужаются. В организации с многочисленными уровнями управления растет вероятность информационных ис</w:t>
        <w:softHyphen/>
        <w:t>кажений, поскольку каждый уровень управления может корректировать и отфильтровывать сообщения. Проблемы в коммуникациях может вызвать неудовле</w:t>
        <w:softHyphen/>
        <w:t>творительный состав и использование комитетов, рабочих групп, кадров, а также способ организации власти и распределения задач</w:t>
      </w:r>
    </w:p>
    <w:p>
      <w:pPr>
        <w:pStyle w:val="21"/>
        <w:spacing w:lineRule="auto" w:line="360" w:before="0" w:after="0"/>
        <w:ind w:left="0" w:firstLine="709"/>
        <w:rPr/>
      </w:pPr>
      <w:r>
        <w:rPr>
          <w:b w:val="false"/>
          <w:sz w:val="28"/>
          <w:szCs w:val="28"/>
        </w:rPr>
        <w:t>Обмен информации в организации можно улучшить, регулируя информацион</w:t>
        <w:softHyphen/>
        <w:t>ные потоки, предпринимая управленческие действия, печатая материалы информа</w:t>
        <w:softHyphen/>
        <w:t>тивного характера для использования внутри организации и применяя, достижения современных информационных технологий.</w:t>
      </w:r>
    </w:p>
    <w:p>
      <w:pPr>
        <w:pStyle w:val="3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1"/>
        <w:ind w:left="0" w:hanging="0"/>
        <w:rPr>
          <w:b w:val="false"/>
          <w:b w:val="false"/>
          <w:bCs w:val="false"/>
        </w:rPr>
      </w:pPr>
      <w:bookmarkStart w:id="5" w:name="__RefHeading___Toc101331568"/>
      <w:bookmarkEnd w:id="5"/>
      <w:r>
        <w:rPr>
          <w:b w:val="false"/>
          <w:bCs w:val="false"/>
        </w:rPr>
        <w:t>ЗАКЛЮЧЕНИЕ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Анализ функционирования коммуникационной системы и управление целевы</w:t>
        <w:softHyphen/>
        <w:t>ми группами показал следующее: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1) Для достижения, коммерческого успеха фирмы требуется своевременная и достоверная информация о состоянии внешнего окружения, так как на дея</w:t>
        <w:softHyphen/>
        <w:t>тельность организации оказывают влияние разнообразные факторы внешней среды.</w:t>
      </w:r>
    </w:p>
    <w:p>
      <w:pPr>
        <w:pStyle w:val="21"/>
        <w:spacing w:lineRule="auto" w:line="360" w:before="0" w:after="0"/>
        <w:ind w:left="0" w:firstLine="709"/>
        <w:rPr/>
      </w:pPr>
      <w:r>
        <w:rPr>
          <w:b w:val="false"/>
          <w:sz w:val="28"/>
          <w:szCs w:val="28"/>
        </w:rPr>
        <w:t>2) ООО « РЫБПРОМ» стремится активно воздействовать на основные целевые группу коммуникационной системы предприятия. Но так, как деятельность предприятия многогранна, а проблемы обусловленные изменением рыноч</w:t>
        <w:softHyphen/>
        <w:t>ных условий возникают постоянно, зачастую работа с отдельными катего</w:t>
        <w:softHyphen/>
        <w:t>риями целевых групп руководством предприятия упускается. Более при</w:t>
        <w:softHyphen/>
        <w:t>стального внимания требуют такие объекты коммуникационного воздействия, как розничные покупатели, маркетинговые инфраструктуры рынка, общественные организации, движения и партии, общественные организации.</w:t>
      </w:r>
    </w:p>
    <w:p>
      <w:pPr>
        <w:pStyle w:val="21"/>
        <w:spacing w:lineRule="auto" w:line="360" w:before="0" w:after="0"/>
        <w:ind w:left="0" w:firstLine="709"/>
        <w:rPr/>
      </w:pPr>
      <w:r>
        <w:rPr>
          <w:b w:val="false"/>
          <w:sz w:val="28"/>
          <w:szCs w:val="28"/>
        </w:rPr>
        <w:t>3) Для улучшения коммуникационных процессов между уровнями, отделами и службами в ООО « РЫБПРОМ» уже в течение 4 лет применяется компью</w:t>
        <w:softHyphen/>
        <w:t>терная система. Применение компьютерной техники существенно повысило оперативность работы организации, заметно сократилось время доступа к информации, время реакции руководства на изменение составляющих рын</w:t>
        <w:softHyphen/>
        <w:t>ка, повысилась скорость прохождения информации и принятия решении управленческим персоналом. Применение сети ИНТЕРНЕТ позволяет опе</w:t>
        <w:softHyphen/>
        <w:t>ративно отслеживать конъюнктуру зарубежных рынков. Создание своего Сайта в сети ИНТЕРНЕТ позволяет находить большее число покупателей на свою продукцию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4) Очень важное значение для эффективного коммуникационного взаимодействия имеет обратная связь. Она позволяет обеим сторонам коммуникаци</w:t>
        <w:softHyphen/>
        <w:t>онного процесса подавлять шум, быстрее реагировать на изменения ситуа</w:t>
        <w:softHyphen/>
        <w:t>ции на рынке, повышает уверенность в правильности интерпретации сооб</w:t>
        <w:softHyphen/>
        <w:t>щений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5) При обмене информацией участники коммуникационного процесса сталки</w:t>
        <w:softHyphen/>
        <w:t>ваются с преградами, как в межличностных, так и в организационных ком</w:t>
        <w:softHyphen/>
        <w:t xml:space="preserve">муникациях. 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На основе исследования функций коммуникационной системы ООО «РЫБПРОМ» можно дать следующие рекомендации для повышения эффективно</w:t>
        <w:softHyphen/>
        <w:t>сти коммуникационных процессов организации.</w:t>
      </w:r>
    </w:p>
    <w:p>
      <w:pPr>
        <w:pStyle w:val="21"/>
        <w:spacing w:lineRule="auto" w:line="360" w:before="0" w:after="0"/>
        <w:ind w:left="0" w:firstLine="709"/>
        <w:rPr/>
      </w:pPr>
      <w:r>
        <w:rPr>
          <w:b w:val="false"/>
          <w:sz w:val="28"/>
          <w:szCs w:val="28"/>
        </w:rPr>
        <w:t>1) Связать информационное обеспечение производственных участков и от</w:t>
        <w:softHyphen/>
        <w:t>делов в единую компьютерную сеть. Это позволит более интенсивно ис</w:t>
        <w:softHyphen/>
        <w:t>пользовать возможности цехов, получать своевременную и точную ин</w:t>
        <w:softHyphen/>
        <w:t>формацию о состоянии дел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2) Обмен информацией в организации можно улучшить, создав системы обратной связи, такие, ка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перемещение людей из одной части организации в другую с целью обсуждения определенных вопросо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/>
      </w:pPr>
      <w:r>
        <w:rPr>
          <w:b w:val="false"/>
          <w:sz w:val="28"/>
          <w:szCs w:val="28"/>
        </w:rPr>
        <w:t>создать группы руководителей и рядовых работников, которые бы встречались и обсуждали вопросы, представляющие взаимный интерес, в том создать комиссии по качеству продукции, в которые ввести бригадиров, технологов и наиболее опытных работ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проводить постоянный опрос работников с целью получения информации от руководителей и рабоч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руководителям подразделении необходимо научиться оценивать качественную и количественную стороны своих информационных потребностей, а также дру</w:t>
        <w:softHyphen/>
        <w:t>гих потребителей информации в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на уровне межличностных коммуникаций предприятию необходимо преодолеть некоторые преграды, такие, как неумение эффективно решать производствен</w:t>
        <w:softHyphen/>
        <w:t>ные вопросы определенной категорией работников, некомпетентность ряда ру</w:t>
        <w:softHyphen/>
        <w:t>ководителей, нежелание и неумение принимать на себя ответственность за сбои в производственной программе.</w:t>
      </w:r>
    </w:p>
    <w:p>
      <w:pPr>
        <w:pStyle w:val="1"/>
        <w:ind w:left="0" w:hanging="0"/>
        <w:rPr>
          <w:b w:val="false"/>
          <w:b w:val="false"/>
          <w:bCs w:val="false"/>
        </w:rPr>
      </w:pPr>
      <w:bookmarkStart w:id="6" w:name="__RefHeading___Toc101331569"/>
      <w:bookmarkEnd w:id="6"/>
      <w:r>
        <w:rPr>
          <w:b w:val="false"/>
          <w:bCs w:val="false"/>
        </w:rPr>
        <w:t>СПИСОК ИСПОЛЬЗУЕМЫХ ИСТОЧНИКОВ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Веснин В.Р. Менеджмент для всех . - М.: Знание, 1994. - 173 с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Глухов В.В. Менджмент.  С.Пб.: Спец. Лит.  2000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Герчикова И. И. "Менеджмент: Учебник", М.: Банки и биржи, ЮНИТИ, 199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b w:val="false"/>
          <w:color w:val="000000"/>
          <w:sz w:val="28"/>
        </w:rPr>
        <w:t xml:space="preserve">Картавый М.А., Нехамкин А.Н. Методологические принципы формирования российского менеджмента. // «Менеджмент в России и за рубежом». №3, 2002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b w:val="false"/>
          <w:color w:val="000000"/>
          <w:sz w:val="28"/>
        </w:rPr>
        <w:t>Комаров Е.И. Мудрые мысли об организации, организаторе, организационной деятельности. // «Управление персоналом», №12, 97 г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Кузьмин И. А. Психотехнология и эффективный менеджмент . - М.: Россмен, 1995. - 491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Мескон М. Х. Основы менеджмента. - М.: Человек, 1995.- 275 с.  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b w:val="false"/>
          <w:color w:val="000000"/>
          <w:sz w:val="28"/>
        </w:rPr>
        <w:t>Майталь Ш. Экономика для менеджеров: десять важных инструментов для руководителей. М.:Дело. 1996. 416 с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/>
      </w:pPr>
      <w:r>
        <w:rPr>
          <w:b w:val="false"/>
          <w:color w:val="000000"/>
          <w:sz w:val="28"/>
        </w:rPr>
        <w:t>Пилипенко Г.Л. К вопросу о природе человека. // «Управление персоналом», №1. 97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b w:val="false"/>
          <w:color w:val="000000"/>
          <w:sz w:val="28"/>
        </w:rPr>
        <w:t>Рябинин А.В., Калашникова А.М. Знание, опыт, умение − условие выживания в рыночной экономике. // «Управление персоналом», № 1, 97 г.</w:t>
      </w:r>
    </w:p>
    <w:p>
      <w:pPr>
        <w:pStyle w:val="Normal"/>
        <w:spacing w:lineRule="auto" w:line="360"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01" w:right="567" w:gutter="0" w:header="567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40" w:after="0"/>
      <w:ind w:left="920" w:right="360" w:firstLine="6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40" w:after="0"/>
      <w:ind w:left="920"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9035" cy="264160"/>
              <wp:effectExtent l="0" t="0" r="0" b="0"/>
              <wp:wrapSquare wrapText="largest"/>
              <wp:docPr id="7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9035" cy="264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40" w:after="0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05pt;height:20.8pt;mso-wrap-distance-left:0pt;mso-wrap-distance-right:0pt;mso-wrap-distance-top:0pt;mso-wrap-distance-bottom:0pt;margin-top:0.05pt;mso-position-vertical-relative:text;margin-left:38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40" w:after="0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140" w:after="0"/>
      <w:ind w:left="920" w:firstLine="68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 w:val="false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left="0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20" w:before="360" w:after="0"/>
      <w:ind w:left="920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firstLine="567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9"/>
      <w:ind w:left="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firstLine="284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firstLine="142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firstLine="284"/>
      <w:jc w:val="center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20"/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ind w:left="284" w:hanging="284"/>
    </w:pPr>
    <w:rPr>
      <w:bCs/>
      <w:caps/>
      <w:sz w:val="28"/>
    </w:rPr>
  </w:style>
  <w:style w:type="paragraph" w:styleId="Contents2">
    <w:name w:val="TOC 2"/>
    <w:basedOn w:val="Normal"/>
    <w:next w:val="Normal"/>
    <w:pPr>
      <w:spacing w:lineRule="auto" w:line="360"/>
      <w:ind w:left="964" w:hanging="680"/>
    </w:pPr>
    <w:rPr>
      <w:sz w:val="28"/>
      <w:szCs w:val="28"/>
    </w:rPr>
  </w:style>
  <w:style w:type="paragraph" w:styleId="1">
    <w:name w:val="Мой заголовок 1"/>
    <w:basedOn w:val="Heading1"/>
    <w:qFormat/>
    <w:pPr>
      <w:numPr>
        <w:ilvl w:val="0"/>
        <w:numId w:val="0"/>
      </w:numPr>
      <w:spacing w:lineRule="auto" w:line="360" w:before="240" w:after="240"/>
      <w:ind w:left="920" w:firstLine="680"/>
      <w:jc w:val="center"/>
      <w:outlineLvl w:val="9"/>
    </w:pPr>
    <w:rPr>
      <w:rFonts w:ascii="Times New Roman" w:hAnsi="Times New Roman" w:cs="Times New Roman"/>
      <w:b/>
      <w:sz w:val="28"/>
      <w:szCs w:val="28"/>
    </w:rPr>
  </w:style>
  <w:style w:type="paragraph" w:styleId="2">
    <w:name w:val="Мой заголовок 2"/>
    <w:basedOn w:val="Heading2"/>
    <w:qFormat/>
    <w:pPr>
      <w:numPr>
        <w:ilvl w:val="0"/>
        <w:numId w:val="0"/>
      </w:numPr>
      <w:spacing w:lineRule="auto" w:line="360" w:before="240" w:after="240"/>
      <w:ind w:left="920" w:firstLine="709"/>
      <w:jc w:val="both"/>
      <w:outlineLvl w:val="9"/>
    </w:pPr>
    <w:rPr>
      <w:rFonts w:ascii="Times New Roman" w:hAnsi="Times New Roman" w:cs="Times New Roman"/>
      <w:b/>
      <w:i w:val="false"/>
      <w:spacing w:val="40"/>
    </w:rPr>
  </w:style>
  <w:style w:type="paragraph" w:styleId="FR1">
    <w:name w:val="FR1"/>
    <w:qFormat/>
    <w:pPr>
      <w:widowControl/>
      <w:bidi w:val="0"/>
      <w:spacing w:before="580" w:after="0"/>
      <w:ind w:left="80" w:hanging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20"/>
      <w:ind w:left="284" w:hanging="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20"/>
      <w:ind w:left="0"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420"/>
      <w:ind w:left="0" w:firstLine="567"/>
    </w:pPr>
    <w:rPr/>
  </w:style>
  <w:style w:type="paragraph" w:styleId="22">
    <w:name w:val="Основной текст 2"/>
    <w:basedOn w:val="Normal"/>
    <w:qFormat/>
    <w:pPr>
      <w:spacing w:lineRule="auto" w:line="259"/>
      <w:ind w:left="0" w:hanging="0"/>
      <w:jc w:val="both"/>
    </w:pPr>
    <w:rPr>
      <w:b w:val="false"/>
    </w:rPr>
  </w:style>
  <w:style w:type="paragraph" w:styleId="31">
    <w:name w:val="Основной текст 3"/>
    <w:basedOn w:val="Normal"/>
    <w:qFormat/>
    <w:pPr>
      <w:spacing w:lineRule="auto" w:line="420"/>
      <w:ind w:lef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3:56:00Z</dcterms:created>
  <dc:creator>semestr.ru</dc:creator>
  <dc:description/>
  <dc:language>en-US</dc:language>
  <cp:lastModifiedBy>semestr.ru</cp:lastModifiedBy>
  <cp:lastPrinted>2005-04-15T20:44:00Z</cp:lastPrinted>
  <dcterms:modified xsi:type="dcterms:W3CDTF">2009-11-14T03:54:00Z</dcterms:modified>
  <cp:revision>4</cp:revision>
  <dc:subject/>
  <dc:title>semestr.ru</dc:title>
</cp:coreProperties>
</file>