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Денежная реформа 1839-1843 г.</w:t>
      </w:r>
    </w:p>
    <w:p>
      <w:pPr>
        <w:pStyle w:val="Normal"/>
        <w:rPr>
          <w:b/>
          <w:b/>
          <w:bCs/>
          <w:sz w:val="28"/>
          <w:szCs w:val="28"/>
        </w:rPr>
      </w:pPr>
      <w:r>
        <w:rPr>
          <w:b/>
          <w:bCs/>
          <w:sz w:val="28"/>
          <w:szCs w:val="28"/>
        </w:rPr>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8"/>
              <w:szCs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29986269">
            <w:r>
              <w:rPr>
                <w:rStyle w:val="IndexLink"/>
                <w:sz w:val="28"/>
                <w:szCs w:val="28"/>
                <w:lang w:val="en-US" w:eastAsia="en-US"/>
              </w:rPr>
              <w:t>Введение</w:t>
              <w:tab/>
              <w:t>3</w:t>
            </w:r>
          </w:hyperlink>
        </w:p>
        <w:p>
          <w:pPr>
            <w:pStyle w:val="Contents1"/>
            <w:tabs>
              <w:tab w:val="clear" w:pos="708"/>
              <w:tab w:val="right" w:pos="9345" w:leader="dot"/>
            </w:tabs>
            <w:rPr>
              <w:b w:val="false"/>
              <w:b w:val="false"/>
              <w:bCs w:val="false"/>
              <w:caps w:val="false"/>
              <w:smallCaps w:val="false"/>
              <w:sz w:val="28"/>
              <w:szCs w:val="28"/>
              <w:lang w:val="en-US" w:eastAsia="en-US"/>
            </w:rPr>
          </w:pPr>
          <w:hyperlink w:anchor="__RefHeading___Toc29986270">
            <w:r>
              <w:rPr>
                <w:rStyle w:val="IndexLink"/>
                <w:sz w:val="28"/>
                <w:szCs w:val="28"/>
                <w:lang w:val="en-US" w:eastAsia="en-US"/>
              </w:rPr>
              <w:t xml:space="preserve">Глава 1. Предпосылки и необходимость проведения реформы в начале </w:t>
            </w:r>
            <w:r>
              <w:rPr>
                <w:rStyle w:val="IndexLink"/>
                <w:sz w:val="28"/>
                <w:szCs w:val="28"/>
                <w:lang w:val="en-US" w:eastAsia="en-US"/>
              </w:rPr>
              <w:t>XIX</w:t>
            </w:r>
            <w:r>
              <w:rPr>
                <w:rStyle w:val="IndexLink"/>
                <w:sz w:val="28"/>
                <w:szCs w:val="28"/>
                <w:lang w:val="en-US" w:eastAsia="en-US"/>
              </w:rPr>
              <w:t xml:space="preserve"> в.</w:t>
              <w:tab/>
              <w:t>5</w:t>
            </w:r>
          </w:hyperlink>
        </w:p>
        <w:p>
          <w:pPr>
            <w:pStyle w:val="Contents1"/>
            <w:tabs>
              <w:tab w:val="clear" w:pos="708"/>
              <w:tab w:val="right" w:pos="9345" w:leader="dot"/>
            </w:tabs>
            <w:rPr>
              <w:b w:val="false"/>
              <w:b w:val="false"/>
              <w:bCs w:val="false"/>
              <w:caps w:val="false"/>
              <w:smallCaps w:val="false"/>
              <w:sz w:val="28"/>
              <w:szCs w:val="28"/>
              <w:lang w:val="en-US" w:eastAsia="en-US"/>
            </w:rPr>
          </w:pPr>
          <w:hyperlink w:anchor="__RefHeading___Toc29986271">
            <w:r>
              <w:rPr>
                <w:rStyle w:val="IndexLink"/>
                <w:sz w:val="28"/>
                <w:szCs w:val="28"/>
                <w:lang w:val="en-US" w:eastAsia="en-US"/>
              </w:rPr>
              <w:t>Глава 2. Личность Е.Ф. Канкрина – реформатора денежной системы Российской империи</w:t>
              <w:tab/>
              <w:t>9</w:t>
            </w:r>
          </w:hyperlink>
        </w:p>
        <w:p>
          <w:pPr>
            <w:pStyle w:val="Contents1"/>
            <w:tabs>
              <w:tab w:val="clear" w:pos="708"/>
              <w:tab w:val="right" w:pos="9345" w:leader="dot"/>
            </w:tabs>
            <w:rPr>
              <w:b w:val="false"/>
              <w:b w:val="false"/>
              <w:bCs w:val="false"/>
              <w:caps w:val="false"/>
              <w:smallCaps w:val="false"/>
              <w:sz w:val="28"/>
              <w:szCs w:val="28"/>
              <w:lang w:val="en-US" w:eastAsia="en-US"/>
            </w:rPr>
          </w:pPr>
          <w:hyperlink w:anchor="__RefHeading___Toc29986272">
            <w:r>
              <w:rPr>
                <w:rStyle w:val="IndexLink"/>
                <w:sz w:val="28"/>
                <w:szCs w:val="28"/>
                <w:lang w:val="en-US" w:eastAsia="en-US"/>
              </w:rPr>
              <w:t>Глава 3. Сущность денежной реформы 1839-1843 г.</w:t>
              <w:tab/>
              <w:t>14</w:t>
            </w:r>
          </w:hyperlink>
        </w:p>
        <w:p>
          <w:pPr>
            <w:pStyle w:val="Contents1"/>
            <w:tabs>
              <w:tab w:val="clear" w:pos="708"/>
              <w:tab w:val="right" w:pos="9345" w:leader="dot"/>
            </w:tabs>
            <w:rPr>
              <w:b w:val="false"/>
              <w:b w:val="false"/>
              <w:bCs w:val="false"/>
              <w:caps w:val="false"/>
              <w:smallCaps w:val="false"/>
              <w:sz w:val="28"/>
              <w:szCs w:val="28"/>
              <w:lang w:val="en-US" w:eastAsia="en-US"/>
            </w:rPr>
          </w:pPr>
          <w:hyperlink w:anchor="__RefHeading___Toc29986273">
            <w:r>
              <w:rPr>
                <w:rStyle w:val="IndexLink"/>
                <w:sz w:val="28"/>
                <w:szCs w:val="28"/>
                <w:lang w:val="en-US" w:eastAsia="en-US"/>
              </w:rPr>
              <w:t>Заключение</w:t>
              <w:tab/>
              <w:t>26</w:t>
            </w:r>
          </w:hyperlink>
        </w:p>
        <w:p>
          <w:pPr>
            <w:pStyle w:val="Contents1"/>
            <w:tabs>
              <w:tab w:val="clear" w:pos="708"/>
              <w:tab w:val="right" w:pos="9345" w:leader="dot"/>
            </w:tabs>
            <w:rPr>
              <w:sz w:val="28"/>
              <w:szCs w:val="28"/>
              <w:lang w:val="en-US" w:eastAsia="en-US"/>
            </w:rPr>
          </w:pPr>
          <w:hyperlink w:anchor="__RefHeading___Toc29986274">
            <w:r>
              <w:rPr>
                <w:rStyle w:val="IndexLink"/>
                <w:b w:val="false"/>
                <w:bCs w:val="false"/>
                <w:caps w:val="false"/>
                <w:smallCaps w:val="false"/>
                <w:sz w:val="28"/>
                <w:szCs w:val="28"/>
                <w:lang w:val="en-US" w:eastAsia="en-US"/>
              </w:rPr>
              <w:t>Список литературы</w:t>
              <w:tab/>
              <w:t>28</w:t>
            </w:r>
          </w:hyperlink>
          <w:r>
            <w:rPr>
              <w:rStyle w:val="IndexLink"/>
              <w:smallCaps w:val="false"/>
              <w:caps w:val="false"/>
              <w:sz w:val="28"/>
              <w:b w:val="false"/>
              <w:szCs w:val="28"/>
              <w:bCs w:val="false"/>
              <w:lang w:val="en-US" w:eastAsia="en-US"/>
            </w:rPr>
            <w:fldChar w:fldCharType="end"/>
          </w:r>
        </w:p>
      </w:sdtContent>
    </w:sdt>
    <w:p>
      <w:pPr>
        <w:pStyle w:val="Normal"/>
        <w:rPr>
          <w:b/>
          <w:b/>
          <w:bCs/>
          <w:caps/>
          <w:sz w:val="28"/>
          <w:szCs w:val="28"/>
          <w:lang w:val="en-US" w:eastAsia="en-US"/>
        </w:rPr>
      </w:pPr>
      <w:r>
        <w:rPr>
          <w:b/>
          <w:bCs/>
          <w:caps/>
          <w:sz w:val="28"/>
          <w:szCs w:val="28"/>
          <w:lang w:val="en-US" w:eastAsia="en-US"/>
        </w:rPr>
      </w:r>
      <w:r>
        <w:br w:type="page"/>
      </w:r>
    </w:p>
    <w:p>
      <w:pPr>
        <w:pStyle w:val="Heading1"/>
        <w:rPr>
          <w:sz w:val="28"/>
          <w:szCs w:val="28"/>
        </w:rPr>
      </w:pPr>
      <w:bookmarkStart w:id="0" w:name="__RefHeading___Toc29986269"/>
      <w:bookmarkEnd w:id="0"/>
      <w:r>
        <w:rPr>
          <w:sz w:val="28"/>
          <w:szCs w:val="28"/>
        </w:rPr>
        <w:t>Введение</w:t>
      </w:r>
    </w:p>
    <w:p>
      <w:pPr>
        <w:pStyle w:val="Normal"/>
        <w:spacing w:lineRule="auto" w:line="384"/>
        <w:ind w:firstLine="709"/>
        <w:jc w:val="both"/>
        <w:rPr>
          <w:sz w:val="28"/>
          <w:szCs w:val="28"/>
        </w:rPr>
      </w:pPr>
      <w:r>
        <w:rPr>
          <w:sz w:val="28"/>
          <w:szCs w:val="28"/>
        </w:rPr>
      </w:r>
    </w:p>
    <w:p>
      <w:pPr>
        <w:pStyle w:val="TextBodyIndent"/>
        <w:spacing w:lineRule="auto" w:line="384"/>
        <w:rPr>
          <w:sz w:val="28"/>
          <w:szCs w:val="28"/>
        </w:rPr>
      </w:pPr>
      <w:r>
        <w:rPr>
          <w:sz w:val="28"/>
          <w:szCs w:val="28"/>
        </w:rPr>
        <w:t>Актуальность, цели и задачи данной курсовой работы определяются следующими положениями.</w:t>
      </w:r>
    </w:p>
    <w:p>
      <w:pPr>
        <w:pStyle w:val="Normal"/>
        <w:spacing w:lineRule="auto" w:line="384"/>
        <w:ind w:firstLine="709"/>
        <w:jc w:val="both"/>
        <w:rPr/>
      </w:pPr>
      <w:r>
        <w:rPr>
          <w:sz w:val="28"/>
          <w:szCs w:val="28"/>
        </w:rPr>
        <w:t xml:space="preserve">Как известно, с 1769 г. в денежном обращении России появился новый элемент - бумажные деньги под названием </w:t>
      </w:r>
      <w:r>
        <w:rPr>
          <w:i/>
          <w:iCs/>
          <w:sz w:val="28"/>
          <w:szCs w:val="28"/>
        </w:rPr>
        <w:t>ассигнаций.</w:t>
      </w:r>
      <w:r>
        <w:rPr>
          <w:sz w:val="28"/>
          <w:szCs w:val="28"/>
        </w:rPr>
        <w:t xml:space="preserve"> Они выпускались ассигнационными банками, причем предел их эмиссии был сначала установлен в 1 млн. руб., а затем неоднократно повышался. Выпуск ассигнаций в связи с использованием его в широких масштабах для финансирования военных расходов и покрытия бюджетных дефицитов все увеличивался. В 1817 г. бумажно-денежное обращение достигло максимума: оно составило 836 млн. руб. Выпуск такого количества бумажных денег значительно превышал потребность оборота в деньгах и носил инфляционный характер.</w:t>
      </w:r>
    </w:p>
    <w:p>
      <w:pPr>
        <w:pStyle w:val="TextBodyIndent"/>
        <w:spacing w:lineRule="auto" w:line="384"/>
        <w:rPr>
          <w:sz w:val="28"/>
          <w:szCs w:val="28"/>
        </w:rPr>
      </w:pPr>
      <w:r>
        <w:rPr>
          <w:sz w:val="28"/>
          <w:szCs w:val="28"/>
        </w:rPr>
        <w:t>За длительной инфляцией, во время которой ассигнационный рубль обесценился до 20 коп. серебром, последовала кратковременная стабилизация валюты в результате денежной реформы 1839-1843 гг., проведенной министром финансов Канкриным. Предпосылками этой реформы явились временное сбалансирование государственного бюджета путем увеличения налогов с крестьянства и рост металлического запаса в результате притока золота и серебра из-за границы в связи с благоприятным торговым балансом России (с 1837 по 1839 г. вывоз товаров превысил ввоз на 169 млн. руб.), а также в результате увеличения добычи благородных металлов внутри страны.</w:t>
      </w:r>
    </w:p>
    <w:p>
      <w:pPr>
        <w:pStyle w:val="TextBodyIndent"/>
        <w:spacing w:lineRule="auto" w:line="384"/>
        <w:rPr>
          <w:sz w:val="28"/>
          <w:szCs w:val="28"/>
        </w:rPr>
      </w:pPr>
      <w:r>
        <w:rPr>
          <w:sz w:val="28"/>
          <w:szCs w:val="28"/>
        </w:rPr>
        <w:t>Начало денежной реформе было положено манифестом от 1 июля 1839 г. об устройстве денежной системы. Этот манифест провозгласил основой денежной системы России серебро, а законной монетной единицей – серебряный рубль, государственные же ассигнации объявлялись вспомогательным знаком стоимости, причем для них был установлен официальный курс в 3 руб. 50 коп. за 1 серебряный рубль. Далее был издан указ об учреждении с 1840 г. депозитной кассы, которой предоставлялось право приема вкладов серебряной монетой и выпуска взамен нее депозитных билетов, приравнивавшихся к серебряной монете и подлежавших размену на нее. Затем согласно манифесту от 1 июля 1841 г. стали выпускаться новые денежные знаки под названием кредитные билеты в порядке выдачи ссуд под залог недвижимых имуществ, причем эти билеты подлежали свободному размену на звонкую монету. Наконец, манифестом от 1 июня 1843 г. было предписано произвести обмен ассигнаций, находившихся к тому времени в обращении в сумме 595,8 млн. руб., на 170,2 млн. руб. государственными кредитными билетами. Тот же манифест предусматривал постепенное извлечение из обращения депозитных билетов с заменой их кредитными билетами. Обмен ассигнаций на кредитные билеты был закончен в 1851 г., а обмен депозитных билетов - в 1853 г.</w:t>
      </w:r>
    </w:p>
    <w:p>
      <w:pPr>
        <w:pStyle w:val="TextBodyIndent"/>
        <w:spacing w:lineRule="auto" w:line="384"/>
        <w:rPr/>
      </w:pPr>
      <w:r>
        <w:rPr>
          <w:sz w:val="28"/>
          <w:szCs w:val="28"/>
        </w:rPr>
        <w:t xml:space="preserve">Целью данной курсовой работы является рассмотрение </w:t>
      </w:r>
      <w:r>
        <w:rPr>
          <w:sz w:val="28"/>
          <w:szCs w:val="28"/>
          <w:u w:val="single"/>
        </w:rPr>
        <w:t>начального</w:t>
      </w:r>
      <w:r>
        <w:rPr>
          <w:sz w:val="28"/>
          <w:szCs w:val="28"/>
        </w:rPr>
        <w:t xml:space="preserve"> этапа денежной реформы 1839-1843 г. в Российской империи.</w:t>
      </w:r>
    </w:p>
    <w:p>
      <w:pPr>
        <w:pStyle w:val="Normal"/>
        <w:spacing w:lineRule="auto" w:line="360"/>
        <w:ind w:firstLine="709"/>
        <w:jc w:val="both"/>
        <w:rPr>
          <w:sz w:val="28"/>
          <w:szCs w:val="28"/>
        </w:rPr>
      </w:pPr>
      <w:r>
        <w:rPr>
          <w:sz w:val="28"/>
          <w:szCs w:val="28"/>
        </w:rPr>
      </w:r>
      <w:r>
        <w:br w:type="page"/>
      </w:r>
    </w:p>
    <w:p>
      <w:pPr>
        <w:pStyle w:val="Heading1"/>
        <w:rPr/>
      </w:pPr>
      <w:bookmarkStart w:id="1" w:name="__RefHeading___Toc29986270"/>
      <w:bookmarkEnd w:id="1"/>
      <w:r>
        <w:rPr>
          <w:sz w:val="28"/>
          <w:szCs w:val="28"/>
        </w:rPr>
        <w:t xml:space="preserve">Глава 1. Предпосылки и необходимость проведения реформы в начале </w:t>
      </w:r>
      <w:r>
        <w:rPr>
          <w:sz w:val="28"/>
          <w:szCs w:val="28"/>
          <w:lang w:val="en-US"/>
        </w:rPr>
        <w:t>XIX</w:t>
      </w:r>
      <w:r>
        <w:rPr>
          <w:sz w:val="28"/>
          <w:szCs w:val="28"/>
        </w:rPr>
        <w:t xml:space="preserve"> в.</w:t>
      </w:r>
    </w:p>
    <w:p>
      <w:pPr>
        <w:pStyle w:val="Normal"/>
        <w:spacing w:lineRule="auto" w:line="360"/>
        <w:ind w:firstLine="709"/>
        <w:jc w:val="both"/>
        <w:rPr>
          <w:sz w:val="28"/>
          <w:szCs w:val="28"/>
        </w:rPr>
      </w:pPr>
      <w:r>
        <w:rPr>
          <w:sz w:val="28"/>
          <w:szCs w:val="28"/>
        </w:rPr>
      </w:r>
    </w:p>
    <w:p>
      <w:pPr>
        <w:pStyle w:val="TextBodyIndent"/>
        <w:rPr/>
      </w:pPr>
      <w:r>
        <w:rPr>
          <w:sz w:val="28"/>
          <w:szCs w:val="28"/>
        </w:rPr>
        <w:t xml:space="preserve">Вошедшие со времен </w:t>
      </w:r>
      <w:hyperlink r:id="rId2">
        <w:r>
          <w:rPr>
            <w:rStyle w:val="InternetLink"/>
            <w:color w:val="000000"/>
            <w:sz w:val="28"/>
            <w:szCs w:val="28"/>
            <w:u w:val="none"/>
          </w:rPr>
          <w:t>Екатерины II</w:t>
        </w:r>
      </w:hyperlink>
      <w:r>
        <w:rPr>
          <w:sz w:val="28"/>
          <w:szCs w:val="28"/>
        </w:rPr>
        <w:t xml:space="preserve"> </w:t>
      </w:r>
      <w:r>
        <w:rPr>
          <w:sz w:val="28"/>
          <w:szCs w:val="28"/>
        </w:rPr>
        <w:drawing>
          <wp:inline distT="0" distB="0" distL="0" distR="0">
            <wp:extent cx="95885" cy="153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в российскую финансовую систему бумажные деньги чрезвычайно скоро приобрели весьма важное влияние на состояние государственного хозяйства. Являясь легким ресурсом для покрытия дефицитов и чрезвычайных нужд, выпуски бумажных денег, подобно прежней монетной операции, постепенно обесценивают денежные знаки по мере их умножения, вносят тем самым постоянно новые затруднения и колебания в государственные доходы, и вызывают необходимость повышать налоги и прибегать к увеличению государственных долгов. </w:t>
      </w:r>
    </w:p>
    <w:p>
      <w:pPr>
        <w:pStyle w:val="TextBodyIndent"/>
        <w:rPr/>
      </w:pPr>
      <w:r>
        <w:rPr>
          <w:sz w:val="28"/>
          <w:szCs w:val="28"/>
        </w:rPr>
        <w:t xml:space="preserve">В конце царствования Екатерины II курс ассигнационного рубля равнялся уже только 68 1/2 копейки металлической. При императоре </w:t>
      </w:r>
      <w:hyperlink r:id="rId4">
        <w:r>
          <w:rPr>
            <w:rStyle w:val="InternetLink"/>
            <w:color w:val="000000"/>
            <w:sz w:val="28"/>
            <w:szCs w:val="28"/>
            <w:u w:val="none"/>
          </w:rPr>
          <w:t>Павле I</w:t>
        </w:r>
      </w:hyperlink>
      <w:r>
        <w:rPr>
          <w:sz w:val="28"/>
          <w:szCs w:val="28"/>
        </w:rPr>
        <w:t xml:space="preserve"> </w:t>
      </w:r>
      <w:r>
        <w:rPr>
          <w:sz w:val="28"/>
          <w:szCs w:val="28"/>
        </w:rPr>
        <w:drawing>
          <wp:inline distT="0" distB="0" distL="0" distR="0">
            <wp:extent cx="95885" cy="153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количество ассигнаций увеличилось еще на 50 миллионов рублей; курс колебался между 62 1/2 и 73 копейки. Непрестанные дефициты в царствование </w:t>
      </w:r>
      <w:hyperlink r:id="rId6">
        <w:r>
          <w:rPr>
            <w:rStyle w:val="InternetLink"/>
            <w:color w:val="000000"/>
            <w:sz w:val="28"/>
            <w:szCs w:val="28"/>
            <w:u w:val="none"/>
          </w:rPr>
          <w:t>Александра I</w:t>
        </w:r>
      </w:hyperlink>
      <w:r>
        <w:rPr>
          <w:sz w:val="28"/>
          <w:szCs w:val="28"/>
        </w:rPr>
        <w:t xml:space="preserve">, достигнувшие значительных размеров под влиянием войн с Швецией, Турцией и Францией, требовали ежегодного повышения государственных доходов, источником которого с самого начала были избраны бумажные деньги. </w:t>
      </w:r>
    </w:p>
    <w:p>
      <w:pPr>
        <w:pStyle w:val="TextBodyIndent"/>
        <w:rPr>
          <w:sz w:val="28"/>
          <w:szCs w:val="28"/>
        </w:rPr>
      </w:pPr>
      <w:r>
        <w:rPr>
          <w:sz w:val="28"/>
          <w:szCs w:val="28"/>
        </w:rPr>
        <w:t>До 1805 выпуски их совершались в небольших размерах, и курс рубля, повысившийся в 1802 г. до 80 копеек, понижался очень медленно. Затем начались громадные выпуски ассигнаций: в 1805 г. на 31,5 миллиона рублей, в 1806 г. на 27 миллионов рублей, в 1807 г. на 63 миллиона рублей, в 1808 г. на 95 миллионов рублей, в 1809 г. на 55,8 миллиона рублей, в 1810 г. на 46,1 миллиона рублей, в 1812 г. на 64,5 миллиона рублей, в 1813 г. на 103,4 миллиона рублей, в 1814 г. на 48,8 миллиона рублей. Этому соответствовало страшное падение курса: в 1806 г. он равнялся 67 1/2 копейки, 1807 г. - 53 3/4, в 1808 г. - 44 2/3, в 1809 г. - 43 1/3, в 1810 г. - 25 2/5, в 1814 г. - 20 копеек серебром.</w:t>
      </w:r>
    </w:p>
    <w:p>
      <w:pPr>
        <w:pStyle w:val="TextBodyIndent"/>
        <w:rPr>
          <w:sz w:val="28"/>
          <w:szCs w:val="28"/>
        </w:rPr>
      </w:pPr>
      <w:r>
        <w:rPr>
          <w:sz w:val="28"/>
          <w:szCs w:val="28"/>
        </w:rPr>
        <w:t xml:space="preserve">В годы наиболее интенсивной борьбы с Наполеоном и вслед за ее окончанием (1812 - 15) бумажных денег было выпущено на 244,5 миллионов рублей, а между тем их действительная ценность (на серебро) едва достигала 57,6 миллионов рублей. Общее повышение налогов и введение новых в 1810 и 1812 годы, а также переложение всех сборов на ассигнации, не могли покрыть даже убыли в действительной покупной силе поступлений, происходившей от падения курса, вследствие чего неминуемо приходилось искусственно подавлять всякое развитие государственных потребностей. Несмотря на свой колоссально быстрый, по видимому, рост, государственные расходы, в переводе на серебро или вовсе не увеличивались, или даже сокращались. </w:t>
      </w:r>
    </w:p>
    <w:p>
      <w:pPr>
        <w:pStyle w:val="TextBodyIndent"/>
        <w:rPr>
          <w:sz w:val="28"/>
          <w:szCs w:val="28"/>
        </w:rPr>
      </w:pPr>
      <w:r>
        <w:rPr>
          <w:sz w:val="28"/>
          <w:szCs w:val="28"/>
        </w:rPr>
        <w:t xml:space="preserve">Расходы по армии и флоту, вместе с вновь возникшими, после образования в 1817 г. комиссии погашения долгов, крупными расходами на уплату государственного долга (55 - 60 миллионов рублей ежегодно), поглощали большую часть средств казны. </w:t>
      </w:r>
    </w:p>
    <w:p>
      <w:pPr>
        <w:pStyle w:val="TextBodyIndent"/>
        <w:rPr>
          <w:sz w:val="28"/>
          <w:szCs w:val="28"/>
        </w:rPr>
      </w:pPr>
      <w:r>
        <w:rPr>
          <w:sz w:val="28"/>
          <w:szCs w:val="28"/>
        </w:rPr>
        <w:t xml:space="preserve">Бюджеты всех прочих ведомств постоянно подвергались урезкам и находились в подавленном состоянии; бюджет, например, Министерства народного просвещения, равнявшийся в 1804 г. 2 878 118 рублей, составлял в 1816 г. только 2 470 562 рубля, в 1817 г. - 3 091 792 рубля (т. е. в переводе на серебро, уменьшился в 2 1/4 раза); бюджет Министерства юстиции поднялся за то же время с 2,6 миллиона рублей до 3,2 миллиона рублей (т. е. в действительности уменьшился в 2 1/2 раза) и т. д. </w:t>
      </w:r>
    </w:p>
    <w:p>
      <w:pPr>
        <w:pStyle w:val="TextBodyIndent"/>
        <w:rPr>
          <w:sz w:val="28"/>
          <w:szCs w:val="28"/>
        </w:rPr>
      </w:pPr>
      <w:r>
        <w:rPr>
          <w:sz w:val="28"/>
          <w:szCs w:val="28"/>
        </w:rPr>
        <w:t xml:space="preserve">Усиленной бережливостью, обусловленной сознанием крайнего напряжения финансовых средств страны, объясняется, между прочим, и ничтожная сумма чрезвычайных издержек войны с Наполеоном: она равнялась всего только 155 миллионов рублей (т. е. менее 40 миллионов рублей на серебро). Вызванное усиленными выпусками ассигнаций расстройство денежной и финансовой системы произвело такое впечатление на правительство, что оно решительно отказалось прибегать вновь к этой операции. С 1817 г. приступлено было к уничтожению части ассигнаций, общее количество которых сократилось с 836 миллионов рублей в 1817 г. до 595 776 310 рублей к 1823 г. и оставалось на этой сумме до превращения их, путем девальвации, в кредитные билеты, в 1843 г. Невозможность покрывать все дефициты одними выпусками бумажных денег и затем консолидация части ассигнаций, вызвали заключение новых займов; к концу 1823 г. консолидированный государственный долг составлял уже 672 миллиона рублей, займы у банков - 78 миллионов рублей, так что вместе с ассигнациями, признанными в 1810 г. государственным долгом, общая сумма последнего к концу царствования Александра I равнялась 1345 миллионов рублей. </w:t>
      </w:r>
    </w:p>
    <w:p>
      <w:pPr>
        <w:pStyle w:val="TextBodyIndent"/>
        <w:rPr>
          <w:sz w:val="28"/>
          <w:szCs w:val="28"/>
        </w:rPr>
      </w:pPr>
      <w:r>
        <w:rPr>
          <w:sz w:val="28"/>
          <w:szCs w:val="28"/>
        </w:rPr>
        <w:t xml:space="preserve">В царствование Александра I были учреждены: Министерство финансов, государственное казначейство (должность государственного казначея была учреждена еще при Павле I), государственный контроль, комиссия погашения долгов, повышены все налоги, сделан опыт установления временного подоходного налога с помещичьих имений, учреждено казенное управление винной торговлей, издано систематическое положение о гербовом сборе. Значение подушных сборов в податной системе понизилось; в конце царствования (1823) они составляли только 28,3% всех государственных доходов. </w:t>
      </w:r>
    </w:p>
    <w:p>
      <w:pPr>
        <w:pStyle w:val="TextBodyIndent"/>
        <w:rPr/>
      </w:pPr>
      <w:r>
        <w:rPr>
          <w:sz w:val="28"/>
          <w:szCs w:val="28"/>
        </w:rPr>
        <w:t xml:space="preserve">Заботы финансового управления в царствование </w:t>
      </w:r>
      <w:hyperlink r:id="rId7">
        <w:r>
          <w:rPr>
            <w:rStyle w:val="InternetLink"/>
            <w:color w:val="000000"/>
            <w:sz w:val="28"/>
            <w:szCs w:val="28"/>
            <w:u w:val="none"/>
          </w:rPr>
          <w:t>Николая I</w:t>
        </w:r>
      </w:hyperlink>
      <w:r>
        <w:rPr>
          <w:sz w:val="28"/>
          <w:szCs w:val="28"/>
        </w:rPr>
        <w:t xml:space="preserve"> </w:t>
      </w:r>
      <w:r>
        <w:rPr>
          <w:sz w:val="28"/>
          <w:szCs w:val="28"/>
        </w:rPr>
        <w:drawing>
          <wp:inline distT="0" distB="0" distL="0" distR="0">
            <wp:extent cx="95885" cy="15303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были направлены на внесение порядка в расстроенное Отечественной войной государственное хозяйство - установление равновесия в бюджет, улучшение отчетности, восстановление государственного кредита, упорядочение денежной системы. </w:t>
      </w:r>
    </w:p>
    <w:p>
      <w:pPr>
        <w:pStyle w:val="TextBodyIndent"/>
        <w:rPr/>
      </w:pPr>
      <w:r>
        <w:rPr>
          <w:sz w:val="28"/>
          <w:szCs w:val="28"/>
        </w:rPr>
        <w:t xml:space="preserve">Первые 20 лет финансы находились под руководством </w:t>
      </w:r>
      <w:hyperlink r:id="rId9">
        <w:r>
          <w:rPr>
            <w:rStyle w:val="InternetLink"/>
            <w:color w:val="000000"/>
            <w:sz w:val="28"/>
            <w:szCs w:val="28"/>
            <w:u w:val="none"/>
          </w:rPr>
          <w:t>Канкрина</w:t>
        </w:r>
      </w:hyperlink>
      <w:r>
        <w:rPr>
          <w:sz w:val="28"/>
          <w:szCs w:val="28"/>
        </w:rPr>
        <w:t xml:space="preserve">, с именем которого связана честь восстановления благоустройства в государственном кредите. Важнейшим его делом было водворение в стране металлического обращения, посредством девальвации ассигнаций и замены их кредитными билетами, разменными на звонкую монету (в 1843 г.). Он настаивал на крайней бережливости в испрашивании и расходовании государственных средств; в 1836 г. образованы были даже особые комитеты для рассмотрения нормальных расходов, которыми и была составлена нормальная роспись. Остановить увеличение государственных расходов в период, переполненный военными действиями, было, однако, невозможно; чрезвычайные потребности постоянно порождали дефициты и новые финансовые затруднения. Чтобы выйти из них, прибегали к обычным приемам - повышению старых налогов, учреждению новых и, наконец, к государственному кредиту. Обращение к внешнему кредиту совершалось с большой осторожностью, выпуск ассигнаций совсем не практиковался; зато усиленно пользовались внутренним кредитом в виде выпуска краткосрочных билетов государственного казначейства (серии, созданные у нас Канкриным) и позаимствований у казенных кредитных учреждений и комиссии погашения долгов. </w:t>
      </w:r>
    </w:p>
    <w:p>
      <w:pPr>
        <w:pStyle w:val="TextBodyIndent"/>
        <w:rPr>
          <w:sz w:val="28"/>
          <w:szCs w:val="28"/>
        </w:rPr>
      </w:pPr>
      <w:r>
        <w:rPr>
          <w:sz w:val="28"/>
          <w:szCs w:val="28"/>
        </w:rPr>
        <w:t xml:space="preserve">Накануне отставки Канкрина государственный долг равнялся: консолидированный - 862 миллиона рублей (возрос с 1723 г. на 703,5 миллиона рублей), позаимствования у банков комиссии погашения долгов - 489,5 миллиона рублей (увеличились на 411,5 миллиона рублей), серии - 102 миллиона рублей, ассигнации - 595,8 миллиона рублей, всего 2049,5 миллиона рублей ассигнациями. С уходом Канкрина дефициты снова начали расти, затруднения в средствах увеличивались, пока, наконец, Крымская война не вызвала финансового кризиса, заставившего опять прибегнуть к выпуску бумажных денег. </w:t>
      </w:r>
    </w:p>
    <w:p>
      <w:pPr>
        <w:pStyle w:val="TextBodyIndent"/>
        <w:rPr>
          <w:sz w:val="28"/>
          <w:szCs w:val="28"/>
        </w:rPr>
      </w:pPr>
      <w:r>
        <w:rPr>
          <w:sz w:val="28"/>
          <w:szCs w:val="28"/>
        </w:rPr>
        <w:t>Важнейшие из отдельных финансовых мероприятий царствования Николая I: восстановление питейного откупа, установление табачного налога в бандерольной форме и налога на свекловичный сахар, издание покровительственного таможенного тарифа, устройство денежной системы установлением серебряного рубля как основной денежной единицы (1839), переложение государственных доходов и платежей на серебро (1840).</w:t>
      </w:r>
    </w:p>
    <w:p>
      <w:pPr>
        <w:pStyle w:val="Normal"/>
        <w:spacing w:lineRule="auto" w:line="360"/>
        <w:ind w:firstLine="709"/>
        <w:jc w:val="both"/>
        <w:rPr>
          <w:sz w:val="28"/>
          <w:szCs w:val="28"/>
        </w:rPr>
      </w:pPr>
      <w:r>
        <w:rPr>
          <w:sz w:val="28"/>
          <w:szCs w:val="28"/>
        </w:rPr>
      </w:r>
      <w:r>
        <w:br w:type="page"/>
      </w:r>
    </w:p>
    <w:p>
      <w:pPr>
        <w:pStyle w:val="Heading1"/>
        <w:rPr>
          <w:sz w:val="28"/>
          <w:szCs w:val="28"/>
        </w:rPr>
      </w:pPr>
      <w:bookmarkStart w:id="2" w:name="__RefHeading___Toc29986271"/>
      <w:bookmarkEnd w:id="2"/>
      <w:r>
        <w:rPr>
          <w:sz w:val="28"/>
          <w:szCs w:val="28"/>
        </w:rPr>
        <w:t>Глава 2. Личность Е.Ф. Канкрина – реформатора денежной системы Российской империи</w:t>
      </w:r>
    </w:p>
    <w:p>
      <w:pPr>
        <w:pStyle w:val="Normal"/>
        <w:spacing w:lineRule="auto" w:line="360"/>
        <w:ind w:firstLine="709"/>
        <w:jc w:val="both"/>
        <w:rPr>
          <w:sz w:val="28"/>
          <w:szCs w:val="28"/>
        </w:rPr>
      </w:pPr>
      <w:r>
        <w:rPr>
          <w:sz w:val="28"/>
          <w:szCs w:val="28"/>
        </w:rPr>
      </w:r>
    </w:p>
    <w:p>
      <w:pPr>
        <w:pStyle w:val="TextBodyIndent"/>
        <w:rPr/>
      </w:pPr>
      <w:r>
        <w:rPr>
          <w:sz w:val="28"/>
          <w:szCs w:val="28"/>
        </w:rPr>
        <w:t xml:space="preserve">Канкрин (Georg von Kankrin), Егор Францевич, граф - русский министр финансов и писатель. Родился в 1774 г. в Ганау (Гессен); занимался в университетах Гессена и Марбурга. Приехал в 1797 г. в Россию, где его отец заведовал старорусскими соляными заводами. В 1800 г. по просьбе графа </w:t>
      </w:r>
      <w:hyperlink r:id="rId10">
        <w:r>
          <w:rPr>
            <w:rStyle w:val="InternetLink"/>
            <w:color w:val="000000"/>
            <w:sz w:val="28"/>
            <w:szCs w:val="28"/>
            <w:u w:val="none"/>
          </w:rPr>
          <w:t>Остермана</w:t>
        </w:r>
      </w:hyperlink>
      <w:r>
        <w:rPr>
          <w:sz w:val="28"/>
          <w:szCs w:val="28"/>
        </w:rPr>
        <w:t xml:space="preserve"> , которому Канкрин подал записку о развитии овцеводства в России, был назначен помощником отца; в 1803 г. - инспектором немецких колоний Петербургской губернии. </w:t>
      </w:r>
    </w:p>
    <w:p>
      <w:pPr>
        <w:pStyle w:val="TextBodyIndent"/>
        <w:rPr/>
      </w:pPr>
      <w:r>
        <w:rPr>
          <w:sz w:val="28"/>
          <w:szCs w:val="28"/>
        </w:rPr>
        <w:t xml:space="preserve">Записка, напечатанная Канкрином в 1809 г., о военном искусстве ("Fragmente uber die Kriegskunst", анонимно, Санкт-Петербург, 1809; 2-е издание, Брауншвейг, 1815) и работы по вопросу о продовольствии войск (не напечатано) обратили на себя внимание немецких генералов при </w:t>
      </w:r>
      <w:hyperlink r:id="rId11">
        <w:r>
          <w:rPr>
            <w:rStyle w:val="InternetLink"/>
            <w:color w:val="000000"/>
            <w:sz w:val="28"/>
            <w:szCs w:val="28"/>
            <w:u w:val="none"/>
          </w:rPr>
          <w:t>Александре I</w:t>
        </w:r>
      </w:hyperlink>
      <w:r>
        <w:rPr>
          <w:sz w:val="28"/>
          <w:szCs w:val="28"/>
        </w:rPr>
        <w:t xml:space="preserve">. </w:t>
      </w:r>
    </w:p>
    <w:p>
      <w:pPr>
        <w:pStyle w:val="TextBodyIndent"/>
        <w:rPr/>
      </w:pPr>
      <w:r>
        <w:rPr>
          <w:sz w:val="28"/>
          <w:szCs w:val="28"/>
        </w:rPr>
        <w:t xml:space="preserve">По рекомендации </w:t>
      </w:r>
      <w:hyperlink r:id="rId12">
        <w:r>
          <w:rPr>
            <w:rStyle w:val="InternetLink"/>
            <w:color w:val="000000"/>
            <w:sz w:val="28"/>
            <w:szCs w:val="28"/>
            <w:u w:val="none"/>
          </w:rPr>
          <w:t>Пфуля</w:t>
        </w:r>
      </w:hyperlink>
      <w:r>
        <w:rPr>
          <w:sz w:val="28"/>
          <w:szCs w:val="28"/>
        </w:rPr>
        <w:t xml:space="preserve"> и Вольцогена Канкрин в 1811 г. был назначен помощником генерал-провиантмейстера, в 1812 г. - генерал-интендантом I армии; в 1813 г. - генерал-интендантом действующей армии. </w:t>
      </w:r>
    </w:p>
    <w:p>
      <w:pPr>
        <w:pStyle w:val="TextBodyIndent"/>
        <w:rPr>
          <w:sz w:val="28"/>
          <w:szCs w:val="28"/>
        </w:rPr>
      </w:pPr>
      <w:r>
        <w:rPr>
          <w:sz w:val="28"/>
          <w:szCs w:val="28"/>
        </w:rPr>
        <w:t xml:space="preserve">На Канкрине лежала организация продовольствования войск и позднее - ликвидация расчетов с союзными государствами и Францией. Канкрин сопровождал армию в Париж и представил затем отчет о своей деятельности как интенданта, опубликованный позднее (в 1857 г.). По окончании войны Канкрин вернулся к научным занятиям и написал "Weltreichtum, Nationalreichtum u. Staatswirtschaft" (анон., Мюнх., 1821), также "Ueber die Militar-Oekonomie im Frieden und Kriege" (анон., Санкт-Петербург, 1820 - 1823). В первой книге Канкрин уже высказал те взгляды, которые затем проводил в жизнь, когда, по оставлении интендантства в 1820 г. и по назначении членом военного совета и затем государственного совета - был призван в 1823 г. на пост министра финансов. </w:t>
      </w:r>
    </w:p>
    <w:p>
      <w:pPr>
        <w:pStyle w:val="TextBodyIndent"/>
        <w:rPr/>
      </w:pPr>
      <w:r>
        <w:rPr>
          <w:sz w:val="28"/>
          <w:szCs w:val="28"/>
        </w:rPr>
        <w:t xml:space="preserve">Канкрин состоял на этой должности до 1844 г.; в 1829 г. ему было пожаловано графское достоинство; в 1838 г. он читал лекции по финансовой науке </w:t>
      </w:r>
      <w:hyperlink r:id="rId13">
        <w:r>
          <w:rPr>
            <w:rStyle w:val="InternetLink"/>
            <w:color w:val="000000"/>
            <w:sz w:val="28"/>
            <w:szCs w:val="28"/>
            <w:u w:val="none"/>
          </w:rPr>
          <w:t>Александру II</w:t>
        </w:r>
      </w:hyperlink>
      <w:r>
        <w:rPr>
          <w:sz w:val="28"/>
          <w:szCs w:val="28"/>
        </w:rPr>
        <w:t xml:space="preserve"> </w:t>
      </w:r>
      <w:r>
        <w:rPr>
          <w:sz w:val="28"/>
          <w:szCs w:val="28"/>
        </w:rPr>
        <w:drawing>
          <wp:inline distT="0" distB="0" distL="0" distR="0">
            <wp:extent cx="95885" cy="153035"/>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тогда наследнику, (напечатаны в 1880 г. под заглавием: "Краткое обозрение Российских финансов графа Е.Ф. Канкрина"); перед оставлением министерства Канкрин представил государю "Обзор примечательнейших действий по финансовой части в течение 20 последних лет" (см. ниже). Уже в отставке, в Париже, Канкрин написал свой последний труд "Oekonomie der menschlichen Gesellschaften u. das Finanzwesen von einem ehemaligen Finanzminister" (Штеттин 1845; см. "Граф Канкрин и его очерки политической экономии и финансии", Санкт-Петербург, 1894). </w:t>
      </w:r>
    </w:p>
    <w:p>
      <w:pPr>
        <w:pStyle w:val="TextBodyIndent"/>
        <w:rPr>
          <w:sz w:val="28"/>
          <w:szCs w:val="28"/>
        </w:rPr>
      </w:pPr>
      <w:r>
        <w:rPr>
          <w:sz w:val="28"/>
          <w:szCs w:val="28"/>
        </w:rPr>
        <w:t xml:space="preserve">Канкрин скончался 10 сентября 1845 г. Как экономический писатель (большинство его сочинений анонимны), Канкрин причисляется Рошером к русско-немецкой школе экономистов и является в области экономической политики противником либеральной школы Смита. </w:t>
      </w:r>
    </w:p>
    <w:p>
      <w:pPr>
        <w:pStyle w:val="TextBodyIndent"/>
        <w:rPr>
          <w:sz w:val="28"/>
          <w:szCs w:val="28"/>
        </w:rPr>
      </w:pPr>
      <w:r>
        <w:rPr>
          <w:sz w:val="28"/>
          <w:szCs w:val="28"/>
        </w:rPr>
        <w:t xml:space="preserve">Многие взгляды Канкрина представляют значительный интерес. Практическая деятельность Канкрина, остававшегося министром финансов долее, чем кто-либо другой в России, чрезвычайно разносторонняя. С его именем связаны упорядочение русской денежной системы, усиление протекционизма и улучшение государственной отчетности и счетоводства. </w:t>
      </w:r>
    </w:p>
    <w:p>
      <w:pPr>
        <w:pStyle w:val="TextBodyIndent"/>
        <w:rPr/>
      </w:pPr>
      <w:r>
        <w:rPr>
          <w:sz w:val="28"/>
          <w:szCs w:val="28"/>
        </w:rPr>
        <w:t xml:space="preserve">Денежная реформа 1839 - 1843 годов, проведенная по инициативе не столько даже Канкрина, сколько императора </w:t>
      </w:r>
      <w:hyperlink r:id="rId15">
        <w:r>
          <w:rPr>
            <w:rStyle w:val="InternetLink"/>
            <w:color w:val="000000"/>
            <w:sz w:val="28"/>
            <w:szCs w:val="28"/>
            <w:u w:val="none"/>
          </w:rPr>
          <w:t>Николая I</w:t>
        </w:r>
      </w:hyperlink>
      <w:r>
        <w:rPr>
          <w:sz w:val="28"/>
          <w:szCs w:val="28"/>
        </w:rPr>
        <w:t xml:space="preserve">, заключалась в том, что ассигнации, впервые выпущенные в России при </w:t>
      </w:r>
      <w:hyperlink r:id="rId16">
        <w:r>
          <w:rPr>
            <w:rStyle w:val="InternetLink"/>
            <w:color w:val="000000"/>
            <w:sz w:val="28"/>
            <w:szCs w:val="28"/>
            <w:u w:val="none"/>
          </w:rPr>
          <w:t>Екатерине II</w:t>
        </w:r>
      </w:hyperlink>
      <w:r>
        <w:rPr>
          <w:sz w:val="28"/>
          <w:szCs w:val="28"/>
        </w:rPr>
        <w:t xml:space="preserve">, благодаря чрезмерным выпускам и устранению разменности падавшие в отдельные годы до 20% номинальной стоимости и вносившие чрезвычайную путаницу в обращение (простонародные лажи), были после отдельных неудачных попыток фиксированы в существовавшей с 1810 г. серебряной единице манифестом 1 июля 1839 г. (3 рубля 50 копеек ассигнациями = 1 рубль серебром). Этим самым была оставлена мысль восстановления ценности ассигнаций (Гурьев) и проведен принцип девальвации. Переходной ступенью было учреждение депозитной кассы (1840), выпускавшей так называемые депозитные билеты, обеспеченные рубль за рубль металлом. </w:t>
      </w:r>
    </w:p>
    <w:p>
      <w:pPr>
        <w:pStyle w:val="TextBodyIndent"/>
        <w:rPr>
          <w:sz w:val="28"/>
          <w:szCs w:val="28"/>
        </w:rPr>
      </w:pPr>
      <w:r>
        <w:rPr>
          <w:sz w:val="28"/>
          <w:szCs w:val="28"/>
        </w:rPr>
        <w:t xml:space="preserve">В силу Высочайшего манифеста 1 июня 1843 г. ассигнации и иные бумажные знаки стали обмениваться на "государственные кредитные билеты", в свою очередь разменные на звонкую монету. Вся реформа была проведена с большой осторожностью и постепенностью. Теоретически Канкрин считал бумажные деньги продуктом высокоразвитого хозяйственного строя и допускал их с рядом ограничений (разменный фонд, тщательный контроль "сословий", где они существуют, производительные цели выпусков и т. д.). Неразменные деньги - долг государства, и в случае злоупотреблений, самый несправедливый налог; отсюда явное предпочтение Канкрина к металлическим деньгам. </w:t>
      </w:r>
    </w:p>
    <w:p>
      <w:pPr>
        <w:pStyle w:val="TextBodyIndent"/>
        <w:rPr>
          <w:sz w:val="28"/>
          <w:szCs w:val="28"/>
        </w:rPr>
      </w:pPr>
      <w:r>
        <w:rPr>
          <w:sz w:val="28"/>
          <w:szCs w:val="28"/>
        </w:rPr>
        <w:t xml:space="preserve">В таможенной политике Канкрин был сторонником не охранительных, но протекционистских и фискальных пошлин. В этом смысле, а также благодаря его симпатиям к государственному вмешательству в народно-хозяйственную жизнь, его частно-хозяйственному пониманию роли государства, наконец, его отношению к промышленности, Канкрина называют русским Кольбером. Относясь отрицательно к тарифу 1819 г., он в общем соглашался с покровительственным тарифом 1822 г., хотя и находил отдельные ставки чрезмерными. </w:t>
      </w:r>
    </w:p>
    <w:p>
      <w:pPr>
        <w:pStyle w:val="TextBodyIndent"/>
        <w:rPr>
          <w:sz w:val="28"/>
          <w:szCs w:val="28"/>
        </w:rPr>
      </w:pPr>
      <w:r>
        <w:rPr>
          <w:sz w:val="28"/>
          <w:szCs w:val="28"/>
        </w:rPr>
        <w:t xml:space="preserve">Пересмотры тарифов при Канкрине (1825, 1830, 1831, 1836, 1838, 1841) сопровождались повышением и понижением отдельных ставок, но в целом носили повышательный характер; тем не менее их результаты в общем в смысле роста таможенных доходов, русской промышленности и активности баланса были благоприятны. В частности, тариф 1826 г. повел к росту русского сахарного производства. </w:t>
      </w:r>
    </w:p>
    <w:p>
      <w:pPr>
        <w:pStyle w:val="TextBodyIndent"/>
        <w:rPr>
          <w:sz w:val="28"/>
          <w:szCs w:val="28"/>
        </w:rPr>
      </w:pPr>
      <w:r>
        <w:rPr>
          <w:sz w:val="28"/>
          <w:szCs w:val="28"/>
        </w:rPr>
        <w:t xml:space="preserve">Стремясь развить промышленность, Канкрин учредил мануфактурный совет, устраивал промышленные выставки в Санкт-Петербурге и Москве, давал специальные поручения агентам министерства за границей, основал Технологический институт в Санкт-Петербурге, распространял специальные издания, облегчал формальности при открытии промышленных учреждений; содействовал расширению овцеводства, горного дела (преобразование горного законодательства, казенной горной промышленности, горного управления, корпуса горных инженеров, организация геологических изысканий); лесного дела (преобразование лесного института, новые училища для подготовки лесничих, заграничные командировки, особые инструкции по лесному хозяйству); ввел уставы о векселях, торговой несостоятельности и о системе российских мер и весов. </w:t>
      </w:r>
    </w:p>
    <w:p>
      <w:pPr>
        <w:pStyle w:val="TextBodyIndent"/>
        <w:rPr>
          <w:sz w:val="28"/>
          <w:szCs w:val="28"/>
        </w:rPr>
      </w:pPr>
      <w:r>
        <w:rPr>
          <w:sz w:val="28"/>
          <w:szCs w:val="28"/>
        </w:rPr>
        <w:t xml:space="preserve">Финансовая система Канкрина основывалась по-прежнему на подушной подати, но доходы возросли благодаря привлечению к подати инородцев и пересмотру торговых налогов. </w:t>
      </w:r>
    </w:p>
    <w:p>
      <w:pPr>
        <w:pStyle w:val="TextBodyIndent"/>
        <w:rPr>
          <w:sz w:val="28"/>
          <w:szCs w:val="28"/>
        </w:rPr>
      </w:pPr>
      <w:r>
        <w:rPr>
          <w:sz w:val="28"/>
          <w:szCs w:val="28"/>
        </w:rPr>
        <w:t xml:space="preserve">Канкрин повысил гербовый сбор, ввел акциз на табак и вернулся к оказавшейся выгодной в финансовом отношении откупной системе продажи вина. Приняв финансовое управление в годы крупных дефицитов, Канкрин, хотя и не был в состоянии их устранить, все же значительно со свойственной ему бережливостью сократил, несмотря на экстренные расходы, связанные с турецкой и персидской войнами, восстанием в Польше, эпидемиями и т. п. Он ликвидировал следы Отечественной войны и значительно упрочил русский государственный кредит. </w:t>
      </w:r>
    </w:p>
    <w:p>
      <w:pPr>
        <w:pStyle w:val="TextBodyIndent"/>
        <w:rPr>
          <w:sz w:val="28"/>
          <w:szCs w:val="28"/>
        </w:rPr>
      </w:pPr>
      <w:r>
        <w:rPr>
          <w:sz w:val="28"/>
          <w:szCs w:val="28"/>
        </w:rPr>
        <w:t>Менее внимания Канкрин уделял местной финансовой администрации и сельскому хозяйству. Боясь нарушить сложившийся уклад жизни, Канкрин скептически относился к развитию железнодорожной сети и в особенности к расширению кредита не только в форме развития частных банков, но даже и казенных, а также и к сберегательным учреждениям. Относясь отрицательно к государственным займам, особенно заключаемым с непроизводительными целями внутри страны и неконсолидированными, Канкрин под давлением обстоятельств, однако, прибегал к ним и ввел в обращение особые краткосрочные обязательства, так называемые билеты государственного казначейства, отказавшись, впрочем, окончательно от выпуска неразменных бумажных денег. В общем деятельность Канкрина - и это отвечало всем его взглядам - была лишена радикально реформирующего характера; с одной стороны, это обеспечивало большую практичность и приспособленность к жизни его мероприятий, с другой, не могло устранить основной хозяйственной отсталости страны, сказавшейся позднее в эпоху Крымской войны.</w:t>
      </w:r>
    </w:p>
    <w:p>
      <w:pPr>
        <w:pStyle w:val="TextBodyIndent"/>
        <w:rPr>
          <w:sz w:val="28"/>
          <w:szCs w:val="28"/>
        </w:rPr>
      </w:pPr>
      <w:r>
        <w:rPr>
          <w:sz w:val="28"/>
          <w:szCs w:val="28"/>
        </w:rPr>
      </w:r>
    </w:p>
    <w:p>
      <w:pPr>
        <w:pStyle w:val="TextBodyIndent"/>
        <w:rPr>
          <w:sz w:val="28"/>
          <w:szCs w:val="28"/>
        </w:rPr>
      </w:pPr>
      <w:r>
        <w:rPr>
          <w:sz w:val="28"/>
          <w:szCs w:val="28"/>
        </w:rPr>
      </w:r>
      <w:r>
        <w:br w:type="page"/>
      </w:r>
    </w:p>
    <w:p>
      <w:pPr>
        <w:pStyle w:val="Heading1"/>
        <w:rPr>
          <w:sz w:val="28"/>
          <w:szCs w:val="28"/>
        </w:rPr>
      </w:pPr>
      <w:bookmarkStart w:id="3" w:name="__RefHeading___Toc29986272"/>
      <w:r>
        <w:rPr>
          <w:sz w:val="28"/>
          <w:szCs w:val="28"/>
        </w:rPr>
        <w:t>Глава 3. Сущность денежной реформы 1839-1843 г.</w:t>
      </w:r>
      <w:bookmarkEnd w:id="3"/>
      <w:r>
        <w:rPr>
          <w:sz w:val="28"/>
          <w:szCs w:val="28"/>
        </w:rPr>
        <w:t xml:space="preserve"> </w:t>
      </w:r>
    </w:p>
    <w:p>
      <w:pPr>
        <w:pStyle w:val="TextBodyIndent"/>
        <w:rPr>
          <w:sz w:val="28"/>
          <w:szCs w:val="28"/>
        </w:rPr>
      </w:pPr>
      <w:r>
        <w:rPr>
          <w:sz w:val="28"/>
          <w:szCs w:val="28"/>
        </w:rPr>
      </w:r>
    </w:p>
    <w:p>
      <w:pPr>
        <w:pStyle w:val="TextBodyIndent"/>
        <w:rPr>
          <w:sz w:val="28"/>
          <w:szCs w:val="28"/>
        </w:rPr>
      </w:pPr>
      <w:r>
        <w:rPr>
          <w:sz w:val="28"/>
          <w:szCs w:val="28"/>
        </w:rPr>
        <w:t>Одним из важнейших этапов формирования единой денежной системы России являлась денежная реформа 1839-1843 гг., в результате которой была создана денежная система, основанная на серебре.</w:t>
      </w:r>
    </w:p>
    <w:p>
      <w:pPr>
        <w:pStyle w:val="TextBodyIndent"/>
        <w:rPr>
          <w:sz w:val="28"/>
          <w:szCs w:val="28"/>
        </w:rPr>
      </w:pPr>
      <w:r>
        <w:rPr>
          <w:sz w:val="28"/>
          <w:szCs w:val="28"/>
        </w:rPr>
        <w:t xml:space="preserve">Как уже указывалось выше в тексте данной курсовой работы, реформе предшествовал выпуск в обращение бумажных денежных знаков - ассигнаций, обусловленный хроническим дефицитом государственного бюджета и потребностью замены тяжеловесной медной монеты. Эмиссия ассигнаций была начата в соответствии с манифестом Екатерины II от 29 декабря 1768 года. В нем не определялось, на какую из находившихся в то время в обращении монет (золотую, серебряную или медную) должны были размениваться ассигнации. Реально эту функцию в течение первых 20 лет после начала эмиссии выполняла медная монета. </w:t>
      </w:r>
    </w:p>
    <w:p>
      <w:pPr>
        <w:pStyle w:val="TextBodyIndent"/>
        <w:rPr>
          <w:sz w:val="28"/>
          <w:szCs w:val="28"/>
        </w:rPr>
      </w:pPr>
      <w:r>
        <w:rPr>
          <w:sz w:val="28"/>
          <w:szCs w:val="28"/>
        </w:rPr>
        <w:t>Несмотря на обещание ограничивать количество ассигнаций в обращении, правительство вынуждено было для покрытия дефицита госбюджета неоднократно прибегать к новым выпускам бумажных денег. В результате к концу 80-х гг. XVIII в. Государственный ассигнационный банк, который осуществлял эмиссию и обеспечивал размен ассигнаций, уже не располагал достаточным количеством меди для этой операции. Размен был прекращен. Одновременно из обращения начала исчезать золотая и серебряная монета. К середине 90-х гг. XVIII в. ассигнации стали основным средством обращения и платежа. Массовый выпуск ассигнаций приводил к падению их курса по отношению к серебряному рублю.</w:t>
      </w:r>
    </w:p>
    <w:p>
      <w:pPr>
        <w:pStyle w:val="TextBodyIndent"/>
        <w:rPr>
          <w:sz w:val="28"/>
          <w:szCs w:val="28"/>
        </w:rPr>
      </w:pPr>
      <w:r>
        <w:rPr>
          <w:sz w:val="28"/>
          <w:szCs w:val="28"/>
        </w:rPr>
        <w:t>Функционирование неразменных бумажных денежных знаков в России продолжалось до введения золотой валюты в 1897 году. Исключение составил десятилетний период обращения разменных на звонкую монету кредитных билетов, выпуск которых явился результатом проведенной в 1839-1843 гг. денежной реформы.</w:t>
      </w:r>
    </w:p>
    <w:p>
      <w:pPr>
        <w:pStyle w:val="TextBodyIndent"/>
        <w:rPr>
          <w:sz w:val="28"/>
          <w:szCs w:val="28"/>
        </w:rPr>
      </w:pPr>
      <w:r>
        <w:rPr>
          <w:sz w:val="28"/>
          <w:szCs w:val="28"/>
        </w:rPr>
        <w:t>Основы реформы были разработаны М.М. Сперанским при участии профессора Петербургского педагогического института М.А. Балугьянского и крупного русского экономиста Н.С. Мордвинова в 1810-1812 годах. Подготовленный ими так называемый “План финансов” предполагал проведение денежной реформы путем изъятия и уничтожения всех ранее выпущенных ассигнаций. Их должны были заменить обеспеченные серебром банкноты, для выпуска которых предполагалось организовать новый эмиссионный банк с достаточным запасом серебра. Основой денежной системы должен был стать серебряный рубль.</w:t>
      </w:r>
    </w:p>
    <w:p>
      <w:pPr>
        <w:pStyle w:val="TextBodyIndent"/>
        <w:rPr/>
      </w:pPr>
      <w:r>
        <w:rPr>
          <w:sz w:val="28"/>
          <w:szCs w:val="28"/>
        </w:rPr>
        <w:t>Осуществление плана началось в 1810 году. Рядом манифестов в России вводились новые принципы организации денежной системы. Манифест от 2 февраля 1910 г. объявлял выпущенные в обращение ассигнации долгом государства, обеспеченным всем богатством Российской империи, и заявлял о намерении погасить указанный долг. Для этого предполагалось выпустить внутренний заем, который обеспечил бы поступление в казну ассигнаций, подлежавших в будущем публичному сожжению.</w:t>
      </w:r>
    </w:p>
    <w:p>
      <w:pPr>
        <w:pStyle w:val="TextBodyIndent"/>
        <w:rPr>
          <w:sz w:val="28"/>
          <w:szCs w:val="28"/>
        </w:rPr>
      </w:pPr>
      <w:r>
        <w:rPr>
          <w:sz w:val="28"/>
          <w:szCs w:val="28"/>
        </w:rPr>
        <w:t>Манифестом от 20 июня 1810 г. в качестве всеобщей законной счетной денежной единицы устанавливался рубль, содержавший 4 золотника и 21 долю (18 г) чистого серебра. Медная монета становилась разменной на основе манифеста 29 августа 1810 года. Считалось, что эти мероприятия явятся фундаментом для создания денежной системы, основанной на серебре, с обращением банкнот, обеспеченных в основном серебром.</w:t>
      </w:r>
    </w:p>
    <w:p>
      <w:pPr>
        <w:pStyle w:val="TextBodyIndent"/>
        <w:rPr>
          <w:sz w:val="28"/>
          <w:szCs w:val="28"/>
        </w:rPr>
      </w:pPr>
      <w:r>
        <w:rPr>
          <w:sz w:val="28"/>
          <w:szCs w:val="28"/>
        </w:rPr>
        <w:t>Однако подготовка к войне с Наполеоном, а затем и отставка М.М. Сперанского изменили направление денежной политики. Манифест от 9 апреля 1812 г. признавал ассигнации законным платежным средством и устанавливал их обязательное обращение на всей территории империи. В то же время этот манифест не отменял манифест от 20 июня 1810 г., и масштабом цен оставался серебряный рубль. Курс бумажных денежных знаков по отношению к серебру устанавливался на основе рыночных отношений, поэтому он постоянно колебался.</w:t>
      </w:r>
    </w:p>
    <w:p>
      <w:pPr>
        <w:pStyle w:val="TextBodyIndent"/>
        <w:rPr>
          <w:sz w:val="28"/>
          <w:szCs w:val="28"/>
        </w:rPr>
      </w:pPr>
      <w:r>
        <w:rPr>
          <w:sz w:val="28"/>
          <w:szCs w:val="28"/>
        </w:rPr>
        <w:t>После Отечественной войны 1812 г. Министерство финансов выработало новый “План финансов” 1815 года. Для того чтобы уравнять ценность ассигнационного и серебряного рублей, предполагалось постепенно изъять излишки ассигнаций из обращения. Для этого должны были использоваться внешние и внутренние займы, доходы от государственного имущества и т.д. Изъятие ассигнаций происходило в 1818-1822 годах.</w:t>
      </w:r>
    </w:p>
    <w:p>
      <w:pPr>
        <w:pStyle w:val="TextBodyIndent"/>
        <w:rPr>
          <w:sz w:val="28"/>
          <w:szCs w:val="28"/>
        </w:rPr>
      </w:pPr>
      <w:r>
        <w:rPr>
          <w:sz w:val="28"/>
          <w:szCs w:val="28"/>
        </w:rPr>
        <w:t>Между тем шел естественный процесс расширения производства товаров. Рост потребности в средствах обращения и платежа, а также проведение правительством дефляционной политики привели к тому, что, несмотря на незначительное повышение курса ассигнаций, в обращении появилось большое количество металлических денег. Кроме того, в стране возросла добыча серебра и золота, и правительство увеличило чеканку монеты из них. Так, с 1811 по 1840 г. было отчеканено 439 984 699 серебряных и 133 716 567 золотых рублей.</w:t>
      </w:r>
    </w:p>
    <w:p>
      <w:pPr>
        <w:pStyle w:val="TextBodyIndent"/>
        <w:rPr>
          <w:sz w:val="28"/>
          <w:szCs w:val="28"/>
        </w:rPr>
      </w:pPr>
      <w:r>
        <w:rPr>
          <w:sz w:val="28"/>
          <w:szCs w:val="28"/>
        </w:rPr>
        <w:t>Следовательно, в 1820-х гг. в денежном обращении параллельно функционировали серебряная и золотая монета и обесцененные ассигнации. С целью поддержания курса ассигнаций правительство изымало их из обращения и одновременно на основании манифеста 9 апреля 1812 г. требовало, чтобы все платежи в казну производились исключительно ассигнациями. Устойчивый спрос на ассигнации поддерживал их курс, который скачкообразно возрастал при наступлении сроков платежей в казну. В это время население во многих губерниях с большим трудом доставало ассигнации для расчетов по налогам и податям. Отмечались даже случаи, когда сборщики податей, привезя из округа в город серебро и не найдя на него ассигнаций, уезжали в свои селения без платежа недоимок.</w:t>
      </w:r>
    </w:p>
    <w:p>
      <w:pPr>
        <w:pStyle w:val="TextBodyIndent"/>
        <w:rPr>
          <w:sz w:val="28"/>
          <w:szCs w:val="28"/>
        </w:rPr>
      </w:pPr>
      <w:r>
        <w:rPr>
          <w:sz w:val="28"/>
          <w:szCs w:val="28"/>
        </w:rPr>
        <w:t>Колебания курса ассигнаций на внутренних рынках принимали форму так называемых “простонародных лажей”. При общепринятой счетной единице - ассигнационном рубле - масштабом цен стало представляемое им во внутреннем обращении количество серебра, то есть масштаб цен перестал быть определенным, и все цены, выраженные в ассигнационных рублях, менялись одновременно с изменением представительной стоимости ассигнаций. Стихийный поиск устойчивой счетной единицы и масштаба цен привел к так называемому “счету на монету”.</w:t>
      </w:r>
    </w:p>
    <w:p>
      <w:pPr>
        <w:pStyle w:val="TextBodyIndent"/>
        <w:rPr>
          <w:sz w:val="28"/>
          <w:szCs w:val="28"/>
        </w:rPr>
      </w:pPr>
      <w:r>
        <w:rPr>
          <w:sz w:val="28"/>
          <w:szCs w:val="28"/>
        </w:rPr>
        <w:t>До того как началось перманентное повышение курса ассигнаций, в каждой губернии существовало относительно устойчивое соотношение между серебром и ассигнациями. В большинстве центральных губерний в 1811-1815 гг. (период наиболее сильного падения ассигнационного рубля) четыре рубля ассигнациями приравнивались к одному рублю серебром, что приблизительно соответствовало биржевому курсу серебряного рубля. Население привыкло рассматривать серебряный рубль как четыре счетных рубля. Исчисление цен в этих счетных рублях стало называться “счетом на монету”, а сам счетный рубль в то время зачастую назывался “монетным” рублем.</w:t>
      </w:r>
    </w:p>
    <w:p>
      <w:pPr>
        <w:pStyle w:val="TextBodyIndent"/>
        <w:rPr>
          <w:sz w:val="28"/>
          <w:szCs w:val="28"/>
        </w:rPr>
      </w:pPr>
      <w:r>
        <w:rPr>
          <w:sz w:val="28"/>
          <w:szCs w:val="28"/>
        </w:rPr>
        <w:t>При возникновении “счета на монету” ассигнационный и “монетный” рубли совпадали. Когда же курс ассигнационного рубля поднялся, он стал обращаться с лажем по отношению к счетному “монетному рублю”. Так возникло явление, известное под названием “простонародные лажи”.</w:t>
      </w:r>
    </w:p>
    <w:p>
      <w:pPr>
        <w:pStyle w:val="TextBodyIndent"/>
        <w:rPr>
          <w:sz w:val="28"/>
          <w:szCs w:val="28"/>
        </w:rPr>
      </w:pPr>
      <w:r>
        <w:rPr>
          <w:sz w:val="28"/>
          <w:szCs w:val="28"/>
        </w:rPr>
        <w:t>Повышение “монетной расценки” серебра, равносильное снижению серебряного содержания счетного рубля, привело к ускоренному росту лажа на ассигнации, биржевой курс которых по отношению к серебру продолжал повышаться.</w:t>
      </w:r>
    </w:p>
    <w:p>
      <w:pPr>
        <w:pStyle w:val="TextBodyIndent"/>
        <w:rPr>
          <w:sz w:val="28"/>
          <w:szCs w:val="28"/>
        </w:rPr>
      </w:pPr>
      <w:r>
        <w:rPr>
          <w:sz w:val="28"/>
          <w:szCs w:val="28"/>
        </w:rPr>
        <w:t>Усиление колебаний простонародного лажа заставило правительство обратить внимание на эту проблему, так как со всех концов страны по этому поводу поступали жалобы местной администрации.</w:t>
      </w:r>
    </w:p>
    <w:p>
      <w:pPr>
        <w:pStyle w:val="TextBodyIndent"/>
        <w:rPr>
          <w:sz w:val="28"/>
          <w:szCs w:val="28"/>
        </w:rPr>
      </w:pPr>
      <w:r>
        <w:rPr>
          <w:sz w:val="28"/>
          <w:szCs w:val="28"/>
        </w:rPr>
        <w:t xml:space="preserve">До 1837 г. Министерство финансов не видело необходимости в восстановлении металлического обращения. Однако назначение в 1823 г. на пост министра финансов Е.Ф. Канкрина в значительной степени изменило денежную политику. </w:t>
      </w:r>
    </w:p>
    <w:p>
      <w:pPr>
        <w:pStyle w:val="TextBodyIndent"/>
        <w:rPr>
          <w:sz w:val="28"/>
          <w:szCs w:val="28"/>
        </w:rPr>
      </w:pPr>
      <w:r>
        <w:rPr>
          <w:sz w:val="28"/>
          <w:szCs w:val="28"/>
        </w:rPr>
        <w:t xml:space="preserve">Его предшественник Д.А. Гурьев в 1822 г., в конце своего пребывания на посту министра финансов, пришел к выводу о необходимости при постепенном извлечении из обращения ассигнаций заменить их билетами, основанными на серебре, но не успел осуществить этот план. Е.Ф. Канкрин, став министром финансов, занимался в основном упорядочением бюджета, не принимая вплоть до 1834 г. никаких специальных мер для поднятия курса ассигнаций. Е.Ф. Канкрин считал, что “задача министра финансов должна заключаться не столько в стремлении восстановить металлическое обращение путем изъятия ассигнаций посредством заключения займов, так как трудно предполагать, чтобы результатом этого было восстановление металлического обращения (которое между тем нарушило бы интересы... населения), а в фиксации их курса”. Однако в результате сокращения количества ассигнаций более чем на 1/4 произошла фиксация их курса с некоторой тенденцией к повышению. Даже в результате войны с Турцией, польского восстания, неурожаев, холеры ни внутренний, ни внешний курс ассигнаций не подвергался резким колебаниям. К тому же именно благодаря уменьшению количества ассигнаций в обращении (при отсутствии разветвленной сети кредитных учреждений и плохих путях сообщения) увеличилось количество металлических денег в обороте. Впоследствии все это позволило Е.Ф. Канкрину безболезненно осуществить девальвацию ассигнаций и подвести серебряное основание под вновь созданные бумажные денежные знаки. </w:t>
      </w:r>
    </w:p>
    <w:p>
      <w:pPr>
        <w:pStyle w:val="TextBodyIndent"/>
        <w:rPr>
          <w:sz w:val="28"/>
          <w:szCs w:val="28"/>
        </w:rPr>
      </w:pPr>
      <w:r>
        <w:rPr>
          <w:sz w:val="28"/>
          <w:szCs w:val="28"/>
        </w:rPr>
        <w:t>В 1834 г. правительство предприняло попытку покончить с простонародными лажами, издав закон, запрещавший письменные сделки по “счету на монету”. Затем всем губернаторам были даны строгие указания “наблюдать за невозвышением лажа”. На основе своих вычислений Е.Ф. Канкрин сделал вывод, что если вычесть из цены серебра “наддачу” на ассигнации, то цена серебряного рубля повсеместно окажется близкой к биржевому или податному курсу. Хотя сами расчеты были верными, действия, предпринятые на основе этих расчетов, положительного результата дать не могли. Простым административным воздействием невозможно было прекратить “счет на монету”, представлявший собой реакцию рынка на колеблющийся курс ассигнаций. Ликвидировать его можно было только на основе введения новых принципов организации денежной системы.</w:t>
      </w:r>
    </w:p>
    <w:p>
      <w:pPr>
        <w:pStyle w:val="TextBodyIndent"/>
        <w:rPr>
          <w:sz w:val="28"/>
          <w:szCs w:val="28"/>
        </w:rPr>
      </w:pPr>
      <w:r>
        <w:rPr>
          <w:sz w:val="28"/>
          <w:szCs w:val="28"/>
        </w:rPr>
        <w:t>Последней каплей, переполнившей терпение Николая I, было донесение курского военного губернатора, который в отчете за 1836 г. писал: “Немало делает затруднений в оборотах промышленности и в особенности стесняет поселян беспрерывно изменяющийся лаж на ассигнации и разнородные монеты, возвышаемый по произволу неблагонамеренных торговцев, которые пользуются простолюдимостью поселян и, обманывая их в мелочных расчетах, возрождают немалый ропот”.</w:t>
      </w:r>
    </w:p>
    <w:p>
      <w:pPr>
        <w:pStyle w:val="TextBodyIndent"/>
        <w:rPr>
          <w:sz w:val="28"/>
          <w:szCs w:val="28"/>
        </w:rPr>
      </w:pPr>
      <w:r>
        <w:rPr>
          <w:sz w:val="28"/>
          <w:szCs w:val="28"/>
        </w:rPr>
        <w:t>На этот отчет Николай I наложил резолюцию, которая являлась фактически приказом осуществить действенные меры по ликвидации простонародных лажей, и в Госсовете началось обсуждение проблемы. Первоначально речь шла только о борьбе с лажем, причем Е.Ф. Канкрин продолжал настаивать на административных мерах. Однако написанная М.М. Сперанским и розданная членам совета для ознакомления “Записка о монете” убедила их в необходимости проведения денежной реформы.</w:t>
      </w:r>
    </w:p>
    <w:p>
      <w:pPr>
        <w:pStyle w:val="TextBodyIndent"/>
        <w:rPr>
          <w:sz w:val="28"/>
          <w:szCs w:val="28"/>
        </w:rPr>
      </w:pPr>
      <w:r>
        <w:rPr>
          <w:sz w:val="28"/>
          <w:szCs w:val="28"/>
        </w:rPr>
        <w:t>Суть проекта денежной реформы М.М. Сперанского, изложенного в “Записке о монете”, заключалась в переходе от ассигнационной системы к системе кредитной, в основу которой был бы положен размен кредитных билетов на звонкую монету. М.М. Сперанский предлагал осуществить реформу в три этапа. На первом этапе осуществлялся выпуск так называемых “сохранных” банковских кредитных билетов, основанных на вкладах серебром. На втором этапе предполагалась фиксация курса ассигнаций на уровне податного курса (сер. руб. = 3,60 руб. асс.). На заключительном этапе ассигнации заменялись сохранными билетами, для чего ежегодно должны были объявляться серии ассигнаций, подлежавших замене. Но Е.Ф. Канкрин считал, что курс ассигнаций надо приравнять к биржевому курсу (3,50 руб. асс.), поскольку последний регулировал частные обороты, которые были намного более значительными, чем казенные обороты, опосредовавшиеся податным курсом. Кроме того, министр финансов настоял на том, чтобы сроки осуществления реформы были более продолжительными, чем предлагал М.М. Сперанский.</w:t>
      </w:r>
    </w:p>
    <w:p>
      <w:pPr>
        <w:pStyle w:val="TextBodyIndent"/>
        <w:rPr>
          <w:sz w:val="28"/>
          <w:szCs w:val="28"/>
        </w:rPr>
      </w:pPr>
      <w:r>
        <w:rPr>
          <w:sz w:val="28"/>
          <w:szCs w:val="28"/>
        </w:rPr>
        <w:t>В итоге реформа была проведена в соответствии с проектом Министерства финансов, в основу которого был положен проект М.М. Сперанского.</w:t>
      </w:r>
    </w:p>
    <w:p>
      <w:pPr>
        <w:pStyle w:val="TextBodyIndent"/>
        <w:rPr>
          <w:sz w:val="28"/>
          <w:szCs w:val="28"/>
        </w:rPr>
      </w:pPr>
      <w:r>
        <w:rPr>
          <w:sz w:val="28"/>
          <w:szCs w:val="28"/>
        </w:rPr>
        <w:t>Рассмотрим экономические и социальные предпосылки денежной реформы 1839-1843 гг., получившей название “реформы Канкрина”.</w:t>
      </w:r>
    </w:p>
    <w:p>
      <w:pPr>
        <w:pStyle w:val="TextBodyIndent"/>
        <w:rPr>
          <w:sz w:val="28"/>
          <w:szCs w:val="28"/>
        </w:rPr>
      </w:pPr>
      <w:r>
        <w:rPr>
          <w:sz w:val="28"/>
          <w:szCs w:val="28"/>
        </w:rPr>
        <w:t>Проведение этой реформы было подготовлено развитием товарно-денежных отношений. В 30-40-х гг. XIX в. в России начался промышленный переворот. Значительно возросли темпы внедрения в промышленность машинной техники. Соответственно ускорился переход к наемному труду. Уже в 1825 г. вольнонаемные рабочие составляли 54% от общего их количества в России.</w:t>
      </w:r>
    </w:p>
    <w:p>
      <w:pPr>
        <w:pStyle w:val="TextBodyIndent"/>
        <w:rPr>
          <w:sz w:val="28"/>
          <w:szCs w:val="28"/>
        </w:rPr>
      </w:pPr>
      <w:r>
        <w:rPr>
          <w:sz w:val="28"/>
          <w:szCs w:val="28"/>
        </w:rPr>
        <w:t>Расширялся внутренний рынок, причем в рыночные отношения начала интенсивно втягиваться деревня. Важную роль в этом играли сельские ярмарки, которые к тому же в значительной степени способствовали развитию кустарной крестьянской промышленности. Наряду с ярмарочной торговлей в наиболее крупных городах и промышленных центрах России быстро росла постоянная (магазинная) торговля. В глубинке и на окраинах страны широкое развитие получила торговля вразнос (мелкорозничная).</w:t>
      </w:r>
    </w:p>
    <w:p>
      <w:pPr>
        <w:pStyle w:val="TextBodyIndent"/>
        <w:rPr>
          <w:sz w:val="28"/>
          <w:szCs w:val="28"/>
        </w:rPr>
      </w:pPr>
      <w:r>
        <w:rPr>
          <w:sz w:val="28"/>
          <w:szCs w:val="28"/>
        </w:rPr>
        <w:t>Все большее значение для развития экономики России приобретал рост внешнеторговых оборотов. Причем запретительная таможенная политика, непрерывно проводившаяся на протяжении первой половины XIX в. (за исключением 1819-1822 гг.), обусловливала почти постоянное отставание импорта от экспорта и активное сальдо торгового баланса. Необычайно большой вывоз товаров (преимущественно хлеба) и обильный приток золота и серебра в страну происходили непосредственно перед началом денежной реформы. Благоприятный платежный баланс обеспечивал повышение курса ассигнаций.</w:t>
      </w:r>
    </w:p>
    <w:p>
      <w:pPr>
        <w:pStyle w:val="TextBodyIndent"/>
        <w:rPr>
          <w:sz w:val="28"/>
          <w:szCs w:val="28"/>
        </w:rPr>
      </w:pPr>
      <w:r>
        <w:rPr>
          <w:sz w:val="28"/>
          <w:szCs w:val="28"/>
        </w:rPr>
        <w:t>В связи с развитием товарно-денежных отношений в России происходила денатурализация доходов основных налогоплательщиков. Соответственно увеличивались и налоговые поступления.</w:t>
      </w:r>
    </w:p>
    <w:p>
      <w:pPr>
        <w:pStyle w:val="TextBodyIndent"/>
        <w:rPr>
          <w:sz w:val="28"/>
          <w:szCs w:val="28"/>
        </w:rPr>
      </w:pPr>
      <w:r>
        <w:rPr>
          <w:sz w:val="28"/>
          <w:szCs w:val="28"/>
        </w:rPr>
        <w:t>Кроме того, с 1817 г. начался интенсивный рост внутреннего государственного долга. Причем этот рост в значительной мере происходил за счет “позаимствований” из государственных кредитных учреждений. Являясь одной из основных предпосылок денежной реформы, “позаимствования” были одновременно и одной из ее слабых сторон.</w:t>
      </w:r>
    </w:p>
    <w:p>
      <w:pPr>
        <w:pStyle w:val="TextBodyIndent"/>
        <w:rPr>
          <w:sz w:val="28"/>
          <w:szCs w:val="28"/>
        </w:rPr>
      </w:pPr>
      <w:r>
        <w:rPr>
          <w:sz w:val="28"/>
          <w:szCs w:val="28"/>
        </w:rPr>
        <w:t>Большое значение имели также внешние займы. В 1843 г. задолженность России по внешним займам увеличилась по сравнению с 1815 г. почти в 16,5 раза.</w:t>
      </w:r>
    </w:p>
    <w:p>
      <w:pPr>
        <w:pStyle w:val="TextBodyIndent"/>
        <w:rPr>
          <w:sz w:val="28"/>
          <w:szCs w:val="28"/>
        </w:rPr>
      </w:pPr>
      <w:r>
        <w:rPr>
          <w:sz w:val="28"/>
          <w:szCs w:val="28"/>
        </w:rPr>
        <w:t>Таким образом, развитие внутреннего и внешнего товарооборота способствовало росту государственных доходов. “Позаимствования” из государственных кредитных учреждений, внутренние и внешние займы делали возможным покрытие бюджетных дефицитов. Активное сальдо торгового баланса обеспечило повышение курса ассигнаций и создало условия для прилива звонкой монеты из-за границы. В свою очередь приток благородных металлов и рост их внутренней добычи создали базу для чисто металлического денежного обращения в стране.</w:t>
      </w:r>
    </w:p>
    <w:p>
      <w:pPr>
        <w:pStyle w:val="TextBodyIndent"/>
        <w:rPr>
          <w:sz w:val="28"/>
          <w:szCs w:val="28"/>
        </w:rPr>
      </w:pPr>
      <w:r>
        <w:rPr>
          <w:sz w:val="28"/>
          <w:szCs w:val="28"/>
        </w:rPr>
        <w:t>Первый этап денежной реформы 1839-1843 гг. начался с издания 1 июля 1839 г. манифеста “Об устройстве денежной системы”. Согласно манифесту с 1 января 1840 г. в России все сделки должны были исчисляться исключительно в серебре. Главным средством платежа становился серебряный рубль с содержанием чистого серебра 4 золотника 21 доля. Государственным ассигнациям отводилась роль вспомогательного денежного знака. Они должны были приниматься по неизменному курсу (3 руб. 50 коп. ассигнациями за серебряный рубль). Поступления в казну и выдача денег из нее исчислялись в серебряных рублях. Сами же платежи могли совершаться как в звонкой монете, так и в ассигнациях. Золотая монета должна была приниматься и выдаваться из казенных учреждений с 3%-ной надбавкой от ее нарицательной стоимости. Таким образом, на первом этапе денежной реформы был зафиксирован фактический уровень обесценения ассигнационного рубля.</w:t>
      </w:r>
    </w:p>
    <w:p>
      <w:pPr>
        <w:pStyle w:val="TextBodyIndent"/>
        <w:rPr>
          <w:sz w:val="28"/>
          <w:szCs w:val="28"/>
        </w:rPr>
      </w:pPr>
      <w:r>
        <w:rPr>
          <w:sz w:val="28"/>
          <w:szCs w:val="28"/>
        </w:rPr>
        <w:t>Одновременно с манифестом был опубликован указ от 1 июля 1839 г. “Об учреждении Депозитной кассы серебряной монеты при Государственном Коммерческом банке”, который объявлял билеты Депозитной кассы законным платежным средством, обращающимся наравне с серебряной монетой без всякого лажа. Касса начала выполнять операции в январе 1840 г., она принимала на хранение вклады серебряной монетой и выдавала взамен депозитные билеты на соответствующие суммы. В период с 20 декабря 1839 г. по 18 июня 1841 г. в соответствии с рядом сенатских указов были выпущены депозитные билеты достоинством в 3, 5, 10, 25, 50 и 100 рублей. Они изготавливались экспедицией Депозитной кассы и выпускались в обращение по 1 сентября 1843 года.</w:t>
      </w:r>
    </w:p>
    <w:p>
      <w:pPr>
        <w:pStyle w:val="TextBodyIndent"/>
        <w:rPr>
          <w:sz w:val="28"/>
          <w:szCs w:val="28"/>
        </w:rPr>
      </w:pPr>
      <w:r>
        <w:rPr>
          <w:sz w:val="28"/>
          <w:szCs w:val="28"/>
        </w:rPr>
        <w:t>Вторым этапом денежной реформы стала эмиссия кредитных билетов сохранных казен, воспитательных домов и Государственного заемного банка. Она осуществлялась в соответствии с манифестом от 1 июля 1841 г. “О выпуске в народное обращение кредитных билетов на 30 миллионов серебром”.</w:t>
      </w:r>
    </w:p>
    <w:p>
      <w:pPr>
        <w:pStyle w:val="TextBodyIndent"/>
        <w:rPr>
          <w:sz w:val="28"/>
          <w:szCs w:val="28"/>
        </w:rPr>
      </w:pPr>
      <w:r>
        <w:rPr>
          <w:sz w:val="28"/>
          <w:szCs w:val="28"/>
        </w:rPr>
        <w:t>Принятие этого акта не рассматривалось в качестве мероприятия по упорядочению денежного обращения, а было вызвано экономической необходимостью. В 1840 г. в средней полосе России был сильный неурожай. Началось усиленное изъятие вкладов из кредитных учреждений. Банки находились на грани банкротства. Этому в значительной мере способствовала система перманентных “позаимствований” из государственных кредитных учреждений, в силу чего они оказались не в состоянии не только открывать кредиты, но и выдавать вклады. 26 февраля 1841 г. в качестве экстренной меры было принято решение об эмиссии кредитных билетов с целью оказания помощи государственным кредитным учреждениям и казне.</w:t>
      </w:r>
    </w:p>
    <w:p>
      <w:pPr>
        <w:pStyle w:val="TextBodyIndent"/>
        <w:rPr>
          <w:sz w:val="28"/>
          <w:szCs w:val="28"/>
        </w:rPr>
      </w:pPr>
      <w:r>
        <w:rPr>
          <w:sz w:val="28"/>
          <w:szCs w:val="28"/>
        </w:rPr>
        <w:t>Манифест от 1 июля 1841 г. “О выпуске в народное обращение кредитных билетов на 30 миллионов серебром” разрешал сохранным казнам и Государственному заемному банку выпустить кредитные билеты достоинством 50 руб. под залог имений на сумму 30 млн. рублей. Билеты свободно разменивались на звонкую монету и обращались наравне с серебряной монетой.</w:t>
      </w:r>
    </w:p>
    <w:p>
      <w:pPr>
        <w:pStyle w:val="TextBodyIndent"/>
        <w:rPr>
          <w:sz w:val="28"/>
          <w:szCs w:val="28"/>
        </w:rPr>
      </w:pPr>
      <w:r>
        <w:rPr>
          <w:sz w:val="28"/>
          <w:szCs w:val="28"/>
        </w:rPr>
        <w:t>Итак, начиная с 1841 г. в России параллельно обращались три вида бумажных денежных знаков: ассигнации, депозитные и кредитные билеты. Их экономическая сущность была различна. Ассигнации являлись средством обращения и платежа, их реальная стоимость была в четыре раза ниже номинальной. Депозитные билеты были фактически квитанциями на серебро. Они находились в обращении в размере, равном сумме вкладов, и казна не имела дополнительных доходов от их эмиссии.</w:t>
      </w:r>
    </w:p>
    <w:p>
      <w:pPr>
        <w:pStyle w:val="TextBodyIndent"/>
        <w:rPr>
          <w:sz w:val="28"/>
          <w:szCs w:val="28"/>
        </w:rPr>
      </w:pPr>
      <w:r>
        <w:rPr>
          <w:sz w:val="28"/>
          <w:szCs w:val="28"/>
        </w:rPr>
        <w:t>Кредитные билеты сохранных казен и Государственного заемного банка находились в обращении в незначительном количестве. Они, как и депозитные билеты, должны были иметь стопроцентное покрытие серебром. Позднее правительство разрешило выдачу ипотечных ссуд кредитными билетами, частично обеспеченными металлом, но при этом, опасаясь их обесценения, сильно ограничило эти выдачи.</w:t>
      </w:r>
    </w:p>
    <w:p>
      <w:pPr>
        <w:pStyle w:val="TextBodyIndent"/>
        <w:rPr>
          <w:sz w:val="28"/>
          <w:szCs w:val="28"/>
        </w:rPr>
      </w:pPr>
      <w:r>
        <w:rPr>
          <w:sz w:val="28"/>
          <w:szCs w:val="28"/>
        </w:rPr>
        <w:t>Незначительный выпуск, частичное обеспечение металлом, размен на звонкую монету превратили кредитные билеты в устойчивые бумажные денежные знаки.</w:t>
      </w:r>
    </w:p>
    <w:p>
      <w:pPr>
        <w:pStyle w:val="TextBodyIndent"/>
        <w:rPr>
          <w:sz w:val="28"/>
          <w:szCs w:val="28"/>
        </w:rPr>
      </w:pPr>
      <w:r>
        <w:rPr>
          <w:sz w:val="28"/>
          <w:szCs w:val="28"/>
        </w:rPr>
        <w:t>На последнем этапе в соответствии с проектом реформы должна была произойти замена ассигнаций на депозитные билеты. Но эмиссия депозитных билетов не приносила дополнительных доходов государству. В то же время в обороте находились устойчивые бумажные денежные знаки, только частично покрытые металлом, - кредитные билеты. Их эмиссия была выгодна для казны. Поэтому правительство приняло решение о расширении выпуска в обращение кредитных, а не депозитных билетов.</w:t>
      </w:r>
    </w:p>
    <w:p>
      <w:pPr>
        <w:pStyle w:val="TextBodyIndent"/>
        <w:rPr>
          <w:sz w:val="28"/>
          <w:szCs w:val="28"/>
        </w:rPr>
      </w:pPr>
      <w:r>
        <w:rPr>
          <w:sz w:val="28"/>
          <w:szCs w:val="28"/>
        </w:rPr>
        <w:t>В результате на третьем этапе реформы ассигнации и депозитные билеты были обменены на кредитные билеты. Обмен осуществлялся на основе манифеста “О замене ассигнаций и других денежных представителей кредитными билетами” от 1 июня 1843 года. Для изготовления кредитных билетов при Министерстве финансов была создана экспедиция государственных кредитных билетов постоянным фондом звонкой монеты для размена крупных билетов. В соответствии с манифестом выпуск депозитных и кредитных билетов сохранных казен и Государственного заемного банка прекратился. Они подлежали обмену на государственные кредитные билеты. Ассигнации были девальвированы. Они выпускались по курсу 3 руб. 50 коп. ассигнациями за 1 руб. новыми кредитными билетами. Обмен ассигнаций прекратился с 13 апреля 1851 г., а обмен депозитных билетов - с 1 марта 1853 года.</w:t>
      </w:r>
    </w:p>
    <w:p>
      <w:pPr>
        <w:pStyle w:val="TextBodyIndent"/>
        <w:rPr>
          <w:sz w:val="28"/>
          <w:szCs w:val="28"/>
        </w:rPr>
      </w:pPr>
      <w:r>
        <w:rPr>
          <w:sz w:val="28"/>
          <w:szCs w:val="28"/>
        </w:rPr>
        <w:t>Депозитные и кредитные билеты 1841 г., разменные на серебро, обменивались по номиналу. Кроме того, кредитные билеты выпускались взамен вкладов золотом и серебром. Никаких других возможностей эмиссии кредитных билетов закон не предусматривал.</w:t>
      </w:r>
    </w:p>
    <w:p>
      <w:pPr>
        <w:pStyle w:val="TextBodyIndent"/>
        <w:rPr>
          <w:sz w:val="28"/>
          <w:szCs w:val="28"/>
        </w:rPr>
      </w:pPr>
      <w:r>
        <w:rPr>
          <w:sz w:val="28"/>
          <w:szCs w:val="28"/>
        </w:rPr>
        <w:t>Размен кредитных билетов производился на серебро и на золото. Разменная касса Экспедиции государственных кредитных билетов в Петербурге была обязана осуществлять размен без ограничения, в Москве - до 3 тыс. руб. в одни руки, а в уездных казначействах - до 100 рублей.</w:t>
      </w:r>
    </w:p>
    <w:p>
      <w:pPr>
        <w:pStyle w:val="TextBodyIndent"/>
        <w:rPr>
          <w:sz w:val="28"/>
          <w:szCs w:val="28"/>
        </w:rPr>
      </w:pPr>
      <w:r>
        <w:rPr>
          <w:sz w:val="28"/>
          <w:szCs w:val="28"/>
        </w:rPr>
        <w:t>В результате проведения реформы в России была создана система денежного обращения, при которой бумажные деньги разменивались на серебро и золото. Кредитные билеты имели на 35-40% золотое и серебряное обеспечение. Законодательство в области денежного обращения, сложившееся в результате реформы Канкрина, запрещало выпуск кредитных билетов для кредитования торговли.</w:t>
      </w:r>
    </w:p>
    <w:p>
      <w:pPr>
        <w:pStyle w:val="TextBodyIndent"/>
        <w:rPr>
          <w:sz w:val="28"/>
          <w:szCs w:val="28"/>
        </w:rPr>
      </w:pPr>
      <w:r>
        <w:rPr>
          <w:sz w:val="28"/>
          <w:szCs w:val="28"/>
        </w:rPr>
        <w:t>Денежная система, созданная в результате реформы 1839-1843 гг., обладала рядом важнейших признаков, типичных для биметаллизма.</w:t>
      </w:r>
    </w:p>
    <w:p>
      <w:pPr>
        <w:pStyle w:val="TextBodyIndent"/>
        <w:rPr>
          <w:sz w:val="28"/>
          <w:szCs w:val="28"/>
        </w:rPr>
      </w:pPr>
      <w:r>
        <w:rPr>
          <w:sz w:val="28"/>
          <w:szCs w:val="28"/>
        </w:rPr>
        <w:t>Во-первых, существовала свобода чеканки не только серебра, но и золота.</w:t>
      </w:r>
    </w:p>
    <w:p>
      <w:pPr>
        <w:pStyle w:val="TextBodyIndent"/>
        <w:rPr>
          <w:sz w:val="28"/>
          <w:szCs w:val="28"/>
        </w:rPr>
      </w:pPr>
      <w:r>
        <w:rPr>
          <w:sz w:val="28"/>
          <w:szCs w:val="28"/>
        </w:rPr>
        <w:t>Во-вторых, золотые империалы и полуимпериалы чеканились с надписью “десять рублей” и “пять рублей”, причем правительство стремилось закрепить с помощью законодательства стоимостное отношение между золотым и серебряным рублем. Манифест от 1 июля 1839 г. устанавливал, что “золотая монета в казну и кредитные установления прининимается и из них выдается 3% выше нарицательной ее стоимости, а именно - империал в 10 руб. 30 коп. и полуимпериал в 5 руб. 15 коп. серебром”.</w:t>
      </w:r>
    </w:p>
    <w:p>
      <w:pPr>
        <w:pStyle w:val="TextBodyIndent"/>
        <w:rPr>
          <w:sz w:val="28"/>
          <w:szCs w:val="28"/>
        </w:rPr>
      </w:pPr>
      <w:r>
        <w:rPr>
          <w:sz w:val="28"/>
          <w:szCs w:val="28"/>
        </w:rPr>
        <w:t>В-третьих, кредитные билеты были разменны не только на серебро, но и на золото. Размен этот производился “с соблюдением указанного между сими деньгами соотношения” - 103 руб. кредитными билетами обменивались на 103 руб. серебром или на 100 руб. золотом, то есть правительство стремилось закрепить за кредитным рублем не только определенное серебряное, но и золотое содержание.</w:t>
      </w:r>
    </w:p>
    <w:p>
      <w:pPr>
        <w:pStyle w:val="TextBodyIndent"/>
        <w:rPr>
          <w:sz w:val="28"/>
          <w:szCs w:val="28"/>
        </w:rPr>
      </w:pPr>
      <w:r>
        <w:rPr>
          <w:sz w:val="28"/>
          <w:szCs w:val="28"/>
        </w:rPr>
      </w:r>
    </w:p>
    <w:p>
      <w:pPr>
        <w:pStyle w:val="Heading1"/>
        <w:rPr>
          <w:sz w:val="28"/>
          <w:szCs w:val="28"/>
        </w:rPr>
      </w:pPr>
      <w:r>
        <w:rPr>
          <w:sz w:val="28"/>
          <w:szCs w:val="28"/>
        </w:rPr>
      </w:r>
      <w:r>
        <w:br w:type="page"/>
      </w:r>
    </w:p>
    <w:p>
      <w:pPr>
        <w:pStyle w:val="Heading1"/>
        <w:rPr>
          <w:sz w:val="28"/>
          <w:szCs w:val="28"/>
        </w:rPr>
      </w:pPr>
      <w:bookmarkStart w:id="4" w:name="__RefHeading___Toc29986273"/>
      <w:bookmarkEnd w:id="4"/>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написания данной курсовой работы можно сделать следующие выводы и заключение.</w:t>
      </w:r>
    </w:p>
    <w:p>
      <w:pPr>
        <w:pStyle w:val="Normal"/>
        <w:spacing w:lineRule="auto" w:line="360"/>
        <w:ind w:firstLine="709"/>
        <w:jc w:val="both"/>
        <w:rPr>
          <w:sz w:val="28"/>
          <w:szCs w:val="28"/>
        </w:rPr>
      </w:pPr>
      <w:r>
        <w:rPr>
          <w:sz w:val="28"/>
          <w:szCs w:val="28"/>
        </w:rPr>
        <w:t>Со времени денежной реформы 1839-1843 гг. и до Крымской войны 1853-1856 гг. в России существовала устойчивая валюта в форме серебряного монометаллизма. Однако во время Крымской войны размен кредитных билетов был прекращен, и началась новая инфляция. Крымская война, - отмечал В. И. Ленин, - показала гнилость и бессилие крепостной России. Она обнаружила также гнилость денежной системы крепостной России, в которой инфляция была почти хроническим явлением.</w:t>
      </w:r>
    </w:p>
    <w:p>
      <w:pPr>
        <w:pStyle w:val="Normal"/>
        <w:spacing w:lineRule="auto" w:line="360"/>
        <w:ind w:firstLine="709"/>
        <w:jc w:val="both"/>
        <w:rPr>
          <w:sz w:val="28"/>
          <w:szCs w:val="28"/>
        </w:rPr>
      </w:pPr>
      <w:r>
        <w:rPr>
          <w:sz w:val="28"/>
          <w:szCs w:val="28"/>
        </w:rPr>
        <w:t xml:space="preserve">Длительное существование в России феодально-крепостнического строя было главной причиной ее экономической отсталости. В свою очередь экономическая отсталость страны предопределила и отсталость ее кредитной системы. </w:t>
      </w:r>
      <w:r>
        <w:rPr>
          <w:sz w:val="28"/>
          <w:szCs w:val="28"/>
          <w:u w:val="single"/>
        </w:rPr>
        <w:t>Основными особенностями кредитной системы Российской империи до отмены крепостного права</w:t>
      </w:r>
      <w:r>
        <w:rPr>
          <w:sz w:val="28"/>
          <w:szCs w:val="28"/>
        </w:rPr>
        <w:t xml:space="preserve"> являлись: 1) </w:t>
      </w:r>
      <w:r>
        <w:rPr>
          <w:sz w:val="28"/>
          <w:szCs w:val="28"/>
          <w:u w:val="single"/>
        </w:rPr>
        <w:t>большое развитие ростовщического кредита</w:t>
      </w:r>
      <w:r>
        <w:rPr>
          <w:sz w:val="28"/>
          <w:szCs w:val="28"/>
        </w:rPr>
        <w:t xml:space="preserve">; 2) </w:t>
      </w:r>
      <w:r>
        <w:rPr>
          <w:sz w:val="28"/>
          <w:szCs w:val="28"/>
          <w:u w:val="single"/>
        </w:rPr>
        <w:t>сосредоточение кредитных учреждений в руках царского правительства</w:t>
      </w:r>
      <w:r>
        <w:rPr>
          <w:sz w:val="28"/>
          <w:szCs w:val="28"/>
        </w:rPr>
        <w:t xml:space="preserve">; 3) </w:t>
      </w:r>
      <w:r>
        <w:rPr>
          <w:sz w:val="28"/>
          <w:szCs w:val="28"/>
          <w:u w:val="single"/>
        </w:rPr>
        <w:t>обслуживание казенными банками главным образом финансовых нужд помещиков и самодержавия.</w:t>
      </w:r>
    </w:p>
    <w:p>
      <w:pPr>
        <w:pStyle w:val="TextBodyIndent"/>
        <w:rPr>
          <w:sz w:val="28"/>
          <w:szCs w:val="28"/>
        </w:rPr>
      </w:pPr>
      <w:r>
        <w:rPr>
          <w:sz w:val="28"/>
          <w:szCs w:val="28"/>
        </w:rPr>
        <w:t>Анализируя итоги проведения денежной реформы 1839-1843 гг., необходимо учитывать и следующие обстоятельства. В России в 30-40-х гг. XIX в., несмотря на развитие товарно-денежных отношений, господствовало натуральное хозяйство. Соответственно объем покупаемых предметов потребления был невелик, и деньги как средство обращения требовались в незначительных количествах. Рабочие, чиновники и другие лица, жившие на жалованье, не играли такой важной роли, как в условиях развитых товарно-денежных отношений. При сравнительно неразвитом рынке и плохих путях сообщения цены на продукты были очень низкими, а уровень промышленного развития - относительно невысоким. Товары промышленного производства, зачастую ввозимые из-за границы, приобретались небольшим кругом лиц. Денежный оборот осуществлялся преимущественно с казной. Поэтому денежная реформа, проведенная в 1839-1843 гг. обеспечила относительно устойчивое денежное обращение.</w:t>
      </w:r>
    </w:p>
    <w:p>
      <w:pPr>
        <w:pStyle w:val="TextBodyIndent"/>
        <w:rPr>
          <w:sz w:val="28"/>
          <w:szCs w:val="28"/>
        </w:rPr>
      </w:pPr>
      <w:r>
        <w:rPr>
          <w:sz w:val="28"/>
          <w:szCs w:val="28"/>
        </w:rPr>
        <w:t>Значительный дефицит госбюджета, образовавшийся во время Крымской войны 1853-1856 гг., стал причиной эмиссии большого количества кредитных билетов. В 1854 г. правительство вынуждено было прекратить их свободный размен на золото, а в 1858 г. - на серебро. Кредитные билеты из кредитных денег, опиравшихся на государственный кредит, превратились в неразменные бумажные деньги. Денежная система, созданная в результате реформы 1839-1843 гг., перестала существовать. В России начался длительный период обращения кредитного рубля с резко колеблющимся валютным курсом.</w:t>
      </w:r>
    </w:p>
    <w:p>
      <w:pPr>
        <w:pStyle w:val="TextBodyIndent"/>
        <w:rPr>
          <w:sz w:val="28"/>
          <w:szCs w:val="28"/>
        </w:rPr>
      </w:pPr>
      <w:r>
        <w:rPr>
          <w:sz w:val="28"/>
          <w:szCs w:val="28"/>
        </w:rPr>
        <w:t>Исторический опыт реформы, проводившейся в 1839-1843 гг., свидетельствует о том, что при множестве платежных средств (бумажные денежные знаки, серебряные, медные и золотые монеты) фактически лишь одно из них выполняло в полной мере все функции денег. Денежное обращение тогда не было свободно от противоречий и трудностей, присущих кредитным деньгам при преобладании системы биметаллизма. Это определило объективную тенденцию к золотому монометаллизму, который придал денежной системе определенное единство.</w:t>
      </w:r>
    </w:p>
    <w:p>
      <w:pPr>
        <w:pStyle w:val="Normal"/>
        <w:spacing w:lineRule="auto" w:line="360"/>
        <w:ind w:firstLine="709"/>
        <w:jc w:val="both"/>
        <w:rPr>
          <w:sz w:val="28"/>
          <w:szCs w:val="28"/>
        </w:rPr>
      </w:pPr>
      <w:r>
        <w:rPr>
          <w:sz w:val="28"/>
          <w:szCs w:val="28"/>
        </w:rPr>
      </w:r>
      <w:r>
        <w:br w:type="page"/>
      </w:r>
    </w:p>
    <w:p>
      <w:pPr>
        <w:pStyle w:val="Heading1"/>
        <w:rPr>
          <w:sz w:val="28"/>
          <w:szCs w:val="28"/>
        </w:rPr>
      </w:pPr>
      <w:bookmarkStart w:id="5" w:name="__RefHeading___Toc29986274"/>
      <w:bookmarkEnd w:id="5"/>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hyperlink r:id="rId17">
        <w:r>
          <w:rPr>
            <w:rStyle w:val="InternetLink"/>
            <w:color w:val="000000"/>
            <w:sz w:val="28"/>
            <w:szCs w:val="28"/>
            <w:u w:val="none"/>
          </w:rPr>
          <w:t>Блиох</w:t>
        </w:r>
      </w:hyperlink>
      <w:r>
        <w:rPr>
          <w:sz w:val="28"/>
          <w:szCs w:val="28"/>
        </w:rPr>
        <w:t xml:space="preserve"> И. Финансы России XIX столетия. – М., 1897; </w:t>
      </w:r>
    </w:p>
    <w:p>
      <w:pPr>
        <w:pStyle w:val="TextBodyIndent"/>
        <w:numPr>
          <w:ilvl w:val="0"/>
          <w:numId w:val="2"/>
        </w:numPr>
        <w:rPr>
          <w:sz w:val="28"/>
          <w:szCs w:val="28"/>
        </w:rPr>
      </w:pPr>
      <w:r>
        <w:rPr>
          <w:sz w:val="28"/>
          <w:szCs w:val="28"/>
        </w:rPr>
        <w:t>Валенцева Н.И  Денежные реформы в России в 19-ом веке. // Деньги и кредит 1993., №12, С. 66;</w:t>
      </w:r>
    </w:p>
    <w:p>
      <w:pPr>
        <w:pStyle w:val="Normal"/>
        <w:numPr>
          <w:ilvl w:val="0"/>
          <w:numId w:val="2"/>
        </w:numPr>
        <w:spacing w:lineRule="auto" w:line="360"/>
        <w:jc w:val="both"/>
        <w:rPr/>
      </w:pPr>
      <w:hyperlink r:id="rId18">
        <w:r>
          <w:rPr>
            <w:rStyle w:val="InternetLink"/>
            <w:color w:val="000000"/>
            <w:sz w:val="28"/>
            <w:szCs w:val="28"/>
            <w:u w:val="none"/>
          </w:rPr>
          <w:t>Кауфман</w:t>
        </w:r>
      </w:hyperlink>
      <w:r>
        <w:rPr>
          <w:sz w:val="28"/>
          <w:szCs w:val="28"/>
        </w:rPr>
        <w:t xml:space="preserve"> И.И. Из истории бумажных денег в России. – М., 1909; </w:t>
      </w:r>
    </w:p>
    <w:p>
      <w:pPr>
        <w:pStyle w:val="Normal"/>
        <w:numPr>
          <w:ilvl w:val="0"/>
          <w:numId w:val="2"/>
        </w:numPr>
        <w:spacing w:lineRule="auto" w:line="360"/>
        <w:jc w:val="both"/>
        <w:rPr>
          <w:sz w:val="28"/>
          <w:szCs w:val="28"/>
        </w:rPr>
      </w:pPr>
      <w:r>
        <w:rPr>
          <w:sz w:val="28"/>
          <w:szCs w:val="28"/>
        </w:rPr>
        <w:t>Левичева И.Н. Реформа Канкрина. // Деньги и кредит. 1993. №4. С. 71;</w:t>
      </w:r>
    </w:p>
    <w:p>
      <w:pPr>
        <w:pStyle w:val="Normal"/>
        <w:numPr>
          <w:ilvl w:val="0"/>
          <w:numId w:val="2"/>
        </w:numPr>
        <w:spacing w:lineRule="auto" w:line="360"/>
        <w:jc w:val="both"/>
        <w:rPr>
          <w:sz w:val="28"/>
          <w:szCs w:val="28"/>
        </w:rPr>
      </w:pPr>
      <w:r>
        <w:rPr>
          <w:sz w:val="28"/>
          <w:szCs w:val="28"/>
        </w:rPr>
        <w:t xml:space="preserve">Министерство финансов 1802 – 1902 – 2002. (юбилейное издание). – М., 2002; </w:t>
      </w:r>
    </w:p>
    <w:p>
      <w:pPr>
        <w:pStyle w:val="Normal"/>
        <w:numPr>
          <w:ilvl w:val="0"/>
          <w:numId w:val="2"/>
        </w:numPr>
        <w:spacing w:lineRule="auto" w:line="360"/>
        <w:jc w:val="both"/>
        <w:rPr>
          <w:sz w:val="28"/>
          <w:szCs w:val="28"/>
        </w:rPr>
      </w:pPr>
      <w:r>
        <w:rPr>
          <w:sz w:val="28"/>
          <w:szCs w:val="28"/>
        </w:rPr>
        <w:t>Семенкова Т.Г. Е. Ф. Канкрин и финансы России. // Финансы СССР. 1991г.,№10,с.</w:t>
      </w:r>
      <w:r>
        <w:rPr>
          <w:sz w:val="28"/>
          <w:szCs w:val="28"/>
          <w:lang w:val="en-US" w:eastAsia="en-US"/>
        </w:rPr>
        <w:t>40;</w:t>
      </w:r>
    </w:p>
    <w:p>
      <w:pPr>
        <w:pStyle w:val="Normal"/>
        <w:spacing w:lineRule="auto" w:line="360"/>
        <w:ind w:firstLine="709"/>
        <w:jc w:val="both"/>
        <w:rPr>
          <w:sz w:val="28"/>
          <w:szCs w:val="28"/>
        </w:rPr>
      </w:pPr>
      <w:r>
        <w:rPr>
          <w:sz w:val="28"/>
          <w:szCs w:val="28"/>
        </w:rPr>
      </w:r>
    </w:p>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1048;&#1089;&#1090;&#1086;&#1088;&#1077;&#1103;%20&#1092;&#1077;&#1085;&#1072;&#1085;&#1089;&#1086;&#1092;&#1092;/1839-1840%20Htajhvf/01060083.htm" TargetMode="External"/><Relationship Id="rId3" Type="http://schemas.openxmlformats.org/officeDocument/2006/relationships/hyperlink" Target="file:///E:/&#1048;&#1089;&#1090;&#1086;&#1088;&#1077;&#1103;%20&#1092;&#1077;&#1085;&#1072;&#1085;&#1089;&#1086;&#1092;&#1092;/1839-1840%20Htajhvf/portret/31-036.jpg" TargetMode="External"/><Relationship Id="rId4" Type="http://schemas.openxmlformats.org/officeDocument/2006/relationships/hyperlink" Target="../../E:/&#1048;&#1089;&#1090;&#1086;&#1088;&#1077;&#1103;%20&#1092;&#1077;&#1085;&#1072;&#1085;&#1089;&#1086;&#1092;&#1092;/1839-1840%20Htajhvf/01160018.htm" TargetMode="External"/><Relationship Id="rId5" Type="http://schemas.openxmlformats.org/officeDocument/2006/relationships/hyperlink" Target="file:///E:/&#1048;&#1089;&#1090;&#1086;&#1088;&#1077;&#1103;%20&#1092;&#1077;&#1085;&#1072;&#1085;&#1089;&#1086;&#1092;&#1092;/1839-1840%20Htajhvf/portret/30-116.jpg" TargetMode="External"/><Relationship Id="rId6" Type="http://schemas.openxmlformats.org/officeDocument/2006/relationships/hyperlink" Target="../../E:/&#1048;&#1089;&#1090;&#1086;&#1088;&#1077;&#1103;%20&#1092;&#1077;&#1085;&#1072;&#1085;&#1089;&#1086;&#1092;&#1092;/1839-1840%20Htajhvf/01010228.htm" TargetMode="External"/><Relationship Id="rId7" Type="http://schemas.openxmlformats.org/officeDocument/2006/relationships/hyperlink" Target="../../E:/&#1048;&#1089;&#1090;&#1086;&#1088;&#1077;&#1103;%20&#1092;&#1077;&#1085;&#1072;&#1085;&#1089;&#1086;&#1092;&#1092;/1839-1840%20Htajhvf/01140174.htm" TargetMode="External"/><Relationship Id="rId8" Type="http://schemas.openxmlformats.org/officeDocument/2006/relationships/hyperlink" Target="file:///E:/&#1048;&#1089;&#1090;&#1086;&#1088;&#1077;&#1103;%20&#1092;&#1077;&#1085;&#1072;&#1085;&#1089;&#1086;&#1092;&#1092;/1839-1840%20Htajhvf/portret/30-107.jpg" TargetMode="External"/><Relationship Id="rId9" Type="http://schemas.openxmlformats.org/officeDocument/2006/relationships/hyperlink" Target="../../E:/&#1048;&#1089;&#1090;&#1086;&#1088;&#1077;&#1103;%20&#1092;&#1077;&#1085;&#1072;&#1085;&#1089;&#1086;&#1092;&#1092;/1839-1840%20Htajhvf/01110537.htm" TargetMode="External"/><Relationship Id="rId10" Type="http://schemas.openxmlformats.org/officeDocument/2006/relationships/hyperlink" Target="../../E:/&#1048;&#1089;&#1090;&#1086;&#1088;&#1077;&#1103;%20&#1092;&#1077;&#1085;&#1072;&#1085;&#1089;&#1086;&#1092;&#1092;/1839-1840%20Htajhvf/01150229.htm" TargetMode="External"/><Relationship Id="rId11" Type="http://schemas.openxmlformats.org/officeDocument/2006/relationships/hyperlink" Target="../../E:/&#1048;&#1089;&#1090;&#1086;&#1088;&#1077;&#1103;%20&#1092;&#1077;&#1085;&#1072;&#1085;&#1089;&#1086;&#1092;&#1092;/1839-1840%20Htajhvf/01010228.htm" TargetMode="External"/><Relationship Id="rId12" Type="http://schemas.openxmlformats.org/officeDocument/2006/relationships/hyperlink" Target="../../E:/&#1048;&#1089;&#1090;&#1086;&#1088;&#1077;&#1103;%20&#1092;&#1077;&#1085;&#1072;&#1085;&#1089;&#1086;&#1092;&#1092;/1839-1840%20Htajhvf/01160759.htm" TargetMode="External"/><Relationship Id="rId13" Type="http://schemas.openxmlformats.org/officeDocument/2006/relationships/hyperlink" Target="../../E:/&#1048;&#1089;&#1090;&#1086;&#1088;&#1077;&#1103;%20&#1092;&#1077;&#1085;&#1072;&#1085;&#1089;&#1086;&#1092;&#1092;/1839-1840%20Htajhvf/01010229.htm" TargetMode="External"/><Relationship Id="rId14" Type="http://schemas.openxmlformats.org/officeDocument/2006/relationships/hyperlink" Target="http://portret.by.ru/1001-006.htm" TargetMode="External"/><Relationship Id="rId15" Type="http://schemas.openxmlformats.org/officeDocument/2006/relationships/hyperlink" Target="../../E:/&#1048;&#1089;&#1090;&#1086;&#1088;&#1077;&#1103;%20&#1092;&#1077;&#1085;&#1072;&#1085;&#1089;&#1086;&#1092;&#1092;/1839-1840%20Htajhvf/01140174.htm" TargetMode="External"/><Relationship Id="rId16" Type="http://schemas.openxmlformats.org/officeDocument/2006/relationships/hyperlink" Target="../../E:/&#1048;&#1089;&#1090;&#1086;&#1088;&#1077;&#1103;%20&#1092;&#1077;&#1085;&#1072;&#1085;&#1089;&#1086;&#1092;&#1092;/1839-1840%20Htajhvf/01060083.htm" TargetMode="External"/><Relationship Id="rId17" Type="http://schemas.openxmlformats.org/officeDocument/2006/relationships/hyperlink" Target="../../E:/&#1048;&#1089;&#1090;&#1086;&#1088;&#1077;&#1103;%20&#1092;&#1077;&#1085;&#1072;&#1085;&#1089;&#1086;&#1092;&#1092;/1839-1840%20Htajhvf/01020096.htm" TargetMode="External"/><Relationship Id="rId18" Type="http://schemas.openxmlformats.org/officeDocument/2006/relationships/hyperlink" Target="../../E:/&#1048;&#1089;&#1090;&#1086;&#1088;&#1077;&#1103;%20&#1092;&#1077;&#1085;&#1072;&#1085;&#1089;&#1086;&#1092;&#1092;/1839-1840%20Htajhvf/01110736.ht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3:43:00Z</dcterms:created>
  <dc:creator>semestr.ru</dc:creator>
  <dc:description/>
  <cp:keywords/>
  <dc:language>en-US</dc:language>
  <cp:lastModifiedBy>semestr.ru</cp:lastModifiedBy>
  <dcterms:modified xsi:type="dcterms:W3CDTF">2009-11-12T06:16:00Z</dcterms:modified>
  <cp:revision>5</cp:revision>
  <dc:subject/>
  <dc:title>Денежная реформа 1839-1840 г</dc:title>
</cp:coreProperties>
</file>