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20"/>
        <w:rPr/>
      </w:pPr>
      <w:r>
        <w:rPr/>
      </w:r>
    </w:p>
    <w:p>
      <w:pPr>
        <w:pStyle w:val="Subtitle"/>
        <w:ind w:firstLine="720"/>
        <w:rPr/>
      </w:pPr>
      <w:r>
        <w:rPr>
          <w:sz w:val="32"/>
        </w:rPr>
        <w:t xml:space="preserve"> </w:t>
      </w:r>
      <w:r>
        <w:rPr>
          <w:b/>
          <w:sz w:val="32"/>
        </w:rPr>
        <w:t>Германо-рейнская модель рынка. Социальное рыночное хозяйство</w:t>
      </w:r>
    </w:p>
    <w:p>
      <w:pPr>
        <w:pStyle w:val="Subtitle"/>
        <w:ind w:firstLine="720"/>
        <w:rPr>
          <w:b/>
          <w:b/>
          <w:sz w:val="32"/>
        </w:rPr>
      </w:pPr>
      <w:r>
        <w:rPr>
          <w:b/>
          <w:sz w:val="32"/>
        </w:rPr>
      </w:r>
    </w:p>
    <w:p>
      <w:pPr>
        <w:pStyle w:val="Subtitle"/>
        <w:ind w:firstLine="720"/>
        <w:rPr/>
      </w:pPr>
      <w:r>
        <w:rPr/>
        <w:t>(Курсовая работа)</w:t>
      </w:r>
    </w:p>
    <w:p>
      <w:pPr>
        <w:pStyle w:val="Subtitle"/>
        <w:ind w:firstLine="720"/>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firstLine="720"/>
        <w:rPr>
          <w:b/>
          <w:b/>
          <w:bCs/>
        </w:rPr>
      </w:pPr>
      <w:r>
        <w:rPr>
          <w:b/>
          <w:bCs/>
        </w:rPr>
        <w:t xml:space="preserve"> </w:t>
      </w:r>
    </w:p>
    <w:p>
      <w:pPr>
        <w:pStyle w:val="Subtitle"/>
        <w:ind w:firstLine="720"/>
        <w:rPr>
          <w:b/>
          <w:b/>
          <w:bCs/>
        </w:rPr>
      </w:pPr>
      <w:r>
        <w:rPr>
          <w:b/>
          <w:bCs/>
        </w:rPr>
      </w:r>
      <w:r>
        <w:br w:type="page"/>
      </w:r>
    </w:p>
    <w:p>
      <w:pPr>
        <w:pStyle w:val="TextBodyIndent"/>
        <w:jc w:val="center"/>
        <w:rPr/>
      </w:pPr>
      <w:r>
        <w:rPr/>
        <w:t>СОДЕРЖАНИЕ</w:t>
      </w:r>
    </w:p>
    <w:sdt>
      <w:sdtPr>
        <w:docPartObj>
          <w:docPartGallery w:val="Table of Contents"/>
          <w:docPartUnique w:val="true"/>
        </w:docPartObj>
      </w:sdtPr>
      <w:sdtContent>
        <w:p>
          <w:pPr>
            <w:pStyle w:val="Contents1"/>
            <w:tabs>
              <w:tab w:val="clear" w:pos="720"/>
              <w:tab w:val="right" w:pos="9510" w:leader="underscore"/>
            </w:tabs>
            <w:rPr>
              <w:b w:val="false"/>
              <w:b w:val="false"/>
              <w:bCs w:val="false"/>
              <w:caps w:val="false"/>
              <w:smallCaps w:val="false"/>
              <w:sz w:val="24"/>
              <w:lang w:val="en-US" w:eastAsia="en-US"/>
            </w:rPr>
          </w:pPr>
          <w:r>
            <w:fldChar w:fldCharType="begin"/>
          </w:r>
          <w:r>
            <w:rPr>
              <w:rStyle w:val="IndexLink"/>
              <w:sz w:val="24"/>
              <w:b w:val="false"/>
              <w:szCs w:val="32"/>
              <w:bCs w:val="false"/>
              <w:lang w:val="en-US" w:eastAsia="en-US"/>
            </w:rPr>
            <w:instrText xml:space="preserve"> TOC \o "1-3" \h \z </w:instrText>
          </w:r>
          <w:r>
            <w:rPr>
              <w:rStyle w:val="IndexLink"/>
              <w:sz w:val="24"/>
              <w:b w:val="false"/>
              <w:szCs w:val="32"/>
              <w:bCs w:val="false"/>
              <w:lang w:val="en-US" w:eastAsia="en-US"/>
            </w:rPr>
            <w:fldChar w:fldCharType="separate"/>
          </w:r>
          <w:hyperlink w:anchor="__RefHeading___Toc40604287">
            <w:r>
              <w:rPr>
                <w:rStyle w:val="IndexLink"/>
                <w:b w:val="false"/>
                <w:bCs w:val="false"/>
                <w:sz w:val="24"/>
                <w:szCs w:val="32"/>
                <w:lang w:val="en-US" w:eastAsia="en-US"/>
              </w:rPr>
              <w:t>Введение</w:t>
            </w:r>
            <w:r>
              <w:rPr>
                <w:rStyle w:val="IndexLink"/>
                <w:b w:val="false"/>
                <w:bCs w:val="false"/>
                <w:sz w:val="24"/>
                <w:lang w:val="en-US" w:eastAsia="en-US"/>
              </w:rPr>
              <w:tab/>
              <w:t>3</w:t>
            </w:r>
          </w:hyperlink>
        </w:p>
        <w:p>
          <w:pPr>
            <w:pStyle w:val="Contents1"/>
            <w:tabs>
              <w:tab w:val="clear" w:pos="720"/>
              <w:tab w:val="right" w:pos="9510" w:leader="underscore"/>
            </w:tabs>
            <w:rPr>
              <w:b w:val="false"/>
              <w:b w:val="false"/>
              <w:bCs w:val="false"/>
              <w:caps w:val="false"/>
              <w:smallCaps w:val="false"/>
              <w:sz w:val="24"/>
              <w:lang w:val="en-US" w:eastAsia="en-US"/>
            </w:rPr>
          </w:pPr>
          <w:hyperlink w:anchor="__RefHeading___Toc40604288">
            <w:r>
              <w:rPr>
                <w:rStyle w:val="IndexLink"/>
                <w:sz w:val="24"/>
                <w:szCs w:val="32"/>
                <w:lang w:val="en-US" w:eastAsia="en-US"/>
              </w:rPr>
              <w:t>1. Истоки социального рыночного хозяйства</w:t>
            </w:r>
            <w:r>
              <w:rPr>
                <w:rStyle w:val="IndexLink"/>
                <w:sz w:val="24"/>
                <w:lang w:val="en-US" w:eastAsia="en-US"/>
              </w:rPr>
              <w:tab/>
              <w:t>4</w:t>
            </w:r>
          </w:hyperlink>
        </w:p>
        <w:p>
          <w:pPr>
            <w:pStyle w:val="Contents2"/>
            <w:tabs>
              <w:tab w:val="clear" w:pos="720"/>
              <w:tab w:val="right" w:pos="9510" w:leader="underscore"/>
            </w:tabs>
            <w:rPr>
              <w:caps w:val="false"/>
              <w:smallCaps w:val="false"/>
              <w:sz w:val="24"/>
              <w:lang w:val="en-US" w:eastAsia="en-US"/>
            </w:rPr>
          </w:pPr>
          <w:hyperlink w:anchor="__RefHeading___Toc40604289">
            <w:r>
              <w:rPr>
                <w:rStyle w:val="IndexLink"/>
                <w:sz w:val="24"/>
                <w:lang w:val="en-US" w:eastAsia="en-US"/>
              </w:rPr>
              <w:t>1.1. Труды классиков европейского, английского и немецкого либерализма</w:t>
              <w:tab/>
              <w:t>4</w:t>
            </w:r>
          </w:hyperlink>
        </w:p>
        <w:p>
          <w:pPr>
            <w:pStyle w:val="Contents2"/>
            <w:tabs>
              <w:tab w:val="clear" w:pos="720"/>
              <w:tab w:val="right" w:pos="9510" w:leader="underscore"/>
            </w:tabs>
            <w:rPr>
              <w:caps w:val="false"/>
              <w:smallCaps w:val="false"/>
              <w:sz w:val="24"/>
              <w:lang w:val="en-US" w:eastAsia="en-US"/>
            </w:rPr>
          </w:pPr>
          <w:hyperlink w:anchor="__RefHeading___Toc40604290">
            <w:r>
              <w:rPr>
                <w:rStyle w:val="IndexLink"/>
                <w:sz w:val="24"/>
                <w:lang w:val="en-US" w:eastAsia="en-US"/>
              </w:rPr>
              <w:t>1.2. Политико-экономические предпосылки успеха</w:t>
              <w:tab/>
              <w:t>9</w:t>
            </w:r>
          </w:hyperlink>
        </w:p>
        <w:p>
          <w:pPr>
            <w:pStyle w:val="Contents1"/>
            <w:tabs>
              <w:tab w:val="clear" w:pos="720"/>
              <w:tab w:val="right" w:pos="9510" w:leader="underscore"/>
            </w:tabs>
            <w:rPr>
              <w:b w:val="false"/>
              <w:b w:val="false"/>
              <w:bCs w:val="false"/>
              <w:caps w:val="false"/>
              <w:smallCaps w:val="false"/>
              <w:sz w:val="24"/>
              <w:lang w:val="en-US" w:eastAsia="en-US"/>
            </w:rPr>
          </w:pPr>
          <w:hyperlink w:anchor="__RefHeading___Toc40604291">
            <w:r>
              <w:rPr>
                <w:rStyle w:val="IndexLink"/>
                <w:sz w:val="24"/>
                <w:szCs w:val="32"/>
                <w:lang w:val="en-US" w:eastAsia="en-US"/>
              </w:rPr>
              <w:t>2. Структура германо-рейнской модели рынка</w:t>
            </w:r>
            <w:r>
              <w:rPr>
                <w:rStyle w:val="IndexLink"/>
                <w:sz w:val="24"/>
                <w:lang w:val="en-US" w:eastAsia="en-US"/>
              </w:rPr>
              <w:tab/>
              <w:t>15</w:t>
            </w:r>
          </w:hyperlink>
        </w:p>
        <w:p>
          <w:pPr>
            <w:pStyle w:val="Contents2"/>
            <w:tabs>
              <w:tab w:val="clear" w:pos="720"/>
              <w:tab w:val="right" w:pos="9510" w:leader="underscore"/>
            </w:tabs>
            <w:rPr>
              <w:caps w:val="false"/>
              <w:smallCaps w:val="false"/>
              <w:sz w:val="24"/>
              <w:lang w:val="en-US" w:eastAsia="en-US"/>
            </w:rPr>
          </w:pPr>
          <w:hyperlink w:anchor="__RefHeading___Toc40604292">
            <w:r>
              <w:rPr>
                <w:rStyle w:val="IndexLink"/>
                <w:sz w:val="24"/>
                <w:lang w:val="en-US" w:eastAsia="en-US"/>
              </w:rPr>
              <w:t>2.1. Описание основных имеющихся типов рынка</w:t>
              <w:tab/>
              <w:t>15</w:t>
            </w:r>
          </w:hyperlink>
        </w:p>
        <w:p>
          <w:pPr>
            <w:pStyle w:val="Contents2"/>
            <w:tabs>
              <w:tab w:val="clear" w:pos="720"/>
              <w:tab w:val="right" w:pos="9510" w:leader="underscore"/>
            </w:tabs>
            <w:rPr>
              <w:caps w:val="false"/>
              <w:smallCaps w:val="false"/>
              <w:sz w:val="24"/>
              <w:lang w:val="en-US" w:eastAsia="en-US"/>
            </w:rPr>
          </w:pPr>
          <w:hyperlink w:anchor="__RefHeading___Toc40604293">
            <w:r>
              <w:rPr>
                <w:rStyle w:val="IndexLink"/>
                <w:sz w:val="24"/>
                <w:lang w:val="en-US" w:eastAsia="en-US"/>
              </w:rPr>
              <w:t>2.2. Определение и характеристика модели</w:t>
              <w:tab/>
              <w:t>15</w:t>
            </w:r>
          </w:hyperlink>
        </w:p>
        <w:p>
          <w:pPr>
            <w:pStyle w:val="Contents2"/>
            <w:tabs>
              <w:tab w:val="clear" w:pos="720"/>
              <w:tab w:val="right" w:pos="9510" w:leader="underscore"/>
            </w:tabs>
            <w:rPr>
              <w:caps w:val="false"/>
              <w:smallCaps w:val="false"/>
              <w:sz w:val="24"/>
              <w:lang w:val="en-US" w:eastAsia="en-US"/>
            </w:rPr>
          </w:pPr>
          <w:hyperlink w:anchor="__RefHeading___Toc40604294">
            <w:r>
              <w:rPr>
                <w:rStyle w:val="IndexLink"/>
                <w:sz w:val="24"/>
                <w:lang w:val="en-US" w:eastAsia="en-US"/>
              </w:rPr>
              <w:t>2.3. Модификации модели в 60-х – 80-х гг.</w:t>
              <w:tab/>
              <w:t>18</w:t>
            </w:r>
          </w:hyperlink>
        </w:p>
        <w:p>
          <w:pPr>
            <w:pStyle w:val="Contents1"/>
            <w:tabs>
              <w:tab w:val="clear" w:pos="720"/>
              <w:tab w:val="right" w:pos="9510" w:leader="underscore"/>
            </w:tabs>
            <w:rPr>
              <w:b w:val="false"/>
              <w:b w:val="false"/>
              <w:bCs w:val="false"/>
              <w:caps w:val="false"/>
              <w:smallCaps w:val="false"/>
              <w:sz w:val="24"/>
              <w:lang w:val="en-US" w:eastAsia="en-US"/>
            </w:rPr>
          </w:pPr>
          <w:hyperlink w:anchor="__RefHeading___Toc40604295">
            <w:r>
              <w:rPr>
                <w:rStyle w:val="IndexLink"/>
                <w:sz w:val="24"/>
                <w:szCs w:val="32"/>
                <w:lang w:val="en-US" w:eastAsia="en-US"/>
              </w:rPr>
              <w:t>3. Современное состояние германского неолиберализма</w:t>
            </w:r>
            <w:r>
              <w:rPr>
                <w:rStyle w:val="IndexLink"/>
                <w:sz w:val="24"/>
                <w:lang w:val="en-US" w:eastAsia="en-US"/>
              </w:rPr>
              <w:tab/>
              <w:t>27</w:t>
            </w:r>
          </w:hyperlink>
        </w:p>
        <w:p>
          <w:pPr>
            <w:pStyle w:val="Contents2"/>
            <w:tabs>
              <w:tab w:val="clear" w:pos="720"/>
              <w:tab w:val="right" w:pos="9510" w:leader="underscore"/>
            </w:tabs>
            <w:rPr>
              <w:caps w:val="false"/>
              <w:smallCaps w:val="false"/>
              <w:sz w:val="24"/>
              <w:lang w:val="en-US" w:eastAsia="en-US"/>
            </w:rPr>
          </w:pPr>
          <w:hyperlink w:anchor="__RefHeading___Toc40604296">
            <w:r>
              <w:rPr>
                <w:rStyle w:val="IndexLink"/>
                <w:sz w:val="24"/>
                <w:lang w:val="en-US" w:eastAsia="en-US"/>
              </w:rPr>
              <w:t>3.1. Состояние модели в Германии в наше время</w:t>
              <w:tab/>
              <w:t>27</w:t>
            </w:r>
          </w:hyperlink>
        </w:p>
        <w:p>
          <w:pPr>
            <w:pStyle w:val="Contents2"/>
            <w:tabs>
              <w:tab w:val="clear" w:pos="720"/>
              <w:tab w:val="right" w:pos="9510" w:leader="underscore"/>
            </w:tabs>
            <w:rPr>
              <w:caps w:val="false"/>
              <w:smallCaps w:val="false"/>
              <w:sz w:val="24"/>
              <w:lang w:val="en-US" w:eastAsia="en-US"/>
            </w:rPr>
          </w:pPr>
          <w:hyperlink w:anchor="__RefHeading___Toc40604297">
            <w:r>
              <w:rPr>
                <w:rStyle w:val="IndexLink"/>
                <w:sz w:val="24"/>
                <w:lang w:val="en-US" w:eastAsia="en-US"/>
              </w:rPr>
              <w:t>3.2. Применимость в условиях России</w:t>
              <w:tab/>
              <w:t>32</w:t>
            </w:r>
          </w:hyperlink>
        </w:p>
        <w:p>
          <w:pPr>
            <w:pStyle w:val="Contents1"/>
            <w:tabs>
              <w:tab w:val="clear" w:pos="720"/>
              <w:tab w:val="right" w:pos="9510" w:leader="underscore"/>
            </w:tabs>
            <w:rPr>
              <w:b w:val="false"/>
              <w:b w:val="false"/>
              <w:bCs w:val="false"/>
              <w:caps w:val="false"/>
              <w:smallCaps w:val="false"/>
              <w:sz w:val="24"/>
              <w:lang w:val="en-US" w:eastAsia="en-US"/>
            </w:rPr>
          </w:pPr>
          <w:hyperlink w:anchor="__RefHeading___Toc40604298">
            <w:r>
              <w:rPr>
                <w:rStyle w:val="IndexLink"/>
                <w:sz w:val="24"/>
                <w:szCs w:val="32"/>
                <w:lang w:val="en-US" w:eastAsia="en-US"/>
              </w:rPr>
              <w:t>Заключение</w:t>
            </w:r>
            <w:r>
              <w:rPr>
                <w:rStyle w:val="IndexLink"/>
                <w:sz w:val="24"/>
                <w:lang w:val="en-US" w:eastAsia="en-US"/>
              </w:rPr>
              <w:tab/>
              <w:t>34</w:t>
            </w:r>
          </w:hyperlink>
        </w:p>
        <w:p>
          <w:pPr>
            <w:pStyle w:val="Contents1"/>
            <w:tabs>
              <w:tab w:val="clear" w:pos="720"/>
              <w:tab w:val="right" w:pos="9510" w:leader="underscore"/>
            </w:tabs>
            <w:rPr>
              <w:sz w:val="24"/>
              <w:lang w:val="en-US" w:eastAsia="en-US"/>
            </w:rPr>
          </w:pPr>
          <w:hyperlink w:anchor="__RefHeading___Toc40604299">
            <w:r>
              <w:rPr>
                <w:rStyle w:val="IndexLink"/>
                <w:b w:val="false"/>
                <w:bCs w:val="false"/>
                <w:caps w:val="false"/>
                <w:smallCaps w:val="false"/>
                <w:sz w:val="24"/>
                <w:szCs w:val="32"/>
                <w:lang w:val="en-US" w:eastAsia="en-US"/>
              </w:rPr>
              <w:t>Список литературы</w:t>
            </w:r>
            <w:r>
              <w:rPr>
                <w:rStyle w:val="IndexLink"/>
                <w:b w:val="false"/>
                <w:bCs w:val="false"/>
                <w:caps w:val="false"/>
                <w:smallCaps w:val="false"/>
                <w:sz w:val="24"/>
                <w:lang w:val="en-US" w:eastAsia="en-US"/>
              </w:rPr>
              <w:tab/>
              <w:t>37</w:t>
            </w:r>
          </w:hyperlink>
          <w:r>
            <w:rPr>
              <w:rStyle w:val="IndexLink"/>
              <w:smallCaps w:val="false"/>
              <w:caps w:val="false"/>
              <w:sz w:val="24"/>
              <w:b w:val="false"/>
              <w:bCs w:val="false"/>
              <w:lang w:val="en-US" w:eastAsia="en-US"/>
            </w:rPr>
            <w:fldChar w:fldCharType="end"/>
          </w:r>
        </w:p>
      </w:sdtContent>
    </w:sdt>
    <w:p>
      <w:pPr>
        <w:pStyle w:val="Normal"/>
        <w:ind w:firstLine="720"/>
        <w:jc w:val="both"/>
        <w:rPr>
          <w:b/>
          <w:b/>
          <w:bCs/>
          <w:caps/>
          <w:sz w:val="24"/>
          <w:lang w:val="en-US" w:eastAsia="en-US"/>
        </w:rPr>
      </w:pPr>
      <w:r>
        <w:rPr>
          <w:b/>
          <w:bCs/>
          <w:caps/>
          <w:sz w:val="24"/>
          <w:lang w:val="en-US" w:eastAsia="en-US"/>
        </w:rPr>
      </w:r>
      <w:r>
        <w:br w:type="page"/>
      </w:r>
    </w:p>
    <w:p>
      <w:pPr>
        <w:pStyle w:val="Heading1"/>
        <w:spacing w:lineRule="auto" w:line="240"/>
        <w:ind w:firstLine="720"/>
        <w:rPr/>
      </w:pPr>
      <w:bookmarkStart w:id="0" w:name="__RefHeading___Toc40604287"/>
      <w:bookmarkEnd w:id="0"/>
      <w:r>
        <w:rPr/>
        <w:t>Введение</w:t>
      </w:r>
    </w:p>
    <w:p>
      <w:pPr>
        <w:pStyle w:val="TextBodyIndent"/>
        <w:spacing w:lineRule="auto" w:line="240"/>
        <w:rPr/>
      </w:pPr>
      <w:r>
        <w:rPr/>
        <w:t>Актуальность, цели и задачи данной курсовой работы определяются следующими положениями.</w:t>
      </w:r>
    </w:p>
    <w:p>
      <w:pPr>
        <w:pStyle w:val="TextBodyIndent"/>
        <w:spacing w:lineRule="auto" w:line="240"/>
        <w:rPr/>
      </w:pPr>
      <w:r>
        <w:rPr/>
        <w:t>До последнего Всемирного экономического форума в Давосе было принято считать, что слияние больших корпораций, их глобализация - наиболее действенный способ удержаться на мировом рынке, где конкуренция становится все жестче. Этому тезису абсолютно противоречит выступление Дугласа Вернера III, председателя административного совета одного из самых больших нью-йоркских банков J.P. Morgan Chase: "Большой размер конгломерата компаний не является защитой от конкуренции. Прибыль, получаемая в результате деятельности корпорации, не может защитить ее от столь же могучих конкурентов. Единственная гарантия безбедного существования компании - приносимая ею общественная польза".</w:t>
      </w:r>
      <w:r>
        <w:rPr>
          <w:rStyle w:val="FootnoteCharacters"/>
          <w:rStyle w:val="FootnoteAnchor"/>
        </w:rPr>
        <w:footnoteReference w:id="2"/>
      </w:r>
      <w:r>
        <w:rPr/>
        <w:t xml:space="preserve"> </w:t>
      </w:r>
    </w:p>
    <w:p>
      <w:pPr>
        <w:pStyle w:val="TextBodyIndent"/>
        <w:spacing w:lineRule="auto" w:line="240"/>
        <w:rPr/>
      </w:pPr>
      <w:r>
        <w:rPr/>
        <w:t xml:space="preserve">Заявление Дугласа Вернера является одним из признаков капитуляции "англосаксонской" модели капитализма, в которой во главу угла ставится прибыль, а интересы общества и государства не имеют никакого значения, перед "рейнской" - немецкой моделью капитализма, где речь о свободном рынке ради свободного рынка, т.е. ради прибыли, вообще не идет. Именно этим определяется актуальность данной курсовой работы. Суть немецкой модели состоит именно в создании "общественно полезного свободного рынка".  </w:t>
      </w:r>
    </w:p>
    <w:p>
      <w:pPr>
        <w:pStyle w:val="TextBodyIndent"/>
        <w:spacing w:lineRule="auto" w:line="240"/>
        <w:rPr>
          <w:szCs w:val="18"/>
        </w:rPr>
      </w:pPr>
      <w:r>
        <w:rPr>
          <w:szCs w:val="18"/>
        </w:rPr>
        <w:t>Модель общественно-экономического устройства, сложившаяся после Второй мировой войны в Запад</w:t>
        <w:softHyphen/>
        <w:t>ной Германии под руководством министра экономи</w:t>
        <w:softHyphen/>
        <w:t>ки, а затем канцлера</w:t>
      </w:r>
      <w:r>
        <w:rPr>
          <w:szCs w:val="18"/>
          <w:lang w:val="en-US" w:eastAsia="en-US"/>
        </w:rPr>
        <w:t xml:space="preserve"> —</w:t>
      </w:r>
      <w:r>
        <w:rPr>
          <w:szCs w:val="18"/>
        </w:rPr>
        <w:t xml:space="preserve"> Л. Эрхарда, стала основой так называемого немецкого экономического чуда. Эта модель получила название социального рыночного хозяйства. И ныне ФРГ, несмотря на значительные трудности и затраты, обусловленные объединением Германии, остается ведущим звеном экономики Евро</w:t>
        <w:softHyphen/>
        <w:t>пейского союза.</w:t>
      </w:r>
      <w:r>
        <w:rPr>
          <w:rStyle w:val="FootnoteCharacters"/>
          <w:rStyle w:val="FootnoteAnchor"/>
          <w:szCs w:val="18"/>
        </w:rPr>
        <w:footnoteReference w:id="3"/>
      </w:r>
    </w:p>
    <w:p>
      <w:pPr>
        <w:pStyle w:val="TextBodyIndent"/>
        <w:spacing w:lineRule="auto" w:line="240"/>
        <w:rPr/>
      </w:pPr>
      <w:r>
        <w:rPr/>
        <w:t>На мой взгляд, во-первых, социальное рыночное хозяйство</w:t>
      </w:r>
      <w:r>
        <w:rPr>
          <w:lang w:val="en-US" w:eastAsia="en-US"/>
        </w:rPr>
        <w:t xml:space="preserve"> –</w:t>
      </w:r>
      <w:r>
        <w:rPr/>
        <w:t xml:space="preserve"> вовсе не предмет музейного интереса. Такие разные страны, которые в самые последние десятилетия сумели совершить мощный рывок в своем развитии</w:t>
      </w:r>
      <w:r>
        <w:rPr>
          <w:lang w:val="en-US" w:eastAsia="en-US"/>
        </w:rPr>
        <w:t xml:space="preserve"> —</w:t>
      </w:r>
      <w:r>
        <w:rPr/>
        <w:t xml:space="preserve"> будь то вполне благополучные Австрия  и Швейцария или заметно уступавшие им на началь</w:t>
        <w:softHyphen/>
        <w:t>ный момент Аргентина и Новая Зеландия,</w:t>
      </w:r>
      <w:r>
        <w:rPr>
          <w:lang w:val="en-US" w:eastAsia="en-US"/>
        </w:rPr>
        <w:t xml:space="preserve"> –</w:t>
      </w:r>
      <w:r>
        <w:rPr/>
        <w:t xml:space="preserve"> явно или неявно брали на вооружение именно идеи Л. Эрхарда. Этим также определяется актуальность данной курсовой работы. </w:t>
      </w:r>
      <w:r>
        <w:rPr>
          <w:szCs w:val="16"/>
        </w:rPr>
        <w:t>Германская модель хозяйствования и общественно-поли</w:t>
        <w:softHyphen/>
        <w:t>тического устройства привлекает внимание во всем мире на протяжении уже нескольких десятилетий, причем во все воз</w:t>
        <w:softHyphen/>
        <w:t>растающей степени. Не иссякают публикации по этой теме и в самой Германии. Показательно, что если за период с</w:t>
      </w:r>
      <w:r>
        <w:rPr>
          <w:szCs w:val="16"/>
          <w:lang w:val="en-US" w:eastAsia="en-US"/>
        </w:rPr>
        <w:t xml:space="preserve"> 1945</w:t>
      </w:r>
      <w:r>
        <w:rPr>
          <w:szCs w:val="16"/>
        </w:rPr>
        <w:t xml:space="preserve"> по </w:t>
      </w:r>
      <w:r>
        <w:rPr>
          <w:szCs w:val="16"/>
          <w:lang w:val="en-US" w:eastAsia="en-US"/>
        </w:rPr>
        <w:t>1981</w:t>
      </w:r>
      <w:r>
        <w:rPr>
          <w:szCs w:val="16"/>
        </w:rPr>
        <w:t xml:space="preserve"> гг. библиография по проблемам социального рыночного хозяйства охватывала порядка</w:t>
      </w:r>
      <w:r>
        <w:rPr>
          <w:szCs w:val="16"/>
          <w:lang w:val="en-US" w:eastAsia="en-US"/>
        </w:rPr>
        <w:t xml:space="preserve"> 4,5</w:t>
      </w:r>
      <w:r>
        <w:rPr>
          <w:szCs w:val="16"/>
        </w:rPr>
        <w:t xml:space="preserve"> тыс. названий, то с</w:t>
      </w:r>
      <w:r>
        <w:rPr>
          <w:szCs w:val="16"/>
          <w:lang w:val="en-US" w:eastAsia="en-US"/>
        </w:rPr>
        <w:t xml:space="preserve"> 1982</w:t>
      </w:r>
      <w:r>
        <w:rPr>
          <w:szCs w:val="16"/>
        </w:rPr>
        <w:t xml:space="preserve"> по </w:t>
      </w:r>
      <w:r>
        <w:rPr>
          <w:szCs w:val="16"/>
          <w:lang w:val="en-US" w:eastAsia="en-US"/>
        </w:rPr>
        <w:t>1987</w:t>
      </w:r>
      <w:r>
        <w:rPr>
          <w:szCs w:val="16"/>
        </w:rPr>
        <w:t xml:space="preserve"> гг. вышло более</w:t>
      </w:r>
      <w:r>
        <w:rPr>
          <w:szCs w:val="16"/>
          <w:lang w:val="en-US" w:eastAsia="en-US"/>
        </w:rPr>
        <w:t xml:space="preserve"> 8</w:t>
      </w:r>
      <w:r>
        <w:rPr>
          <w:szCs w:val="16"/>
        </w:rPr>
        <w:t xml:space="preserve"> тыс. публикаций, а с</w:t>
      </w:r>
      <w:r>
        <w:rPr>
          <w:szCs w:val="16"/>
          <w:lang w:val="en-US" w:eastAsia="en-US"/>
        </w:rPr>
        <w:t xml:space="preserve"> 1986</w:t>
      </w:r>
      <w:r>
        <w:rPr>
          <w:szCs w:val="16"/>
        </w:rPr>
        <w:t xml:space="preserve"> по</w:t>
      </w:r>
      <w:r>
        <w:rPr>
          <w:szCs w:val="16"/>
          <w:lang w:val="en-US" w:eastAsia="en-US"/>
        </w:rPr>
        <w:t xml:space="preserve"> 1995</w:t>
      </w:r>
      <w:r>
        <w:rPr>
          <w:szCs w:val="16"/>
        </w:rPr>
        <w:t xml:space="preserve"> гг.</w:t>
      </w:r>
      <w:r>
        <w:rPr>
          <w:szCs w:val="16"/>
          <w:lang w:val="en-US" w:eastAsia="en-US"/>
        </w:rPr>
        <w:t xml:space="preserve"> — </w:t>
      </w:r>
      <w:r>
        <w:rPr>
          <w:szCs w:val="16"/>
        </w:rPr>
        <w:t>уже более</w:t>
      </w:r>
      <w:r>
        <w:rPr>
          <w:szCs w:val="16"/>
          <w:lang w:val="en-US" w:eastAsia="en-US"/>
        </w:rPr>
        <w:t xml:space="preserve"> 14</w:t>
      </w:r>
      <w:r>
        <w:rPr>
          <w:szCs w:val="16"/>
        </w:rPr>
        <w:t xml:space="preserve"> тыс. работ по этой теме.</w:t>
      </w:r>
    </w:p>
    <w:p>
      <w:pPr>
        <w:pStyle w:val="TextBodyIndent"/>
        <w:spacing w:lineRule="auto" w:line="240"/>
        <w:rPr/>
      </w:pPr>
      <w:r>
        <w:rPr/>
        <w:t>Целью данной курсовой работы является анализ эффективности функционирования германо-рейнской модели развития, стоящую на страже социального рынка, свойственного континентальным странам Европы. Для этого необходимо  изучить и</w:t>
      </w:r>
      <w:r>
        <w:rPr>
          <w:szCs w:val="18"/>
        </w:rPr>
        <w:t>дейно-теоретические предпосылки социального рыночного хозяйства, вызревавшие в европейской и в особенности в немецкой социально-экономической мысли</w:t>
      </w:r>
      <w:r>
        <w:rPr>
          <w:szCs w:val="18"/>
          <w:lang w:val="en-US" w:eastAsia="en-US"/>
        </w:rPr>
        <w:t xml:space="preserve"> XVIII —</w:t>
      </w:r>
      <w:r>
        <w:rPr>
          <w:szCs w:val="18"/>
        </w:rPr>
        <w:t xml:space="preserve"> первой половины</w:t>
      </w:r>
      <w:r>
        <w:rPr>
          <w:szCs w:val="18"/>
          <w:lang w:val="en-US" w:eastAsia="en-US"/>
        </w:rPr>
        <w:t xml:space="preserve"> XX</w:t>
      </w:r>
      <w:r>
        <w:rPr>
          <w:szCs w:val="18"/>
        </w:rPr>
        <w:t xml:space="preserve"> вв., становле</w:t>
        <w:softHyphen/>
        <w:t>ние этой специфической системы общественных и хо</w:t>
        <w:softHyphen/>
        <w:t>зяйственных отношений в</w:t>
      </w:r>
      <w:r>
        <w:rPr>
          <w:szCs w:val="18"/>
          <w:lang w:val="en-US" w:eastAsia="en-US"/>
        </w:rPr>
        <w:t xml:space="preserve"> 40—</w:t>
      </w:r>
      <w:r>
        <w:rPr>
          <w:szCs w:val="18"/>
        </w:rPr>
        <w:t>50-х гг. прошлого века, противоречивость развития экономической по</w:t>
        <w:softHyphen/>
        <w:t>литики и хозяйственной системы ФРГ в последую</w:t>
        <w:softHyphen/>
        <w:t>щие десятилетия, вплоть до наших дней.</w:t>
      </w:r>
    </w:p>
    <w:p>
      <w:pPr>
        <w:pStyle w:val="TextBodyIndent"/>
        <w:spacing w:lineRule="auto" w:line="240"/>
        <w:rPr/>
      </w:pPr>
      <w:r>
        <w:rPr/>
      </w:r>
      <w:r>
        <w:br w:type="page"/>
      </w:r>
    </w:p>
    <w:p>
      <w:pPr>
        <w:pStyle w:val="Heading1"/>
        <w:spacing w:lineRule="auto" w:line="240"/>
        <w:ind w:firstLine="720"/>
        <w:rPr/>
      </w:pPr>
      <w:bookmarkStart w:id="1" w:name="__RefHeading___Toc40604288"/>
      <w:bookmarkEnd w:id="1"/>
      <w:r>
        <w:rPr/>
        <w:t>1. Истоки социального рыночного хозяйства</w:t>
      </w:r>
    </w:p>
    <w:p>
      <w:pPr>
        <w:pStyle w:val="Heading2"/>
        <w:spacing w:lineRule="auto" w:line="240"/>
        <w:rPr/>
      </w:pPr>
      <w:bookmarkStart w:id="2" w:name="__RefHeading___Toc40604289"/>
      <w:bookmarkEnd w:id="2"/>
      <w:r>
        <w:rPr/>
        <w:t>1.1. Труды классиков европейского, английского и немецкого либерализма</w:t>
      </w:r>
    </w:p>
    <w:p>
      <w:pPr>
        <w:pStyle w:val="TextBodyIndent"/>
        <w:spacing w:lineRule="auto" w:line="240"/>
        <w:rPr/>
      </w:pPr>
      <w:r>
        <w:rPr/>
        <w:t>С тех пор как в августе</w:t>
      </w:r>
      <w:r>
        <w:rPr>
          <w:lang w:val="en-US" w:eastAsia="en-US"/>
        </w:rPr>
        <w:t xml:space="preserve"> 1948</w:t>
      </w:r>
      <w:r>
        <w:rPr/>
        <w:t xml:space="preserve"> г. на съезде Христианско-демократической партии, проходившем в бри</w:t>
        <w:softHyphen/>
        <w:t>танской зоне оккупации в г. Реклингхаузене, Люд</w:t>
        <w:softHyphen/>
        <w:t>виг Эрхард заявил о своем стремлении создать систе</w:t>
        <w:softHyphen/>
        <w:t>му хозяйствования, которая обеспечивала бы благо</w:t>
        <w:softHyphen/>
        <w:t>состояние широких масс немецкого народа, минуло более</w:t>
      </w:r>
      <w:r>
        <w:rPr>
          <w:lang w:val="en-US" w:eastAsia="en-US"/>
        </w:rPr>
        <w:t xml:space="preserve"> 50</w:t>
      </w:r>
      <w:r>
        <w:rPr/>
        <w:t xml:space="preserve"> лет. Впечатляющие успехи, которых достиг</w:t>
        <w:softHyphen/>
        <w:t>ла за исторически короткий срок Западная Германия в развитии своей экономики и в социальной сфере, продолжает привлекать внимание экономистов, поли</w:t>
        <w:softHyphen/>
        <w:t>тиков, государственных деятелей, публицистов и просто рядовых граждан к особенностям германской модели  общественно-экономического  устройства. Ведь именно ее реализация позволила Германии под</w:t>
        <w:softHyphen/>
        <w:t>няться из послевоенных руин и уже к началу 60-х гг. занять одно из лидирующих мест в мировой эконо</w:t>
        <w:softHyphen/>
        <w:t>мике, которое она, несмотря на значительные отступ</w:t>
        <w:softHyphen/>
        <w:t>ления от первоначально избранного направления раз</w:t>
        <w:softHyphen/>
        <w:t>вития экономики, проявившиеся уже достаточно рано, и на трудности последних десяти лет, сохраня</w:t>
        <w:softHyphen/>
        <w:t>ет и поныне.</w:t>
      </w:r>
    </w:p>
    <w:p>
      <w:pPr>
        <w:pStyle w:val="TextBodyIndent"/>
        <w:spacing w:lineRule="auto" w:line="240"/>
        <w:rPr/>
      </w:pPr>
      <w:r>
        <w:rPr/>
        <w:t>«Социальное рыночное хозяйство»</w:t>
      </w:r>
      <w:r>
        <w:rPr>
          <w:lang w:val="en-US" w:eastAsia="en-US"/>
        </w:rPr>
        <w:t xml:space="preserve"> —</w:t>
      </w:r>
      <w:r>
        <w:rPr/>
        <w:t xml:space="preserve"> такое на</w:t>
        <w:softHyphen/>
        <w:t>звание получила в кругах ученых и специалистов та своеобразная экономическая и общественно-полити</w:t>
        <w:softHyphen/>
        <w:t>ческая система, фундамент которой был заложен во времена канцлеров Конрада Аденауэра и Людвига Эрхарда. В представлении многих немецких да и ряда зарубежных теоретиков и практиков именно эта система хозяйствования наиболее удачно обеспе</w:t>
        <w:softHyphen/>
        <w:t>чивает высокую эффективность рыночной экономи</w:t>
        <w:softHyphen/>
        <w:t>ки, а потому гарантирует гражданам социальную справедливость в соответствии с результатами дея</w:t>
        <w:softHyphen/>
        <w:t>тельности (вкладом) каждого. Основными составны</w:t>
        <w:softHyphen/>
        <w:t xml:space="preserve">ми элементами концепции провозглашаются </w:t>
      </w:r>
      <w:r>
        <w:rPr>
          <w:i/>
          <w:iCs/>
        </w:rPr>
        <w:t>личная свобода, социальная справедливость</w:t>
      </w:r>
      <w:r>
        <w:rPr/>
        <w:t xml:space="preserve"> и </w:t>
      </w:r>
      <w:r>
        <w:rPr>
          <w:i/>
          <w:iCs/>
        </w:rPr>
        <w:t>экономичес</w:t>
        <w:softHyphen/>
        <w:t>кая дееспособность.</w:t>
      </w:r>
    </w:p>
    <w:p>
      <w:pPr>
        <w:pStyle w:val="TextBodyIndent"/>
        <w:spacing w:lineRule="auto" w:line="240"/>
        <w:rPr/>
      </w:pPr>
      <w:r>
        <w:rPr/>
        <w:t>Успех системы, построенной на основе либераль</w:t>
        <w:softHyphen/>
        <w:t>ных принципов, именно в Германии кажется, на пер</w:t>
        <w:softHyphen/>
        <w:t>вый взгляд, необъяснимым. Ведь рыночный меха</w:t>
        <w:softHyphen/>
        <w:t>низм в чистом виде исключает какое-либо вмешатель</w:t>
        <w:softHyphen/>
        <w:t>ство государства в экономику. Между тем именно Германия, где с конца</w:t>
      </w:r>
      <w:r>
        <w:rPr>
          <w:lang w:val="en-US" w:eastAsia="en-US"/>
        </w:rPr>
        <w:t xml:space="preserve"> XIX</w:t>
      </w:r>
      <w:r>
        <w:rPr/>
        <w:t xml:space="preserve"> в. осуществлялась актив</w:t>
        <w:softHyphen/>
        <w:t>ная интервенция государства в экономическую сферу, была во многом образцом для основополож</w:t>
        <w:softHyphen/>
        <w:t>ника советского государства В. И. Ленина, который видел в отлаженной прусской казенно-бюрократичес</w:t>
        <w:softHyphen/>
        <w:t>кой машине «последнюю ступеньку» перед социализ</w:t>
        <w:softHyphen/>
        <w:t>мом с присущим ему обобществлением средств про</w:t>
        <w:softHyphen/>
        <w:t>изводства и переходом «ключевых высот в экономи</w:t>
        <w:softHyphen/>
        <w:t>ке» к государству.</w:t>
      </w:r>
    </w:p>
    <w:p>
      <w:pPr>
        <w:pStyle w:val="TextBodyIndent"/>
        <w:spacing w:lineRule="auto" w:line="240"/>
        <w:rPr/>
      </w:pPr>
      <w:r>
        <w:rPr/>
        <w:t>Однако обращение к истории, в том числе интел</w:t>
        <w:softHyphen/>
        <w:t>лектуальной истории Германии, свидетельствует, что в ней имелись и иные импульсы. Кроме того, кон</w:t>
        <w:softHyphen/>
        <w:t>цепция социального рыночного хозяйства, как и сама практика развития общественно-экономических отно</w:t>
        <w:softHyphen/>
        <w:t>шений в послевоенной Западной Германии, вобрала в себя многие продуктивные идеи других национальных экономических школ; Наконец, в практике социаль</w:t>
        <w:softHyphen/>
        <w:t>ного рыночного хозяйства прослеживается учет исто</w:t>
        <w:softHyphen/>
        <w:t>рических традиций немецкого народа, использование выдержавших исторический отбор привычных форм организации общества.</w:t>
      </w:r>
    </w:p>
    <w:p>
      <w:pPr>
        <w:pStyle w:val="TextBodyIndent"/>
        <w:spacing w:lineRule="auto" w:line="240"/>
        <w:rPr/>
      </w:pPr>
      <w:r>
        <w:rPr/>
        <w:t>| Понимание специфики германской либеральной экономической модели невозможно без обращения к идейным истокам классического европейского либе</w:t>
        <w:softHyphen/>
        <w:t>рализма (Адам Смит, Давид Рикардо, Джон Стюарт Милль), идеям австрийской (Людвиг фон Мизес, Фридрих А. фон Хайек) и немецкой «исторической» (Вернер Зомбарт, Макс Вебер) школ. Кроме того, оно невозможно без учета того социально-экономического, политического и идейного контекс</w:t>
        <w:softHyphen/>
        <w:t>та, в котором разворачивались два наиболее мас</w:t>
        <w:softHyphen/>
        <w:t>штабных для Германии</w:t>
      </w:r>
      <w:r>
        <w:rPr>
          <w:lang w:val="en-US" w:eastAsia="en-US"/>
        </w:rPr>
        <w:t xml:space="preserve"> XIX</w:t>
      </w:r>
      <w:r>
        <w:rPr/>
        <w:t xml:space="preserve"> в. процесса</w:t>
      </w:r>
      <w:r>
        <w:rPr>
          <w:lang w:val="en-US" w:eastAsia="en-US"/>
        </w:rPr>
        <w:t xml:space="preserve"> —</w:t>
      </w:r>
      <w:r>
        <w:rPr/>
        <w:t xml:space="preserve"> становле</w:t>
        <w:softHyphen/>
        <w:t>ние единого немецкого государства и ускоренное раз</w:t>
        <w:softHyphen/>
        <w:t>витие экономики, а потому и социальной структуры немецкого общества в ходе так называемой догоняю</w:t>
        <w:softHyphen/>
        <w:t>щей модернизации.</w:t>
      </w:r>
    </w:p>
    <w:p>
      <w:pPr>
        <w:pStyle w:val="TextBodyIndent"/>
        <w:spacing w:lineRule="auto" w:line="240"/>
        <w:rPr/>
      </w:pPr>
      <w:r>
        <w:rPr/>
        <w:t>По словам Эрхарда, учения Адама Смита, Давида Рикардо и Жана Батиста Сэя положили начало духовной революции, которая в форме либерализма не только двигала мир, но и полностью преобра</w:t>
        <w:softHyphen/>
        <w:t>зила его.</w:t>
      </w:r>
    </w:p>
    <w:p>
      <w:pPr>
        <w:pStyle w:val="TextBodyIndent"/>
        <w:spacing w:lineRule="auto" w:line="240"/>
        <w:rPr/>
      </w:pPr>
      <w:r>
        <w:rPr/>
        <w:t>Со времен классического либерализма в экономи</w:t>
        <w:softHyphen/>
        <w:t>ческой литературе утвердился подход к государству как необходимому злу, властные полномочия которо</w:t>
        <w:softHyphen/>
        <w:t xml:space="preserve">го не должны расширяться сверх необходимой меры. Своим обоснованием этот принцип обязан в первую очередь </w:t>
      </w:r>
      <w:r>
        <w:rPr>
          <w:i/>
          <w:iCs/>
        </w:rPr>
        <w:t>Адаму Смиту</w:t>
      </w:r>
      <w:r>
        <w:rPr>
          <w:lang w:val="en-US" w:eastAsia="en-US"/>
        </w:rPr>
        <w:t xml:space="preserve"> (1723-1790)</w:t>
      </w:r>
      <w:r>
        <w:rPr/>
        <w:t xml:space="preserve"> в его главном труде «Исследование о природе и причинах богатст</w:t>
        <w:softHyphen/>
        <w:t>ва народов»</w:t>
      </w:r>
      <w:r>
        <w:rPr>
          <w:lang w:val="en-US" w:eastAsia="en-US"/>
        </w:rPr>
        <w:t xml:space="preserve"> (1776),</w:t>
      </w:r>
      <w:r>
        <w:rPr/>
        <w:t xml:space="preserve"> где он писал, что, преследуя собственный интерес, никто не помышляет о реализа</w:t>
        <w:softHyphen/>
        <w:t>ции таким путем еще и общественного интереса и даже не подозревает, в какой степени он этому спо</w:t>
        <w:softHyphen/>
        <w:t>собствует; хозяйствующим субъектом словно бы ру</w:t>
        <w:softHyphen/>
        <w:t>ководит невидимая рука, которая ведет его к цели, вовсе не являвшейся частью его намерений.</w:t>
      </w:r>
      <w:r>
        <w:rPr>
          <w:rStyle w:val="FootnoteCharacters"/>
          <w:rStyle w:val="FootnoteAnchor"/>
        </w:rPr>
        <w:footnoteReference w:id="4"/>
      </w:r>
      <w:r>
        <w:rPr/>
        <w:t xml:space="preserve"> Как сказали бы современные экономисты, Смит доказал, что оптимальное решение в экономике является ре</w:t>
        <w:softHyphen/>
        <w:t>зультирующей спонтанно складывающегося паралле</w:t>
        <w:softHyphen/>
        <w:t>лограмма сил, и никакого государственного вмеша</w:t>
        <w:softHyphen/>
        <w:t>тельства здесь не требуется.</w:t>
      </w:r>
    </w:p>
    <w:p>
      <w:pPr>
        <w:pStyle w:val="TextBodyIndent"/>
        <w:spacing w:lineRule="auto" w:line="240"/>
        <w:rPr/>
      </w:pPr>
      <w:r>
        <w:rPr/>
        <w:t>Однако, говоря так, сегодняшние ученые обрыва</w:t>
        <w:softHyphen/>
        <w:t>ют Смита на полуслове. Естественный порядок в его системе отнюдь не исключал, а предполагал выпол</w:t>
        <w:softHyphen/>
        <w:t>нение государством определенных задач, без кото</w:t>
        <w:softHyphen/>
        <w:t>рых такой параллелограмм сил просто не сложился бы. Функциями государства должны были быть, по его убеждению, социальное обеспечение немощных, поддержание правопорядка, оборона. На долю госу</w:t>
        <w:softHyphen/>
        <w:t>дарства выпадали также организация общественных работ и содержание общественных институтов. В числе прочего это</w:t>
      </w:r>
      <w:r>
        <w:rPr>
          <w:lang w:val="en-US" w:eastAsia="en-US"/>
        </w:rPr>
        <w:t xml:space="preserve"> —</w:t>
      </w:r>
      <w:r>
        <w:rPr/>
        <w:t xml:space="preserve"> развитие и поддержание путей сообщения, портов, устройство крепостей и со</w:t>
        <w:softHyphen/>
        <w:t>держание гарнизонов для охраны торговли, содержа</w:t>
        <w:softHyphen/>
        <w:t>ние почтовой службы и некоторых коммунальных служб. Весьма определенно высказывался Смит и в пользу государственного регулирования нормы про</w:t>
        <w:softHyphen/>
        <w:t>цента и минимума заработной платы.</w:t>
      </w:r>
    </w:p>
    <w:p>
      <w:pPr>
        <w:pStyle w:val="TextBodyIndent"/>
        <w:spacing w:lineRule="auto" w:line="240"/>
        <w:rPr/>
      </w:pPr>
      <w:r>
        <w:rPr/>
        <w:t>Более чем критическое отношение Смита к моно</w:t>
        <w:softHyphen/>
        <w:t>полиям в лице крупных торговых компаний и дея</w:t>
        <w:softHyphen/>
        <w:t>тельности британских и голландских колониальных властей недвусмысленно свидетельствует о том, что он рассматривал эти монополистические тенденции как угрозу принципу самореализации рынка. Позицию Смита в отношении задач государства в области обеспечения порядка хозяйствования можно было бы сформулировать таким образом: противодействие мо</w:t>
        <w:softHyphen/>
        <w:t>нополиям и структурам, неправомерно узурпирую</w:t>
        <w:softHyphen/>
        <w:t>щим властные функции в экономике.</w:t>
      </w:r>
    </w:p>
    <w:p>
      <w:pPr>
        <w:pStyle w:val="TextBodyIndent"/>
        <w:spacing w:lineRule="auto" w:line="240"/>
        <w:rPr/>
      </w:pPr>
      <w:r>
        <w:rPr/>
        <w:t>Немаловажно и отнюдь не случайно, что формула «естественной свободы» Смита органично сочеталась с требованием ко всем участникам экономической жизни «не нарушать законов справедливости». Вы</w:t>
        <w:softHyphen/>
        <w:t>годно или вредно для общества, если положение низ</w:t>
        <w:softHyphen/>
        <w:t>ших слоев народа, составляющих преобладающую часть населения любого общества, улучшается, зада</w:t>
        <w:softHyphen/>
        <w:t>вал вопрос Смит и отвечал на него следующим обра</w:t>
        <w:softHyphen/>
        <w:t>зом: «Ни одно общество, без сомнения, не может процветать и быть счастливым, если значительней</w:t>
        <w:softHyphen/>
        <w:t>шая часть его членов бедна и несчастна простая справедливость требует, чтобы те, кто кормит, одевает и дает кров всему народу, получали такую долю продуктов своего собственного труда, чтобы сами могли иметь сносную пищу, одежду и кров»</w:t>
      </w:r>
      <w:r>
        <w:rPr>
          <w:rStyle w:val="FootnoteCharacters"/>
          <w:rStyle w:val="FootnoteAnchor"/>
        </w:rPr>
        <w:footnoteReference w:id="5"/>
      </w:r>
      <w:r>
        <w:rPr/>
        <w:t>. Таким образом, первый теоретик экономического либера</w:t>
        <w:softHyphen/>
        <w:t>лизма, каковым является Адам Смит, фактически сформулировал необходимость солидарности,</w:t>
      </w:r>
      <w:r>
        <w:rPr>
          <w:lang w:val="en-US" w:eastAsia="en-US"/>
        </w:rPr>
        <w:t xml:space="preserve"> — </w:t>
      </w:r>
      <w:r>
        <w:rPr/>
        <w:t>принцип, который впоследствии играл важную роль в теории и практике социального рыночного хозяйст</w:t>
        <w:softHyphen/>
        <w:t>ва в Германии.</w:t>
      </w:r>
    </w:p>
    <w:p>
      <w:pPr>
        <w:pStyle w:val="TextBodyIndent"/>
        <w:spacing w:lineRule="auto" w:line="240"/>
        <w:rPr/>
      </w:pPr>
      <w:r>
        <w:rPr/>
        <w:t>Наконец, у Смита присутствовало и понимание различия между двумя экономическими задачами, которые необходимо решать в любом обществе, про</w:t>
        <w:softHyphen/>
        <w:t>изводящем товары. Первая из них состоит в том, чтобы люди благодаря собственной активности имели достаточный доход и могли сами себя обеспечивать, а вторая</w:t>
      </w:r>
      <w:r>
        <w:rPr>
          <w:lang w:val="en-US" w:eastAsia="en-US"/>
        </w:rPr>
        <w:t xml:space="preserve"> —</w:t>
      </w:r>
      <w:r>
        <w:rPr/>
        <w:t xml:space="preserve"> в том, чтобы давать доход государству, достаточный для обеспечения общественных нужд.</w:t>
      </w:r>
      <w:r>
        <w:rPr>
          <w:rStyle w:val="FootnoteCharacters"/>
          <w:rStyle w:val="FootnoteAnchor"/>
        </w:rPr>
        <w:footnoteReference w:id="6"/>
      </w:r>
    </w:p>
    <w:p>
      <w:pPr>
        <w:pStyle w:val="TextBodyIndent"/>
        <w:spacing w:lineRule="auto" w:line="240"/>
        <w:rPr/>
      </w:pPr>
      <w:r>
        <w:rPr/>
        <w:t xml:space="preserve">Для </w:t>
      </w:r>
      <w:r>
        <w:rPr>
          <w:i/>
          <w:iCs/>
        </w:rPr>
        <w:t>Давида Рикардо</w:t>
      </w:r>
      <w:r>
        <w:rPr>
          <w:lang w:val="en-US" w:eastAsia="en-US"/>
        </w:rPr>
        <w:t xml:space="preserve"> (1772—1823),</w:t>
      </w:r>
      <w:r>
        <w:rPr/>
        <w:t xml:space="preserve"> жившего в период динамичного развития английского капита</w:t>
        <w:softHyphen/>
        <w:t>лизма, экономический строй свободной конкуренции был естественной и наиболее рациональной системой хозяйствования. «Жизненным нервом» и самым мощным стимулом динамического развития экономи</w:t>
        <w:softHyphen/>
        <w:t>ки являлась в теории Рикардо норма прибыли, полу</w:t>
        <w:softHyphen/>
        <w:t>чаемая собственником капитала. Рикардо был убеж</w:t>
        <w:softHyphen/>
        <w:t>ден, что стремление людей к индивидуальной выгоде находится в гармоническом единстве с общей выго</w:t>
        <w:softHyphen/>
        <w:t>дой, с интересами всех членов общества. Нужно только убрать барьеры на их пути</w:t>
      </w:r>
      <w:r>
        <w:rPr>
          <w:lang w:val="en-US" w:eastAsia="en-US"/>
        </w:rPr>
        <w:t xml:space="preserve"> —</w:t>
      </w:r>
      <w:r>
        <w:rPr/>
        <w:t xml:space="preserve"> в виде, напри</w:t>
        <w:softHyphen/>
        <w:t>мер, протекционизма,</w:t>
      </w:r>
      <w:r>
        <w:rPr>
          <w:lang w:val="en-US" w:eastAsia="en-US"/>
        </w:rPr>
        <w:t xml:space="preserve"> —</w:t>
      </w:r>
      <w:r>
        <w:rPr/>
        <w:t xml:space="preserve"> и обеспечить устойчивое де</w:t>
        <w:softHyphen/>
        <w:t>нежное обращение, базирующееся на золотом стан</w:t>
        <w:softHyphen/>
        <w:t>дарте.</w:t>
      </w:r>
    </w:p>
    <w:p>
      <w:pPr>
        <w:pStyle w:val="TextBodyIndent"/>
        <w:spacing w:lineRule="auto" w:line="240"/>
        <w:rPr/>
      </w:pPr>
      <w:r>
        <w:rPr/>
        <w:t xml:space="preserve">Последователь Рикардо английский экономист и философ </w:t>
      </w:r>
      <w:r>
        <w:rPr>
          <w:i/>
          <w:iCs/>
        </w:rPr>
        <w:t>Джон Стюарт Милль</w:t>
      </w:r>
      <w:r>
        <w:rPr>
          <w:lang w:val="en-US" w:eastAsia="en-US"/>
        </w:rPr>
        <w:t xml:space="preserve"> (1806—1873)</w:t>
      </w:r>
      <w:r>
        <w:rPr/>
        <w:t xml:space="preserve"> допол</w:t>
        <w:softHyphen/>
        <w:t>нил характеристику либерального устройства рыноч</w:t>
        <w:softHyphen/>
        <w:t>ного хозяйства, исходя из реалий середины</w:t>
      </w:r>
      <w:r>
        <w:rPr>
          <w:lang w:val="en-US" w:eastAsia="en-US"/>
        </w:rPr>
        <w:t xml:space="preserve"> XIX</w:t>
      </w:r>
      <w:r>
        <w:rPr/>
        <w:t xml:space="preserve"> в., и первым подвел теоретический базис под программу социальных реформ. В этом отношении Милль во многом предвосхитил положения, высказанные неко</w:t>
        <w:softHyphen/>
        <w:t>торыми теоретиками и практиками социального ры</w:t>
        <w:softHyphen/>
        <w:t>ночного хозяйства спустя сто лет</w:t>
      </w:r>
      <w:r>
        <w:rPr>
          <w:lang w:val="en-US" w:eastAsia="en-US"/>
        </w:rPr>
        <w:t xml:space="preserve"> —</w:t>
      </w:r>
      <w:r>
        <w:rPr/>
        <w:t xml:space="preserve"> например А. Мюллер-Армаком. Милль, как и Рикардо, осуж</w:t>
        <w:softHyphen/>
        <w:t>дал политику протекционизма, критиковал он и зако</w:t>
        <w:softHyphen/>
        <w:t>ны, запрещавшие или ограничивавшие деятельность профсоюзов. Поскольку он видел, что система сво</w:t>
        <w:softHyphen/>
        <w:t>бодной конкуренции не может обеспечить решение целого ряда экономических проблем, ибо существуют такие формы и сферы хозяйственной жизни, кото</w:t>
        <w:softHyphen/>
        <w:t>рые не гарантируют собственнику капитала получе</w:t>
        <w:softHyphen/>
        <w:t>ния достаточной прибыли, он полагал, что государст</w:t>
        <w:softHyphen/>
        <w:t>во должно взять на себя расходы по созданию хозяй</w:t>
        <w:softHyphen/>
        <w:t>ственной инфраструктуры, поддержанию науки и др.</w:t>
      </w:r>
    </w:p>
    <w:p>
      <w:pPr>
        <w:pStyle w:val="TextBodyIndent"/>
        <w:spacing w:lineRule="auto" w:line="240"/>
        <w:rPr/>
      </w:pPr>
      <w:r>
        <w:rPr/>
        <w:t>Вместе с тем Милль, разумеется, не допускал го</w:t>
        <w:softHyphen/>
        <w:t>сударственного вмешательства в непосредственную предпринимательскую деятельность. «Даже если бы правительство и могло собрать у себя в каждом из своих ведомств самые выдающиеся умы и самые энергичные силы нации, все же было бы не менее желательно, чтобы большая часть дел общества оста</w:t>
        <w:softHyphen/>
        <w:t>валась в руках лиц, непосредственно заинтересован</w:t>
        <w:softHyphen/>
        <w:t>ных в них,</w:t>
      </w:r>
      <w:r>
        <w:rPr>
          <w:lang w:val="en-US" w:eastAsia="en-US"/>
        </w:rPr>
        <w:t xml:space="preserve"> —</w:t>
      </w:r>
      <w:r>
        <w:rPr/>
        <w:t xml:space="preserve"> писал Милль.</w:t>
      </w:r>
      <w:r>
        <w:rPr>
          <w:lang w:val="en-US" w:eastAsia="en-US"/>
        </w:rPr>
        <w:t xml:space="preserve"> —</w:t>
      </w:r>
      <w:r>
        <w:rPr/>
        <w:t xml:space="preserve"> У народа, не привы</w:t>
        <w:softHyphen/>
        <w:t>кшего к самостоятельной деятельности во имя обще</w:t>
        <w:softHyphen/>
        <w:t>го интереса, у народа, который ожидает от своего правительства соответствующих указаний и распоря</w:t>
        <w:softHyphen/>
        <w:t>жений по всем вопросам, представляющим общий ин</w:t>
        <w:softHyphen/>
        <w:t>терес, способности развиты лишь наполовину».</w:t>
      </w:r>
      <w:r>
        <w:rPr>
          <w:rStyle w:val="FootnoteCharacters"/>
          <w:rStyle w:val="FootnoteAnchor"/>
        </w:rPr>
        <w:footnoteReference w:id="7"/>
      </w:r>
    </w:p>
    <w:p>
      <w:pPr>
        <w:pStyle w:val="TextBodyIndent"/>
        <w:spacing w:lineRule="auto" w:line="240"/>
        <w:rPr/>
      </w:pPr>
      <w:r>
        <w:rPr/>
        <w:t>Идеи классиков английской политэкономии в Гер</w:t>
        <w:softHyphen/>
        <w:t>мании практически до начала</w:t>
      </w:r>
      <w:r>
        <w:rPr>
          <w:lang w:val="en-US" w:eastAsia="en-US"/>
        </w:rPr>
        <w:t xml:space="preserve"> 20</w:t>
      </w:r>
      <w:r>
        <w:rPr/>
        <w:t xml:space="preserve"> в. имели весьма ограниченное распространение и влияние. Однако это не означает, что либерализм в Германии не имел своих корней. Его теоретическими провозвестниками были, в частности, великие философы </w:t>
      </w:r>
      <w:r>
        <w:rPr>
          <w:i/>
          <w:iCs/>
        </w:rPr>
        <w:t>Иммануил Кант</w:t>
      </w:r>
      <w:r>
        <w:rPr>
          <w:lang w:val="en-US" w:eastAsia="en-US"/>
        </w:rPr>
        <w:t xml:space="preserve"> (1724-1804)</w:t>
      </w:r>
      <w:r>
        <w:rPr/>
        <w:t xml:space="preserve"> и </w:t>
      </w:r>
      <w:r>
        <w:rPr>
          <w:i/>
          <w:iCs/>
        </w:rPr>
        <w:t>Георг В. Ф. Гегель</w:t>
      </w:r>
      <w:r>
        <w:rPr>
          <w:lang w:val="en-US" w:eastAsia="en-US"/>
        </w:rPr>
        <w:t xml:space="preserve"> (1770 -1831),</w:t>
      </w:r>
      <w:r>
        <w:rPr/>
        <w:t xml:space="preserve"> выдающийся ученый и политический деятель </w:t>
      </w:r>
      <w:r>
        <w:rPr>
          <w:i/>
          <w:iCs/>
        </w:rPr>
        <w:t>Вильгельм фон Гумбольдт</w:t>
      </w:r>
      <w:r>
        <w:rPr>
          <w:lang w:val="en-US" w:eastAsia="en-US"/>
        </w:rPr>
        <w:t xml:space="preserve"> (176—1835)</w:t>
      </w:r>
      <w:r>
        <w:rPr/>
        <w:t xml:space="preserve"> и др.</w:t>
      </w:r>
    </w:p>
    <w:p>
      <w:pPr>
        <w:pStyle w:val="TextBodyIndent"/>
        <w:spacing w:lineRule="auto" w:line="240"/>
        <w:rPr/>
      </w:pPr>
      <w:r>
        <w:rPr/>
        <w:t>В</w:t>
      </w:r>
      <w:r>
        <w:rPr>
          <w:lang w:val="en-US" w:eastAsia="en-US"/>
        </w:rPr>
        <w:t xml:space="preserve"> 1784</w:t>
      </w:r>
      <w:r>
        <w:rPr/>
        <w:t xml:space="preserve"> г. Кант пишет статью «Идея всеобщей ис</w:t>
        <w:softHyphen/>
        <w:t>тории во всемирно-гражданском плане». Конечно, он был знаком с идеями прогресса и просвещения, кото</w:t>
        <w:softHyphen/>
        <w:t>рые приобретают все большую популярность во Франции, да и в его родной Германии, но в этой ста</w:t>
        <w:softHyphen/>
        <w:t>тье формулирует ряд мыслей, которые развивают эти идеи и становятся исходными предпосылками немец</w:t>
        <w:softHyphen/>
        <w:t>кого либерализма.</w:t>
      </w:r>
    </w:p>
    <w:p>
      <w:pPr>
        <w:pStyle w:val="TextBodyIndent"/>
        <w:spacing w:lineRule="auto" w:line="240"/>
        <w:rPr/>
      </w:pPr>
      <w:r>
        <w:rPr/>
        <w:t>Проблема гражданского общества, намеченная Кантом, получает развитие у Гегеля. Для него граж</w:t>
        <w:softHyphen/>
        <w:t>данское общество</w:t>
      </w:r>
      <w:r>
        <w:rPr>
          <w:lang w:val="en-US" w:eastAsia="en-US"/>
        </w:rPr>
        <w:t xml:space="preserve"> —</w:t>
      </w:r>
      <w:r>
        <w:rPr/>
        <w:t xml:space="preserve"> не некая цель, постепенно реа</w:t>
        <w:softHyphen/>
        <w:t>лизующаяся по мере развития нравственности, а кон</w:t>
        <w:softHyphen/>
        <w:t>кретная форма организации современного ему обще</w:t>
        <w:softHyphen/>
        <w:t>ства, где господствуют частные интересы, а пото</w:t>
        <w:softHyphen/>
        <w:t>му</w:t>
      </w:r>
      <w:r>
        <w:rPr>
          <w:lang w:val="en-US" w:eastAsia="en-US"/>
        </w:rPr>
        <w:t xml:space="preserve"> —</w:t>
      </w:r>
      <w:r>
        <w:rPr/>
        <w:t xml:space="preserve"> частная собственность: «В государствах нового времени обеспечение собственности</w:t>
      </w:r>
      <w:r>
        <w:rPr>
          <w:lang w:val="en-US" w:eastAsia="en-US"/>
        </w:rPr>
        <w:t xml:space="preserve"> —</w:t>
      </w:r>
      <w:r>
        <w:rPr/>
        <w:t xml:space="preserve"> это ось, во</w:t>
        <w:softHyphen/>
        <w:t>круг которой вращается все законодательство и с ко</w:t>
        <w:softHyphen/>
        <w:t>торой так или иначе соотносятся большей частью права граждан».</w:t>
      </w:r>
      <w:r>
        <w:rPr>
          <w:rStyle w:val="FootnoteCharacters"/>
          <w:rStyle w:val="FootnoteAnchor"/>
        </w:rPr>
        <w:footnoteReference w:id="8"/>
      </w:r>
    </w:p>
    <w:p>
      <w:pPr>
        <w:pStyle w:val="TextBodyIndent"/>
        <w:spacing w:lineRule="auto" w:line="240"/>
        <w:rPr/>
      </w:pPr>
      <w:r>
        <w:rPr/>
        <w:t>Следующий важный шаг в обоснование либера</w:t>
        <w:softHyphen/>
        <w:t>лизма в Германии сделал видный прусский дипломат и государственный деятель, брат выдающегося нату</w:t>
        <w:softHyphen/>
        <w:t>ралиста (и почетного члена Петербургской академии наук) Александра фон Гумбольдта Вильгельм фон Гумбольдт. В</w:t>
      </w:r>
      <w:r>
        <w:rPr>
          <w:lang w:val="en-US" w:eastAsia="en-US"/>
        </w:rPr>
        <w:t xml:space="preserve"> 1791</w:t>
      </w:r>
      <w:r>
        <w:rPr/>
        <w:t xml:space="preserve"> г. под влиянием Французской ре</w:t>
        <w:softHyphen/>
        <w:t>волюции он пишет книгу «Идеи к опыту установле</w:t>
        <w:softHyphen/>
        <w:t>ния пределов государственной деятельности» (опуб</w:t>
        <w:softHyphen/>
        <w:t>ликована лишь в</w:t>
      </w:r>
      <w:r>
        <w:rPr>
          <w:lang w:val="en-US" w:eastAsia="en-US"/>
        </w:rPr>
        <w:t xml:space="preserve"> 1851</w:t>
      </w:r>
      <w:r>
        <w:rPr/>
        <w:t xml:space="preserve"> г.). Здесь он прямо формули</w:t>
        <w:softHyphen/>
        <w:t>рует тезис о том, что государство отнюдь не само</w:t>
        <w:softHyphen/>
        <w:t>цель, а подчиненное средство, ради которого недопустимо жертвовать подлинной целью</w:t>
      </w:r>
      <w:r>
        <w:rPr>
          <w:lang w:val="en-US" w:eastAsia="en-US"/>
        </w:rPr>
        <w:t xml:space="preserve"> —</w:t>
      </w:r>
      <w:r>
        <w:rPr/>
        <w:t xml:space="preserve"> челове</w:t>
        <w:softHyphen/>
        <w:t>ком. Гумбольдт категорически отвергал представление о том, будто государство должно заботиться о счас</w:t>
        <w:softHyphen/>
        <w:t>тье граждан</w:t>
      </w:r>
      <w:r>
        <w:rPr>
          <w:lang w:val="en-US" w:eastAsia="en-US"/>
        </w:rPr>
        <w:t xml:space="preserve"> —</w:t>
      </w:r>
      <w:r>
        <w:rPr/>
        <w:t xml:space="preserve"> напротив, его функции должны быть минимальны: защита прав граждан от насилия и про</w:t>
        <w:softHyphen/>
        <w:t>извола внутри страны и гарантия безопасности от внешней угрозы. Воспитание (как теперь говорят, со</w:t>
        <w:softHyphen/>
        <w:t>циализация), привитие индивиду нравственных ка</w:t>
        <w:softHyphen/>
        <w:t>честв</w:t>
      </w:r>
      <w:r>
        <w:rPr>
          <w:lang w:val="en-US" w:eastAsia="en-US"/>
        </w:rPr>
        <w:t xml:space="preserve"> —</w:t>
      </w:r>
      <w:r>
        <w:rPr/>
        <w:t xml:space="preserve"> задача гражданского общества. Более того, всякие попытки государства брать на себя попечение о гражданах ведет к ослаблению у них способности к сочувствию, состраданию и снижает их готовность к оказанию взаимопомощи. Поэтому государство долж</w:t>
        <w:softHyphen/>
        <w:t>но брать на себя заботу только о тех, кто не способен сделать это сам.</w:t>
      </w:r>
    </w:p>
    <w:p>
      <w:pPr>
        <w:pStyle w:val="TextBodyIndent"/>
        <w:spacing w:lineRule="auto" w:line="240"/>
        <w:rPr/>
      </w:pPr>
      <w:r>
        <w:rPr/>
        <w:t>Вообще социально-экономическая мысль Герма</w:t>
        <w:softHyphen/>
        <w:t>нии выделялась целым рядом особенностей, обуслов</w:t>
        <w:softHyphen/>
        <w:t>ленных ходом экономического и социального разви</w:t>
        <w:softHyphen/>
        <w:t>тия этой страны. Она позже других европейских стран и США вступила на путь индустриального раз</w:t>
        <w:softHyphen/>
        <w:t>вития, причем первые ее шаги по этому пути были отягощены серьезными феодальными пережитками. Они усугублялись тем, что Германия и в</w:t>
      </w:r>
      <w:r>
        <w:rPr>
          <w:lang w:val="en-US" w:eastAsia="en-US"/>
        </w:rPr>
        <w:t xml:space="preserve"> XIX</w:t>
      </w:r>
      <w:r>
        <w:rPr/>
        <w:t xml:space="preserve"> в. все еще была политически раздроблена, на ее террито</w:t>
        <w:softHyphen/>
        <w:t>рии сосуществовали мощные государства типа Прус</w:t>
        <w:softHyphen/>
        <w:t>сии, Саксонии, Баварии и многочисленные мелкие и мельчайшие княжества; территории, где уже полным ходом шло становление индустриальных отношений в промышленности, и отсталые патриархальные аг</w:t>
        <w:softHyphen/>
        <w:t>рарные земли.</w:t>
      </w:r>
    </w:p>
    <w:p>
      <w:pPr>
        <w:pStyle w:val="TextBodyIndent"/>
        <w:spacing w:lineRule="auto" w:line="240"/>
        <w:rPr/>
      </w:pPr>
      <w:r>
        <w:rPr/>
        <w:t>В 40-х гг.</w:t>
      </w:r>
      <w:r>
        <w:rPr>
          <w:lang w:val="en-US" w:eastAsia="en-US"/>
        </w:rPr>
        <w:t xml:space="preserve"> XIX</w:t>
      </w:r>
      <w:r>
        <w:rPr/>
        <w:t xml:space="preserve"> в. самое широкое рас</w:t>
        <w:softHyphen/>
        <w:t>пространение в Германии получила концепция «на</w:t>
        <w:softHyphen/>
        <w:t xml:space="preserve">циональной экономии» </w:t>
      </w:r>
      <w:r>
        <w:rPr>
          <w:i/>
          <w:iCs/>
        </w:rPr>
        <w:t>Фридриха Листа</w:t>
      </w:r>
      <w:r>
        <w:rPr>
          <w:i/>
          <w:iCs/>
          <w:lang w:val="en-US" w:eastAsia="en-US"/>
        </w:rPr>
        <w:t xml:space="preserve"> (1789— 1846),</w:t>
      </w:r>
      <w:r>
        <w:rPr/>
        <w:t xml:space="preserve"> одной из центральных установок которой было проведение протекционистской политики и ставка на экономический изоляционизм. Большинст</w:t>
        <w:softHyphen/>
        <w:t>во ее сторонников отстаивали идею «своеобразия» германской экономики с традиционно сильной госу</w:t>
        <w:softHyphen/>
        <w:t>дарственной властью, направленной на защиту отече</w:t>
        <w:softHyphen/>
        <w:t>ственного производителя с помощью мер протекцио</w:t>
        <w:softHyphen/>
        <w:t>нистской политики. В значительной степени под влиянием идей Листа сформировалась «старая историческая школа»</w:t>
      </w:r>
      <w:r>
        <w:rPr>
          <w:lang w:val="en-US" w:eastAsia="en-US"/>
        </w:rPr>
        <w:t xml:space="preserve"> (40— </w:t>
      </w:r>
      <w:r>
        <w:rPr/>
        <w:t>50-е гг.</w:t>
      </w:r>
      <w:r>
        <w:rPr>
          <w:lang w:val="en-US" w:eastAsia="en-US"/>
        </w:rPr>
        <w:t xml:space="preserve"> XIX</w:t>
      </w:r>
      <w:r>
        <w:rPr/>
        <w:t xml:space="preserve"> в.), воспринявшая взгляд на экономи</w:t>
        <w:softHyphen/>
        <w:t>ческую теорию как на науку, призванную изучать специфику национального хозяйства, развитие кото</w:t>
        <w:softHyphen/>
        <w:t>рого определяется исключительно особенностями природы, характером народа и его институтов. От</w:t>
        <w:softHyphen/>
        <w:t>сюда берет начало традиция скрупулезного эмпири</w:t>
        <w:softHyphen/>
        <w:t>ческого изучения экономической истории различных народов, которая составляет сильную сторону немец</w:t>
        <w:softHyphen/>
        <w:t>кой экономической науки.</w:t>
      </w:r>
    </w:p>
    <w:p>
      <w:pPr>
        <w:pStyle w:val="TextBodyIndent"/>
        <w:spacing w:lineRule="auto" w:line="240"/>
        <w:rPr/>
      </w:pPr>
      <w:r>
        <w:rPr/>
        <w:t>К сожалению, не только широкой публике, но и специалистам сегодня мало что говорят имена первых сторонников и пропагандистов либеральной теории в Германии. Однако без этих имен</w:t>
      </w:r>
      <w:r>
        <w:rPr>
          <w:lang w:val="en-US" w:eastAsia="en-US"/>
        </w:rPr>
        <w:t xml:space="preserve"> —</w:t>
      </w:r>
      <w:r>
        <w:rPr/>
        <w:t xml:space="preserve"> известных, по-ви</w:t>
        <w:softHyphen/>
        <w:t>димому, основоположникам концепции социального рыночного хозяйства</w:t>
      </w:r>
      <w:r>
        <w:rPr>
          <w:lang w:val="en-US" w:eastAsia="en-US"/>
        </w:rPr>
        <w:t xml:space="preserve"> —</w:t>
      </w:r>
      <w:r>
        <w:rPr/>
        <w:t xml:space="preserve"> формирование теоретических предпосылок нельзя понять вполне адекватно.</w:t>
      </w:r>
      <w:r>
        <w:rPr>
          <w:rStyle w:val="FootnoteCharacters"/>
          <w:rStyle w:val="FootnoteAnchor"/>
        </w:rPr>
        <w:footnoteReference w:id="9"/>
      </w:r>
    </w:p>
    <w:p>
      <w:pPr>
        <w:pStyle w:val="TextBodyIndent"/>
        <w:spacing w:lineRule="auto" w:line="240"/>
        <w:rPr/>
      </w:pPr>
      <w:r>
        <w:rPr/>
        <w:t>Первым в этом ряду следует указать немца, ро</w:t>
        <w:softHyphen/>
        <w:t xml:space="preserve">дившегося в Англии, </w:t>
      </w:r>
      <w:r>
        <w:rPr>
          <w:i/>
          <w:iCs/>
        </w:rPr>
        <w:t>Джона Принс-Смита</w:t>
      </w:r>
      <w:r>
        <w:rPr>
          <w:lang w:val="en-US" w:eastAsia="en-US"/>
        </w:rPr>
        <w:t xml:space="preserve"> (1809— 1875).</w:t>
      </w:r>
      <w:r>
        <w:rPr/>
        <w:t xml:space="preserve"> Он переселился в Германию в 20-летнем воз</w:t>
        <w:softHyphen/>
        <w:t>расте, был хорошо знаком с трудами не только А. Смита, но и др. крупных английских и француз</w:t>
        <w:softHyphen/>
        <w:t>ских экономистов своего времени, и с начала 40-х годов до самой своей смерти считался главой движе</w:t>
        <w:softHyphen/>
        <w:t>ния за свободу торговли в Германии. Основанный им и его единомышленниками в</w:t>
      </w:r>
      <w:r>
        <w:rPr>
          <w:lang w:val="en-US" w:eastAsia="en-US"/>
        </w:rPr>
        <w:t xml:space="preserve"> 1858</w:t>
      </w:r>
      <w:r>
        <w:rPr/>
        <w:t xml:space="preserve"> г. Конгресс немец</w:t>
        <w:softHyphen/>
        <w:t>ких экономистов пользовался заметным влиянием на общественное мнение и политику Пруссии. Принс-Смит первым в Германии указал на то, что эффективное решение «социального вопроса»</w:t>
      </w:r>
      <w:r>
        <w:rPr>
          <w:lang w:val="en-US" w:eastAsia="en-US"/>
        </w:rPr>
        <w:t xml:space="preserve"> — </w:t>
      </w:r>
      <w:r>
        <w:rPr/>
        <w:t>отнюдь не в перераспределении доходов государст</w:t>
        <w:softHyphen/>
        <w:t>вом, ибо некую фиксированную величину путем перераспределения все равно нельзя разделить так, чтобы значительная социальная группа смогла суще</w:t>
        <w:softHyphen/>
        <w:t>ственно повысить свой жизненный уровень. Выход, считал он, в развитии конкуренции на свободных рынках, где сбережения, превращаясь в накопления, позволяют в тенденции увеличить доход как пред</w:t>
        <w:softHyphen/>
        <w:t>принимателя, так и наемного работника.</w:t>
      </w:r>
    </w:p>
    <w:p>
      <w:pPr>
        <w:pStyle w:val="TextBodyIndent"/>
        <w:spacing w:lineRule="auto" w:line="240"/>
        <w:rPr/>
      </w:pPr>
      <w:r>
        <w:rPr/>
        <w:t>Другим заметным представителем немецкого ли</w:t>
        <w:softHyphen/>
        <w:t>берализма во второй половине</w:t>
      </w:r>
      <w:r>
        <w:rPr>
          <w:lang w:val="en-US" w:eastAsia="en-US"/>
        </w:rPr>
        <w:t xml:space="preserve"> XIX</w:t>
      </w:r>
      <w:r>
        <w:rPr/>
        <w:t xml:space="preserve"> в. был </w:t>
      </w:r>
      <w:r>
        <w:rPr>
          <w:i/>
          <w:iCs/>
        </w:rPr>
        <w:t>Евгений Рихтер</w:t>
      </w:r>
      <w:r>
        <w:rPr>
          <w:lang w:val="en-US" w:eastAsia="en-US"/>
        </w:rPr>
        <w:t xml:space="preserve"> (1838—1906).</w:t>
      </w:r>
      <w:r>
        <w:rPr/>
        <w:t xml:space="preserve"> Рано завершив свою чиновни</w:t>
        <w:softHyphen/>
        <w:t>чью карьеру, он становится публицистом, а затем по</w:t>
        <w:softHyphen/>
        <w:t>литиком. Как представитель Германской партии про</w:t>
        <w:softHyphen/>
        <w:t>гресса, а затем</w:t>
      </w:r>
      <w:r>
        <w:rPr>
          <w:lang w:val="en-US" w:eastAsia="en-US"/>
        </w:rPr>
        <w:t xml:space="preserve"> —</w:t>
      </w:r>
      <w:r>
        <w:rPr/>
        <w:t xml:space="preserve"> Германской партии свободомыслия и Народной партии свободомыслия, он многие деся</w:t>
        <w:softHyphen/>
        <w:t>тилетия был депутатом рейхстага, где выступал в ка</w:t>
        <w:softHyphen/>
        <w:t>честве самого решительного и бескомпромиссного оп</w:t>
        <w:softHyphen/>
        <w:t>понента «железного канцлера» Отто Бисмарка. Основные идеи, которые отстаивал Рихтер в своей публицистической деятельности, а затем и в парламенте,</w:t>
      </w:r>
      <w:r>
        <w:rPr>
          <w:lang w:val="en-US" w:eastAsia="en-US"/>
        </w:rPr>
        <w:t xml:space="preserve"> —</w:t>
      </w:r>
      <w:r>
        <w:rPr/>
        <w:t xml:space="preserve"> свобода и толерантность. Рихтер рано распознал, в чем состоит разлагаю</w:t>
        <w:softHyphen/>
        <w:t>щее влияние «государства благоденствия»: там, где оно появляется, люди начинают бороться за привиле</w:t>
        <w:softHyphen/>
        <w:t>гии, организуются в группы с целью политического продавливания своих партикулярных интересов, и это в конце концов отвлекает их от деятельного учас</w:t>
        <w:softHyphen/>
        <w:t>тия в экономическом процессе. Между тем государ</w:t>
        <w:softHyphen/>
        <w:t>ство не в состоянии удовлетворить все претензии и притязания, поскольку само ничего не создает, а лишь перераспределяет. Поэтому повсеместно растут разочарование и неудовлетворенность.</w:t>
      </w:r>
    </w:p>
    <w:p>
      <w:pPr>
        <w:pStyle w:val="TextBodyIndent"/>
        <w:spacing w:lineRule="auto" w:line="240"/>
        <w:rPr/>
      </w:pPr>
      <w:r>
        <w:rPr/>
        <w:t>Немаловажную роль в развитии либеральной мысли в Германии сыграл тот факт, что в последней трети</w:t>
      </w:r>
      <w:r>
        <w:rPr>
          <w:lang w:val="en-US" w:eastAsia="en-US"/>
        </w:rPr>
        <w:t xml:space="preserve"> XIX</w:t>
      </w:r>
      <w:r>
        <w:rPr/>
        <w:t xml:space="preserve"> в.</w:t>
      </w:r>
      <w:r>
        <w:rPr>
          <w:lang w:val="en-US" w:eastAsia="en-US"/>
        </w:rPr>
        <w:t xml:space="preserve"> —</w:t>
      </w:r>
      <w:r>
        <w:rPr/>
        <w:t xml:space="preserve"> в том числе в силу быстрых темпов развития внутреннего рынка, за которыми явно не поспевали политические преобразования, уже с дома, сторонников которого называли катедер-социалистами.</w:t>
      </w:r>
    </w:p>
    <w:p>
      <w:pPr>
        <w:pStyle w:val="TextBodyIndent"/>
        <w:spacing w:lineRule="auto" w:line="240"/>
        <w:rPr/>
      </w:pPr>
      <w:r>
        <w:rPr/>
        <w:t>Создателями катедер-социализма являлись пред</w:t>
        <w:softHyphen/>
        <w:t>ставители «новой исторической школы» Адольф Ваг</w:t>
        <w:softHyphen/>
        <w:t>нер</w:t>
      </w:r>
      <w:r>
        <w:rPr>
          <w:lang w:val="en-US" w:eastAsia="en-US"/>
        </w:rPr>
        <w:t xml:space="preserve"> (1835-1917),</w:t>
      </w:r>
      <w:r>
        <w:rPr/>
        <w:t xml:space="preserve"> Густав Шмоллер</w:t>
      </w:r>
      <w:r>
        <w:rPr>
          <w:lang w:val="en-US" w:eastAsia="en-US"/>
        </w:rPr>
        <w:t xml:space="preserve"> (1838-1917)</w:t>
      </w:r>
      <w:r>
        <w:rPr/>
        <w:t xml:space="preserve"> и Луйо Брентано</w:t>
      </w:r>
      <w:r>
        <w:rPr>
          <w:lang w:val="en-US" w:eastAsia="en-US"/>
        </w:rPr>
        <w:t xml:space="preserve"> (1844-1931).</w:t>
      </w:r>
      <w:r>
        <w:rPr/>
        <w:t xml:space="preserve"> В трудах представите</w:t>
        <w:softHyphen/>
        <w:t>лей «новой исторической школы» акцент на изуче</w:t>
        <w:softHyphen/>
        <w:t>нии хозяйственного развития Германии, историческо</w:t>
        <w:softHyphen/>
        <w:t>го рассмотрения экономики городов, торговых гиль</w:t>
        <w:softHyphen/>
        <w:t>дий, ремесленных цехов и отдельных предприятий, свойственный «старой исторической школе», полу</w:t>
        <w:softHyphen/>
        <w:t>чил дальнейшее развитие. Своим обширным факти</w:t>
        <w:softHyphen/>
        <w:t>ческим материалом эта школа обогатила историю на</w:t>
        <w:softHyphen/>
        <w:t>родного хозяйства Германии, а ее метод оказал суще</w:t>
        <w:softHyphen/>
        <w:t>ственное влияние на формирование мышления боль</w:t>
        <w:softHyphen/>
        <w:t>шинства экономистов последующих поколений</w:t>
      </w:r>
      <w:r>
        <w:rPr>
          <w:lang w:val="en-US" w:eastAsia="en-US"/>
        </w:rPr>
        <w:t xml:space="preserve"> — </w:t>
      </w:r>
      <w:r>
        <w:rPr/>
        <w:t>вплоть до Вальтера Ойкена с его «морфологией хо</w:t>
        <w:softHyphen/>
        <w:t>зяйственных систем». Но главным отличием теорети</w:t>
        <w:softHyphen/>
        <w:t>ческих поисков «новой исторической школы» от работ их предшественников стал «социальный во</w:t>
        <w:softHyphen/>
        <w:t>прос» которому отводилось центральное место. Возможность реализации своей социально-эконо</w:t>
        <w:softHyphen/>
        <w:t>мической программы «катедер-социалисты» связыва</w:t>
        <w:softHyphen/>
        <w:t>ли с социально-экономической политикой «железно</w:t>
        <w:softHyphen/>
        <w:t xml:space="preserve">го канцлера» </w:t>
      </w:r>
      <w:r>
        <w:rPr>
          <w:i/>
          <w:iCs/>
        </w:rPr>
        <w:t>Отто фон Бисмарка</w:t>
      </w:r>
      <w:r>
        <w:rPr>
          <w:lang w:val="en-US" w:eastAsia="en-US"/>
        </w:rPr>
        <w:t xml:space="preserve"> (1815—1898),</w:t>
      </w:r>
      <w:r>
        <w:rPr/>
        <w:t xml:space="preserve"> ко</w:t>
        <w:softHyphen/>
        <w:t>торому удалось в</w:t>
      </w:r>
      <w:r>
        <w:rPr>
          <w:lang w:val="en-US" w:eastAsia="en-US"/>
        </w:rPr>
        <w:t xml:space="preserve"> 1871</w:t>
      </w:r>
      <w:r>
        <w:rPr/>
        <w:t xml:space="preserve"> г. воссоздать Германскую им</w:t>
        <w:softHyphen/>
        <w:t>перию. Именно в годы его правления были заложе</w:t>
        <w:softHyphen/>
        <w:t>ны элементы германской системы социальной помо</w:t>
        <w:softHyphen/>
        <w:t>щи</w:t>
      </w:r>
      <w:r>
        <w:rPr>
          <w:lang w:val="en-US" w:eastAsia="en-US"/>
        </w:rPr>
        <w:t xml:space="preserve"> —</w:t>
      </w:r>
      <w:r>
        <w:rPr/>
        <w:t xml:space="preserve"> разработка фабричного законодательства, вве</w:t>
        <w:softHyphen/>
        <w:t>дение элементов страхования (по болезни, от не</w:t>
        <w:softHyphen/>
        <w:t>счастных случаев, по старости и др.), создание до</w:t>
        <w:softHyphen/>
        <w:t>полнительных рабочих мест путем строительства ка</w:t>
        <w:softHyphen/>
        <w:t>зенных дорог, проведение протекционистской тамо</w:t>
        <w:softHyphen/>
        <w:t>женной политики.</w:t>
      </w:r>
    </w:p>
    <w:p>
      <w:pPr>
        <w:pStyle w:val="TextBodyIndent"/>
        <w:spacing w:lineRule="auto" w:line="240"/>
        <w:rPr/>
      </w:pPr>
      <w:r>
        <w:rPr/>
        <w:t>В то же время именно в период правления Бис</w:t>
        <w:softHyphen/>
        <w:t>марка усиливаются тенденции к протекционизму (под влиянием сильнейшего промышленного кризи</w:t>
        <w:softHyphen/>
        <w:t>са, которым закончился период так называемой грюндерской горячки</w:t>
      </w:r>
      <w:r>
        <w:rPr>
          <w:lang w:val="en-US" w:eastAsia="en-US"/>
        </w:rPr>
        <w:t xml:space="preserve"> 1871—1873</w:t>
      </w:r>
      <w:r>
        <w:rPr/>
        <w:t xml:space="preserve"> гг., а затем и аг</w:t>
        <w:softHyphen/>
        <w:t>рарного кризиса</w:t>
      </w:r>
      <w:r>
        <w:rPr>
          <w:lang w:val="en-US" w:eastAsia="en-US"/>
        </w:rPr>
        <w:t xml:space="preserve"> 1875</w:t>
      </w:r>
      <w:r>
        <w:rPr/>
        <w:t xml:space="preserve"> г.), размывается конституцион</w:t>
        <w:softHyphen/>
        <w:t>ный строй (канцлер все более оттесняет парламент от принятия важнейших политических решений, а  правительство становится фактически подконтроль</w:t>
        <w:softHyphen/>
        <w:t>ным только канцлеру), складывается система автори</w:t>
        <w:softHyphen/>
        <w:t>тарного правления, отвечающая тяге к «твердой руке» в обществе, но находящаяся в глубоком проти</w:t>
        <w:softHyphen/>
        <w:t>воречии с объективными потребностями развития эф</w:t>
        <w:softHyphen/>
        <w:t>фективной рыночной экономики. Большую долю вины за то, что Германия вступи</w:t>
        <w:softHyphen/>
        <w:t>ла на такой путь развития, несли на себе немецкие национал-либералы (Рудольф Беннигсен, Иоганнес Микель), которые не сумели заметить тот момент, когда поддерживаемая ими национальная идея пере</w:t>
        <w:softHyphen/>
        <w:t>росла в идею имперского, империалистического гос</w:t>
        <w:softHyphen/>
        <w:t>подства, не совместимую с понятием свободы и инди</w:t>
        <w:softHyphen/>
        <w:t>видуальной ответственности.</w:t>
      </w:r>
    </w:p>
    <w:p>
      <w:pPr>
        <w:pStyle w:val="TextBodyIndent"/>
        <w:spacing w:lineRule="auto" w:line="240"/>
        <w:rPr/>
      </w:pPr>
      <w:r>
        <w:rPr/>
        <w:t>В первой трети</w:t>
      </w:r>
      <w:r>
        <w:rPr>
          <w:lang w:val="en-US" w:eastAsia="en-US"/>
        </w:rPr>
        <w:t xml:space="preserve"> XX</w:t>
      </w:r>
      <w:r>
        <w:rPr/>
        <w:t xml:space="preserve"> в. эволюция экономической мысли Германии неотделима от тех «мутаций», кото</w:t>
        <w:softHyphen/>
        <w:t>рые претерпели теории либеральной ориентации. Наиболее важными, этапными на пути к неолибера</w:t>
        <w:softHyphen/>
        <w:t xml:space="preserve">лизму стали труды </w:t>
      </w:r>
      <w:r>
        <w:rPr>
          <w:i/>
          <w:iCs/>
        </w:rPr>
        <w:t>Вернера Зомбарта</w:t>
      </w:r>
      <w:r>
        <w:rPr>
          <w:lang w:val="en-US" w:eastAsia="en-US"/>
        </w:rPr>
        <w:t xml:space="preserve"> (1863—1941) </w:t>
      </w:r>
      <w:r>
        <w:rPr/>
        <w:t xml:space="preserve">и </w:t>
      </w:r>
      <w:r>
        <w:rPr>
          <w:i/>
          <w:iCs/>
        </w:rPr>
        <w:t>Макса Вебера</w:t>
      </w:r>
      <w:r>
        <w:rPr>
          <w:lang w:val="en-US" w:eastAsia="en-US"/>
        </w:rPr>
        <w:t xml:space="preserve"> (1864-1920). </w:t>
      </w:r>
      <w:r>
        <w:rPr>
          <w:i/>
          <w:iCs/>
        </w:rPr>
        <w:t>Вернер Зомбарт,</w:t>
      </w:r>
      <w:r>
        <w:rPr/>
        <w:t xml:space="preserve"> начав свой путь в науке как последователь исторической школы, испытал на себе влияние австрийской школы с ее тщательно разработанным аналитическим инструментарием. Своеобра</w:t>
        <w:softHyphen/>
        <w:t>зие метода Зомбарта заключалось в разделении эм</w:t>
        <w:softHyphen/>
        <w:t>пирической и теоретической сторон исследования каждой отдельной проблемы. Его книга «Современ</w:t>
        <w:softHyphen/>
        <w:t>ный капитализм» (первый том вышел в</w:t>
      </w:r>
      <w:r>
        <w:rPr>
          <w:lang w:val="en-US" w:eastAsia="en-US"/>
        </w:rPr>
        <w:t xml:space="preserve"> 1902</w:t>
      </w:r>
      <w:r>
        <w:rPr/>
        <w:t xml:space="preserve"> г., ра</w:t>
        <w:softHyphen/>
        <w:t>бота над вторым и третьим томами продолжалась вплоть до середины 20-х гг.) давала широкую пано</w:t>
        <w:softHyphen/>
        <w:t>раму экономической жизни Европы в ее разнообраз</w:t>
        <w:softHyphen/>
        <w:t>ных аспектах. В анализе общего хода экономическо</w:t>
        <w:softHyphen/>
        <w:t>го развития Зомбарт рассматривал «хозяйственные системы» и «хозяйственные эпохи», противопостав</w:t>
        <w:softHyphen/>
        <w:t>ляемые экономическим общественным формациям К. Маркса. Анализируя генезис капитализма, Зомбарт отво</w:t>
        <w:softHyphen/>
        <w:t>дил решающую роль в этом процессе «формирова</w:t>
        <w:softHyphen/>
        <w:t>нию капиталистического духа», в котором в свою очередь выделяются две составляющие: «дух пред</w:t>
        <w:softHyphen/>
        <w:t>принимательства» и «бюргерский дух». Предприни</w:t>
        <w:softHyphen/>
        <w:t>мательский дух лежит в основе динамической модели капитализма и характеризуется готовностью к риску, духовной свободой, богатством идей, волей, настой</w:t>
        <w:softHyphen/>
        <w:t>чивостью («предприниматель-завоеватель»), умением соединить многих людей для совместной работы («предприниматель-организатор») и способностью убеждать людей купить его товары, пробудить их ин</w:t>
        <w:softHyphen/>
        <w:t>терес и доверие («предприниматель-торговец»). На</w:t>
        <w:softHyphen/>
        <w:t>против, «бюргерский дух» заключает в себе традици</w:t>
        <w:softHyphen/>
        <w:t>онные «буржуазные добродетели»</w:t>
      </w:r>
      <w:r>
        <w:rPr>
          <w:lang w:val="en-US" w:eastAsia="en-US"/>
        </w:rPr>
        <w:t xml:space="preserve"> —</w:t>
      </w:r>
      <w:r>
        <w:rPr/>
        <w:t xml:space="preserve"> такие, как при</w:t>
        <w:softHyphen/>
        <w:t>лежание, бережливость, расчетливость, умеренность и т. п. Зомбарт разрабатывал определяющие принци</w:t>
        <w:softHyphen/>
        <w:t>пы экономического порядка, которые лежат в основе разнообразных исторических структур.</w:t>
      </w:r>
    </w:p>
    <w:p>
      <w:pPr>
        <w:pStyle w:val="TextBodyIndent"/>
        <w:spacing w:lineRule="auto" w:line="240"/>
        <w:rPr/>
      </w:pPr>
      <w:r>
        <w:rPr/>
        <w:t>Еще более масштабным было в Германии интел</w:t>
        <w:softHyphen/>
        <w:t xml:space="preserve">лектуальное влияние современника Зомбарта </w:t>
      </w:r>
      <w:r>
        <w:rPr>
          <w:i/>
          <w:iCs/>
        </w:rPr>
        <w:t>Макса Вебера.</w:t>
      </w:r>
      <w:r>
        <w:rPr/>
        <w:t xml:space="preserve"> Вебер принадлежал к числу универсальных мыслителей. Сфера его духовных интересов охваты</w:t>
        <w:softHyphen/>
        <w:t>вала философию и историю экономики, права, рели</w:t>
        <w:softHyphen/>
        <w:t>гии и искусства, методологию познания социальных процессов. В</w:t>
      </w:r>
      <w:r>
        <w:rPr>
          <w:lang w:val="en-US" w:eastAsia="en-US"/>
        </w:rPr>
        <w:t xml:space="preserve"> 1905</w:t>
      </w:r>
      <w:r>
        <w:rPr/>
        <w:t xml:space="preserve"> г. он опубликовал свое ставшее всемирно известным исследование «Протестантская этика и дух капитализма».</w:t>
      </w:r>
    </w:p>
    <w:p>
      <w:pPr>
        <w:pStyle w:val="TextBodyIndent"/>
        <w:spacing w:lineRule="auto" w:line="240"/>
        <w:rPr/>
      </w:pPr>
      <w:r>
        <w:rPr/>
        <w:t>Главный тезис Вебера заключался в том, что в со</w:t>
        <w:softHyphen/>
        <w:t>циальных науках понимание экономических отноше</w:t>
        <w:softHyphen/>
        <w:t>ний требует знания всего культурного контекста. Этот методологический подход, впоследствии подхваченый Фридрихом А. Хайеком, Вебер применил к широкому спектру исторических фактов, из кото</w:t>
        <w:softHyphen/>
        <w:t>рых он выводил свои знаменитые «идеальные типы»</w:t>
      </w:r>
      <w:r>
        <w:rPr>
          <w:lang w:val="en-US" w:eastAsia="en-US"/>
        </w:rPr>
        <w:t xml:space="preserve"> —</w:t>
      </w:r>
      <w:r>
        <w:rPr/>
        <w:t xml:space="preserve"> мысленно конструируемую модель предме</w:t>
        <w:softHyphen/>
        <w:t>та или процесса, отражающую логику его формиро</w:t>
        <w:softHyphen/>
        <w:t>вания и развития и служащую для сопоставления с реальностью. Капитализму, считал Вебер, соответствует наибо</w:t>
        <w:softHyphen/>
        <w:t>лее высокий тип рациональности</w:t>
      </w:r>
      <w:r>
        <w:rPr>
          <w:lang w:val="en-US" w:eastAsia="en-US"/>
        </w:rPr>
        <w:t xml:space="preserve"> —</w:t>
      </w:r>
      <w:r>
        <w:rPr/>
        <w:t xml:space="preserve"> «формальная» рациональность, рациональность сама по себе, взятая как самоцель. Чем свободнее человек от традиций, необдуманных действий и сословных ограничений, тем рациональнее его поведение. Символом такой свободы Вебер считал конкурентный рынок. </w:t>
      </w:r>
      <w:r>
        <w:rPr>
          <w:szCs w:val="18"/>
        </w:rPr>
        <w:t>В начале</w:t>
      </w:r>
      <w:r>
        <w:rPr>
          <w:szCs w:val="18"/>
          <w:lang w:val="en-US" w:eastAsia="en-US"/>
        </w:rPr>
        <w:t xml:space="preserve"> XX</w:t>
      </w:r>
      <w:r>
        <w:rPr>
          <w:szCs w:val="18"/>
        </w:rPr>
        <w:t xml:space="preserve"> в. Вебер становится фактическим лидером группы так называемых либеральных импе</w:t>
        <w:softHyphen/>
        <w:t>риалистов. Считая, что экономическая экспансия Гер</w:t>
        <w:softHyphen/>
        <w:t>мании в условиях нарастания противоречий между ведущими европейскими державами становится обя</w:t>
        <w:softHyphen/>
        <w:t>зательной предпосылкой роста немецкого народного хозяйства, он связывал с успехами в борьбе за внешние рынки сохранение экономической и поли</w:t>
        <w:softHyphen/>
        <w:t>тической свободы для отдельных индивидов (прав</w:t>
        <w:softHyphen/>
        <w:t>да, только для немцев). Таким образом, именно Вебер, творчество которого стало вершиной немец</w:t>
        <w:softHyphen/>
        <w:t>кой социальной науки на рубеже</w:t>
      </w:r>
      <w:r>
        <w:rPr>
          <w:szCs w:val="18"/>
          <w:lang w:val="en-US" w:eastAsia="en-US"/>
        </w:rPr>
        <w:t xml:space="preserve"> XIX—XX</w:t>
      </w:r>
      <w:r>
        <w:rPr>
          <w:szCs w:val="18"/>
        </w:rPr>
        <w:t xml:space="preserve"> в., перебросил идейный мостик от либерализма к им</w:t>
        <w:softHyphen/>
        <w:t>периализму.</w:t>
      </w:r>
    </w:p>
    <w:p>
      <w:pPr>
        <w:pStyle w:val="TextBodyIndent"/>
        <w:spacing w:lineRule="auto" w:line="240"/>
        <w:rPr/>
      </w:pPr>
      <w:r>
        <w:rPr/>
      </w:r>
    </w:p>
    <w:p>
      <w:pPr>
        <w:pStyle w:val="Heading2"/>
        <w:spacing w:lineRule="auto" w:line="240"/>
        <w:rPr/>
      </w:pPr>
      <w:bookmarkStart w:id="3" w:name="__RefHeading___Toc40604290"/>
      <w:bookmarkEnd w:id="3"/>
      <w:r>
        <w:rPr/>
        <w:t>1.2. Политико-экономические предпосылки успеха</w:t>
      </w:r>
    </w:p>
    <w:p>
      <w:pPr>
        <w:pStyle w:val="TextBodyIndent"/>
        <w:spacing w:lineRule="auto" w:line="240"/>
        <w:rPr/>
      </w:pPr>
      <w:r>
        <w:rPr/>
        <w:t>Социальное рыночное хозяйство не просто мо</w:t>
        <w:softHyphen/>
        <w:t>дель экономического развития или один из вариантов соединения эффективной экономики с принципами социальной справедливости. Это</w:t>
      </w:r>
      <w:r>
        <w:rPr>
          <w:lang w:val="en-US" w:eastAsia="en-US"/>
        </w:rPr>
        <w:t xml:space="preserve"> —</w:t>
      </w:r>
      <w:r>
        <w:rPr/>
        <w:t xml:space="preserve"> особый тип об</w:t>
        <w:softHyphen/>
        <w:t>щественного устройства и даже особый способ мыш</w:t>
        <w:softHyphen/>
        <w:t>ления. Без распространения нового мышления кате</w:t>
        <w:softHyphen/>
        <w:t>гориями свободы и порядка, порывающего со стары</w:t>
        <w:softHyphen/>
        <w:t>ми нормами как национал-социализма, так и олигар</w:t>
        <w:softHyphen/>
        <w:t>хической псевдодемократии Веймарской республики, невозможен был прорыв к новым рубежам экономи</w:t>
        <w:softHyphen/>
        <w:t>ческого развития и благосостояния нации. Этот про</w:t>
        <w:softHyphen/>
        <w:t>рыв дался нелегко, и либеральные реформы отнюдь не сразу были приняты населением, о чем свидетель</w:t>
        <w:softHyphen/>
        <w:t>ствовала, например, мощная демонстрация против эрхардовского курса на социальное рыночное хозяй</w:t>
        <w:softHyphen/>
        <w:t>ство, которую организовали профсоюзы</w:t>
      </w:r>
      <w:r>
        <w:rPr>
          <w:lang w:val="en-US" w:eastAsia="en-US"/>
        </w:rPr>
        <w:t xml:space="preserve"> 12</w:t>
      </w:r>
      <w:r>
        <w:rPr/>
        <w:t xml:space="preserve"> ноября </w:t>
      </w:r>
      <w:r>
        <w:rPr>
          <w:lang w:val="en-US" w:eastAsia="en-US"/>
        </w:rPr>
        <w:t>1948</w:t>
      </w:r>
      <w:r>
        <w:rPr/>
        <w:t xml:space="preserve"> г. вскоре после начала преобразований в Запад</w:t>
        <w:softHyphen/>
        <w:t>ной Германии.</w:t>
      </w:r>
    </w:p>
    <w:p>
      <w:pPr>
        <w:pStyle w:val="TextBodyIndent"/>
        <w:spacing w:lineRule="auto" w:line="240"/>
        <w:rPr/>
      </w:pPr>
      <w:r>
        <w:rPr/>
        <w:t>Успех социального рыночного хозяйства в после</w:t>
        <w:softHyphen/>
        <w:t>военной Западной Германии во многом был обуслов</w:t>
        <w:softHyphen/>
        <w:t>лен ясной и целенаправленной экономической поли</w:t>
        <w:softHyphen/>
        <w:t>тикой по созданию вполне определенного хозяйст</w:t>
        <w:softHyphen/>
        <w:t>венного и социального порядка.</w:t>
      </w:r>
    </w:p>
    <w:p>
      <w:pPr>
        <w:pStyle w:val="TextBodyIndent"/>
        <w:spacing w:lineRule="auto" w:line="240"/>
        <w:rPr/>
      </w:pPr>
      <w:r>
        <w:rPr/>
        <w:t>Особую силу и внутреннюю устойчивость ей при</w:t>
        <w:softHyphen/>
        <w:t>давало то, что она опиралась на мощный теоретичес</w:t>
        <w:softHyphen/>
        <w:t xml:space="preserve">кий фундамент, созданный немецкими учеными в </w:t>
      </w:r>
      <w:r>
        <w:rPr>
          <w:lang w:val="en-US" w:eastAsia="en-US"/>
        </w:rPr>
        <w:t>30—</w:t>
      </w:r>
      <w:r>
        <w:rPr/>
        <w:t>40-е годы и развитый в 50-е. Это была концеп</w:t>
        <w:softHyphen/>
        <w:t>ция свободного общества и свободной экономики, эффективного конкурентного порядка и достигаемой благодаря ему социальной справедливости, антитота</w:t>
        <w:softHyphen/>
        <w:t>литарного государства, признающего приоритет сво</w:t>
        <w:softHyphen/>
        <w:t>боды индивида, и гуманистических начал в полити</w:t>
        <w:softHyphen/>
        <w:t>ческом устройстве.</w:t>
      </w:r>
    </w:p>
    <w:p>
      <w:pPr>
        <w:pStyle w:val="TextBodyIndent"/>
        <w:spacing w:lineRule="auto" w:line="240"/>
        <w:rPr/>
      </w:pPr>
      <w:r>
        <w:rPr/>
        <w:t>Перечисление своих предложе</w:t>
        <w:softHyphen/>
        <w:t>ний по выходу послевоенной экономики из кризиса Эрхард начинает не с конкретных рецептов финансо</w:t>
        <w:softHyphen/>
        <w:t>вого или экономического характера, а с психологии. (Следует отметить, что Эрхарду вообще чужд узкотехнократический под</w:t>
        <w:softHyphen/>
        <w:t>ход к экономическим проблемам).</w:t>
      </w:r>
    </w:p>
    <w:p>
      <w:pPr>
        <w:pStyle w:val="TextBodyIndent"/>
        <w:spacing w:lineRule="auto" w:line="240"/>
        <w:rPr/>
      </w:pPr>
      <w:r>
        <w:rPr/>
        <w:t>Любая экономическая политика, претендующая на успех, по его убеждению, начинается с обеспечения доверия к ней со стороны населения, ибо именно че</w:t>
        <w:softHyphen/>
        <w:t>ловек с его психологией, надеждами, планами, нако</w:t>
        <w:softHyphen/>
        <w:t>нец, со своими заблуждениями является центром эко</w:t>
        <w:softHyphen/>
        <w:t>номической жизни. Без доверия населения даже самая разумная с точки зрения экономической науки политика «зависнет в воздухе». Соответственно, Эр</w:t>
        <w:softHyphen/>
        <w:t>хард формулирует основные требования, которым должна соответствовать эффективная политика пере</w:t>
        <w:softHyphen/>
        <w:t>ходного периода. Она должна быть понятной гражда</w:t>
        <w:softHyphen/>
        <w:t>нам; политики должны убедить людей в ее правиль</w:t>
        <w:softHyphen/>
        <w:t>ности; политика должна быть последовательной, ибо шараханье из стороны в сторону есть худшая разно</w:t>
        <w:softHyphen/>
        <w:t>видность любой политики; она должна быть открытой и честной; наконец, она должна быть правильно вы</w:t>
        <w:softHyphen/>
        <w:t>строена тактически, т.е. ориентироваться не только на долгосрочный конечный результат, но и на убедитель</w:t>
        <w:softHyphen/>
        <w:t>ный демонстрационный эффект в разумные с точки зрения ожиданий населения временные сроки.</w:t>
      </w:r>
    </w:p>
    <w:p>
      <w:pPr>
        <w:pStyle w:val="TextBodyIndent"/>
        <w:spacing w:lineRule="auto" w:line="240"/>
        <w:rPr/>
      </w:pPr>
      <w:r>
        <w:rPr/>
        <w:t>Именно поэтому в числе первоочередных мер своей антикризисной программы Эрхард называет отказ от распределительной системы, либерализацию цен и восстановление жизнеспособной денежной еди</w:t>
        <w:softHyphen/>
        <w:t xml:space="preserve">ницы. Только так, считал Эрхард, можно в короткий срок насытить рынок и дать убедительные стимулы к </w:t>
      </w:r>
      <w:r>
        <w:rPr>
          <w:szCs w:val="24"/>
        </w:rPr>
        <w:t>труду.</w:t>
      </w:r>
    </w:p>
    <w:p>
      <w:pPr>
        <w:pStyle w:val="TextBodyIndent"/>
        <w:spacing w:lineRule="auto" w:line="240"/>
        <w:rPr/>
      </w:pPr>
      <w:r>
        <w:rPr/>
        <w:t>Государство должно немедленно и решительно провести санацию денежной системы, перекрыв прежде всего главный источник инфляционной угро</w:t>
        <w:softHyphen/>
        <w:t>зы</w:t>
      </w:r>
      <w:r>
        <w:rPr>
          <w:lang w:val="en-US" w:eastAsia="en-US"/>
        </w:rPr>
        <w:t xml:space="preserve"> —</w:t>
      </w:r>
      <w:r>
        <w:rPr/>
        <w:t xml:space="preserve"> широкомасштабное бюджетное финансирование тяжелой промышленности и военного сектора. Вместе с тем следует создать льготный режим для быстрого роста производства потребительских това</w:t>
        <w:softHyphen/>
        <w:t>ров и жилищного строительства, где размеры инвес</w:t>
        <w:softHyphen/>
        <w:t>тиций и срок оборота капитала существенно меньше, чем в тяжелой промышленности, а «демонстрацион</w:t>
        <w:softHyphen/>
        <w:t>ный эффект» в глазах населения значительно выше.</w:t>
      </w:r>
    </w:p>
    <w:p>
      <w:pPr>
        <w:pStyle w:val="TextBodyIndent"/>
        <w:spacing w:lineRule="auto" w:line="240"/>
        <w:rPr/>
      </w:pPr>
      <w:r>
        <w:rPr/>
        <w:t>Эрхард предупреждает об опасности использова</w:t>
        <w:softHyphen/>
        <w:t>ния методов «дозированной инфляции» для повыше</w:t>
        <w:softHyphen/>
        <w:t>ния платежеспособного спроса и оживления деловой активности. Не отрицая напрочь кейнсианских ре</w:t>
        <w:softHyphen/>
        <w:t>цептов лечения кризисных явлений в экономике, он считает, что прибегать к ним (с большой осторожнос</w:t>
        <w:softHyphen/>
        <w:t>тью и на короткий срок) можно лишь в одном— единственном случае: когда достаточно продолжи</w:t>
        <w:softHyphen/>
        <w:t xml:space="preserve">тельное время проводившаяся жесткая дефляционная политика привела к полной стагнации производства и массовой безработице. </w:t>
      </w:r>
    </w:p>
    <w:p>
      <w:pPr>
        <w:pStyle w:val="TextBodyIndent"/>
        <w:spacing w:lineRule="auto" w:line="240"/>
        <w:rPr/>
      </w:pPr>
      <w:r>
        <w:rPr/>
        <w:t>Как известно, в первые послевоенные годы экономическая си</w:t>
        <w:softHyphen/>
        <w:t>туация в Германии выглядела во многих отношениях просто катастрофически. Промышленное производст</w:t>
        <w:softHyphen/>
        <w:t>во в</w:t>
      </w:r>
      <w:r>
        <w:rPr>
          <w:lang w:val="en-US" w:eastAsia="en-US"/>
        </w:rPr>
        <w:t xml:space="preserve"> 1946</w:t>
      </w:r>
      <w:r>
        <w:rPr/>
        <w:t xml:space="preserve"> г. составляло</w:t>
      </w:r>
      <w:r>
        <w:rPr>
          <w:lang w:val="en-US" w:eastAsia="en-US"/>
        </w:rPr>
        <w:t xml:space="preserve"> 33 %</w:t>
      </w:r>
      <w:r>
        <w:rPr/>
        <w:t xml:space="preserve"> от уровня</w:t>
      </w:r>
      <w:r>
        <w:rPr>
          <w:lang w:val="en-US" w:eastAsia="en-US"/>
        </w:rPr>
        <w:t xml:space="preserve"> 1936</w:t>
      </w:r>
      <w:r>
        <w:rPr/>
        <w:t xml:space="preserve"> г. Почти вдвое сократилось производство зерна и картофеля, поголовье скота составляло примерно 1/3 от довоен</w:t>
        <w:softHyphen/>
        <w:t>ного уровня. Повсюду не хватало жилья и самых элементарных потребительских товаров. Статистики посчитали, что при существовавших тогда объемах производства промышленность могла бы обеспечить каждого немца парой обуви раз в</w:t>
      </w:r>
      <w:r>
        <w:rPr>
          <w:lang w:val="en-US" w:eastAsia="en-US"/>
        </w:rPr>
        <w:t xml:space="preserve"> 12</w:t>
      </w:r>
      <w:r>
        <w:rPr/>
        <w:t xml:space="preserve"> лет, а костюмом раз в</w:t>
      </w:r>
      <w:r>
        <w:rPr>
          <w:lang w:val="en-US" w:eastAsia="en-US"/>
        </w:rPr>
        <w:t xml:space="preserve"> 50</w:t>
      </w:r>
      <w:r>
        <w:rPr/>
        <w:t xml:space="preserve"> лет. Одним словом, ситуация была много хуже, чем в нынешней России.</w:t>
      </w:r>
      <w:r>
        <w:rPr>
          <w:rStyle w:val="FootnoteCharacters"/>
          <w:rStyle w:val="FootnoteAnchor"/>
        </w:rPr>
        <w:footnoteReference w:id="10"/>
      </w:r>
    </w:p>
    <w:p>
      <w:pPr>
        <w:pStyle w:val="TextBodyIndent"/>
        <w:spacing w:lineRule="auto" w:line="240"/>
        <w:rPr/>
      </w:pPr>
      <w:r>
        <w:rPr/>
        <w:t>К</w:t>
      </w:r>
      <w:r>
        <w:rPr>
          <w:lang w:val="en-US" w:eastAsia="en-US"/>
        </w:rPr>
        <w:t xml:space="preserve"> 1947</w:t>
      </w:r>
      <w:r>
        <w:rPr/>
        <w:t xml:space="preserve"> г. по</w:t>
        <w:softHyphen/>
        <w:t>ложение дел в финансовой сфере еще более усугуби</w:t>
        <w:softHyphen/>
        <w:t xml:space="preserve">лось. Оборот наличной денежной массы вырос с </w:t>
      </w:r>
      <w:r>
        <w:rPr>
          <w:lang w:val="en-US" w:eastAsia="en-US"/>
        </w:rPr>
        <w:t>6</w:t>
      </w:r>
      <w:r>
        <w:rPr/>
        <w:t xml:space="preserve"> млрд марок в</w:t>
      </w:r>
      <w:r>
        <w:rPr>
          <w:lang w:val="en-US" w:eastAsia="en-US"/>
        </w:rPr>
        <w:t xml:space="preserve"> 1935</w:t>
      </w:r>
      <w:r>
        <w:rPr/>
        <w:t xml:space="preserve"> г. до</w:t>
      </w:r>
      <w:r>
        <w:rPr>
          <w:lang w:val="en-US" w:eastAsia="en-US"/>
        </w:rPr>
        <w:t xml:space="preserve"> 73—75</w:t>
      </w:r>
      <w:r>
        <w:rPr/>
        <w:t xml:space="preserve"> млрд марок в конце</w:t>
      </w:r>
      <w:r>
        <w:rPr>
          <w:lang w:val="en-US" w:eastAsia="en-US"/>
        </w:rPr>
        <w:t xml:space="preserve"> 1946</w:t>
      </w:r>
      <w:r>
        <w:rPr/>
        <w:t xml:space="preserve"> г. Количество денег на банковских депо</w:t>
        <w:softHyphen/>
        <w:t>зитах увеличилось с</w:t>
      </w:r>
      <w:r>
        <w:rPr>
          <w:lang w:val="en-US" w:eastAsia="en-US"/>
        </w:rPr>
        <w:t xml:space="preserve"> 30</w:t>
      </w:r>
      <w:r>
        <w:rPr/>
        <w:t xml:space="preserve"> до</w:t>
      </w:r>
      <w:r>
        <w:rPr>
          <w:lang w:val="en-US" w:eastAsia="en-US"/>
        </w:rPr>
        <w:t xml:space="preserve"> 150</w:t>
      </w:r>
      <w:r>
        <w:rPr/>
        <w:t xml:space="preserve"> млрд марок. Государ</w:t>
        <w:softHyphen/>
        <w:t>ственный долг достиг астрономической суммы в</w:t>
      </w:r>
      <w:r>
        <w:rPr>
          <w:lang w:val="en-US" w:eastAsia="en-US"/>
        </w:rPr>
        <w:t xml:space="preserve"> 415 </w:t>
      </w:r>
      <w:r>
        <w:rPr/>
        <w:t>млрд марок. Общие размеры не обеспеченного товар</w:t>
        <w:softHyphen/>
        <w:t>ной массой денежного спроса оценивались примерно в</w:t>
      </w:r>
      <w:r>
        <w:rPr>
          <w:lang w:val="en-US" w:eastAsia="en-US"/>
        </w:rPr>
        <w:t xml:space="preserve"> 300</w:t>
      </w:r>
      <w:r>
        <w:rPr/>
        <w:t xml:space="preserve"> млрд марок.</w:t>
      </w:r>
    </w:p>
    <w:p>
      <w:pPr>
        <w:pStyle w:val="TextBodyIndent"/>
        <w:spacing w:lineRule="auto" w:line="240"/>
        <w:rPr/>
      </w:pPr>
      <w:r>
        <w:rPr/>
        <w:t>Попытки оккупационных властей взять ситуацию под контроль путем «замораживания» цен и введения карточно-распределительной системы успеха не имели. При то</w:t>
        <w:softHyphen/>
        <w:t>тальном дефиците и фактически обесцененной марке рас</w:t>
        <w:softHyphen/>
        <w:t>цвели «черный рынок» и спекуляция. Подлинной денеж</w:t>
        <w:softHyphen/>
        <w:t>ной единицей стала пачка американских сигарет. За одну пачку «</w:t>
      </w:r>
      <w:r>
        <w:rPr>
          <w:lang w:val="en-US"/>
        </w:rPr>
        <w:t>Camel</w:t>
      </w:r>
      <w:r>
        <w:rPr/>
        <w:t>» или «</w:t>
      </w:r>
      <w:r>
        <w:rPr>
          <w:lang w:val="en-US"/>
        </w:rPr>
        <w:t>Lucky</w:t>
      </w:r>
      <w:r>
        <w:rPr/>
        <w:t xml:space="preserve"> </w:t>
      </w:r>
      <w:r>
        <w:rPr>
          <w:lang w:val="en-US"/>
        </w:rPr>
        <w:t>Strike</w:t>
      </w:r>
      <w:r>
        <w:rPr/>
        <w:t>» можно было приобрес</w:t>
        <w:softHyphen/>
        <w:t>ти полфунта масла, за блок</w:t>
      </w:r>
      <w:r>
        <w:rPr>
          <w:lang w:val="en-US" w:eastAsia="en-US"/>
        </w:rPr>
        <w:t xml:space="preserve"> —</w:t>
      </w:r>
      <w:r>
        <w:rPr/>
        <w:t xml:space="preserve"> пару ботинок, а за</w:t>
      </w:r>
      <w:r>
        <w:rPr>
          <w:lang w:val="en-US" w:eastAsia="en-US"/>
        </w:rPr>
        <w:t xml:space="preserve"> 300</w:t>
      </w:r>
      <w:r>
        <w:rPr/>
        <w:t xml:space="preserve"> бло</w:t>
        <w:softHyphen/>
        <w:t>ков</w:t>
      </w:r>
      <w:r>
        <w:rPr>
          <w:lang w:val="en-US" w:eastAsia="en-US"/>
        </w:rPr>
        <w:t xml:space="preserve"> –</w:t>
      </w:r>
      <w:r>
        <w:rPr/>
        <w:t xml:space="preserve"> украденный «Фольксваген». В отношениях между предприятиями тоже господствовал бартер. Как вспоминал позднее Эрхард, фактически экономическая жизнь в стра</w:t>
        <w:softHyphen/>
        <w:t>не вернулась к состоянию примитивного натурального об</w:t>
        <w:softHyphen/>
        <w:t>мена. Огромный денежный «навес», прогрессирующая ин</w:t>
        <w:softHyphen/>
        <w:t>фляция при замороженных ценах сводили на нет любые попытки административного регулирования хозяйственной жизни.</w:t>
      </w:r>
    </w:p>
    <w:p>
      <w:pPr>
        <w:pStyle w:val="TextBodyIndent"/>
        <w:spacing w:lineRule="auto" w:line="240"/>
        <w:rPr/>
      </w:pPr>
      <w:r>
        <w:rPr/>
        <w:t>Эрхард был не первым и далеко не единствен</w:t>
        <w:softHyphen/>
        <w:t>ным, кто пытался привлечь внимание оккупацион</w:t>
        <w:softHyphen/>
        <w:t>ных властей к необходимости начать серьезную под</w:t>
        <w:softHyphen/>
        <w:t>готовку к радикальной денежной реформе вместо того, чтобы заниматься безнадежным делом «регули</w:t>
        <w:softHyphen/>
        <w:t>рования цен». Известно, например, что в течение первых двух лет после войны американская военная администрация получила от различных немецких университетов, исследовательских центров, эксперт</w:t>
        <w:softHyphen/>
        <w:t>ных групп и отдельных специалистов более</w:t>
      </w:r>
      <w:r>
        <w:rPr>
          <w:lang w:val="en-US" w:eastAsia="en-US"/>
        </w:rPr>
        <w:t xml:space="preserve"> 200 (!) </w:t>
      </w:r>
      <w:r>
        <w:rPr/>
        <w:t>проектов и предложений по проведению денежной реформы. Но все они были до поры до времени по</w:t>
        <w:softHyphen/>
        <w:t>ложены под сукно. На то были свои причины. Аме</w:t>
        <w:softHyphen/>
        <w:t>риканцы имели свои представления о том, когда, как и при каких условиях следует проводить денежную реформу.</w:t>
      </w:r>
    </w:p>
    <w:p>
      <w:pPr>
        <w:pStyle w:val="TextBodyIndent"/>
        <w:spacing w:lineRule="auto" w:line="240"/>
        <w:rPr/>
      </w:pPr>
      <w:r>
        <w:rPr/>
        <w:t>Еще в начале</w:t>
      </w:r>
      <w:r>
        <w:rPr>
          <w:lang w:val="en-US" w:eastAsia="en-US"/>
        </w:rPr>
        <w:t xml:space="preserve"> 1946</w:t>
      </w:r>
      <w:r>
        <w:rPr/>
        <w:t xml:space="preserve"> г. президент Детройтского на</w:t>
        <w:softHyphen/>
        <w:t>ционального банка и советник генерала Клея по фи</w:t>
        <w:softHyphen/>
        <w:t>нансовым вопросам Дж. Додж во время своей коман</w:t>
        <w:softHyphen/>
        <w:t>дировки в Вашингтон поставил перед президентской администрацией вопрос о необходимости начать под</w:t>
        <w:softHyphen/>
        <w:t>готовку к проведению в Германии радикальной де</w:t>
        <w:softHyphen/>
        <w:t>нежной реформы. В марте</w:t>
      </w:r>
      <w:r>
        <w:rPr>
          <w:lang w:val="en-US" w:eastAsia="en-US"/>
        </w:rPr>
        <w:t xml:space="preserve"> 1946</w:t>
      </w:r>
      <w:r>
        <w:rPr/>
        <w:t xml:space="preserve"> г. в Германию при</w:t>
        <w:softHyphen/>
        <w:t>была группа финансовых экспертов. Ключевыми фи</w:t>
        <w:softHyphen/>
        <w:t>гурами в ней были все тот же Дж. Додж и два авто</w:t>
        <w:softHyphen/>
        <w:t>ритетных специалиста в этой области</w:t>
      </w:r>
      <w:r>
        <w:rPr>
          <w:lang w:val="en-US" w:eastAsia="en-US"/>
        </w:rPr>
        <w:t xml:space="preserve"> —</w:t>
      </w:r>
      <w:r>
        <w:rPr/>
        <w:t xml:space="preserve"> профессора Дж. Колм и Р. Голдсмит. Эта группа пробыла в Гер</w:t>
        <w:softHyphen/>
        <w:t>мании около двух месяцев и за это время подготови</w:t>
        <w:softHyphen/>
        <w:t>ла для американского правительства подробные ре</w:t>
        <w:softHyphen/>
        <w:t>комендации по проведению в Германии денежной ре</w:t>
        <w:softHyphen/>
        <w:t>формы (План Колма—Голдсмита—Доджа). Итого</w:t>
        <w:softHyphen/>
        <w:t>вый документ был во всех деталях согласован не только с английскими, но и с советскими оккупаци</w:t>
        <w:softHyphen/>
        <w:t>онными властями. Единственным не разрешенным тогда вопросом остался пункт о том, где печатать новые банкноты: американцы предлагали Берлин, а советские представители</w:t>
      </w:r>
      <w:r>
        <w:rPr>
          <w:lang w:val="en-US" w:eastAsia="en-US"/>
        </w:rPr>
        <w:t xml:space="preserve"> —</w:t>
      </w:r>
      <w:r>
        <w:rPr/>
        <w:t xml:space="preserve"> Лейпциг. Но отправной точкой логики всего плана была предпосылка, что денежная реформа должна проводиться во всех че</w:t>
        <w:softHyphen/>
        <w:t>тырех зонах оккупации одновременно.</w:t>
      </w:r>
    </w:p>
    <w:p>
      <w:pPr>
        <w:pStyle w:val="TextBodyIndent"/>
        <w:spacing w:lineRule="auto" w:line="240"/>
        <w:rPr/>
      </w:pPr>
      <w:r>
        <w:rPr/>
        <w:t>Если сравнить установочные положения Плана Колма</w:t>
      </w:r>
      <w:r>
        <w:rPr>
          <w:lang w:val="en-US" w:eastAsia="en-US"/>
        </w:rPr>
        <w:t xml:space="preserve"> —</w:t>
      </w:r>
      <w:r>
        <w:rPr/>
        <w:t xml:space="preserve"> Голдсмита</w:t>
      </w:r>
      <w:r>
        <w:rPr>
          <w:lang w:val="en-US" w:eastAsia="en-US"/>
        </w:rPr>
        <w:t xml:space="preserve"> —</w:t>
      </w:r>
      <w:r>
        <w:rPr/>
        <w:t xml:space="preserve"> Доджа с тем, как в действитель</w:t>
        <w:softHyphen/>
        <w:t>ности была проведена денежная реформа в западных зонах оккупации, то, забегая вперед, надо со всей определенностью сказать:</w:t>
      </w:r>
      <w:r>
        <w:rPr>
          <w:lang w:val="en-US" w:eastAsia="en-US"/>
        </w:rPr>
        <w:t xml:space="preserve"> 20</w:t>
      </w:r>
      <w:r>
        <w:rPr/>
        <w:t xml:space="preserve"> июня</w:t>
      </w:r>
      <w:r>
        <w:rPr>
          <w:lang w:val="en-US" w:eastAsia="en-US"/>
        </w:rPr>
        <w:t xml:space="preserve"> 1948</w:t>
      </w:r>
      <w:r>
        <w:rPr/>
        <w:t xml:space="preserve"> г. в жизнь воплотился не план Эрхарда и возглавляемой им группы экспертов Особого отдела по вопросам денег и кредита, а именно американский План Колма— Голдсмита</w:t>
      </w:r>
      <w:r>
        <w:rPr>
          <w:lang w:val="en-US" w:eastAsia="en-US"/>
        </w:rPr>
        <w:t xml:space="preserve"> —</w:t>
      </w:r>
      <w:r>
        <w:rPr/>
        <w:t xml:space="preserve"> Доджа.</w:t>
      </w:r>
    </w:p>
    <w:p>
      <w:pPr>
        <w:pStyle w:val="TextBodyIndent"/>
        <w:spacing w:lineRule="auto" w:line="240"/>
        <w:rPr/>
      </w:pPr>
      <w:r>
        <w:rPr/>
        <w:t>То, что с момента рождения Плана Колма— Голдсмита</w:t>
      </w:r>
      <w:r>
        <w:rPr>
          <w:lang w:val="en-US" w:eastAsia="en-US"/>
        </w:rPr>
        <w:t xml:space="preserve"> —</w:t>
      </w:r>
      <w:r>
        <w:rPr/>
        <w:t xml:space="preserve"> Доджа и до его реализации прошло два года, объясняется исключительно быстро менявши</w:t>
        <w:softHyphen/>
        <w:t>мися международными условиями, лишь усложнявшими решение вопросов германского урегулирова</w:t>
        <w:softHyphen/>
        <w:t>ния.</w:t>
      </w:r>
    </w:p>
    <w:p>
      <w:pPr>
        <w:pStyle w:val="TextBodyIndent"/>
        <w:spacing w:lineRule="auto" w:line="240"/>
        <w:rPr/>
      </w:pPr>
      <w:r>
        <w:rPr/>
        <w:t>В общих чертах Эрхард был знаком с американ</w:t>
        <w:softHyphen/>
        <w:t>ским планом. Еще во время его подготовки и уже после утверждения в Вашингтоне Эрхард, занимав</w:t>
        <w:softHyphen/>
        <w:t>ший тогда пост министра экономики Баварии, не</w:t>
        <w:softHyphen/>
        <w:t>однократно встречался с Доджем и знал от него общий замысел и общие контуры американского про</w:t>
        <w:softHyphen/>
        <w:t>екта. Жесткий и радикальный характер предлагав</w:t>
        <w:softHyphen/>
        <w:t>шихся американскими экспертами рецептов лечения германской финансовой системы его не смущал. Эр</w:t>
        <w:softHyphen/>
        <w:t>хард хорошо понимал, что болезнь носит запущен</w:t>
        <w:softHyphen/>
        <w:t>ный характер и полумерами здесь не обойтись. Эту позицию он отстаивал и на заседаниях своей группы, где было достаточно сторонников более щадящих, постепенных и «мягких» вариантов реформы. Такой подход Эрхард считал непродуктивным и опасным как с чисто экономической, так и с политической точки зрения. Коль скоро полумерами не обойтись, то растягивать лечение опасно. У пациента просто может не хватить терпения. Денежная реформа пер</w:t>
        <w:softHyphen/>
        <w:t>воначально окажет серьезное шоковое воздействие, – предсказывал Эрхард.</w:t>
      </w:r>
      <w:r>
        <w:rPr>
          <w:rStyle w:val="FootnoteCharacters"/>
          <w:rStyle w:val="FootnoteAnchor"/>
        </w:rPr>
        <w:footnoteReference w:id="11"/>
      </w:r>
      <w:r>
        <w:rPr/>
        <w:t xml:space="preserve"> Но лучше уж один раз пере</w:t>
        <w:softHyphen/>
        <w:t>терпеть боль и получить реальный шанс на выздо</w:t>
        <w:softHyphen/>
        <w:t>ровление, чем продолжительное время подвергаться мучительным процедурам с неопределенными пер</w:t>
        <w:softHyphen/>
        <w:t>спективами на конечный результат. Таков был при</w:t>
        <w:softHyphen/>
        <w:t>мерно общий смысл аргументов Эрхарда в полемике со сторонниками «мягких» вариантов денежной ре</w:t>
        <w:softHyphen/>
        <w:t>формы. В конечном счете немецкий вариант оказался в чем-то мягче американского плана, а в чем-то даже жестче его. Но, по большому счету, существенных различий не было.</w:t>
      </w:r>
    </w:p>
    <w:p>
      <w:pPr>
        <w:pStyle w:val="TextBodyIndent"/>
        <w:spacing w:lineRule="auto" w:line="240"/>
        <w:rPr/>
      </w:pPr>
      <w:r>
        <w:rPr/>
        <w:t>Денежная реформа началась в западных зонах оккупации</w:t>
      </w:r>
      <w:r>
        <w:rPr>
          <w:lang w:val="en-US" w:eastAsia="en-US"/>
        </w:rPr>
        <w:t xml:space="preserve"> 20</w:t>
      </w:r>
      <w:r>
        <w:rPr/>
        <w:t xml:space="preserve"> июня</w:t>
      </w:r>
      <w:r>
        <w:rPr>
          <w:lang w:val="en-US" w:eastAsia="en-US"/>
        </w:rPr>
        <w:t xml:space="preserve"> 1948</w:t>
      </w:r>
      <w:r>
        <w:rPr/>
        <w:t xml:space="preserve"> г. Ее главная задача своди</w:t>
        <w:softHyphen/>
        <w:t xml:space="preserve">лась к тому, чтобы быстро избавиться от опасного «навеса» неимоверно разбухшей денежной массы, восстановить ключевую роль денег в хозяйственном обороте. Основные меры, осуществленные в рамках денежной реформы, сводились к следующему: </w:t>
      </w:r>
    </w:p>
    <w:p>
      <w:pPr>
        <w:pStyle w:val="TextBodyIndent"/>
        <w:numPr>
          <w:ilvl w:val="0"/>
          <w:numId w:val="2"/>
        </w:numPr>
        <w:spacing w:lineRule="auto" w:line="240"/>
        <w:rPr/>
      </w:pPr>
      <w:r>
        <w:rPr/>
        <w:t>Введение вместо рейхсмарки (</w:t>
      </w:r>
      <w:r>
        <w:rPr>
          <w:lang w:val="en-US"/>
        </w:rPr>
        <w:t>RM</w:t>
      </w:r>
      <w:r>
        <w:rPr/>
        <w:t>) в качестве единственной денежной единицы новой немецкой марки (</w:t>
      </w:r>
      <w:r>
        <w:rPr>
          <w:lang w:val="en-US"/>
        </w:rPr>
        <w:t>DM</w:t>
      </w:r>
      <w:r>
        <w:rPr/>
        <w:t>). Каждый житель получал право обме</w:t>
        <w:softHyphen/>
        <w:t>нять</w:t>
      </w:r>
      <w:r>
        <w:rPr>
          <w:lang w:val="en-US" w:eastAsia="en-US"/>
        </w:rPr>
        <w:t xml:space="preserve"> 60</w:t>
      </w:r>
      <w:r>
        <w:rPr/>
        <w:t xml:space="preserve"> марок по курсу</w:t>
      </w:r>
      <w:r>
        <w:rPr>
          <w:lang w:val="en-US" w:eastAsia="en-US"/>
        </w:rPr>
        <w:t xml:space="preserve"> 1:1 —</w:t>
      </w:r>
      <w:r>
        <w:rPr/>
        <w:t xml:space="preserve"> из них</w:t>
      </w:r>
      <w:r>
        <w:rPr>
          <w:lang w:val="en-US" w:eastAsia="en-US"/>
        </w:rPr>
        <w:t xml:space="preserve"> 40</w:t>
      </w:r>
      <w:r>
        <w:rPr/>
        <w:t xml:space="preserve"> нем. марок выплачивались немедленно, а остальные</w:t>
      </w:r>
      <w:r>
        <w:rPr>
          <w:lang w:val="en-US" w:eastAsia="en-US"/>
        </w:rPr>
        <w:t xml:space="preserve"> 20</w:t>
      </w:r>
      <w:r>
        <w:rPr/>
        <w:t xml:space="preserve"> нем. марок</w:t>
      </w:r>
      <w:r>
        <w:rPr>
          <w:lang w:val="en-US" w:eastAsia="en-US"/>
        </w:rPr>
        <w:t xml:space="preserve"> —</w:t>
      </w:r>
      <w:r>
        <w:rPr/>
        <w:t xml:space="preserve"> через два месяца. Половину сбережений можно было обменять по курсу</w:t>
      </w:r>
      <w:r>
        <w:rPr>
          <w:lang w:val="en-US" w:eastAsia="en-US"/>
        </w:rPr>
        <w:t xml:space="preserve"> 1:10.</w:t>
      </w:r>
      <w:r>
        <w:rPr/>
        <w:t xml:space="preserve"> Временно «замороженная» вторая половина позже обменивалась в соотношении</w:t>
      </w:r>
      <w:r>
        <w:rPr>
          <w:lang w:val="en-US" w:eastAsia="en-US"/>
        </w:rPr>
        <w:t xml:space="preserve"> 1:20;</w:t>
      </w:r>
    </w:p>
    <w:p>
      <w:pPr>
        <w:pStyle w:val="TextBodyIndent"/>
        <w:numPr>
          <w:ilvl w:val="0"/>
          <w:numId w:val="2"/>
        </w:numPr>
        <w:spacing w:lineRule="auto" w:line="240"/>
        <w:rPr/>
      </w:pPr>
      <w:r>
        <w:rPr/>
        <w:t>Текущие платежи: зарплата, пенсии и кварт</w:t>
        <w:softHyphen/>
        <w:t>плата</w:t>
      </w:r>
      <w:r>
        <w:rPr>
          <w:lang w:val="en-US" w:eastAsia="en-US"/>
        </w:rPr>
        <w:t xml:space="preserve"> —</w:t>
      </w:r>
      <w:r>
        <w:rPr/>
        <w:t xml:space="preserve"> пересчитывались в соотношении</w:t>
      </w:r>
      <w:r>
        <w:rPr>
          <w:lang w:val="en-US" w:eastAsia="en-US"/>
        </w:rPr>
        <w:t xml:space="preserve"> 1:1;</w:t>
      </w:r>
    </w:p>
    <w:p>
      <w:pPr>
        <w:pStyle w:val="TextBodyIndent"/>
        <w:numPr>
          <w:ilvl w:val="0"/>
          <w:numId w:val="2"/>
        </w:numPr>
        <w:spacing w:lineRule="auto" w:line="240"/>
        <w:rPr/>
      </w:pPr>
      <w:r>
        <w:rPr/>
        <w:t>Все предприятия получили первоначальную сумму из расчета</w:t>
      </w:r>
      <w:r>
        <w:rPr>
          <w:lang w:val="en-US" w:eastAsia="en-US"/>
        </w:rPr>
        <w:t xml:space="preserve"> 60</w:t>
      </w:r>
      <w:r>
        <w:rPr/>
        <w:t xml:space="preserve"> нем. марок на каждого занятого. В дальнейшем они должны были осуществлять все выплаты за счет текущих доходов. Взаимные обяза</w:t>
        <w:softHyphen/>
        <w:t>тельства предприятий пересчитывались в соотноше</w:t>
        <w:softHyphen/>
        <w:t>нии</w:t>
      </w:r>
      <w:r>
        <w:rPr>
          <w:lang w:val="en-US" w:eastAsia="en-US"/>
        </w:rPr>
        <w:t xml:space="preserve"> 1:10;</w:t>
      </w:r>
    </w:p>
    <w:p>
      <w:pPr>
        <w:pStyle w:val="TextBodyIndent"/>
        <w:numPr>
          <w:ilvl w:val="0"/>
          <w:numId w:val="2"/>
        </w:numPr>
        <w:spacing w:lineRule="auto" w:line="240"/>
        <w:rPr/>
      </w:pPr>
      <w:r>
        <w:rPr/>
        <w:t>Все обязательства государства, выраженные в рейхсмарках, аннулировались без всякой компенса</w:t>
        <w:softHyphen/>
        <w:t>ции. Это привело к обесценению примерно 2/3 бан</w:t>
        <w:softHyphen/>
        <w:t>ковских активов, что потребовало в свою очередь провести санацию обремененных долгами банков;</w:t>
      </w:r>
    </w:p>
    <w:p>
      <w:pPr>
        <w:pStyle w:val="TextBodyIndent"/>
        <w:numPr>
          <w:ilvl w:val="0"/>
          <w:numId w:val="2"/>
        </w:numPr>
        <w:spacing w:lineRule="auto" w:line="240"/>
        <w:rPr/>
      </w:pPr>
      <w:r>
        <w:rPr/>
        <w:t>Монопольное право на выпуск в обращение новых банкнот было передано Банку немецких зе</w:t>
        <w:softHyphen/>
        <w:t>мель. Он же был уполномочен регулировать снабже</w:t>
        <w:softHyphen/>
        <w:t>ние деньгами народного хозяйства при помощи учет</w:t>
        <w:softHyphen/>
        <w:t>ной ставки и установления норм обязательного резе</w:t>
        <w:softHyphen/>
        <w:t>рвирования для коммерческих банков. При этом с самого начала своей деятельнее™ Банк немецких зе</w:t>
        <w:softHyphen/>
        <w:t>мель был независим от государственных и полити</w:t>
        <w:softHyphen/>
        <w:t>ческих структур, в том числе и от федерального пра</w:t>
        <w:softHyphen/>
        <w:t xml:space="preserve">вительства. Правда, для наличного обращения была законодательно установлена верхняя граница в </w:t>
      </w:r>
      <w:r>
        <w:rPr>
          <w:lang w:val="en-US" w:eastAsia="en-US"/>
        </w:rPr>
        <w:t>10</w:t>
      </w:r>
      <w:r>
        <w:rPr/>
        <w:t xml:space="preserve"> млрд нем. марок;</w:t>
      </w:r>
    </w:p>
    <w:p>
      <w:pPr>
        <w:pStyle w:val="TextBodyIndent"/>
        <w:numPr>
          <w:ilvl w:val="0"/>
          <w:numId w:val="2"/>
        </w:numPr>
        <w:spacing w:lineRule="auto" w:line="240"/>
        <w:rPr/>
      </w:pPr>
      <w:r>
        <w:rPr/>
        <w:t>Бюджетам разных уровней были направлены средства для первоначального наполнения. Вместе с тем по закону органы государственной власти всех уровней были обязаны покрывать свои расходы из текущих доходов. Одновременно было резко сниже</w:t>
        <w:softHyphen/>
        <w:t>но налоговое бремя на предприятия и физических лиц, введены многочисленные налоговые льготы для стимулирования сбережений и инвестиций.</w:t>
      </w:r>
    </w:p>
    <w:p>
      <w:pPr>
        <w:pStyle w:val="TextBodyIndent"/>
        <w:spacing w:lineRule="auto" w:line="240"/>
        <w:rPr/>
      </w:pPr>
      <w:r>
        <w:rPr/>
        <w:t>Итак, новая марка родилась. Но ответ на вопрос, насколько крепким будет ее здоровье, оставался от</w:t>
        <w:softHyphen/>
        <w:t>крытым. Отдавали себе в этом отчет и сами авторы денежной реформы.</w:t>
      </w:r>
    </w:p>
    <w:p>
      <w:pPr>
        <w:pStyle w:val="TextBodyIndent"/>
        <w:spacing w:lineRule="auto" w:line="240"/>
        <w:rPr/>
      </w:pPr>
      <w:r>
        <w:rPr/>
        <w:t>Убежденность Эрхарда в том, что единственный способ быстро покончить с разрухой, нищетой и за</w:t>
        <w:softHyphen/>
        <w:t>сильем спекулянтов — демонтаж командно—распре</w:t>
        <w:softHyphen/>
        <w:t>делительной системы и включение рыночных меха</w:t>
        <w:softHyphen/>
        <w:t>низмов, в послевоенной Германии разделяли немно</w:t>
        <w:softHyphen/>
        <w:t>гие. Против радикальной рыночной реформы реши</w:t>
        <w:softHyphen/>
        <w:t>тельно выступали социал-демократы и профсоюзы. В конце 40-х гг. и ХДС был не прочь пококетничать с избирателями такими понятиями, как «план» и «со</w:t>
        <w:softHyphen/>
        <w:t>циализм». «Аленская программа» ХДС</w:t>
      </w:r>
      <w:r>
        <w:rPr>
          <w:rStyle w:val="FootnoteCharacters"/>
          <w:rStyle w:val="FootnoteAnchor"/>
        </w:rPr>
        <w:footnoteReference w:id="12"/>
      </w:r>
      <w:r>
        <w:rPr/>
        <w:t xml:space="preserve"> с ее демон</w:t>
        <w:softHyphen/>
        <w:t>стративным отрицанием ценностей либерального ин</w:t>
        <w:softHyphen/>
        <w:t>дивидуализма настойчиво призывала к поиску «третьего пути» в духе христианского социализма.</w:t>
      </w:r>
    </w:p>
    <w:p>
      <w:pPr>
        <w:pStyle w:val="TextBodyIndent"/>
        <w:spacing w:lineRule="auto" w:line="240"/>
        <w:rPr/>
      </w:pPr>
      <w:r>
        <w:rPr/>
        <w:t>В вопросе о методах оздоровления германской эконо</w:t>
        <w:softHyphen/>
        <w:t>мики и о будущем характере ее экономической системы не было единодушия и среди западных союзников. В Вели</w:t>
        <w:softHyphen/>
        <w:t>кобритании к власти в 1946 г. пришли лейбористы, и анг</w:t>
        <w:softHyphen/>
        <w:t>лийские советники при военной администрации полностью разделяли точку зрения германских социал-демократов о необходимости передать в руки государства практически всю тяжелую промышленность и создать органы централь</w:t>
        <w:softHyphen/>
        <w:t>ного планирования и управления народным хозяйством.</w:t>
      </w:r>
    </w:p>
    <w:p>
      <w:pPr>
        <w:pStyle w:val="TextBodyIndent"/>
        <w:spacing w:lineRule="auto" w:line="240"/>
        <w:rPr>
          <w:szCs w:val="18"/>
        </w:rPr>
      </w:pPr>
      <w:r>
        <w:rPr>
          <w:szCs w:val="18"/>
        </w:rPr>
        <w:t>В американской военной администрации тоже далеко не всем пришлась по вкусу идея дополнить денежную ре</w:t>
        <w:softHyphen/>
        <w:t>форму радикальной ломкой системы административного регулирования цен. Здесь тогда было немало сторонников кейнсианских рецептов выхода из затяжных депрессий. Для поклонников рузвельтовского «нового курса» и многочисленных советников по профсоюзным вопросам из АФТ/КПП призывы Эрхарда довериться рынку отнюдь не звучали убедительно.</w:t>
      </w:r>
    </w:p>
    <w:p>
      <w:pPr>
        <w:pStyle w:val="TextBodyIndent"/>
        <w:spacing w:lineRule="auto" w:line="240"/>
        <w:rPr/>
      </w:pPr>
      <w:r>
        <w:rPr/>
        <w:t>В этих условиях от Эрхарда потребовалось не</w:t>
        <w:softHyphen/>
        <w:t>малое политическое мужество, чтобы под свою лич</w:t>
        <w:softHyphen/>
        <w:t>ную ответственность отдать распоряжение о введении в действие принятого Экономическим советом, но не получившего одобрения оккупационных властей за</w:t>
        <w:softHyphen/>
        <w:t>кона об «Основных принципах хозяйственной струк</w:t>
        <w:softHyphen/>
        <w:t>туры и политике цен после денежной реформы». Однако было бы ошибкой пытаться свести хозяйственную реформу в Германии к единовременному акту. Мини</w:t>
        <w:softHyphen/>
        <w:t>мально необходимая критическая масса рыночных преобразований была действительно осуществлена быстро, а главное</w:t>
      </w:r>
      <w:r>
        <w:rPr>
          <w:lang w:val="en-US" w:eastAsia="en-US"/>
        </w:rPr>
        <w:t xml:space="preserve"> —</w:t>
      </w:r>
      <w:r>
        <w:rPr/>
        <w:t xml:space="preserve"> комплексно. Одновременный запуск денежной и хозяйственной реформы, либера</w:t>
        <w:softHyphen/>
        <w:t>лизация цен на достаточно большие и связанные друг с другом товарные группы в обрабатывающих отраслях позволили добиться, чтобы заработали це</w:t>
        <w:softHyphen/>
        <w:t>новые сигналы, которые постоянно вынуждали про</w:t>
        <w:softHyphen/>
        <w:t>изводство приспосабливаться к спросу. Но из этого вовсе не следует, что стержнем стратегии эрхардовских реформ была концепция «большого скачка» или «шоковой терапии».</w:t>
      </w:r>
    </w:p>
    <w:p>
      <w:pPr>
        <w:pStyle w:val="TextBodyIndent"/>
        <w:spacing w:lineRule="auto" w:line="240"/>
        <w:rPr/>
      </w:pPr>
      <w:r>
        <w:rPr>
          <w:szCs w:val="18"/>
        </w:rPr>
        <w:t>Скорее хозяйственная реформа в Германии пред</w:t>
        <w:softHyphen/>
        <w:t>ставляла собой серию взаимосвязанных, но постепен</w:t>
        <w:softHyphen/>
        <w:t>ных и растянутых во времени шагов, осуществление которых заняло не недели и не месяцы, а годы. Так, контроль над ценами основных продуктов питания был снят лишь в</w:t>
      </w:r>
      <w:r>
        <w:rPr>
          <w:szCs w:val="18"/>
          <w:lang w:val="en-US" w:eastAsia="en-US"/>
        </w:rPr>
        <w:t xml:space="preserve"> 1958</w:t>
      </w:r>
      <w:r>
        <w:rPr>
          <w:szCs w:val="18"/>
        </w:rPr>
        <w:t xml:space="preserve"> г., когда была восстановлена конвертируемость марки. Транспортные и почтовые тарифы повысились только в</w:t>
      </w:r>
      <w:r>
        <w:rPr>
          <w:szCs w:val="18"/>
          <w:lang w:val="en-US" w:eastAsia="en-US"/>
        </w:rPr>
        <w:t xml:space="preserve"> 1966</w:t>
      </w:r>
      <w:r>
        <w:rPr>
          <w:szCs w:val="18"/>
        </w:rPr>
        <w:t xml:space="preserve"> г.</w:t>
      </w:r>
      <w:r>
        <w:rPr>
          <w:szCs w:val="18"/>
          <w:lang w:val="en-US" w:eastAsia="en-US"/>
        </w:rPr>
        <w:t xml:space="preserve"> —</w:t>
      </w:r>
      <w:r>
        <w:rPr>
          <w:szCs w:val="18"/>
        </w:rPr>
        <w:t xml:space="preserve"> после снятия дотаций отраслям средств связи, но с переводом со</w:t>
        <w:softHyphen/>
        <w:t>ответствующих социальных выплат в бюджет Минис</w:t>
        <w:softHyphen/>
        <w:t>терства труда.</w:t>
      </w:r>
    </w:p>
    <w:p>
      <w:pPr>
        <w:pStyle w:val="TextBodyIndent"/>
        <w:spacing w:lineRule="auto" w:line="240"/>
        <w:rPr/>
      </w:pPr>
      <w:r>
        <w:rPr>
          <w:szCs w:val="18"/>
        </w:rPr>
        <w:t>Довольно долго сохранялись государственные до</w:t>
        <w:softHyphen/>
        <w:t>тации для поддержания цен на уголь, чугун, сталь, электроэнергию, газ. К слову сказать, в угольной промышленности ФРГ дотации существуют и сегод</w:t>
        <w:softHyphen/>
        <w:t>ня. Ратификация Закона о свободе конкуренции, ко</w:t>
        <w:softHyphen/>
        <w:t>торый Эрхард считал одним из центральных элемен</w:t>
        <w:softHyphen/>
        <w:t>тов своей реформы, тоже затянулась до</w:t>
      </w:r>
      <w:r>
        <w:rPr>
          <w:szCs w:val="18"/>
          <w:lang w:val="en-US" w:eastAsia="en-US"/>
        </w:rPr>
        <w:t xml:space="preserve"> 1957</w:t>
      </w:r>
      <w:r>
        <w:rPr>
          <w:szCs w:val="18"/>
        </w:rPr>
        <w:t xml:space="preserve"> г. Если иметь в виду создание всех необходимых рыночных институтов, структур и законодательной базы, то </w:t>
      </w:r>
      <w:r>
        <w:rPr/>
        <w:t>процесс становления послевоенного экономического порядка в известном смысле завершился в Германии лишь в конце</w:t>
      </w:r>
      <w:r>
        <w:rPr>
          <w:lang w:val="en-US" w:eastAsia="en-US"/>
        </w:rPr>
        <w:t xml:space="preserve"> 50-</w:t>
      </w:r>
      <w:r>
        <w:rPr/>
        <w:t>х</w:t>
      </w:r>
      <w:r>
        <w:rPr>
          <w:lang w:val="en-US" w:eastAsia="en-US"/>
        </w:rPr>
        <w:t xml:space="preserve"> –</w:t>
      </w:r>
      <w:r>
        <w:rPr/>
        <w:t xml:space="preserve"> начале</w:t>
      </w:r>
      <w:r>
        <w:rPr>
          <w:lang w:val="en-US" w:eastAsia="en-US"/>
        </w:rPr>
        <w:t xml:space="preserve"> 60-</w:t>
      </w:r>
      <w:r>
        <w:rPr/>
        <w:t>х годов.</w:t>
      </w:r>
    </w:p>
    <w:p>
      <w:pPr>
        <w:pStyle w:val="TextBodyIndent"/>
        <w:spacing w:lineRule="auto" w:line="240"/>
        <w:rPr/>
      </w:pPr>
      <w:r>
        <w:rPr/>
        <w:t>В целом же германский опыт свидетельствует ско</w:t>
        <w:softHyphen/>
        <w:t>рее о том, что обе стратегии</w:t>
      </w:r>
      <w:r>
        <w:rPr>
          <w:lang w:val="en-US" w:eastAsia="en-US"/>
        </w:rPr>
        <w:t xml:space="preserve"> —</w:t>
      </w:r>
      <w:r>
        <w:rPr/>
        <w:t xml:space="preserve"> «большой скачок» и градуализм</w:t>
      </w:r>
      <w:r>
        <w:rPr>
          <w:lang w:val="en-US" w:eastAsia="en-US"/>
        </w:rPr>
        <w:t xml:space="preserve"> —</w:t>
      </w:r>
      <w:r>
        <w:rPr/>
        <w:t xml:space="preserve"> представляют собой не столько взаи</w:t>
        <w:softHyphen/>
        <w:t>моисключающие, сколько взаимодополняющие, обо</w:t>
        <w:softHyphen/>
        <w:t>гащающие друг друга стратегии преобразования сис</w:t>
        <w:softHyphen/>
        <w:t xml:space="preserve">темы. Центральный вопрос заключается не в том, какой стратегии в конечном счете следует изначально </w:t>
      </w:r>
      <w:r>
        <w:rPr>
          <w:szCs w:val="18"/>
        </w:rPr>
        <w:t>отдать предпочтение, а в том, в какой мере в различ</w:t>
        <w:softHyphen/>
        <w:t>ных условиях тот или иной способ действий позволя</w:t>
        <w:softHyphen/>
        <w:t>ет более успешно идти к конечной цели.</w:t>
      </w:r>
    </w:p>
    <w:p>
      <w:pPr>
        <w:pStyle w:val="TextBodyIndent"/>
        <w:spacing w:lineRule="auto" w:line="240"/>
        <w:rPr>
          <w:szCs w:val="18"/>
        </w:rPr>
      </w:pPr>
      <w:r>
        <w:rPr>
          <w:szCs w:val="18"/>
        </w:rPr>
      </w:r>
    </w:p>
    <w:p>
      <w:pPr>
        <w:pStyle w:val="TextBodyIndent"/>
        <w:spacing w:lineRule="auto" w:line="240"/>
        <w:rPr>
          <w:szCs w:val="18"/>
        </w:rPr>
      </w:pPr>
      <w:r>
        <w:rPr>
          <w:szCs w:val="18"/>
        </w:rPr>
      </w:r>
    </w:p>
    <w:p>
      <w:pPr>
        <w:pStyle w:val="TextBodyIndent"/>
        <w:spacing w:lineRule="auto" w:line="240"/>
        <w:rPr>
          <w:szCs w:val="18"/>
        </w:rPr>
      </w:pPr>
      <w:r>
        <w:rPr>
          <w:szCs w:val="18"/>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ab/>
      </w:r>
    </w:p>
    <w:p>
      <w:pPr>
        <w:pStyle w:val="TextBodyIndent"/>
        <w:spacing w:lineRule="auto" w:line="240"/>
        <w:rPr/>
      </w:pPr>
      <w:r>
        <w:rPr/>
      </w:r>
    </w:p>
    <w:p>
      <w:pPr>
        <w:pStyle w:val="TextBodyIndent"/>
        <w:spacing w:lineRule="auto" w:line="240"/>
        <w:rPr/>
      </w:pPr>
      <w:r>
        <w:rPr/>
      </w:r>
      <w:r>
        <w:br w:type="page"/>
      </w:r>
    </w:p>
    <w:p>
      <w:pPr>
        <w:pStyle w:val="Heading1"/>
        <w:spacing w:lineRule="auto" w:line="240"/>
        <w:ind w:firstLine="720"/>
        <w:rPr/>
      </w:pPr>
      <w:bookmarkStart w:id="4" w:name="__RefHeading___Toc40604291"/>
      <w:bookmarkEnd w:id="4"/>
      <w:r>
        <w:rPr/>
        <w:t>2. Структура германо-рейнской модели рынка</w:t>
      </w:r>
    </w:p>
    <w:p>
      <w:pPr>
        <w:pStyle w:val="Heading2"/>
        <w:spacing w:lineRule="auto" w:line="240"/>
        <w:rPr/>
      </w:pPr>
      <w:bookmarkStart w:id="5" w:name="__RefHeading___Toc40604292"/>
      <w:bookmarkEnd w:id="5"/>
      <w:r>
        <w:rPr/>
        <w:t>2.1. Описание основных имеющихся типов рынка</w:t>
      </w:r>
    </w:p>
    <w:p>
      <w:pPr>
        <w:pStyle w:val="TextBodyIndent"/>
        <w:spacing w:lineRule="auto" w:line="240"/>
        <w:rPr/>
      </w:pPr>
      <w:r>
        <w:rPr/>
        <w:t>Как известно, в современной экономической науке выделяют следующие виды рынков:</w:t>
      </w:r>
    </w:p>
    <w:p>
      <w:pPr>
        <w:pStyle w:val="TextBodyIndent"/>
        <w:spacing w:lineRule="auto" w:line="240"/>
        <w:rPr/>
      </w:pPr>
      <w:r>
        <w:rPr/>
        <w:t>Американский тип рынка. В этом случае считается, что наибольший результат достигается там, где раскрывается потенциал каждого работника, а оплата производится только по результатам. При этом оказывается минимальная помощь слабым. В результате выживает сильнейший. Типичные примеры – США, Канада.</w:t>
      </w:r>
    </w:p>
    <w:p>
      <w:pPr>
        <w:pStyle w:val="TextBodyIndent"/>
        <w:spacing w:lineRule="auto" w:line="240"/>
        <w:rPr/>
      </w:pPr>
      <w:r>
        <w:rPr/>
        <w:t>Шведский тип рынка. В данном случае полагают, что наибольшие возможности для динамичного развития экономики имеются там, где существует общественная гармония, примерное равенство в доходах, бесконфликтность. Выравнивание в доходах осуществляется с помощью государственной системы, перераспределяющей доходы различных групп населения. Принято говорить, что данный вариант рынка – социально ориентированный. Типичные примеры – Швеция, Норвегия, Финляндия.</w:t>
      </w:r>
    </w:p>
    <w:p>
      <w:pPr>
        <w:pStyle w:val="TextBodyIndent"/>
        <w:spacing w:lineRule="auto" w:line="240"/>
        <w:rPr/>
      </w:pPr>
      <w:r>
        <w:rPr/>
        <w:t>Рейнский тип рынка. Он является промежуточным между предыдущими двумя, сочетая их отличительные признаки. Для него одинаково характерны как принцип прямой материальной заинтересованности в результатах труда, так и забота общества о малообеспеченных слоях населения. Типичные примеры такого рынка – Германия, Австрия.</w:t>
      </w:r>
    </w:p>
    <w:p>
      <w:pPr>
        <w:pStyle w:val="TextBodyIndent"/>
        <w:spacing w:lineRule="auto" w:line="240"/>
        <w:rPr/>
      </w:pPr>
      <w:r>
        <w:rPr/>
        <w:t>Азиатский тип рынка. Он более других тяготеет к чистому рынку – вмешательство государства в сферу предпринимательства минимальное. Типичные примеры – Сингапур, Гонконг.</w:t>
      </w:r>
    </w:p>
    <w:p>
      <w:pPr>
        <w:pStyle w:val="TextBodyIndent"/>
        <w:spacing w:lineRule="auto" w:line="240"/>
        <w:rPr/>
      </w:pPr>
      <w:r>
        <w:rPr/>
        <w:t>Российский тип рынка. Относительно нашей страны в настоящее время нельзя четко сказать о преобладании того или иного типа рыночных отношений. С известной долей погрешности можно полагать, что наблюдаются отдельные признаки американского и рейнского типа рынков.</w:t>
      </w:r>
    </w:p>
    <w:p>
      <w:pPr>
        <w:pStyle w:val="Heading2"/>
        <w:spacing w:lineRule="auto" w:line="240"/>
        <w:rPr/>
      </w:pPr>
      <w:bookmarkStart w:id="6" w:name="__RefHeading___Toc40604293"/>
      <w:bookmarkEnd w:id="6"/>
      <w:r>
        <w:rPr/>
        <w:t>2.2. Определение и характеристика модели</w:t>
      </w:r>
    </w:p>
    <w:p>
      <w:pPr>
        <w:pStyle w:val="TextBodyIndent"/>
        <w:spacing w:lineRule="auto" w:line="240"/>
        <w:rPr/>
      </w:pPr>
      <w:r>
        <w:rPr/>
        <w:t>К концу 50-х</w:t>
      </w:r>
      <w:r>
        <w:rPr>
          <w:lang w:val="en-US" w:eastAsia="en-US"/>
        </w:rPr>
        <w:t xml:space="preserve"> —</w:t>
      </w:r>
      <w:r>
        <w:rPr/>
        <w:t xml:space="preserve"> началу 60-х годов Западная Гер</w:t>
        <w:softHyphen/>
        <w:t>мания изменилась до неузнаваемости. Сухие цифры статистики могут дать лишь очень примерное пред</w:t>
        <w:softHyphen/>
        <w:t>ставление о том качественном скачке, который про</w:t>
        <w:softHyphen/>
        <w:t xml:space="preserve">изошел в жизни людей и всем облике страны за </w:t>
      </w:r>
      <w:r>
        <w:rPr>
          <w:lang w:val="en-US" w:eastAsia="en-US"/>
        </w:rPr>
        <w:t>10</w:t>
      </w:r>
      <w:r>
        <w:rPr/>
        <w:t xml:space="preserve"> лет после начала реформ.</w:t>
      </w:r>
    </w:p>
    <w:p>
      <w:pPr>
        <w:pStyle w:val="TextBodyIndent"/>
        <w:spacing w:lineRule="auto" w:line="240"/>
        <w:rPr/>
      </w:pPr>
      <w:r>
        <w:rPr/>
        <w:t>Почти</w:t>
      </w:r>
      <w:r>
        <w:rPr>
          <w:lang w:val="en-US" w:eastAsia="en-US"/>
        </w:rPr>
        <w:t xml:space="preserve"> 8</w:t>
      </w:r>
      <w:r>
        <w:rPr/>
        <w:t xml:space="preserve"> млн. семей переселились в новые дома и квар</w:t>
        <w:softHyphen/>
        <w:t>тиры. Стоимость жизни по сравнению с</w:t>
      </w:r>
      <w:r>
        <w:rPr>
          <w:lang w:val="en-US" w:eastAsia="en-US"/>
        </w:rPr>
        <w:t xml:space="preserve"> 1950</w:t>
      </w:r>
      <w:r>
        <w:rPr/>
        <w:t xml:space="preserve"> г. выросла в </w:t>
      </w:r>
      <w:r>
        <w:rPr>
          <w:lang w:val="en-US" w:eastAsia="en-US"/>
        </w:rPr>
        <w:t>1960</w:t>
      </w:r>
      <w:r>
        <w:rPr/>
        <w:t xml:space="preserve"> г. на</w:t>
      </w:r>
      <w:r>
        <w:rPr>
          <w:lang w:val="en-US" w:eastAsia="en-US"/>
        </w:rPr>
        <w:t xml:space="preserve"> 20,5 %,</w:t>
      </w:r>
      <w:r>
        <w:rPr/>
        <w:t xml:space="preserve"> но реальная зарплата рабочего, занятого в промышленности,</w:t>
      </w:r>
      <w:r>
        <w:rPr>
          <w:lang w:val="en-US" w:eastAsia="en-US"/>
        </w:rPr>
        <w:t xml:space="preserve"> —</w:t>
      </w:r>
      <w:r>
        <w:rPr/>
        <w:t xml:space="preserve"> на</w:t>
      </w:r>
      <w:r>
        <w:rPr>
          <w:lang w:val="en-US" w:eastAsia="en-US"/>
        </w:rPr>
        <w:t xml:space="preserve"> 73,5 %.</w:t>
      </w:r>
      <w:r>
        <w:rPr/>
        <w:t xml:space="preserve"> Качественно улучшилось питание: средняя немецкая семья потребляла уже не толь</w:t>
        <w:softHyphen/>
        <w:t>ко на</w:t>
      </w:r>
      <w:r>
        <w:rPr>
          <w:lang w:val="en-US" w:eastAsia="en-US"/>
        </w:rPr>
        <w:t xml:space="preserve"> 70 %</w:t>
      </w:r>
      <w:r>
        <w:rPr/>
        <w:t xml:space="preserve"> больше мяса, почти вдвое больше яиц, в </w:t>
      </w:r>
      <w:r>
        <w:rPr>
          <w:lang w:val="en-US" w:eastAsia="en-US"/>
        </w:rPr>
        <w:t>2,7</w:t>
      </w:r>
      <w:r>
        <w:rPr/>
        <w:t xml:space="preserve"> раза больше птицы, но и могла позволить себе некото</w:t>
        <w:softHyphen/>
        <w:t>рые «излишества». Так, почти втрое возросло потребление цитрусовых, вчетверо</w:t>
      </w:r>
      <w:r>
        <w:rPr>
          <w:lang w:val="en-US" w:eastAsia="en-US"/>
        </w:rPr>
        <w:t xml:space="preserve"> —</w:t>
      </w:r>
      <w:r>
        <w:rPr/>
        <w:t xml:space="preserve"> кофе. Немцы стали втрое больше выкуривать сигарет и в</w:t>
      </w:r>
      <w:r>
        <w:rPr>
          <w:lang w:val="en-US" w:eastAsia="en-US"/>
        </w:rPr>
        <w:t xml:space="preserve"> 2,3</w:t>
      </w:r>
      <w:r>
        <w:rPr/>
        <w:t xml:space="preserve"> раза больше пить пива.</w:t>
      </w:r>
    </w:p>
    <w:p>
      <w:pPr>
        <w:pStyle w:val="TextBodyIndent"/>
        <w:spacing w:lineRule="auto" w:line="240"/>
        <w:rPr/>
      </w:pPr>
      <w:r>
        <w:rPr/>
        <w:t>В каждой третьей семье появился телевизор, в каждой второй</w:t>
      </w:r>
      <w:r>
        <w:rPr>
          <w:lang w:val="en-US" w:eastAsia="en-US"/>
        </w:rPr>
        <w:t xml:space="preserve"> —</w:t>
      </w:r>
      <w:r>
        <w:rPr/>
        <w:t xml:space="preserve"> холодильник, в каждой четвертой</w:t>
      </w:r>
      <w:r>
        <w:rPr>
          <w:lang w:val="en-US" w:eastAsia="en-US"/>
        </w:rPr>
        <w:t xml:space="preserve"> —</w:t>
      </w:r>
      <w:r>
        <w:rPr/>
        <w:t xml:space="preserve"> стиральная машина, а убирать квартиру при помощи пылесоса стали в </w:t>
      </w:r>
      <w:r>
        <w:rPr>
          <w:lang w:val="en-US" w:eastAsia="en-US"/>
        </w:rPr>
        <w:t>65 %</w:t>
      </w:r>
      <w:r>
        <w:rPr/>
        <w:t xml:space="preserve"> семей.</w:t>
      </w:r>
    </w:p>
    <w:p>
      <w:pPr>
        <w:pStyle w:val="TextBodyIndent"/>
        <w:spacing w:lineRule="auto" w:line="240"/>
        <w:rPr/>
      </w:pPr>
      <w:r>
        <w:rPr/>
        <w:t>Но что больше всего поражало воображение рядового немецкого бюргера, так это</w:t>
      </w:r>
      <w:r>
        <w:rPr>
          <w:lang w:val="en-US" w:eastAsia="en-US"/>
        </w:rPr>
        <w:t xml:space="preserve"> 8</w:t>
      </w:r>
      <w:r>
        <w:rPr/>
        <w:t xml:space="preserve"> млн. новеньких легковых автомобилей, появившихся на дорогах Западной Германии. Не все еще могли позволить себе «Фольксваген», не гово</w:t>
        <w:softHyphen/>
        <w:t>ря уже о «Мерседесе» или БМВ, но</w:t>
      </w:r>
      <w:r>
        <w:rPr>
          <w:lang w:val="en-US" w:eastAsia="en-US"/>
        </w:rPr>
        <w:t xml:space="preserve"> 27 %</w:t>
      </w:r>
      <w:r>
        <w:rPr/>
        <w:t xml:space="preserve"> семей к</w:t>
      </w:r>
      <w:r>
        <w:rPr>
          <w:lang w:val="en-US" w:eastAsia="en-US"/>
        </w:rPr>
        <w:t xml:space="preserve"> 1962</w:t>
      </w:r>
      <w:r>
        <w:rPr/>
        <w:t xml:space="preserve"> г. имели свой автомобиль. Причем не только предпринимате</w:t>
        <w:softHyphen/>
        <w:t>ли, торговцы и прочий состоятельный люд. Статистика ут</w:t>
        <w:softHyphen/>
        <w:t>верждает, что к</w:t>
      </w:r>
      <w:r>
        <w:rPr>
          <w:lang w:val="en-US" w:eastAsia="en-US"/>
        </w:rPr>
        <w:t xml:space="preserve"> 1962</w:t>
      </w:r>
      <w:r>
        <w:rPr/>
        <w:t xml:space="preserve"> г.</w:t>
      </w:r>
      <w:r>
        <w:rPr>
          <w:lang w:val="en-US" w:eastAsia="en-US"/>
        </w:rPr>
        <w:t xml:space="preserve"> 40 %</w:t>
      </w:r>
      <w:r>
        <w:rPr/>
        <w:t xml:space="preserve"> семей служащих и</w:t>
      </w:r>
      <w:r>
        <w:rPr>
          <w:lang w:val="en-US" w:eastAsia="en-US"/>
        </w:rPr>
        <w:t xml:space="preserve"> 22 %</w:t>
      </w:r>
      <w:r>
        <w:rPr/>
        <w:t xml:space="preserve"> ра</w:t>
        <w:softHyphen/>
        <w:t>бочих семей были моторизованы. Появившиеся тогда впе</w:t>
        <w:softHyphen/>
        <w:t>рвые пробки на дорогах в часы пик не раздражали, как се</w:t>
        <w:softHyphen/>
        <w:t>годня, а вызывали скорее чувство гордости. Жители ФРГ первыми в Европе стали превращаться в нацию туристов. В начале 60-х годов уже не единицы, а десятки и сотни тысяч могли позволить себе поездку в Париж, летний от</w:t>
        <w:softHyphen/>
        <w:t>пуск в Италии или Испании, рождественские каникулы в австрийских или швейцарских Альпах. В</w:t>
      </w:r>
      <w:r>
        <w:rPr>
          <w:lang w:val="en-US" w:eastAsia="en-US"/>
        </w:rPr>
        <w:t xml:space="preserve"> 1962</w:t>
      </w:r>
      <w:r>
        <w:rPr/>
        <w:t xml:space="preserve"> г. западные немцы израсходовали на туристические поездки около </w:t>
      </w:r>
      <w:r>
        <w:rPr>
          <w:lang w:val="en-US" w:eastAsia="en-US"/>
        </w:rPr>
        <w:t>4,8</w:t>
      </w:r>
      <w:r>
        <w:rPr/>
        <w:t xml:space="preserve"> млрд марок.</w:t>
      </w:r>
      <w:r>
        <w:rPr>
          <w:rStyle w:val="FootnoteCharacters"/>
          <w:rStyle w:val="FootnoteAnchor"/>
        </w:rPr>
        <w:footnoteReference w:id="13"/>
      </w:r>
    </w:p>
    <w:p>
      <w:pPr>
        <w:pStyle w:val="TextBodyIndent"/>
        <w:spacing w:lineRule="auto" w:line="240"/>
        <w:rPr/>
      </w:pPr>
      <w:r>
        <w:rPr/>
        <w:t>Конечно, потребительские радости не свалились на западных немцев с неба, хотя социологические опросы показывали тогда, что подавляющая часть населения и представить себе не могла, что их жизнь так радикально может измениться к лучшему за столь короткое время. Именно в начале 60-х годов на страницах газет все чаще стало появляться сло</w:t>
        <w:softHyphen/>
        <w:t>вечко «чудо», когда речь заходила о потребитель</w:t>
        <w:softHyphen/>
        <w:t>ском буме в ФРГ. В роли главного «чудотворца» вы</w:t>
        <w:softHyphen/>
        <w:t>ступал, разумеется, Эрхард. Но то, что внешне похо</w:t>
        <w:softHyphen/>
        <w:t>дило на чудо, покоилось на солидном экономическом фундаменте</w:t>
      </w:r>
      <w:r>
        <w:rPr>
          <w:lang w:val="en-US" w:eastAsia="en-US"/>
        </w:rPr>
        <w:t>.</w:t>
      </w:r>
    </w:p>
    <w:p>
      <w:pPr>
        <w:pStyle w:val="TextBodyIndent"/>
        <w:spacing w:lineRule="auto" w:line="240"/>
        <w:rPr/>
      </w:pPr>
      <w:r>
        <w:rPr/>
        <w:t>К началу 60-х годов ВВП Западной Германии увели</w:t>
        <w:softHyphen/>
        <w:t>чился по сравнению с</w:t>
      </w:r>
      <w:r>
        <w:rPr>
          <w:lang w:val="en-US" w:eastAsia="en-US"/>
        </w:rPr>
        <w:t xml:space="preserve"> 1950</w:t>
      </w:r>
      <w:r>
        <w:rPr/>
        <w:t xml:space="preserve"> г. почти в три раза, среднего</w:t>
        <w:softHyphen/>
        <w:t>довые темпы экономического роста за десятилетие состав</w:t>
        <w:softHyphen/>
        <w:t>ляли почти</w:t>
      </w:r>
      <w:r>
        <w:rPr>
          <w:lang w:val="en-US" w:eastAsia="en-US"/>
        </w:rPr>
        <w:t xml:space="preserve"> 10 %.</w:t>
      </w:r>
      <w:r>
        <w:rPr/>
        <w:t xml:space="preserve"> Это был самый высокий показатель за всю историю страны. ФРГ стала вторым после США ми</w:t>
        <w:softHyphen/>
        <w:t>ровым экспортером. Стабильность немецкой марки вызы</w:t>
        <w:softHyphen/>
        <w:t>вала удивление и зависть соседей. Безработица почти рас</w:t>
        <w:softHyphen/>
        <w:t>сосалась и уже в</w:t>
      </w:r>
      <w:r>
        <w:rPr>
          <w:lang w:val="en-US" w:eastAsia="en-US"/>
        </w:rPr>
        <w:t xml:space="preserve"> 1961</w:t>
      </w:r>
      <w:r>
        <w:rPr/>
        <w:t xml:space="preserve"> г. составляла меньше</w:t>
      </w:r>
      <w:r>
        <w:rPr>
          <w:lang w:val="en-US" w:eastAsia="en-US"/>
        </w:rPr>
        <w:t xml:space="preserve"> 1 %.</w:t>
      </w:r>
      <w:r>
        <w:rPr/>
        <w:t xml:space="preserve"> Количе</w:t>
        <w:softHyphen/>
        <w:t>ство свободных рабочих мест в три раза превышало число безработных. Система социальной защиты не плодила иж</w:t>
        <w:softHyphen/>
        <w:t>дивенцев, но позволяла каждому достойно встретить и ста</w:t>
        <w:softHyphen/>
        <w:t>рость, и болезни.</w:t>
      </w:r>
    </w:p>
    <w:p>
      <w:pPr>
        <w:pStyle w:val="TextBodyIndent"/>
        <w:spacing w:lineRule="auto" w:line="240"/>
        <w:rPr/>
      </w:pPr>
      <w:r>
        <w:rPr/>
        <w:t>Следует отметить, что даже в Германии сегодня нет единого понимания базовых принципов социального рыночного хозяйст</w:t>
        <w:softHyphen/>
        <w:t>ва. Трудность заключается в том, что при синтезе по</w:t>
        <w:softHyphen/>
        <w:t>нятий «социальная» и «рыночная» как бы изначаль</w:t>
        <w:softHyphen/>
        <w:t>но задаются параметры различных подходов к эконо</w:t>
        <w:softHyphen/>
        <w:t>мической и общественной политике, что нередко при</w:t>
        <w:softHyphen/>
        <w:t>водит к формированию противоречивой и эклектич</w:t>
        <w:softHyphen/>
        <w:t>ной общей концепции.</w:t>
      </w:r>
    </w:p>
    <w:p>
      <w:pPr>
        <w:pStyle w:val="TextBodyIndent"/>
        <w:spacing w:lineRule="auto" w:line="240"/>
        <w:rPr/>
      </w:pPr>
      <w:r>
        <w:rPr/>
        <w:t>Многочисленные интерпретаторы взглядов Эр</w:t>
        <w:softHyphen/>
        <w:t>харда, как правило, попадают в одну и ту же «ло</w:t>
        <w:softHyphen/>
        <w:t xml:space="preserve">вушку»: акцент делается либо на «рыночном», либо на «социальном» </w:t>
      </w:r>
      <w:r>
        <w:rPr>
          <w:i/>
          <w:iCs/>
        </w:rPr>
        <w:t>аспекте</w:t>
      </w:r>
      <w:r>
        <w:rPr/>
        <w:t xml:space="preserve"> экономики. Дискуссия осо</w:t>
        <w:softHyphen/>
        <w:t>бенно обостряется вокруг трактовки «социального» как «социальной политики», что, естественно, пред</w:t>
        <w:softHyphen/>
        <w:t>полагает государственное вмешательство в рыночную экономику и неизбежно ведет к деформации меха</w:t>
        <w:softHyphen/>
        <w:t>низмов рыночной конкуренции. В результате кон</w:t>
        <w:softHyphen/>
        <w:t>цепция социального рыночного хозяйства зачастую начинает напоминать некое подобие двусторонней «куртки», которую пытаются «примерить» на себя самые разные политические течения.</w:t>
      </w:r>
    </w:p>
    <w:p>
      <w:pPr>
        <w:pStyle w:val="TextBodyIndent"/>
        <w:spacing w:lineRule="auto" w:line="240"/>
        <w:rPr/>
      </w:pPr>
      <w:r>
        <w:rPr/>
        <w:t>Суть концепции социального рыночно</w:t>
        <w:softHyphen/>
        <w:t>го хозяйства вовсе не сводится к формуле «рыночная экономика плюс социальная политика» государства. Эрхард в принципе отвергал отдельное рассмотрение экономических и социальных проблем. Для него ры</w:t>
        <w:softHyphen/>
        <w:t>ночное устройство экономики не просто инструмент регулирования, не средство, а самостоятельная соци</w:t>
        <w:softHyphen/>
        <w:t>альная ценность, поскольку никакая другая экономи</w:t>
        <w:softHyphen/>
        <w:t>ческая система не обеспечивает столь эффективного хозяйствования и столь социально справедливого распределения результатов хозяйствования.</w:t>
      </w:r>
    </w:p>
    <w:p>
      <w:pPr>
        <w:pStyle w:val="TextBodyIndent"/>
        <w:spacing w:lineRule="auto" w:line="240"/>
        <w:rPr/>
      </w:pPr>
      <w:r>
        <w:rPr/>
        <w:t>В более широком контексте самодостаточность цели создания и поддержания рыночного экономи</w:t>
        <w:softHyphen/>
        <w:t>ческого порядка означает, что именно рыночная эко</w:t>
        <w:softHyphen/>
        <w:t>номика составляет фундамент общественного устрой</w:t>
        <w:softHyphen/>
        <w:t>ства, основанного на принципах свободы и состяза</w:t>
        <w:softHyphen/>
        <w:t>тельности. И именно такое общественное устройство в наибольшей степени раскрепощает творческую энергию и инициативу современного человека. Имен</w:t>
        <w:softHyphen/>
        <w:t>но свобода и состязательность, подчеркивает Эрхард, обеспечивают экономический прогресс и позволяют «потребителю, т.е. всему народу, пользоваться пре</w:t>
        <w:softHyphen/>
        <w:t>имуществами более высокой производительности труда».</w:t>
      </w:r>
      <w:r>
        <w:rPr>
          <w:rStyle w:val="FootnoteCharacters"/>
          <w:rStyle w:val="FootnoteAnchor"/>
        </w:rPr>
        <w:footnoteReference w:id="14"/>
      </w:r>
      <w:r>
        <w:rPr/>
        <w:t xml:space="preserve"> Из этого следует логический вывод: соци</w:t>
        <w:softHyphen/>
        <w:t>альная компонента неразрывно связана с рыночной экономикой, поскольку именно эффективность эко</w:t>
        <w:softHyphen/>
        <w:t>номики позволяет достигнуть наиболее благоприят</w:t>
        <w:softHyphen/>
        <w:t>ного обеспечения общественных потребностей с точки зрения количества, качества и уровня цен. «Исходя из этой функциональной взаимосвязи, наша экономическая политика именуется также «социаль</w:t>
        <w:softHyphen/>
        <w:t>ной рыночной экономикой»,</w:t>
      </w:r>
      <w:r>
        <w:rPr>
          <w:lang w:val="en-US" w:eastAsia="en-US"/>
        </w:rPr>
        <w:t xml:space="preserve"> —</w:t>
      </w:r>
      <w:r>
        <w:rPr/>
        <w:t xml:space="preserve"> заключает Эрхард.</w:t>
      </w:r>
      <w:r>
        <w:rPr>
          <w:rStyle w:val="FootnoteCharacters"/>
          <w:rStyle w:val="FootnoteAnchor"/>
        </w:rPr>
        <w:footnoteReference w:id="15"/>
      </w:r>
    </w:p>
    <w:p>
      <w:pPr>
        <w:pStyle w:val="TextBodyIndent"/>
        <w:spacing w:lineRule="auto" w:line="240"/>
        <w:rPr/>
      </w:pPr>
      <w:r>
        <w:rPr/>
        <w:t>Основа концепции социального рыночного хозяй</w:t>
        <w:softHyphen/>
        <w:t>ства конечно, либерализм. Эрхард никогда пугливо не озирался по сторонам, произнося это слово, хотя и подчеркивал, что его либерализм отличается от ли</w:t>
        <w:softHyphen/>
        <w:t>берализма двухсотлетней давности. Выступая в сен</w:t>
        <w:softHyphen/>
        <w:t>тябре</w:t>
      </w:r>
      <w:r>
        <w:rPr>
          <w:lang w:val="en-US" w:eastAsia="en-US"/>
        </w:rPr>
        <w:t xml:space="preserve"> 1955</w:t>
      </w:r>
      <w:r>
        <w:rPr/>
        <w:t xml:space="preserve"> г. на 10-й Ассамблее Международного ва</w:t>
        <w:softHyphen/>
        <w:t>лютного фонда и Мирового банка, Эрхард так опре</w:t>
        <w:softHyphen/>
        <w:t>делил основной «секрет» германского «экономичес</w:t>
        <w:softHyphen/>
        <w:t>кого чуда»: «Если Федеративная республика доби</w:t>
        <w:softHyphen/>
        <w:t>лась к нынешнему моменту столь очевидного эконо</w:t>
        <w:softHyphen/>
        <w:t>мического подъема, то только потому, что стреми</w:t>
        <w:softHyphen/>
        <w:t>лась решать задачу освобождения от хозяйственной разрухи и нужды посредством либеральной хозяйст</w:t>
        <w:softHyphen/>
        <w:t>венной политики, дав простор развернуться хозяйст</w:t>
        <w:softHyphen/>
        <w:t>венным силам всего народа».</w:t>
      </w:r>
      <w:r>
        <w:rPr>
          <w:rStyle w:val="FootnoteCharacters"/>
          <w:rStyle w:val="FootnoteAnchor"/>
        </w:rPr>
        <w:footnoteReference w:id="16"/>
      </w:r>
    </w:p>
    <w:p>
      <w:pPr>
        <w:pStyle w:val="TextBodyIndent"/>
        <w:spacing w:lineRule="auto" w:line="240"/>
        <w:rPr/>
      </w:pPr>
      <w:r>
        <w:rPr/>
        <w:t>Однако, в отличие от сторонников классического либерализма, Эрхард не считал возможным самоуст</w:t>
        <w:softHyphen/>
        <w:t>ранение государства от влияния на экономическую жизнь. Практика послевоенного возрождения хозяй</w:t>
        <w:softHyphen/>
        <w:t>ства Западной Германии убедила его в том, что ры</w:t>
        <w:softHyphen/>
        <w:t>ночная экономика</w:t>
      </w:r>
      <w:r>
        <w:rPr>
          <w:lang w:val="en-US" w:eastAsia="en-US"/>
        </w:rPr>
        <w:t xml:space="preserve"> —</w:t>
      </w:r>
      <w:r>
        <w:rPr/>
        <w:t xml:space="preserve"> это отнюдь не спонтанно возни</w:t>
        <w:softHyphen/>
        <w:t>кающая система «заданной гармонии», а, напротив, конструкция в высшей степени хрупкая. Если ее рас</w:t>
        <w:softHyphen/>
        <w:t>сматривать в исторической ретроспективе. Предо</w:t>
        <w:softHyphen/>
        <w:t xml:space="preserve">ставленная самой себе, система </w:t>
      </w:r>
      <w:r>
        <w:rPr>
          <w:lang w:val="en-US"/>
        </w:rPr>
        <w:t>lassez</w:t>
      </w:r>
      <w:r>
        <w:rPr/>
        <w:t xml:space="preserve"> </w:t>
      </w:r>
      <w:r>
        <w:rPr>
          <w:lang w:val="en-US"/>
        </w:rPr>
        <w:t>faire</w:t>
      </w:r>
      <w:r>
        <w:rPr/>
        <w:t xml:space="preserve"> неизбежно ведет к концентрации капитала и производства, эко</w:t>
        <w:softHyphen/>
        <w:t>номической и политической власти, сращиванию биз</w:t>
        <w:softHyphen/>
        <w:t>неса и власти. Сама логика развития неупорядочен</w:t>
        <w:softHyphen/>
        <w:t>ной свободной конкуренции порождает попытки одних субъектов рыночных отношений ограничить свободу других и, следовательно, в конечном счете ведет к уничтожению самой конкуренции и свободы. Именно поэтому Эрхард</w:t>
      </w:r>
      <w:r>
        <w:rPr>
          <w:lang w:val="en-US" w:eastAsia="en-US"/>
        </w:rPr>
        <w:t xml:space="preserve"> –</w:t>
      </w:r>
      <w:r>
        <w:rPr/>
        <w:t xml:space="preserve"> вслед за своими предше</w:t>
        <w:softHyphen/>
        <w:t>ственниками</w:t>
      </w:r>
      <w:r>
        <w:rPr>
          <w:lang w:val="en-US" w:eastAsia="en-US"/>
        </w:rPr>
        <w:t xml:space="preserve"> —</w:t>
      </w:r>
      <w:r>
        <w:rPr/>
        <w:t xml:space="preserve"> ставит вопрос об особой ответствен</w:t>
        <w:softHyphen/>
        <w:t xml:space="preserve">ности государства за создание и поддержание такого хозяйственного порядка, который бы способствовал постоянному воспроизводству конкурентной среды и конкурентного поведения хозяйствующих субъектов. </w:t>
      </w:r>
    </w:p>
    <w:p>
      <w:pPr>
        <w:pStyle w:val="TextBodyIndent"/>
        <w:spacing w:lineRule="auto" w:line="240"/>
        <w:rPr/>
      </w:pPr>
      <w:r>
        <w:rPr/>
        <w:t>Заслуга Эрхарда состоит прежде всего в том, что он в сложнейший период трансформации экономи</w:t>
        <w:softHyphen/>
        <w:t>ческой системы ФРГ сумел .не только достаточно полно и системно реализовать основные принципы «хозяйственного порядка» в практической политике, но и убедительно доказал на деле, что концентра</w:t>
        <w:softHyphen/>
        <w:t>ция усилий государства на формировании и поддер</w:t>
        <w:softHyphen/>
        <w:t>жании рыночной и конкурентной среды более эф</w:t>
        <w:softHyphen/>
        <w:t>фективно воздействует на экономическое развитие, чем прямое государственное вмешательство в хозяй</w:t>
        <w:softHyphen/>
        <w:t>ственные процессы. Тем самым получил свое под</w:t>
        <w:softHyphen/>
        <w:t>тверждение, казалось бы, банальный тезис о том, что критерием эффективности государства являются не сами по себе масштабы его активности, а ее ко</w:t>
        <w:softHyphen/>
        <w:t>нечные результаты.</w:t>
      </w:r>
    </w:p>
    <w:p>
      <w:pPr>
        <w:pStyle w:val="TextBodyIndent"/>
        <w:spacing w:lineRule="auto" w:line="240"/>
        <w:rPr/>
      </w:pPr>
      <w:r>
        <w:rPr/>
        <w:t>Объем социальных услуг, предоставляемых госу</w:t>
        <w:softHyphen/>
        <w:t>дарством своим гражданам, никогда не был для Эр</w:t>
        <w:softHyphen/>
        <w:t>харда мерилом «социальности» общественно-эконо</w:t>
        <w:softHyphen/>
        <w:t>мической системы. Скорее, наоборот, одним из важ</w:t>
        <w:softHyphen/>
        <w:t>нейших критериев успешного развития социального рыночного хозяйства он считал создание условий для сокращения государственной активности в сфере социального обеспечения. В таком подходе нет никако</w:t>
        <w:softHyphen/>
        <w:t>го внутреннего противоречия.</w:t>
      </w:r>
    </w:p>
    <w:p>
      <w:pPr>
        <w:pStyle w:val="TextBodyIndent"/>
        <w:spacing w:lineRule="auto" w:line="240"/>
        <w:rPr/>
      </w:pPr>
      <w:r>
        <w:rPr/>
        <w:t>У государства нет собственных средств, а следо</w:t>
        <w:softHyphen/>
        <w:t>вательно, нет и не может существовать никаких «бес</w:t>
        <w:softHyphen/>
        <w:t>платных» общественных фондов и «бесплатных» со</w:t>
        <w:softHyphen/>
        <w:t>циальных услуг. Всякая социальная услуга, всякий объект социального строительства, всякая пенсия, всякое пособие и субсидия оплачиваются за счет на</w:t>
        <w:softHyphen/>
        <w:t>логов, отчислений от прибыли и вычетов из заработ</w:t>
        <w:softHyphen/>
        <w:t>ной платы. Государство же выступает посредником, выполняющим функцию перераспределения доходов производящих слоев общества. Непомерное расшире</w:t>
        <w:softHyphen/>
        <w:t>ние обязательств государства в социальной сфере, по мнению Эрхарда, чревато рядом серьезных последст</w:t>
        <w:softHyphen/>
        <w:t>вий и в конечном счете контрпродуктивно даже с точки зрения достижения декларируемых целей со</w:t>
        <w:softHyphen/>
        <w:t>циальной политики.</w:t>
      </w:r>
    </w:p>
    <w:p>
      <w:pPr>
        <w:pStyle w:val="TextBodyIndent"/>
        <w:spacing w:lineRule="auto" w:line="240"/>
        <w:rPr/>
      </w:pPr>
      <w:r>
        <w:rPr/>
        <w:t>Во-первых, любые формы государственного пере</w:t>
        <w:softHyphen/>
        <w:t>распределения нарушают логику функционирования рыночной системы, а свойство любой системы</w:t>
      </w:r>
      <w:r>
        <w:rPr>
          <w:lang w:val="en-US" w:eastAsia="en-US"/>
        </w:rPr>
        <w:t xml:space="preserve"> —</w:t>
      </w:r>
      <w:r>
        <w:rPr/>
        <w:t xml:space="preserve"> ее целостность. Высокие налоги и социальные поборы лишают предпринимателей стимулов к инвестициям, расширению производства и созданию новых рабо</w:t>
        <w:softHyphen/>
        <w:t>чих мест, а активную часть населения</w:t>
      </w:r>
      <w:r>
        <w:rPr>
          <w:lang w:val="en-US" w:eastAsia="en-US"/>
        </w:rPr>
        <w:t xml:space="preserve"> —</w:t>
      </w:r>
      <w:r>
        <w:rPr/>
        <w:t xml:space="preserve"> стимулов к труду. Таким образом, под угрозу ставится эффек</w:t>
        <w:softHyphen/>
        <w:t>тивность рыночной экономики, которая, собственно, и является источником социальных благ. При этом процессы перераспределения имеют тенденцию само</w:t>
        <w:softHyphen/>
        <w:t>произвольного расширения и роста: социальные блага, льготы и дотации, предоставленные одним, неизбежно порождают необходимость распростране</w:t>
        <w:softHyphen/>
        <w:t>ния их на других, дабы избежать социального недо</w:t>
        <w:softHyphen/>
        <w:t>вольства. В результате возникает порочный круг: чем больше государство берется перераспределять, тем шире становится круг претензий к нему, требую</w:t>
        <w:softHyphen/>
        <w:t>щих дальнейшей эскалации государственного вмеша</w:t>
        <w:softHyphen/>
        <w:t>тельства.</w:t>
      </w:r>
    </w:p>
    <w:p>
      <w:pPr>
        <w:pStyle w:val="TextBodyIndent"/>
        <w:spacing w:lineRule="auto" w:line="240"/>
        <w:rPr/>
      </w:pPr>
      <w:r>
        <w:rPr/>
        <w:t>Во-вторых, чем масштабнее система государствен</w:t>
        <w:softHyphen/>
        <w:t>ной благотворительности, тем менее она эффективна. Дело здесь не только в необходимости содержать до</w:t>
        <w:softHyphen/>
        <w:t>рогостоящий государственный аппарат. Вся логика перераспределения сводится к тому, что деньги пере</w:t>
        <w:softHyphen/>
        <w:t>ходят от одного налогоплательщика к другому, но разобраться, кто остается в выигрыше, кто в проиг</w:t>
        <w:softHyphen/>
        <w:t>рыше, очень сложно</w:t>
      </w:r>
      <w:r>
        <w:rPr>
          <w:lang w:val="en-US" w:eastAsia="en-US"/>
        </w:rPr>
        <w:t xml:space="preserve"> —</w:t>
      </w:r>
      <w:r>
        <w:rPr/>
        <w:t xml:space="preserve"> система государственного вспомоществования слишком громоздка и непрозрач</w:t>
        <w:softHyphen/>
        <w:t>на. В результате каждому остается только верить, что он скорее выиграет от нее, чем проиграет. Иными словами, каждый, по выражению Эрхарда, живет в надежде «запустить руку в карман соседа» глубже, чем это сделает сосед.</w:t>
      </w:r>
    </w:p>
    <w:p>
      <w:pPr>
        <w:pStyle w:val="TextBodyIndent"/>
        <w:spacing w:lineRule="auto" w:line="240"/>
        <w:rPr/>
      </w:pPr>
      <w:r>
        <w:rPr/>
      </w:r>
    </w:p>
    <w:p>
      <w:pPr>
        <w:pStyle w:val="Heading2"/>
        <w:spacing w:lineRule="auto" w:line="240"/>
        <w:rPr/>
      </w:pPr>
      <w:bookmarkStart w:id="7" w:name="__RefHeading___Toc40604294"/>
      <w:bookmarkEnd w:id="7"/>
      <w:r>
        <w:rPr/>
        <w:t>2.3. Модификации модели в 60-х – 80-х гг.</w:t>
      </w:r>
    </w:p>
    <w:p>
      <w:pPr>
        <w:pStyle w:val="TextBodyIndent"/>
        <w:spacing w:lineRule="auto" w:line="240"/>
        <w:rPr/>
      </w:pPr>
      <w:r>
        <w:rPr/>
        <w:t>Установившийся в результате послевоенных ре</w:t>
        <w:softHyphen/>
        <w:t>форм хозяйственный порядок в Германии пережил по меньшей мере две существенные ревизии, которые нельзя оценить однозначно. С одной стороны, они «подновили» сформированную модель, с другой</w:t>
      </w:r>
      <w:r>
        <w:rPr>
          <w:lang w:val="en-US" w:eastAsia="en-US"/>
        </w:rPr>
        <w:t xml:space="preserve"> — </w:t>
      </w:r>
      <w:r>
        <w:rPr/>
        <w:t>привнесли в нее чуждые элементы, поставившие под вопрос действенность основных принципов социаль</w:t>
        <w:softHyphen/>
        <w:t>ного рыночного хозяйства.</w:t>
      </w:r>
    </w:p>
    <w:p>
      <w:pPr>
        <w:pStyle w:val="TextBodyIndent"/>
        <w:spacing w:lineRule="auto" w:line="240"/>
        <w:rPr/>
      </w:pPr>
      <w:r>
        <w:rPr/>
        <w:t>Первая такая ревизия произошла в конце 60-х гг. Сигналы об окончании эпохи «экономического чуда» прозвучали еще в</w:t>
      </w:r>
      <w:r>
        <w:rPr>
          <w:lang w:val="en-US" w:eastAsia="en-US"/>
        </w:rPr>
        <w:t xml:space="preserve"> 1963</w:t>
      </w:r>
      <w:r>
        <w:rPr/>
        <w:t xml:space="preserve"> г.</w:t>
      </w:r>
      <w:r>
        <w:rPr>
          <w:lang w:val="en-US" w:eastAsia="en-US"/>
        </w:rPr>
        <w:t xml:space="preserve"> —</w:t>
      </w:r>
      <w:r>
        <w:rPr/>
        <w:t xml:space="preserve"> как раз в том году, когда Людвиг Эрхард сменил Конрада Аденауэра на посту канцлера. Многим тогда казалось, что замедле</w:t>
        <w:softHyphen/>
        <w:t>ние темпов роста, произошедшее в</w:t>
      </w:r>
      <w:r>
        <w:rPr>
          <w:lang w:val="en-US" w:eastAsia="en-US"/>
        </w:rPr>
        <w:t xml:space="preserve"> 1963</w:t>
      </w:r>
      <w:r>
        <w:rPr/>
        <w:t xml:space="preserve"> г. (до </w:t>
      </w:r>
      <w:r>
        <w:rPr>
          <w:lang w:val="en-US" w:eastAsia="en-US"/>
        </w:rPr>
        <w:t>3,9 %), —</w:t>
      </w:r>
      <w:r>
        <w:rPr/>
        <w:t xml:space="preserve"> случайный и кратковременный эпизод (как это уже имело место в</w:t>
      </w:r>
      <w:r>
        <w:rPr>
          <w:lang w:val="en-US" w:eastAsia="en-US"/>
        </w:rPr>
        <w:t xml:space="preserve"> 1958</w:t>
      </w:r>
      <w:r>
        <w:rPr/>
        <w:t xml:space="preserve"> г.), и «бум» скоро возобновится. Однако новый канцлер уже в своем первом правительственном заявлении призвал к бла</w:t>
        <w:softHyphen/>
        <w:t>горазумию и воздержанию от эскалации экономичес</w:t>
        <w:softHyphen/>
        <w:t>ких и социальных требований. Он предвидел, что следование этим требованиям, все шире раздавав</w:t>
        <w:softHyphen/>
        <w:t>шимся в обществе, повлечет за собой бурный рост государственных расходов и раскручивание спирали «зарплаты</w:t>
      </w:r>
      <w:r>
        <w:rPr>
          <w:lang w:val="en-US" w:eastAsia="en-US"/>
        </w:rPr>
        <w:t xml:space="preserve"> —</w:t>
      </w:r>
      <w:r>
        <w:rPr/>
        <w:t xml:space="preserve"> цены». Все это может угрожать ста</w:t>
        <w:softHyphen/>
        <w:t>бильности экономики, особенно денежной и финан</w:t>
        <w:softHyphen/>
        <w:t>совой системы.</w:t>
      </w:r>
    </w:p>
    <w:p>
      <w:pPr>
        <w:pStyle w:val="TextBodyIndent"/>
        <w:spacing w:lineRule="auto" w:line="240"/>
        <w:rPr/>
      </w:pPr>
      <w:r>
        <w:rPr/>
        <w:t>Поэтому Эрхард призывал всех к благоразумию: «социальных партнеров»</w:t>
      </w:r>
      <w:r>
        <w:rPr>
          <w:lang w:val="en-US" w:eastAsia="en-US"/>
        </w:rPr>
        <w:t xml:space="preserve"> —</w:t>
      </w:r>
      <w:r>
        <w:rPr/>
        <w:t xml:space="preserve"> к тому, чтобы действо</w:t>
        <w:softHyphen/>
        <w:t>вать «в рамках возможного», парламентские фрак</w:t>
        <w:softHyphen/>
        <w:t>ции</w:t>
      </w:r>
      <w:r>
        <w:rPr>
          <w:lang w:val="en-US" w:eastAsia="en-US"/>
        </w:rPr>
        <w:t xml:space="preserve"> —</w:t>
      </w:r>
      <w:r>
        <w:rPr/>
        <w:t xml:space="preserve"> к «созданию умеренной, обеспечивающей ста</w:t>
        <w:softHyphen/>
        <w:t>бильность расходной экономики».</w:t>
      </w:r>
      <w:r>
        <w:rPr>
          <w:rStyle w:val="FootnoteCharacters"/>
          <w:rStyle w:val="FootnoteAnchor"/>
        </w:rPr>
        <w:footnoteReference w:id="17"/>
      </w:r>
    </w:p>
    <w:p>
      <w:pPr>
        <w:pStyle w:val="TextBodyIndent"/>
        <w:spacing w:lineRule="auto" w:line="240"/>
        <w:rPr/>
      </w:pPr>
      <w:r>
        <w:rPr/>
        <w:t>Однако необходимой поддержки Эрхард не полу</w:t>
        <w:softHyphen/>
        <w:t>чил. Ни население, ни политическая элита страны не понимали, почему нельзя увеличивать государствен</w:t>
        <w:softHyphen/>
        <w:t>ные расходы и проводить перераспределительную со</w:t>
        <w:softHyphen/>
        <w:t>циальную политику, когда экономика страны</w:t>
      </w:r>
      <w:r>
        <w:rPr>
          <w:lang w:val="en-US" w:eastAsia="en-US"/>
        </w:rPr>
        <w:t xml:space="preserve"> 15</w:t>
      </w:r>
      <w:r>
        <w:rPr/>
        <w:t xml:space="preserve"> лет развивается по восходящей и бюджетные доходы растут. Тем более что уже в</w:t>
      </w:r>
      <w:r>
        <w:rPr>
          <w:lang w:val="en-US" w:eastAsia="en-US"/>
        </w:rPr>
        <w:t xml:space="preserve"> 1964</w:t>
      </w:r>
      <w:r>
        <w:rPr/>
        <w:t xml:space="preserve"> г. экономика вновь резко пошла вверх, и предостережения канцлера не воспринимались с должным вниманием.</w:t>
      </w:r>
    </w:p>
    <w:p>
      <w:pPr>
        <w:pStyle w:val="TextBodyIndent"/>
        <w:spacing w:lineRule="auto" w:line="240"/>
        <w:rPr/>
      </w:pPr>
      <w:r>
        <w:rPr/>
        <w:t>Осенью</w:t>
      </w:r>
      <w:r>
        <w:rPr>
          <w:lang w:val="en-US" w:eastAsia="en-US"/>
        </w:rPr>
        <w:t xml:space="preserve"> 1965</w:t>
      </w:r>
      <w:r>
        <w:rPr/>
        <w:t xml:space="preserve"> г. во втором правительственном за</w:t>
        <w:softHyphen/>
        <w:t>явлении Эрхард вынужден был признать, что эко</w:t>
        <w:softHyphen/>
        <w:t>номическое положение и состояние финансов госу</w:t>
        <w:softHyphen/>
        <w:t>дарства вызывают озабоченность. Он чувствовал, что в новых условиях, когда завершился восстанови</w:t>
        <w:softHyphen/>
        <w:t>тельный период с его сверхвысокими темпами роста, все более насущной становилась задача повышения эффективности и конкурентоспособности, требуются новые реформы, прежде всего</w:t>
      </w:r>
      <w:r>
        <w:rPr>
          <w:lang w:val="en-US" w:eastAsia="en-US"/>
        </w:rPr>
        <w:t xml:space="preserve"> —</w:t>
      </w:r>
      <w:r>
        <w:rPr/>
        <w:t xml:space="preserve"> в бюджетной сфере. К тому же возникла угроза замедления тем</w:t>
        <w:softHyphen/>
        <w:t>пов роста из-за нехватки рабочей силы. Эрхард даже предложил не только не сокращать рабочую неделю, но и увеличить ее на один час. Увы, он не был услышан ни профсоюзами, ни бундестагом, где формально его поддерживало вну</w:t>
        <w:softHyphen/>
        <w:t>шительное большинство. Противодействие политике сдержанности и стабильности оказалось чрезвычайно сильным, в том числе и в рядах христианских демо</w:t>
        <w:softHyphen/>
        <w:t>кратов. Все «чересчур легко поддались иллюзии, что в растущем, динамичном народном хозяйстве нет пределов расширению индивидуального потребления, капиталовложений и расходов казны».</w:t>
      </w:r>
      <w:r>
        <w:rPr>
          <w:rStyle w:val="FootnoteCharacters"/>
          <w:rStyle w:val="FootnoteAnchor"/>
        </w:rPr>
        <w:footnoteReference w:id="18"/>
      </w:r>
    </w:p>
    <w:p>
      <w:pPr>
        <w:pStyle w:val="TextBodyIndent"/>
        <w:spacing w:lineRule="auto" w:line="240"/>
        <w:rPr/>
      </w:pPr>
      <w:r>
        <w:rPr/>
        <w:t>К бюджетным проблемам добавилось давление со стороны профсоюзов: их требования повысить зар</w:t>
        <w:softHyphen/>
        <w:t>плату на</w:t>
      </w:r>
      <w:r>
        <w:rPr>
          <w:lang w:val="en-US" w:eastAsia="en-US"/>
        </w:rPr>
        <w:t xml:space="preserve"> 12 %</w:t>
      </w:r>
      <w:r>
        <w:rPr/>
        <w:t xml:space="preserve"> в год не соответствовали ни росту об</w:t>
        <w:softHyphen/>
        <w:t>щественного продукта, ни увеличению производи</w:t>
        <w:softHyphen/>
        <w:t>тельности труда. Ясно, что ответом предпринимате</w:t>
        <w:softHyphen/>
        <w:t>лей могло быть лишь повышение цен на свою про</w:t>
        <w:softHyphen/>
        <w:t>дукцию. Таким образом, спираль «зарплаты</w:t>
      </w:r>
      <w:r>
        <w:rPr>
          <w:lang w:val="en-US" w:eastAsia="en-US"/>
        </w:rPr>
        <w:t xml:space="preserve"> — </w:t>
      </w:r>
      <w:r>
        <w:rPr/>
        <w:t>цены», которой всегда опасался Эрхард, вновь стала раскручиваться</w:t>
      </w:r>
      <w:r>
        <w:rPr>
          <w:lang w:val="en-US" w:eastAsia="en-US"/>
        </w:rPr>
        <w:t>.</w:t>
      </w:r>
    </w:p>
    <w:p>
      <w:pPr>
        <w:pStyle w:val="TextBodyIndent"/>
        <w:spacing w:lineRule="auto" w:line="240"/>
        <w:rPr/>
      </w:pPr>
      <w:r>
        <w:rPr/>
        <w:t>Кроме того, начали складываться структурные проблемы в угольной и металлургической промыш</w:t>
        <w:softHyphen/>
        <w:t>ленности</w:t>
      </w:r>
      <w:r>
        <w:rPr>
          <w:lang w:val="en-US" w:eastAsia="en-US"/>
        </w:rPr>
        <w:t xml:space="preserve"> —</w:t>
      </w:r>
      <w:r>
        <w:rPr/>
        <w:t xml:space="preserve"> их поддержка из бюджета еще больше увеличивала «дыру» в расходной части, а прекраще</w:t>
        <w:softHyphen/>
        <w:t>ние такой политики было чревато крупными полити</w:t>
        <w:softHyphen/>
        <w:t>ческими неприятностями как со стороны профсо</w:t>
        <w:softHyphen/>
        <w:t>юзов, так и со стороны угольных и сталелитейных концернов. Но момент для решительного противо</w:t>
        <w:softHyphen/>
        <w:t>действия этим влиятельным силам был неподходя</w:t>
        <w:softHyphen/>
        <w:t>щим</w:t>
      </w:r>
      <w:r>
        <w:rPr>
          <w:lang w:val="en-US" w:eastAsia="en-US"/>
        </w:rPr>
        <w:t xml:space="preserve"> —</w:t>
      </w:r>
      <w:r>
        <w:rPr/>
        <w:t xml:space="preserve"> в ФРГ со всей очевидностью проявились симптомы первого послевоенного экономического кризиса (или, как предпочитают его называть немец</w:t>
        <w:softHyphen/>
        <w:t>кие экономисты, рецессии).</w:t>
      </w:r>
    </w:p>
    <w:p>
      <w:pPr>
        <w:pStyle w:val="TextBodyIndent"/>
        <w:spacing w:lineRule="auto" w:line="240"/>
        <w:rPr/>
      </w:pPr>
      <w:r>
        <w:rPr/>
        <w:t>Середина 1960-х гг. оказалась драматичной вехой как в личной судьбе Людвига Эрхарда, так и в исто</w:t>
        <w:softHyphen/>
        <w:t>рии социального рыночного хозяйства. После почти 15-летнего успешного развития в экономике Запад</w:t>
        <w:softHyphen/>
        <w:t>ной Германии начали проявляться новые тенденции, о которых речь шла выше. В этих условиях в ФРГ не могли не развернуться ожесточенные дискуссии относительно методов экономической политики, кото</w:t>
        <w:softHyphen/>
        <w:t>рые позволили бы решить названные выше пробле</w:t>
        <w:softHyphen/>
        <w:t>мы. Эти дискуссии совпали с обсуждением в ЕЭС методов среднесрочного экономического планирова</w:t>
        <w:softHyphen/>
        <w:t>ния по образцу индикативного планирования во Франции. Все большее влияние получали в кругах экспертов и политиков ФРГ кейнсианские подходы к макроэкономическому  регулированию  колебаний конъюнктуры мерами фискальной политики.</w:t>
      </w:r>
    </w:p>
    <w:p>
      <w:pPr>
        <w:pStyle w:val="TextBodyIndent"/>
        <w:spacing w:lineRule="auto" w:line="240"/>
        <w:rPr/>
      </w:pPr>
      <w:r>
        <w:rPr/>
        <w:t>В</w:t>
      </w:r>
      <w:r>
        <w:rPr>
          <w:lang w:val="en-US" w:eastAsia="en-US"/>
        </w:rPr>
        <w:t xml:space="preserve"> 1963</w:t>
      </w:r>
      <w:r>
        <w:rPr/>
        <w:t xml:space="preserve"> г. был создан так называемый Совет экспертов, задача которого заключалась в оценке общеэкономического развития и разработке новой политической стратегии. </w:t>
      </w:r>
      <w:r>
        <w:rPr>
          <w:lang w:val="en-US" w:eastAsia="en-US"/>
        </w:rPr>
        <w:t>11</w:t>
      </w:r>
      <w:r>
        <w:rPr/>
        <w:t xml:space="preserve"> мая</w:t>
      </w:r>
      <w:r>
        <w:rPr>
          <w:lang w:val="en-US" w:eastAsia="en-US"/>
        </w:rPr>
        <w:t xml:space="preserve"> 1965</w:t>
      </w:r>
      <w:r>
        <w:rPr/>
        <w:t xml:space="preserve"> г. в письме на имя федерального канцлера Эрхарда Совет предложил использовать потенциал эконо</w:t>
        <w:softHyphen/>
        <w:t>мических групп интересов при выработке хозяйственно-по</w:t>
        <w:softHyphen/>
        <w:t>литических решений.</w:t>
      </w:r>
    </w:p>
    <w:p>
      <w:pPr>
        <w:pStyle w:val="TextBodyIndent"/>
        <w:spacing w:lineRule="auto" w:line="240"/>
        <w:rPr/>
      </w:pPr>
      <w:r>
        <w:rPr/>
        <w:t>Однако для Эрхарда кейнсианские подходы были абсолютно неприемлемы, ибо он считал, что ошибоч</w:t>
        <w:softHyphen/>
        <w:t>но понятое кейнсианство столь же устарело, как и присущее раннему либерализму представление о том, что государство не должно вмешиваться в экономи</w:t>
        <w:softHyphen/>
        <w:t>ческие процессы. Эрхард решительно противосто</w:t>
        <w:softHyphen/>
        <w:t>ял попыткам оказать давление на выработку эконо</w:t>
        <w:softHyphen/>
        <w:t>мической политики с позиций частных интересов. В противовес своим оппонентам, прежде всего социал-демократам, он видел преодоление экономических трудностей в осуществлении так называемой полити</w:t>
        <w:softHyphen/>
        <w:t>ки опережающей стабилизации конъюнктуры, кото</w:t>
        <w:softHyphen/>
        <w:t>рая в первую очередь была связана с поддержанием стабильности денежной единицы.</w:t>
      </w:r>
    </w:p>
    <w:p>
      <w:pPr>
        <w:pStyle w:val="TextBodyIndent"/>
        <w:spacing w:lineRule="auto" w:line="240"/>
        <w:rPr/>
      </w:pPr>
      <w:r>
        <w:rPr/>
        <w:t>В русле этих подходов Эрхарда лежит и выдви</w:t>
        <w:softHyphen/>
        <w:t>нутое им на XIII съезде ХДС 31 марта 1965 г. поня</w:t>
        <w:softHyphen/>
        <w:t>тие сформировавшегося (или сформированного) об</w:t>
        <w:softHyphen/>
        <w:t>щества (formierte Gesellschaft) как общества, «кото</w:t>
        <w:softHyphen/>
        <w:t>рое не состоит больше из классов и групп, желаю</w:t>
        <w:softHyphen/>
        <w:t>щих добиться взаимоисключающих целей, а корпора</w:t>
        <w:softHyphen/>
        <w:t>тивно по своей сути, что означает, что оно базирует</w:t>
        <w:softHyphen/>
        <w:t>ся на взаимодействии всех групп и интересов».</w:t>
      </w:r>
    </w:p>
    <w:p>
      <w:pPr>
        <w:pStyle w:val="TextBodyIndent"/>
        <w:spacing w:lineRule="auto" w:line="240"/>
        <w:rPr/>
      </w:pPr>
      <w:r>
        <w:rPr/>
        <w:t>Идеи Эрхарда о сформированном обществе осно</w:t>
        <w:softHyphen/>
        <w:t>вывались на анализе социально-экономического по</w:t>
        <w:softHyphen/>
        <w:t>ложения Западной Германии в начале 60-х гг. Он, в частности, опасался, что результатом успехов в эко</w:t>
        <w:softHyphen/>
        <w:t>номическом развитии ФРГ, достигнутых к этому вре</w:t>
        <w:softHyphen/>
        <w:t>мени, станет самоуспокоенность общества, и потому стремился к достижению динамического равновесия на основе как социальной стабильности, так и про</w:t>
        <w:softHyphen/>
        <w:t>гресса в социальной и экономической областях. С достижением достаточно высокого уровня благосо</w:t>
        <w:softHyphen/>
        <w:t>стояния западногерманского общества к началу 60-х гг. исчезала, как полагал Эрхард, та общая цель</w:t>
      </w:r>
      <w:r>
        <w:rPr>
          <w:lang w:val="en-US" w:eastAsia="en-US"/>
        </w:rPr>
        <w:t xml:space="preserve"> —</w:t>
      </w:r>
      <w:r>
        <w:rPr/>
        <w:t xml:space="preserve"> дости</w:t>
        <w:softHyphen/>
        <w:t>жение благосостояния всех,</w:t>
      </w:r>
      <w:r>
        <w:rPr>
          <w:lang w:val="en-US" w:eastAsia="en-US"/>
        </w:rPr>
        <w:t xml:space="preserve"> —</w:t>
      </w:r>
      <w:r>
        <w:rPr/>
        <w:t xml:space="preserve"> которая лежала в осно</w:t>
        <w:softHyphen/>
        <w:t>ве социально-экономической политики</w:t>
      </w:r>
      <w:r>
        <w:rPr>
          <w:lang w:val="en-US" w:eastAsia="en-US"/>
        </w:rPr>
        <w:t xml:space="preserve"> 40–</w:t>
      </w:r>
      <w:r>
        <w:rPr/>
        <w:t>50-х годов.</w:t>
      </w:r>
    </w:p>
    <w:p>
      <w:pPr>
        <w:pStyle w:val="TextBodyIndent"/>
        <w:spacing w:lineRule="auto" w:line="240"/>
        <w:rPr/>
      </w:pPr>
      <w:r>
        <w:rPr/>
        <w:t>В соответствии со своими убеждениями в сентяб</w:t>
        <w:softHyphen/>
        <w:t>ре</w:t>
      </w:r>
      <w:r>
        <w:rPr>
          <w:lang w:val="en-US" w:eastAsia="en-US"/>
        </w:rPr>
        <w:t xml:space="preserve"> 1966</w:t>
      </w:r>
      <w:r>
        <w:rPr/>
        <w:t xml:space="preserve"> г. канцлер внес в бундестаг законопроект «О стимулировании экономической стабильности». Од</w:t>
        <w:softHyphen/>
        <w:t>нако ему не удалось найти понимания даже среди своих сторонников. Понятие «сформированного общества» было названо противниками Эрхарда в бундес</w:t>
        <w:softHyphen/>
        <w:t xml:space="preserve">таге неясным и противоречивым. А разразившийся в </w:t>
      </w:r>
      <w:r>
        <w:rPr>
          <w:lang w:val="en-US" w:eastAsia="en-US"/>
        </w:rPr>
        <w:t>1966</w:t>
      </w:r>
      <w:r>
        <w:rPr/>
        <w:t xml:space="preserve"> г. экономический кризис, хотя и не был очень глубоким, тем не менее окончательно поколебал до</w:t>
        <w:softHyphen/>
        <w:t>верие к «отцу немецкого экономического чуда». Проекту закона о стабилизации не было суждено быть принятым при Эрхарде. Спустя три месяца он подал в отставку с поста канцлера.</w:t>
      </w:r>
      <w:r>
        <w:rPr>
          <w:lang w:val="en-US" w:eastAsia="en-US"/>
        </w:rPr>
        <w:t xml:space="preserve"> 1967</w:t>
      </w:r>
      <w:r>
        <w:rPr/>
        <w:t xml:space="preserve"> г. стал по</w:t>
        <w:softHyphen/>
        <w:t>воротным в экономической политике ФРГ. В резуль</w:t>
        <w:softHyphen/>
        <w:t>тате прохождения эрхардовского законопроекта «О стимулировании экономической стабильности» через парламентские согласования он претерпел значитель</w:t>
        <w:softHyphen/>
        <w:t>ные изменения. Все предлагавшиеся Эрхардом меры, которые должны были бы обеспечить экономическую стабиль</w:t>
        <w:softHyphen/>
        <w:t>ность, оказались либо исключенными из закона, либо были заменены мерами макроэкономического регулирования. В соответствии с этими корректиров</w:t>
        <w:softHyphen/>
        <w:t>ками было изменено и название закона. Он получил название «Закон об обеспечении стабильности и роста экономики».</w:t>
      </w:r>
    </w:p>
    <w:p>
      <w:pPr>
        <w:pStyle w:val="TextBodyIndent"/>
        <w:spacing w:lineRule="auto" w:line="240"/>
        <w:rPr/>
      </w:pPr>
      <w:r>
        <w:rPr/>
        <w:t>Кризис начался во второй половине</w:t>
      </w:r>
      <w:r>
        <w:rPr>
          <w:lang w:val="en-US" w:eastAsia="en-US"/>
        </w:rPr>
        <w:t xml:space="preserve"> 1966</w:t>
      </w:r>
      <w:r>
        <w:rPr/>
        <w:t xml:space="preserve"> г.; хотя он и был, как отмечено выше, непродолжительным, но оставил глубокий след на всем последующем хо</w:t>
        <w:softHyphen/>
        <w:t>зяйственно-политическом развитии Германии. Соци</w:t>
        <w:softHyphen/>
        <w:t>альное рыночное хозяйство Эрхарда перестало вос</w:t>
        <w:softHyphen/>
        <w:t>приниматься как идеально функционирующий меха</w:t>
        <w:softHyphen/>
        <w:t>низм</w:t>
      </w:r>
      <w:r>
        <w:rPr>
          <w:lang w:val="en-US" w:eastAsia="en-US"/>
        </w:rPr>
        <w:t xml:space="preserve"> —</w:t>
      </w:r>
      <w:r>
        <w:rPr/>
        <w:t xml:space="preserve"> все сразу заговорили о необходимости его ремонта. Вопрос заключался только в том, </w:t>
      </w:r>
      <w:r>
        <w:rPr>
          <w:i/>
          <w:iCs/>
        </w:rPr>
        <w:t>кто</w:t>
      </w:r>
      <w:r>
        <w:rPr/>
        <w:t xml:space="preserve"> и </w:t>
      </w:r>
      <w:r>
        <w:rPr>
          <w:i/>
          <w:iCs/>
        </w:rPr>
        <w:t xml:space="preserve">как </w:t>
      </w:r>
      <w:r>
        <w:rPr/>
        <w:t>будет это делать.</w:t>
      </w:r>
    </w:p>
    <w:p>
      <w:pPr>
        <w:pStyle w:val="TextBodyIndent"/>
        <w:spacing w:lineRule="auto" w:line="240"/>
        <w:rPr/>
      </w:pPr>
      <w:r>
        <w:rPr/>
        <w:t>«Большая коалиция» продержалась у власти не</w:t>
        <w:softHyphen/>
        <w:t>долго. Несмотря на очевидный успех по преодоле</w:t>
      </w:r>
      <w:r>
        <w:rPr>
          <w:szCs w:val="18"/>
        </w:rPr>
        <w:t>нию кризисных явлений</w:t>
      </w:r>
      <w:r>
        <w:rPr>
          <w:szCs w:val="18"/>
          <w:lang w:val="en-US" w:eastAsia="en-US"/>
        </w:rPr>
        <w:t xml:space="preserve"> 1966-1967</w:t>
      </w:r>
      <w:r>
        <w:rPr>
          <w:szCs w:val="18"/>
        </w:rPr>
        <w:t xml:space="preserve"> гг., правитель</w:t>
        <w:softHyphen/>
        <w:t xml:space="preserve">ство Кизингера не отличалось устойчивостью прежде всего из-за отсутствия цельной и понятной стратегии дальнейшего развития страны. Социал-демократы же постарались на гребне экономического подъема </w:t>
      </w:r>
      <w:r>
        <w:rPr>
          <w:szCs w:val="18"/>
          <w:lang w:val="en-US" w:eastAsia="en-US"/>
        </w:rPr>
        <w:t>1968-1969</w:t>
      </w:r>
      <w:r>
        <w:rPr>
          <w:szCs w:val="18"/>
        </w:rPr>
        <w:t xml:space="preserve"> гг. (заслуги в организации которого они приписывали себе) оттеснить ХДС, перестать быть его младшим партнером и взять управление страной в свои руки.</w:t>
      </w:r>
    </w:p>
    <w:p>
      <w:pPr>
        <w:pStyle w:val="TextBodyIndent"/>
        <w:spacing w:lineRule="auto" w:line="240"/>
        <w:rPr/>
      </w:pPr>
      <w:r>
        <w:rPr/>
        <w:t>Правда единоличное управление у СДПГ не полу</w:t>
        <w:softHyphen/>
        <w:t>чилось, но они нашли себе своего «младшего партне</w:t>
        <w:softHyphen/>
        <w:t>ра»</w:t>
      </w:r>
      <w:r>
        <w:rPr>
          <w:lang w:val="en-US" w:eastAsia="en-US"/>
        </w:rPr>
        <w:t xml:space="preserve"> —</w:t>
      </w:r>
      <w:r>
        <w:rPr/>
        <w:t xml:space="preserve"> либеральную Свободную демократическую партию (СвДП)</w:t>
      </w:r>
      <w:r>
        <w:rPr>
          <w:lang w:val="en-US" w:eastAsia="en-US"/>
        </w:rPr>
        <w:t xml:space="preserve"> —</w:t>
      </w:r>
      <w:r>
        <w:rPr/>
        <w:t xml:space="preserve"> и после выборов</w:t>
      </w:r>
      <w:r>
        <w:rPr>
          <w:lang w:val="en-US" w:eastAsia="en-US"/>
        </w:rPr>
        <w:t xml:space="preserve"> 1969</w:t>
      </w:r>
      <w:r>
        <w:rPr/>
        <w:t xml:space="preserve"> г. образо</w:t>
        <w:softHyphen/>
        <w:t>вали с ней «малую коалицию», которая просущество</w:t>
        <w:softHyphen/>
        <w:t>вала до</w:t>
      </w:r>
      <w:r>
        <w:rPr>
          <w:lang w:val="en-US" w:eastAsia="en-US"/>
        </w:rPr>
        <w:t xml:space="preserve"> 1982</w:t>
      </w:r>
      <w:r>
        <w:rPr/>
        <w:t xml:space="preserve"> г.</w:t>
      </w:r>
    </w:p>
    <w:p>
      <w:pPr>
        <w:pStyle w:val="TextBodyIndent"/>
        <w:spacing w:lineRule="auto" w:line="240"/>
        <w:rPr/>
      </w:pPr>
      <w:r>
        <w:rPr/>
        <w:t>Поначалу хозяйственно-политическую власть попытал</w:t>
        <w:softHyphen/>
        <w:t xml:space="preserve">ся сосредоточить в своих руках Карл Шиллер, оставшийся министром экономики и в «малой коалиции», а в середине </w:t>
      </w:r>
      <w:r>
        <w:rPr>
          <w:lang w:val="en-US" w:eastAsia="en-US"/>
        </w:rPr>
        <w:t>1971</w:t>
      </w:r>
      <w:r>
        <w:rPr/>
        <w:t xml:space="preserve"> г. получивший и пост министра финансов. Это было нужно ему прежде всего для того, чтобы определять стра</w:t>
        <w:softHyphen/>
        <w:t>тегию экономического развития страны и одновременно внедрять механизмы для ее реализации. Поскольку основ</w:t>
        <w:softHyphen/>
        <w:t>ными инструментами оставались фискальные, то стремле</w:t>
        <w:softHyphen/>
        <w:t>ние держать в одном кулаке Минфин и Минэкономики было вполне объяснимо.</w:t>
      </w:r>
    </w:p>
    <w:p>
      <w:pPr>
        <w:pStyle w:val="TextBodyIndent"/>
        <w:spacing w:lineRule="auto" w:line="240"/>
        <w:rPr/>
      </w:pPr>
      <w:r>
        <w:rPr>
          <w:szCs w:val="18"/>
        </w:rPr>
        <w:t>Стратегических изменений в начале 70-х не про</w:t>
        <w:softHyphen/>
        <w:t>изошло, Шиллер продолжал совершенствовать меха</w:t>
        <w:softHyphen/>
        <w:t>низмы «глобального регулирования». Но вместо новых успехов ему пришлось столкнуться с серьез</w:t>
        <w:softHyphen/>
        <w:t>ными и не столь уж непредвиденными проблемами. Наиболее острая из них</w:t>
      </w:r>
      <w:r>
        <w:rPr>
          <w:szCs w:val="18"/>
          <w:lang w:val="en-US" w:eastAsia="en-US"/>
        </w:rPr>
        <w:t xml:space="preserve"> —</w:t>
      </w:r>
      <w:r>
        <w:rPr>
          <w:szCs w:val="18"/>
        </w:rPr>
        <w:t xml:space="preserve"> инфляция. Стала бурны</w:t>
        <w:softHyphen/>
        <w:t>ми темпами увеличиваться денежная масса, и это не могло не сказаться на потребительских ценах: если в 60-е гг. они росли в среднем на</w:t>
      </w:r>
      <w:r>
        <w:rPr>
          <w:szCs w:val="18"/>
          <w:lang w:val="en-US" w:eastAsia="en-US"/>
        </w:rPr>
        <w:t xml:space="preserve"> 2,6 %</w:t>
      </w:r>
      <w:r>
        <w:rPr>
          <w:szCs w:val="18"/>
        </w:rPr>
        <w:t xml:space="preserve"> в год, то в </w:t>
      </w:r>
      <w:r>
        <w:rPr>
          <w:szCs w:val="18"/>
          <w:lang w:val="en-US" w:eastAsia="en-US"/>
        </w:rPr>
        <w:t>1970-1973</w:t>
      </w:r>
      <w:r>
        <w:rPr>
          <w:szCs w:val="18"/>
        </w:rPr>
        <w:t xml:space="preserve"> гг.</w:t>
      </w:r>
      <w:r>
        <w:rPr>
          <w:szCs w:val="18"/>
          <w:lang w:val="en-US" w:eastAsia="en-US"/>
        </w:rPr>
        <w:t xml:space="preserve"> -</w:t>
      </w:r>
      <w:r>
        <w:rPr>
          <w:szCs w:val="18"/>
        </w:rPr>
        <w:t xml:space="preserve"> на</w:t>
      </w:r>
      <w:r>
        <w:rPr>
          <w:szCs w:val="18"/>
          <w:lang w:val="en-US" w:eastAsia="en-US"/>
        </w:rPr>
        <w:t xml:space="preserve"> 5,3</w:t>
      </w:r>
      <w:r>
        <w:rPr>
          <w:szCs w:val="18"/>
        </w:rPr>
        <w:t xml:space="preserve"> %5б. А в</w:t>
      </w:r>
      <w:r>
        <w:rPr>
          <w:szCs w:val="18"/>
          <w:lang w:val="en-US" w:eastAsia="en-US"/>
        </w:rPr>
        <w:t xml:space="preserve"> 1973</w:t>
      </w:r>
      <w:r>
        <w:rPr>
          <w:szCs w:val="18"/>
        </w:rPr>
        <w:t xml:space="preserve"> г. ситуация стала уж совсем тревожной: инфляция достигла</w:t>
      </w:r>
      <w:r>
        <w:rPr>
          <w:szCs w:val="18"/>
          <w:lang w:val="en-US" w:eastAsia="en-US"/>
        </w:rPr>
        <w:t xml:space="preserve"> 7 %.</w:t>
      </w:r>
      <w:r>
        <w:rPr>
          <w:rStyle w:val="FootnoteCharacters"/>
          <w:rStyle w:val="FootnoteAnchor"/>
          <w:szCs w:val="18"/>
          <w:lang w:val="en-US" w:eastAsia="en-US"/>
        </w:rPr>
        <w:footnoteReference w:id="19"/>
      </w:r>
      <w:r>
        <w:rPr>
          <w:szCs w:val="18"/>
          <w:lang w:val="en-US" w:eastAsia="en-US"/>
        </w:rPr>
        <w:t xml:space="preserve"> </w:t>
      </w:r>
      <w:r>
        <w:rPr>
          <w:szCs w:val="18"/>
        </w:rPr>
        <w:t>Это, кстати, стало одной из причин введения свобод</w:t>
        <w:softHyphen/>
        <w:t>ного курса немецкой марки.</w:t>
      </w:r>
    </w:p>
    <w:p>
      <w:pPr>
        <w:pStyle w:val="TextBodyIndent"/>
        <w:spacing w:lineRule="auto" w:line="240"/>
        <w:rPr/>
      </w:pPr>
      <w:r>
        <w:rPr>
          <w:szCs w:val="18"/>
        </w:rPr>
        <w:t>Немецкая валюта не могла оставаться стабильной по отношению к доллару из-за постоянного неравно</w:t>
        <w:softHyphen/>
        <w:t>весия платежного баланса, поэтому правительству приходилось время от времени идти на ревальвацию немецкой марки (это рассматривалось и как антиин</w:t>
        <w:softHyphen/>
        <w:t>фляционная мера), что ослабляло позиции немецких экспортеров. Об устойчивом росте нечего было и ду</w:t>
        <w:softHyphen/>
        <w:t>мать. Ситуацию ухудшали и сбои механизма «согла</w:t>
        <w:softHyphen/>
        <w:t>сованного действия»: вроде бы партнеры на перего</w:t>
        <w:softHyphen/>
        <w:t>ворах договаривались об одних размерах заработной платы, но на деле выплачивалась зарплата гораздо более высокая. Часовая заработная плата в обраба</w:t>
        <w:softHyphen/>
        <w:t>тывающей промышленности в</w:t>
      </w:r>
      <w:r>
        <w:rPr>
          <w:szCs w:val="18"/>
          <w:lang w:val="en-US" w:eastAsia="en-US"/>
        </w:rPr>
        <w:t xml:space="preserve"> 1969-1974</w:t>
      </w:r>
      <w:r>
        <w:rPr>
          <w:szCs w:val="18"/>
        </w:rPr>
        <w:t xml:space="preserve"> гг. в сред</w:t>
        <w:softHyphen/>
        <w:t>нем росла за год на</w:t>
      </w:r>
      <w:r>
        <w:rPr>
          <w:szCs w:val="18"/>
          <w:lang w:val="en-US" w:eastAsia="en-US"/>
        </w:rPr>
        <w:t xml:space="preserve"> 12,9</w:t>
      </w:r>
      <w:r>
        <w:rPr>
          <w:szCs w:val="18"/>
        </w:rPr>
        <w:t xml:space="preserve"> %. Такой рост, на котором настаивали профсоюзы, объясняли растущей инфля</w:t>
        <w:softHyphen/>
        <w:t xml:space="preserve">цией, но он сам эту инфляцию подпитывал. </w:t>
      </w:r>
    </w:p>
    <w:p>
      <w:pPr>
        <w:pStyle w:val="TextBodyIndent"/>
        <w:spacing w:lineRule="auto" w:line="240"/>
        <w:rPr/>
      </w:pPr>
      <w:r>
        <w:rPr/>
        <w:t>Итак, реализация Закона о стабильности после нескольких частичных удач столкнулась с огромны</w:t>
        <w:softHyphen/>
        <w:t>ми трудностями. Стало ясно, что новый механизм не способен достойно заменить испытанную политику хозяйственного порядка.</w:t>
      </w:r>
    </w:p>
    <w:p>
      <w:pPr>
        <w:pStyle w:val="TextBodyIndent"/>
        <w:spacing w:lineRule="auto" w:line="240"/>
        <w:rPr/>
      </w:pPr>
      <w:r>
        <w:rPr/>
        <w:t>Шиллер был разочарован неудачами «кейнсианско-ор-долиберального синтеза», его не поддерживали товарищи по партии, толкавшие правительство к усилению «глобаль</w:t>
        <w:softHyphen/>
        <w:t>ного регулирования». Безудержный рост государственных расходов, обусловленный дорогостоящими реформами, хронический бюджетный дефицит ломал шиллеровскую схему государственного конъюнктурного регулирования. Стали сбываться опасения, что фискальное кейнсианское регулирование неизбежно приведет к таким финансовым трудностям, которые заставят государство, действующее в рамках раз избранной логики, переходить ко все более ши</w:t>
        <w:softHyphen/>
        <w:t>рокому перераспределению (так возникает «фискальный социализм»). Рыночные элементы в этих условиях дегра</w:t>
        <w:softHyphen/>
        <w:t>дируют, а государственное административное вмешательст</w:t>
        <w:softHyphen/>
        <w:t>во усиливается. Очевидно, такая перспектива не устраива</w:t>
        <w:softHyphen/>
        <w:t>ла Шиллера, и в июле</w:t>
      </w:r>
      <w:r>
        <w:rPr>
          <w:lang w:val="en-US" w:eastAsia="en-US"/>
        </w:rPr>
        <w:t xml:space="preserve"> 1972</w:t>
      </w:r>
      <w:r>
        <w:rPr/>
        <w:t xml:space="preserve"> г. он подал в отставку.</w:t>
      </w:r>
    </w:p>
    <w:p>
      <w:pPr>
        <w:pStyle w:val="TextBodyIndent"/>
        <w:spacing w:lineRule="auto" w:line="240"/>
        <w:rPr/>
      </w:pPr>
      <w:r>
        <w:rPr/>
        <w:t>После Шиллера вновь произошло разделение Минис</w:t>
        <w:softHyphen/>
        <w:t>терства экономики и Министерства финансов, причем пер</w:t>
        <w:softHyphen/>
        <w:t>вое возглавляли свободные демократы: сначала</w:t>
      </w:r>
      <w:r>
        <w:rPr>
          <w:lang w:val="en-US" w:eastAsia="en-US"/>
        </w:rPr>
        <w:t xml:space="preserve"> –</w:t>
      </w:r>
      <w:r>
        <w:rPr/>
        <w:t xml:space="preserve"> Ганс Фридерихс, а затем</w:t>
      </w:r>
      <w:r>
        <w:rPr>
          <w:lang w:val="en-US" w:eastAsia="en-US"/>
        </w:rPr>
        <w:t xml:space="preserve"> –</w:t>
      </w:r>
      <w:r>
        <w:rPr/>
        <w:t xml:space="preserve"> Отто граф Ламбсдорф. В этот пе</w:t>
        <w:softHyphen/>
        <w:t>риод было не до новых концепций экономической полити</w:t>
        <w:softHyphen/>
        <w:t>ки. Принципы хозяйственного порядка отступали на вто</w:t>
        <w:softHyphen/>
        <w:t>рой план перед задачами кризисного управления.</w:t>
      </w:r>
    </w:p>
    <w:p>
      <w:pPr>
        <w:pStyle w:val="TextBodyIndent"/>
        <w:spacing w:lineRule="auto" w:line="240"/>
        <w:rPr/>
      </w:pPr>
      <w:r>
        <w:rPr/>
        <w:t>Впрочем несколько принципиально важных для хозяйственного порядка решений в 70-е гг. было принято. Отнюдь не все они были пропитаны кейнсианским духом «глобального регулирования». Так, в</w:t>
      </w:r>
      <w:r>
        <w:rPr>
          <w:lang w:val="en-US" w:eastAsia="en-US"/>
        </w:rPr>
        <w:t xml:space="preserve"> 1973</w:t>
      </w:r>
      <w:r>
        <w:rPr/>
        <w:t xml:space="preserve"> г. бундестаг принял новую редакцию Закона против ограничений конкуренции: была внесена по</w:t>
        <w:softHyphen/>
        <w:t>правка, которая предусматривала контроль за слия</w:t>
        <w:softHyphen/>
        <w:t>ниями компаний. По существу, слияния запреща</w:t>
        <w:softHyphen/>
        <w:t>лись, если они приводили к созданию или усилению доминирующего положения компании на рынке. Тем самым был сделан важный шаг по защите конкурен</w:t>
        <w:softHyphen/>
        <w:t>ции как хозяйственной и общественной ценности.</w:t>
      </w:r>
    </w:p>
    <w:p>
      <w:pPr>
        <w:pStyle w:val="TextBodyIndent"/>
        <w:spacing w:lineRule="auto" w:line="240"/>
        <w:rPr/>
      </w:pPr>
      <w:r>
        <w:rPr/>
        <w:t>Правда, все же в исключительных случаях допус</w:t>
        <w:softHyphen/>
        <w:t>кались слияния, нарушающие общий конкурентный порядок, но до последнего времени число таких раз</w:t>
        <w:softHyphen/>
        <w:t xml:space="preserve">решений не превышало и десятка. (Нынешняя волна слияний, в том числе и очень крупных, не считается противозаконной: антикартельное ведомство полагает, что мирохозяйственная глобализация к концу 90-х гг. </w:t>
      </w:r>
      <w:r>
        <w:rPr>
          <w:lang w:val="en-US" w:eastAsia="en-US"/>
        </w:rPr>
        <w:t>XX</w:t>
      </w:r>
      <w:r>
        <w:rPr/>
        <w:t xml:space="preserve"> в. достигла такого развития, что препятствует за</w:t>
        <w:softHyphen/>
        <w:t>хвату доминирующих позиций на рынке даже в слу</w:t>
        <w:softHyphen/>
        <w:t>чае суперслияний.) В целом Закон против ограниче</w:t>
        <w:softHyphen/>
        <w:t>ний конкуренции в редакции</w:t>
      </w:r>
      <w:r>
        <w:rPr>
          <w:lang w:val="en-US" w:eastAsia="en-US"/>
        </w:rPr>
        <w:t xml:space="preserve"> 1973</w:t>
      </w:r>
      <w:r>
        <w:rPr/>
        <w:t xml:space="preserve"> г. приобретал более либеральный характер и укреплял социальное рыночное хозяйство.</w:t>
      </w:r>
    </w:p>
    <w:p>
      <w:pPr>
        <w:pStyle w:val="TextBodyIndent"/>
        <w:spacing w:lineRule="auto" w:line="240"/>
        <w:rPr/>
      </w:pPr>
      <w:r>
        <w:rPr/>
        <w:t>Иной характер имел закон</w:t>
      </w:r>
      <w:r>
        <w:rPr>
          <w:lang w:val="en-US" w:eastAsia="en-US"/>
        </w:rPr>
        <w:t xml:space="preserve"> 1976</w:t>
      </w:r>
      <w:r>
        <w:rPr/>
        <w:t xml:space="preserve"> г., которым в ФРГ для крупных предприятий вводилось обязатель</w:t>
        <w:softHyphen/>
        <w:t>ное участие наемных работников в принятии реше</w:t>
        <w:softHyphen/>
        <w:t>ний. Элементы участия в управлении возникли еще при Эрхарде, но они ограничивались тогда только угольной и металлургической промышленностью и являлись альтернативой национализации этих отрас</w:t>
        <w:softHyphen/>
        <w:t>лей по британскому образцу. Теперь же они распространялись практически на весь крупный бизнес: представители наемных работников получили право участвовать не только в советах на уровне отдельных предприятий, но и входить</w:t>
      </w:r>
      <w:r>
        <w:rPr>
          <w:lang w:val="en-US" w:eastAsia="en-US"/>
        </w:rPr>
        <w:t xml:space="preserve"> –</w:t>
      </w:r>
      <w:r>
        <w:rPr/>
        <w:t xml:space="preserve"> на паритетных нача</w:t>
        <w:softHyphen/>
        <w:t>лах с владельцами акций!</w:t>
      </w:r>
      <w:r>
        <w:rPr>
          <w:lang w:val="en-US" w:eastAsia="en-US"/>
        </w:rPr>
        <w:t xml:space="preserve"> –</w:t>
      </w:r>
      <w:r>
        <w:rPr/>
        <w:t xml:space="preserve"> в наблюдательные сове</w:t>
        <w:softHyphen/>
        <w:t>ты акционерных обществ. А ведь наблюдательный совет АО, согласно германскому праву, представляет интересы собственников. Поэтому принятие данного закона означало, что право собственника самостоя</w:t>
        <w:softHyphen/>
        <w:t>тельно принимать решения в отношении своей собст</w:t>
        <w:softHyphen/>
        <w:t>венности ограничивалось. Это было прямым отходом от социального рыночного хозяйства.</w:t>
      </w:r>
    </w:p>
    <w:p>
      <w:pPr>
        <w:pStyle w:val="TextBodyIndent"/>
        <w:spacing w:lineRule="auto" w:line="240"/>
        <w:rPr/>
      </w:pPr>
      <w:r>
        <w:rPr/>
        <w:t>Конечно, потребность в новых подходах была в 70-е гг. достаточно острой. Уже первый «нефтяной шок»</w:t>
      </w:r>
      <w:r>
        <w:rPr>
          <w:lang w:val="en-US" w:eastAsia="en-US"/>
        </w:rPr>
        <w:t xml:space="preserve"> 1973—1974</w:t>
      </w:r>
      <w:r>
        <w:rPr/>
        <w:t xml:space="preserve"> гг., когда страны ОПЕК резко по</w:t>
        <w:softHyphen/>
        <w:t>высили цены на нефть, вызвал структурный кризис во многих промышленно развитых странах, в том числе и в Германии. Необходимо было создать меха</w:t>
        <w:softHyphen/>
        <w:t>низмы относительно безболезненного приспособле</w:t>
        <w:softHyphen/>
        <w:t>ния к изменениям, приходящим извне.</w:t>
      </w:r>
    </w:p>
    <w:p>
      <w:pPr>
        <w:pStyle w:val="TextBodyIndent"/>
        <w:spacing w:lineRule="auto" w:line="240"/>
        <w:rPr/>
      </w:pPr>
      <w:r>
        <w:rPr/>
        <w:t>Но была и другая проблема: «старший партнер» по коалиции все откровеннее реагировал на внешние и внутренние раздражители попытками усилить госу</w:t>
        <w:softHyphen/>
        <w:t>дарственное регулирование, которое</w:t>
      </w:r>
      <w:r>
        <w:rPr>
          <w:lang w:val="en-US" w:eastAsia="en-US"/>
        </w:rPr>
        <w:t xml:space="preserve"> —</w:t>
      </w:r>
      <w:r>
        <w:rPr/>
        <w:t xml:space="preserve"> через «сту</w:t>
        <w:softHyphen/>
        <w:t>пеньку» программирования</w:t>
      </w:r>
      <w:r>
        <w:rPr>
          <w:lang w:val="en-US" w:eastAsia="en-US"/>
        </w:rPr>
        <w:t xml:space="preserve"> —</w:t>
      </w:r>
      <w:r>
        <w:rPr/>
        <w:t xml:space="preserve"> грозило перерасти в настоящее планирование. Поэтому перед министром экономики Фридерихсом, а затем перед Ламбсдорфом стояла сложнейшая задача: предотвращая либо смягчая кризисные явления, со</w:t>
        <w:softHyphen/>
        <w:t>хранить при этом все же рыночный хозяйственный порядок.</w:t>
      </w:r>
    </w:p>
    <w:p>
      <w:pPr>
        <w:pStyle w:val="TextBodyIndent"/>
        <w:spacing w:lineRule="auto" w:line="240"/>
        <w:rPr/>
      </w:pPr>
      <w:r>
        <w:rPr/>
        <w:t>Делать это было все труднее. Структурный кри</w:t>
        <w:softHyphen/>
        <w:t>зис</w:t>
      </w:r>
      <w:r>
        <w:rPr>
          <w:lang w:val="en-US" w:eastAsia="en-US"/>
        </w:rPr>
        <w:t xml:space="preserve"> 1974—1975</w:t>
      </w:r>
      <w:r>
        <w:rPr/>
        <w:t xml:space="preserve"> г. перешел в двухлетнюю депрессию, в ходе которой число безработных превысило</w:t>
      </w:r>
      <w:r>
        <w:rPr>
          <w:lang w:val="en-US" w:eastAsia="en-US"/>
        </w:rPr>
        <w:t xml:space="preserve"> 1</w:t>
      </w:r>
      <w:r>
        <w:rPr/>
        <w:t xml:space="preserve"> млн человек. Повторить успех</w:t>
      </w:r>
      <w:r>
        <w:rPr>
          <w:lang w:val="en-US" w:eastAsia="en-US"/>
        </w:rPr>
        <w:t xml:space="preserve"> 1967—1968</w:t>
      </w:r>
      <w:r>
        <w:rPr/>
        <w:t xml:space="preserve"> г. не удалось. К</w:t>
      </w:r>
      <w:r>
        <w:rPr>
          <w:lang w:val="en-US" w:eastAsia="en-US"/>
        </w:rPr>
        <w:t xml:space="preserve"> 1979</w:t>
      </w:r>
      <w:r>
        <w:rPr/>
        <w:t xml:space="preserve"> г. безработица снизилась лишь до </w:t>
      </w:r>
      <w:r>
        <w:rPr>
          <w:lang w:val="en-US" w:eastAsia="en-US"/>
        </w:rPr>
        <w:t>880</w:t>
      </w:r>
      <w:r>
        <w:rPr/>
        <w:t xml:space="preserve"> тыс. человек. Требования профсоюзов, которые в</w:t>
      </w:r>
      <w:r>
        <w:rPr>
          <w:lang w:val="en-US" w:eastAsia="en-US"/>
        </w:rPr>
        <w:t xml:space="preserve"> 1977</w:t>
      </w:r>
      <w:r>
        <w:rPr/>
        <w:t xml:space="preserve"> г. вышли из «согласованного действия», и по сохранению рабочих мест, и по повышению заработ</w:t>
        <w:softHyphen/>
        <w:t>ной платы становились все более жесткими, тогда как новые хозяйственные условия понуждали к сни</w:t>
        <w:softHyphen/>
        <w:t>жению издержек (и не в последнюю очередь</w:t>
      </w:r>
      <w:r>
        <w:rPr>
          <w:lang w:val="en-US" w:eastAsia="en-US"/>
        </w:rPr>
        <w:t xml:space="preserve"> —</w:t>
      </w:r>
      <w:r>
        <w:rPr/>
        <w:t xml:space="preserve"> на труд), к рационализации и модернизации производ</w:t>
        <w:softHyphen/>
        <w:t>ства, а не к экстенсивному его росту. Фирмы направ</w:t>
        <w:softHyphen/>
        <w:t>ляли на рационализацию более</w:t>
      </w:r>
      <w:r>
        <w:rPr>
          <w:lang w:val="en-US" w:eastAsia="en-US"/>
        </w:rPr>
        <w:t xml:space="preserve"> 50 %</w:t>
      </w:r>
      <w:r>
        <w:rPr/>
        <w:t xml:space="preserve"> всех производ</w:t>
        <w:softHyphen/>
        <w:t>ственных инвестиций и не были заинтересованы со</w:t>
        <w:softHyphen/>
        <w:t>здавать новые рабочие места. Второй «нефтяной шок»</w:t>
      </w:r>
      <w:r>
        <w:rPr>
          <w:lang w:val="en-US" w:eastAsia="en-US"/>
        </w:rPr>
        <w:t xml:space="preserve"> 1979</w:t>
      </w:r>
      <w:r>
        <w:rPr/>
        <w:t xml:space="preserve"> г. продемонстриро</w:t>
        <w:softHyphen/>
        <w:t>вал частичные успехи в деле структурных преобразо</w:t>
        <w:softHyphen/>
        <w:t>ваний, но неудачу в целом тогдашней экономической политики социал-либерального правительства.</w:t>
      </w:r>
    </w:p>
    <w:p>
      <w:pPr>
        <w:pStyle w:val="TextBodyIndent"/>
        <w:spacing w:lineRule="auto" w:line="240"/>
        <w:rPr/>
      </w:pPr>
      <w:r>
        <w:rPr/>
        <w:t>Провалами характеризовалась и финансовая по</w:t>
        <w:softHyphen/>
        <w:t>литика коалиционного правительства, которая оста</w:t>
        <w:softHyphen/>
        <w:t>валась в руках социал-демократов. Вместо инстру</w:t>
        <w:softHyphen/>
        <w:t>мента тонкой настройки она стала средством удовле</w:t>
        <w:softHyphen/>
        <w:t>творения общественной ненасытности. Причем обще</w:t>
        <w:softHyphen/>
        <w:t>ству от безудержной накачки деньгами лучше не ста</w:t>
        <w:softHyphen/>
        <w:t>новилось</w:t>
      </w:r>
      <w:r>
        <w:rPr>
          <w:lang w:val="en-US" w:eastAsia="en-US"/>
        </w:rPr>
        <w:t xml:space="preserve"> —</w:t>
      </w:r>
      <w:r>
        <w:rPr/>
        <w:t xml:space="preserve"> оно нуждалось в новых и все больших «дозах». В результате доля ВВП, перераспределяе</w:t>
        <w:softHyphen/>
        <w:t>мого государством, выросла с</w:t>
      </w:r>
      <w:r>
        <w:rPr>
          <w:lang w:val="en-US" w:eastAsia="en-US"/>
        </w:rPr>
        <w:t xml:space="preserve"> 39 %</w:t>
      </w:r>
      <w:r>
        <w:rPr/>
        <w:t xml:space="preserve"> в</w:t>
      </w:r>
      <w:r>
        <w:rPr>
          <w:lang w:val="en-US" w:eastAsia="en-US"/>
        </w:rPr>
        <w:t xml:space="preserve"> 1969</w:t>
      </w:r>
      <w:r>
        <w:rPr/>
        <w:t xml:space="preserve"> г. до </w:t>
      </w:r>
      <w:r>
        <w:rPr>
          <w:lang w:val="en-US" w:eastAsia="en-US"/>
        </w:rPr>
        <w:t>49,8 %</w:t>
      </w:r>
      <w:r>
        <w:rPr/>
        <w:t xml:space="preserve"> в</w:t>
      </w:r>
      <w:r>
        <w:rPr>
          <w:lang w:val="en-US" w:eastAsia="en-US"/>
        </w:rPr>
        <w:t xml:space="preserve"> 1982</w:t>
      </w:r>
      <w:r>
        <w:rPr/>
        <w:t xml:space="preserve"> г. Одновременно государственный долг увеличился со</w:t>
      </w:r>
      <w:r>
        <w:rPr>
          <w:lang w:val="en-US" w:eastAsia="en-US"/>
        </w:rPr>
        <w:t xml:space="preserve"> 126</w:t>
      </w:r>
      <w:r>
        <w:rPr/>
        <w:t xml:space="preserve"> млрд нем. марок в</w:t>
      </w:r>
      <w:r>
        <w:rPr>
          <w:lang w:val="en-US" w:eastAsia="en-US"/>
        </w:rPr>
        <w:t xml:space="preserve"> 1970</w:t>
      </w:r>
      <w:r>
        <w:rPr/>
        <w:t xml:space="preserve"> г. до </w:t>
      </w:r>
      <w:r>
        <w:rPr>
          <w:lang w:val="en-US" w:eastAsia="en-US"/>
        </w:rPr>
        <w:t>469</w:t>
      </w:r>
      <w:r>
        <w:rPr/>
        <w:t xml:space="preserve"> млрд в</w:t>
      </w:r>
      <w:r>
        <w:rPr>
          <w:lang w:val="en-US" w:eastAsia="en-US"/>
        </w:rPr>
        <w:t xml:space="preserve"> 1980</w:t>
      </w:r>
      <w:r>
        <w:rPr/>
        <w:t xml:space="preserve"> г.</w:t>
      </w:r>
    </w:p>
    <w:p>
      <w:pPr>
        <w:pStyle w:val="TextBodyIndent"/>
        <w:spacing w:lineRule="auto" w:line="240"/>
        <w:rPr/>
      </w:pPr>
      <w:r>
        <w:rPr/>
        <w:t>Экспансия государственных расходов была связа</w:t>
        <w:softHyphen/>
        <w:t>на прежде всего с возросшими затратами на преодо</w:t>
        <w:softHyphen/>
        <w:t>ление высокой безработицы, но в немалой степени</w:t>
      </w:r>
      <w:r>
        <w:rPr>
          <w:lang w:val="en-US" w:eastAsia="en-US"/>
        </w:rPr>
        <w:t xml:space="preserve"> — </w:t>
      </w:r>
      <w:r>
        <w:rPr/>
        <w:t>и с растущими социальными выплатами. Социальное государство, призванное действовать на основе прин</w:t>
        <w:softHyphen/>
        <w:t>ципов хозяйственного порядка, все больше и больше утрачивало свои специфические черты, превращаясь в «государство всеобщего благосостояния» по швед</w:t>
        <w:softHyphen/>
        <w:t>скому образцу. Впрочем очередное отступление соци</w:t>
        <w:softHyphen/>
        <w:t>ал-демократов от исходных принципов социального рыночного хозяйства обеспечило ему поддержку со стороны значительной части населения: ведь государ</w:t>
        <w:softHyphen/>
        <w:t>ство с «сильной социальной политикой»</w:t>
      </w:r>
      <w:r>
        <w:rPr>
          <w:lang w:val="en-US" w:eastAsia="en-US"/>
        </w:rPr>
        <w:t xml:space="preserve"> —</w:t>
      </w:r>
      <w:r>
        <w:rPr/>
        <w:t xml:space="preserve"> безуслов</w:t>
        <w:softHyphen/>
        <w:t>но не имеющей ничего общего с социальной полити</w:t>
        <w:softHyphen/>
        <w:t>кой в понимании Эрхарда и нерациональной с фи</w:t>
        <w:softHyphen/>
        <w:t>нансово-экономической точки зрения</w:t>
      </w:r>
      <w:r>
        <w:rPr>
          <w:lang w:val="en-US" w:eastAsia="en-US"/>
        </w:rPr>
        <w:t xml:space="preserve"> —</w:t>
      </w:r>
      <w:r>
        <w:rPr/>
        <w:t xml:space="preserve"> смогло в не</w:t>
        <w:softHyphen/>
        <w:t>легкие годы реструктуризации, стагнации и роста безработицы обеспечить и приемлемый уровень жизни, и социальный мир в стране. Еще в начале 70-х годов Шиллер назвал этот по</w:t>
        <w:softHyphen/>
        <w:t>рядок «просвещенным рыночным хозяйством», в ко</w:t>
        <w:softHyphen/>
        <w:t>тором конфликты решаются благодаря тому, что противостоящие стороны полностью информируют друг друга. Разумеется, и в противостоянии двух ми</w:t>
        <w:softHyphen/>
        <w:t>ровых общественных систем именно социальные ус</w:t>
        <w:softHyphen/>
        <w:t>пехи в ФРГ становились чуть ли не сильнейшим ко</w:t>
        <w:softHyphen/>
        <w:t>зырем Запада. До сих пор привлекательность соци</w:t>
        <w:softHyphen/>
        <w:t>ального рыночного хозяйства, в том числе и для многих российских политиков, основывается на обра</w:t>
        <w:softHyphen/>
        <w:t>зе этого порядка, сформированного в 70-е годов. При этом зачастую упускают из виду как те конкретные причины и условия, которые привели к складыванию «просвещенного рыночного хозяйства», так и отдален</w:t>
        <w:softHyphen/>
        <w:t>ные последствия, которые даже могучий организм не</w:t>
        <w:softHyphen/>
        <w:t>мецкой экономики не может преодолеть до сих пор.</w:t>
      </w:r>
    </w:p>
    <w:p>
      <w:pPr>
        <w:pStyle w:val="TextBodyIndent"/>
        <w:spacing w:lineRule="auto" w:line="240"/>
        <w:rPr/>
      </w:pPr>
      <w:r>
        <w:rPr/>
        <w:t>«Глобальное регулирование» нельзя назвать абсо</w:t>
        <w:softHyphen/>
        <w:t>лютно негодным средством, если четко понимать его узкие рамки применения</w:t>
      </w:r>
      <w:r>
        <w:rPr>
          <w:lang w:val="en-US" w:eastAsia="en-US"/>
        </w:rPr>
        <w:t xml:space="preserve"> —</w:t>
      </w:r>
      <w:r>
        <w:rPr/>
        <w:t xml:space="preserve"> антикризисное регулиро</w:t>
        <w:softHyphen/>
        <w:t>вание, однако, когда уже в 70-е годы его попытались использовать как универсальное средство, ограничен</w:t>
        <w:softHyphen/>
        <w:t>ность этой политики проявилась вполне наглядно. Среднесрочное финансовое планирование, правда, явно пришлось ко двору</w:t>
      </w:r>
      <w:r>
        <w:rPr>
          <w:lang w:val="en-US" w:eastAsia="en-US"/>
        </w:rPr>
        <w:t xml:space="preserve"> —</w:t>
      </w:r>
      <w:r>
        <w:rPr/>
        <w:t xml:space="preserve"> не случайно оно с боль</w:t>
        <w:softHyphen/>
        <w:t>шим или меньшим успехом применяется до сих пор. Хотя бюджетные проблемы с его помощью решить не удалось, но зато срабатывала система «раннего обна</w:t>
        <w:softHyphen/>
        <w:t>ружения» и подбора средств для их преодоления. Вместе с тем воочию обнаружилось, что с финансо</w:t>
        <w:softHyphen/>
        <w:t>вым планированием нужно было быть крайне осто</w:t>
        <w:softHyphen/>
        <w:t>рожным, ибо прогнозы общеэкономического разви</w:t>
        <w:softHyphen/>
        <w:t>тия (на которых базировались финансовые планы) имеют тенденцию постепенно перерастать в индика</w:t>
        <w:softHyphen/>
        <w:t>тивное планирование.</w:t>
      </w:r>
    </w:p>
    <w:p>
      <w:pPr>
        <w:pStyle w:val="TextBodyIndent"/>
        <w:spacing w:lineRule="auto" w:line="240"/>
        <w:rPr/>
      </w:pPr>
      <w:r>
        <w:rPr/>
        <w:t>Попытки расширять сферу действия государст</w:t>
        <w:softHyphen/>
        <w:t>венных программ, которые реализовывались бы част</w:t>
        <w:softHyphen/>
        <w:t>ными фирмами, предпринимались тогда в ФРГ весь</w:t>
        <w:softHyphen/>
        <w:t>ма активно. Суть этого механизма заключалась в том, что государство определяет приоритетные точки или области развития, составляет целевую програм</w:t>
        <w:softHyphen/>
        <w:t>му, выделяет средства на частичное ее осуществле</w:t>
        <w:softHyphen/>
        <w:t>ние, а затем отдельные заинтересованные фирмы предлагают конкретные проекты в рамках данной программы. Основное финансирование также долж</w:t>
        <w:softHyphen/>
        <w:t>ны были взять на себя фирмы. Государственные средства (впрочем, тоже немалые) использовались, по сути, лишь как стимулирующее средство, завле</w:t>
        <w:softHyphen/>
        <w:t>кающее частный бизнес в программы.</w:t>
      </w:r>
    </w:p>
    <w:p>
      <w:pPr>
        <w:pStyle w:val="TextBodyIndent"/>
        <w:spacing w:lineRule="auto" w:line="240"/>
        <w:rPr/>
      </w:pPr>
      <w:r>
        <w:rPr/>
        <w:t>Особо негативное воздействие на рыночные меха</w:t>
        <w:softHyphen/>
        <w:t>низмы оказывало то обстоятельство, что программи</w:t>
        <w:softHyphen/>
        <w:t>рование вводилось в сочетании с промышленной по</w:t>
        <w:softHyphen/>
        <w:t>литикой и инвестиционным регулированием. Именно поэтому сторонники всех разновидностей либерализ</w:t>
        <w:softHyphen/>
        <w:t>ма особенно остро критиковали два последних на</w:t>
        <w:softHyphen/>
        <w:t>правления. В итоге инвестиционное регулирование все же не прижилось в Германии, а промышленная политика существует лишь в качестве подчиненного элемента экономической политики (сюда относятся, например, продолжающееся субсидирование уголь</w:t>
        <w:softHyphen/>
        <w:t>ной отрасли, а также некоторые меры по трансфор</w:t>
        <w:softHyphen/>
        <w:t>мации хозяйства восточногерманских земель).</w:t>
      </w:r>
    </w:p>
    <w:p>
      <w:pPr>
        <w:pStyle w:val="TextBodyIndent"/>
        <w:spacing w:lineRule="auto" w:line="240"/>
        <w:rPr/>
      </w:pPr>
      <w:r>
        <w:rPr/>
        <w:t>Главный урок «глобального регулирования» 70-х годов заключается в том, что народное хозяйство не</w:t>
        <w:softHyphen/>
        <w:t>допустимо механически делить на макроэкономику, регулируемую государством, и микроэкономику, дей</w:t>
        <w:softHyphen/>
        <w:t>ствующую по рыночным законам: рано или поздно пренебрежение принципами целостного рыночного хозяйственного порядка приводит к возникновению серьезных дисбалансов. Попытки создать «регули</w:t>
        <w:softHyphen/>
        <w:t>руемое» и «просвещенное» социальное рыночное хо</w:t>
        <w:softHyphen/>
        <w:t>зяйство в итоге существенно изменили его облик и сделали его менее надежным и менее устойчивым.</w:t>
      </w:r>
    </w:p>
    <w:p>
      <w:pPr>
        <w:pStyle w:val="TextBodyIndent"/>
        <w:spacing w:lineRule="auto" w:line="240"/>
        <w:rPr/>
      </w:pPr>
      <w:r>
        <w:rPr/>
        <w:t>К концу 70-х годов вера бизнеса и общества в способность правительства справляться с кризисны</w:t>
        <w:softHyphen/>
        <w:t>ми явлениями почти угасла. Социал-демократические эксперименты с глобальным регулированием и про</w:t>
        <w:softHyphen/>
        <w:t>граммированием подорвали основы устойчивого раз</w:t>
        <w:softHyphen/>
        <w:t>вития. Недовольство бизнеса привело социал-либе</w:t>
        <w:softHyphen/>
        <w:t>ральную коалицию к краху осенью</w:t>
      </w:r>
      <w:r>
        <w:rPr>
          <w:lang w:val="en-US" w:eastAsia="en-US"/>
        </w:rPr>
        <w:t xml:space="preserve"> 1982</w:t>
      </w:r>
      <w:r>
        <w:rPr/>
        <w:t xml:space="preserve"> г., когда из нее ушли свободные демократы.</w:t>
      </w:r>
    </w:p>
    <w:p>
      <w:pPr>
        <w:pStyle w:val="TextBodyIndent"/>
        <w:spacing w:lineRule="auto" w:line="240"/>
        <w:rPr/>
      </w:pPr>
      <w:r>
        <w:rPr/>
        <w:t>Тогда же утратившему поддержку большинства прави</w:t>
        <w:softHyphen/>
        <w:t>тельству Гельмута Шмидта был вынесен вотум недоверия в бундестаге. Новый коалиционный кабинет ХДС/ХСС и СвДП во главе с Гельмутом Колем начал новый большой сдвиг в экономической политике, проходивший под лозун</w:t>
        <w:softHyphen/>
        <w:t>гом возвращения к «истинным» принципам социального рыночного хозяйства.</w:t>
      </w:r>
    </w:p>
    <w:p>
      <w:pPr>
        <w:pStyle w:val="TextBodyIndent"/>
        <w:spacing w:lineRule="auto" w:line="240"/>
        <w:rPr/>
      </w:pPr>
      <w:r>
        <w:rPr/>
        <w:t>Обоснование необходимости новой экономической политики было дано в записке, которую подготовили министр экономики Отто граф Ламбсдорф и его со</w:t>
        <w:softHyphen/>
        <w:t>ветники</w:t>
      </w:r>
      <w:r>
        <w:rPr>
          <w:lang w:val="en-US" w:eastAsia="en-US"/>
        </w:rPr>
        <w:t xml:space="preserve"> —</w:t>
      </w:r>
      <w:r>
        <w:rPr/>
        <w:t xml:space="preserve"> Отто Шлехт и Ганс Титмайер. В ней под</w:t>
        <w:softHyphen/>
        <w:t>черкивалось, что экономические нововведения, ини</w:t>
        <w:softHyphen/>
        <w:t>циированные немецкими экономистами и политика</w:t>
        <w:softHyphen/>
        <w:t>ми, вместо стабилизации дали растущую безработицу при высокой инфляции. Вместо расходов на инвести</w:t>
        <w:softHyphen/>
        <w:t>ции правительство все больше средств направляло на обслуживание госдолга, а последний увеличивался как снежный ком.</w:t>
      </w:r>
    </w:p>
    <w:p>
      <w:pPr>
        <w:pStyle w:val="TextBodyIndent"/>
        <w:spacing w:lineRule="auto" w:line="240"/>
        <w:rPr/>
      </w:pPr>
      <w:r>
        <w:rPr/>
        <w:t>Преодоление ошибок виделось в возвращении к рыночному характеру экономической политики: нужно было отказаться от бездумного наращивания государственных расходов, утвердить курс на консо</w:t>
        <w:softHyphen/>
        <w:t>лидацию общественных финансов, переориентиро</w:t>
        <w:softHyphen/>
        <w:t>вать бюджетную политику с потребительских на ин</w:t>
        <w:softHyphen/>
        <w:t>вестиционные цели, а также приспособить систему социального страхования к условиям хозяйственного развития с низкими темпами роста, дабы обеспечить долговременную устойчивость финансирования соци</w:t>
        <w:softHyphen/>
        <w:t>альных нужд.</w:t>
      </w:r>
    </w:p>
    <w:p>
      <w:pPr>
        <w:pStyle w:val="TextBodyIndent"/>
        <w:spacing w:lineRule="auto" w:line="240"/>
        <w:rPr/>
      </w:pPr>
      <w:r>
        <w:rPr/>
        <w:t>Фактически это была не только критика прави</w:t>
        <w:softHyphen/>
        <w:t>тельства Шмидта, но и рекомендация по изменению стратегического курса для нового кабинета, который после</w:t>
      </w:r>
      <w:r>
        <w:rPr>
          <w:lang w:val="en-US" w:eastAsia="en-US"/>
        </w:rPr>
        <w:t xml:space="preserve"> 1982</w:t>
      </w:r>
      <w:r>
        <w:rPr/>
        <w:t xml:space="preserve"> г. попытался не только исправить ошибки предшественников, но и вывести обновленное соци</w:t>
        <w:softHyphen/>
        <w:t>альное рыночное хозяйство на новые рубежи.</w:t>
      </w:r>
    </w:p>
    <w:p>
      <w:pPr>
        <w:pStyle w:val="TextBodyIndent"/>
        <w:spacing w:lineRule="auto" w:line="240"/>
        <w:rPr/>
      </w:pPr>
      <w:r>
        <w:rPr/>
        <w:t>Правда, перед новым правительством возникла проблема: в какой мере восстанавливать прежнюю, эрхардовскую модель (которая была серьезно дефор</w:t>
        <w:softHyphen/>
        <w:t>мирована, но не разрушена окончательно), а в ка</w:t>
        <w:softHyphen/>
        <w:t>кой</w:t>
      </w:r>
      <w:r>
        <w:rPr>
          <w:lang w:val="en-US" w:eastAsia="en-US"/>
        </w:rPr>
        <w:t xml:space="preserve"> —</w:t>
      </w:r>
      <w:r>
        <w:rPr/>
        <w:t xml:space="preserve"> дополнять ее новыми элементами, вливая новое вино в старые мехи. Тем более что кабинет Коля вовсе не собирался полностью отказываться от глобального регулирования и фискальных методов, стремясь таким способом к мощным структурным сдвигам и новым характеристикам европейского и мирового хозяйства. И все же новый этап модифика</w:t>
        <w:softHyphen/>
        <w:t>ции предполагалось провести на базе принципов эрхардовской модели.</w:t>
      </w:r>
    </w:p>
    <w:p>
      <w:pPr>
        <w:pStyle w:val="TextBodyIndent"/>
        <w:spacing w:lineRule="auto" w:line="240"/>
        <w:rPr/>
      </w:pPr>
      <w:r>
        <w:rPr/>
        <w:t>Но уже с самого начала не все удавалось в этом процессе обновления. Если в сфере госбюджета дела явно пошли на поправку, то перестройка социально</w:t>
        <w:softHyphen/>
        <w:t>го государства давалась с трудом. Точнее, вообще не заладилась. Становилось все яснее: обновлению ры</w:t>
        <w:softHyphen/>
        <w:t>ночного хозяйства мешает разбухшая и финансово неподъемная социальная система.</w:t>
      </w:r>
    </w:p>
    <w:p>
      <w:pPr>
        <w:pStyle w:val="TextBodyIndent"/>
        <w:spacing w:lineRule="auto" w:line="240"/>
        <w:rPr/>
      </w:pPr>
      <w:r>
        <w:rPr/>
        <w:t>Но пойти в середине 80-х годов на сокращение «социального государства» политикам казалось делом самоубийственным. Ведь даже частичный де</w:t>
        <w:softHyphen/>
        <w:t>монтаж системы социальной поддержки, созданной предыдущим правительством, мог вызвать столь мас</w:t>
        <w:softHyphen/>
        <w:t>совое недовольство, что удержаться у власти право-центристской коалиции не удалось бы. Социальные настроения немцев в</w:t>
      </w:r>
      <w:r>
        <w:rPr>
          <w:lang w:val="en-US" w:eastAsia="en-US"/>
        </w:rPr>
        <w:t xml:space="preserve"> 60-</w:t>
      </w:r>
      <w:r>
        <w:rPr/>
        <w:t>70-е годы изменились не в лучшую сторону: постепенно укоренялась привычка к патернализму государства, а мотивация к успеху, готовность к риску, да и просто желание эффективно трудиться снижались на глазах.</w:t>
      </w:r>
    </w:p>
    <w:p>
      <w:pPr>
        <w:pStyle w:val="TextBodyIndent"/>
        <w:spacing w:lineRule="auto" w:line="240"/>
        <w:rPr/>
      </w:pPr>
      <w:r>
        <w:rPr/>
        <w:t>К тому же в середине 80-х годов резко выросла безработица (ее уровень повысился с</w:t>
      </w:r>
      <w:r>
        <w:rPr>
          <w:lang w:val="en-US" w:eastAsia="en-US"/>
        </w:rPr>
        <w:t xml:space="preserve"> 3,8 %</w:t>
      </w:r>
      <w:r>
        <w:rPr/>
        <w:t xml:space="preserve"> в</w:t>
      </w:r>
      <w:r>
        <w:rPr>
          <w:lang w:val="en-US" w:eastAsia="en-US"/>
        </w:rPr>
        <w:t xml:space="preserve"> 1980</w:t>
      </w:r>
      <w:r>
        <w:rPr/>
        <w:t xml:space="preserve"> до </w:t>
      </w:r>
      <w:r>
        <w:rPr>
          <w:lang w:val="en-US" w:eastAsia="en-US"/>
        </w:rPr>
        <w:t>9,3 %</w:t>
      </w:r>
      <w:r>
        <w:rPr/>
        <w:t xml:space="preserve"> в</w:t>
      </w:r>
      <w:r>
        <w:rPr>
          <w:lang w:val="en-US" w:eastAsia="en-US"/>
        </w:rPr>
        <w:t xml:space="preserve"> 1985</w:t>
      </w:r>
      <w:r>
        <w:rPr/>
        <w:t xml:space="preserve"> г.)</w:t>
      </w:r>
      <w:r>
        <w:rPr>
          <w:rStyle w:val="FootnoteCharacters"/>
          <w:rStyle w:val="FootnoteAnchor"/>
        </w:rPr>
        <w:footnoteReference w:id="20"/>
      </w:r>
      <w:r>
        <w:rPr/>
        <w:t>, а это потребовало дополнительных расходов государства на пособия. Допустить появле</w:t>
        <w:softHyphen/>
        <w:t>ния масштабной бедности правительство не могло. Не лучше обстояло дело и с состоянием медицинско</w:t>
        <w:softHyphen/>
        <w:t>го страхования, поскольку стоимость лечения посто</w:t>
        <w:softHyphen/>
        <w:t>янно росла в связи с интенсивным внедрением новых методов в здравоохранении, обновлением техничес</w:t>
        <w:softHyphen/>
        <w:t>кого оснащения клиник и появлением все более до</w:t>
        <w:softHyphen/>
        <w:t>рогих лекарств. Политической воли к непопулярным решениям в этих условиях проявлено не было.</w:t>
      </w:r>
    </w:p>
    <w:p>
      <w:pPr>
        <w:pStyle w:val="TextBodyIndent"/>
        <w:spacing w:lineRule="auto" w:line="240"/>
        <w:rPr/>
      </w:pPr>
      <w:r>
        <w:rPr/>
        <w:t>Главным новшеством экономической политики после смены власти в</w:t>
      </w:r>
      <w:r>
        <w:rPr>
          <w:lang w:val="en-US" w:eastAsia="en-US"/>
        </w:rPr>
        <w:t xml:space="preserve"> 1982</w:t>
      </w:r>
      <w:r>
        <w:rPr/>
        <w:t xml:space="preserve"> г. стал поворот от стимули</w:t>
        <w:softHyphen/>
        <w:t>рования совокупного спроса к «экономике предложе</w:t>
        <w:softHyphen/>
        <w:t>ния». В начале 80-х годов, особенно под влиянием ра</w:t>
        <w:softHyphen/>
        <w:t>дикальных сдвигов в Великобритании и США, к новым моделям государственного воздействия на эко</w:t>
        <w:softHyphen/>
        <w:t>номику, получившим наименования «тэтчеризм» и «рейганомика», предложение (т. е. условия производ</w:t>
        <w:softHyphen/>
        <w:t>ства и реализации товаров) оказалось в центре внима</w:t>
        <w:softHyphen/>
        <w:t>ния. Подобно тому как во второй половине 60-х гг. чрезмерные надежды возлагались на кейнсианское фискальное регулирование, так же и в новых услови</w:t>
      </w:r>
      <w:r>
        <w:rPr>
          <w:szCs w:val="18"/>
        </w:rPr>
        <w:t>ях очередной «фаворит» превращался в магический рецепт процветания. Более того, с его помощью пред</w:t>
        <w:softHyphen/>
        <w:t>полагалось обновить</w:t>
      </w:r>
      <w:r>
        <w:rPr>
          <w:szCs w:val="18"/>
          <w:lang w:val="en-US" w:eastAsia="en-US"/>
        </w:rPr>
        <w:t xml:space="preserve"> —</w:t>
      </w:r>
      <w:r>
        <w:rPr>
          <w:szCs w:val="18"/>
        </w:rPr>
        <w:t xml:space="preserve"> или восстановить</w:t>
      </w:r>
      <w:r>
        <w:rPr>
          <w:szCs w:val="18"/>
          <w:lang w:val="en-US" w:eastAsia="en-US"/>
        </w:rPr>
        <w:t xml:space="preserve"> —</w:t>
      </w:r>
      <w:r>
        <w:rPr>
          <w:szCs w:val="18"/>
        </w:rPr>
        <w:t xml:space="preserve"> подлин</w:t>
        <w:softHyphen/>
        <w:t>ный облик социального рыночного хозяйства.</w:t>
      </w:r>
    </w:p>
    <w:p>
      <w:pPr>
        <w:pStyle w:val="TextBodyIndent"/>
        <w:spacing w:lineRule="auto" w:line="240"/>
        <w:rPr>
          <w:szCs w:val="18"/>
        </w:rPr>
      </w:pPr>
      <w:r>
        <w:rPr>
          <w:szCs w:val="18"/>
        </w:rPr>
        <w:t>Суть экономики предложения проста. Она пред</w:t>
        <w:softHyphen/>
        <w:t>усматривает создание таких условий производства, которые обеспечивают рост и высокую эффектив</w:t>
        <w:softHyphen/>
        <w:t>ность на микроуровне, то есть на уровне предпри</w:t>
        <w:softHyphen/>
        <w:t>ятий, но не на отдельных, «избранных» (как предпо</w:t>
        <w:softHyphen/>
        <w:t>лагалось в концепции промышленной политики 70-х годов), а в масштабе всего народного хозяйства.</w:t>
      </w:r>
    </w:p>
    <w:p>
      <w:pPr>
        <w:pStyle w:val="TextBodyIndent"/>
        <w:spacing w:lineRule="auto" w:line="240"/>
        <w:rPr/>
      </w:pPr>
      <w:r>
        <w:rPr>
          <w:szCs w:val="18"/>
        </w:rPr>
        <w:t>Для этого прежде всего предполагалось содейст</w:t>
        <w:softHyphen/>
        <w:t xml:space="preserve">вовать созданию (накоплению) не просто </w:t>
      </w:r>
      <w:r>
        <w:rPr>
          <w:i/>
          <w:iCs/>
          <w:szCs w:val="18"/>
        </w:rPr>
        <w:t xml:space="preserve">ресурсов </w:t>
      </w:r>
      <w:r>
        <w:rPr>
          <w:szCs w:val="18"/>
        </w:rPr>
        <w:t xml:space="preserve">(средств производства и рабочей силы), а именно </w:t>
      </w:r>
      <w:r>
        <w:rPr>
          <w:i/>
          <w:iCs/>
          <w:szCs w:val="18"/>
        </w:rPr>
        <w:t>ка</w:t>
        <w:softHyphen/>
        <w:t>питала,</w:t>
      </w:r>
      <w:r>
        <w:rPr>
          <w:szCs w:val="18"/>
        </w:rPr>
        <w:t xml:space="preserve"> для которого есть разнообразные и долгос</w:t>
        <w:softHyphen/>
        <w:t xml:space="preserve">рочные возможности </w:t>
      </w:r>
      <w:r>
        <w:rPr>
          <w:i/>
          <w:iCs/>
          <w:szCs w:val="18"/>
        </w:rPr>
        <w:t>прибыльного</w:t>
      </w:r>
      <w:r>
        <w:rPr>
          <w:szCs w:val="18"/>
        </w:rPr>
        <w:t xml:space="preserve"> применения. Не</w:t>
        <w:softHyphen/>
        <w:t>хватка капитала в тогдашней Германии, по мнению адептов теории предложения, заключалась не в недо</w:t>
        <w:softHyphen/>
        <w:t>статке сырья, станков, денег, рабочих, а именно в ог</w:t>
        <w:softHyphen/>
        <w:t>раниченности таких возможностей.</w:t>
      </w:r>
    </w:p>
    <w:p>
      <w:pPr>
        <w:pStyle w:val="TextBodyIndent"/>
        <w:spacing w:lineRule="auto" w:line="240"/>
        <w:rPr/>
      </w:pPr>
      <w:r>
        <w:rPr>
          <w:szCs w:val="18"/>
        </w:rPr>
        <w:t>И правительство Коля решило направить свои усилия на расширение возможностей рентабельного применения капитала, не забывая, Впрочем об одно</w:t>
        <w:softHyphen/>
        <w:t>временном оздоровлении финансовой системы. Обе задачи вполне согласовывались друг с другом, пото</w:t>
        <w:softHyphen/>
        <w:t>му что поддержка предложения не требовала от госу</w:t>
        <w:softHyphen/>
        <w:t>дарства столь же масштабных расходов, как стиму</w:t>
        <w:softHyphen/>
        <w:t>лирование спроса</w:t>
      </w:r>
      <w:r>
        <w:rPr>
          <w:szCs w:val="18"/>
          <w:lang w:val="en-US" w:eastAsia="en-US"/>
        </w:rPr>
        <w:t xml:space="preserve"> —</w:t>
      </w:r>
      <w:r>
        <w:rPr>
          <w:szCs w:val="18"/>
        </w:rPr>
        <w:t xml:space="preserve"> напротив, и доходы, и расходы правительство должно было сокращать.</w:t>
      </w:r>
      <w:r>
        <w:rPr/>
        <w:t xml:space="preserve"> </w:t>
      </w:r>
    </w:p>
    <w:p>
      <w:pPr>
        <w:pStyle w:val="TextBodyIndent"/>
        <w:spacing w:lineRule="auto" w:line="240"/>
        <w:rPr/>
      </w:pPr>
      <w:r>
        <w:rPr>
          <w:szCs w:val="18"/>
        </w:rPr>
        <w:t>Попытки содействия производству правительство предпринимало и на налоговом фронте. В частности, оно решило стимулировать инвестиционную и иннова</w:t>
        <w:softHyphen/>
        <w:t>ционную активность фирм, проводя менее жесткую налоговую политику. В</w:t>
      </w:r>
      <w:r>
        <w:rPr>
          <w:szCs w:val="18"/>
          <w:lang w:val="en-US" w:eastAsia="en-US"/>
        </w:rPr>
        <w:t xml:space="preserve"> 1983—1984</w:t>
      </w:r>
      <w:r>
        <w:rPr>
          <w:szCs w:val="18"/>
        </w:rPr>
        <w:t xml:space="preserve"> г. были снижены промысловый и имущественный налоги, разрешено ускоренное списание капитала для малого бизнеса и ин</w:t>
        <w:softHyphen/>
        <w:t>вестиций в НИОКР, облегчена процедура основания личных фирм. Однако послабления оказались едва ощутимыми для предпринимателей, поскольку другие факторы роста издержек перевешивали выигрыш от уменьшения не самых обременительных платежей.</w:t>
      </w:r>
    </w:p>
    <w:p>
      <w:pPr>
        <w:pStyle w:val="TextBodyIndent"/>
        <w:spacing w:lineRule="auto" w:line="240"/>
        <w:rPr/>
      </w:pPr>
      <w:r>
        <w:rPr/>
        <w:t>Одновременно были введены льготы для работников, приобретающих доли капитала. Правда, даже эти льготы мало продвинули страну в направлении «народного капи</w:t>
        <w:softHyphen/>
        <w:t>тализма»: осторожные немецкие работники не желали де</w:t>
        <w:softHyphen/>
        <w:t>лить с капиталистами доходы и риски, справедливо пола</w:t>
        <w:softHyphen/>
        <w:t>гая, что большего</w:t>
      </w:r>
      <w:r>
        <w:rPr>
          <w:lang w:val="en-US" w:eastAsia="en-US"/>
        </w:rPr>
        <w:t xml:space="preserve"> —</w:t>
      </w:r>
      <w:r>
        <w:rPr/>
        <w:t xml:space="preserve"> и без всякого риска</w:t>
      </w:r>
      <w:r>
        <w:rPr>
          <w:lang w:val="en-US" w:eastAsia="en-US"/>
        </w:rPr>
        <w:t xml:space="preserve"> —</w:t>
      </w:r>
      <w:r>
        <w:rPr/>
        <w:t xml:space="preserve"> можно добить</w:t>
        <w:softHyphen/>
        <w:t>ся через тарифные соглашения.</w:t>
      </w:r>
    </w:p>
    <w:p>
      <w:pPr>
        <w:pStyle w:val="TextBodyIndent"/>
        <w:spacing w:lineRule="auto" w:line="240"/>
        <w:rPr/>
      </w:pPr>
      <w:r>
        <w:rPr/>
        <w:t>В</w:t>
      </w:r>
      <w:r>
        <w:rPr>
          <w:lang w:val="en-US" w:eastAsia="en-US"/>
        </w:rPr>
        <w:t xml:space="preserve"> 1986-1988</w:t>
      </w:r>
      <w:r>
        <w:rPr/>
        <w:t xml:space="preserve"> гг. процесс снижения налоговой нагрузки продолжался, но также весьма скромно. Действительно, снижение максимальной ставки корпоративного или подо</w:t>
        <w:softHyphen/>
        <w:t>ходного налога с</w:t>
      </w:r>
      <w:r>
        <w:rPr>
          <w:lang w:val="en-US" w:eastAsia="en-US"/>
        </w:rPr>
        <w:t xml:space="preserve"> 56 %</w:t>
      </w:r>
      <w:r>
        <w:rPr/>
        <w:t xml:space="preserve"> до</w:t>
      </w:r>
      <w:r>
        <w:rPr>
          <w:lang w:val="en-US" w:eastAsia="en-US"/>
        </w:rPr>
        <w:t xml:space="preserve"> 53 %</w:t>
      </w:r>
      <w:r>
        <w:rPr/>
        <w:t xml:space="preserve"> носило скорее символичес</w:t>
        <w:softHyphen/>
        <w:t>кий характер.</w:t>
      </w:r>
    </w:p>
    <w:p>
      <w:pPr>
        <w:pStyle w:val="TextBodyIndent"/>
        <w:spacing w:lineRule="auto" w:line="240"/>
        <w:rPr/>
      </w:pPr>
      <w:r>
        <w:rPr/>
        <w:t>Германия оставалась страной с крайне высоким уровнем налогов по сравнению с другими промышленно развитыми странами, и уже в 80-е годы пере</w:t>
        <w:softHyphen/>
        <w:t>стала быть привлекательной не только для иностран</w:t>
        <w:softHyphen/>
        <w:t>ных, но и для отечественных инвесторов.</w:t>
      </w:r>
    </w:p>
    <w:p>
      <w:pPr>
        <w:pStyle w:val="TextBodyIndent"/>
        <w:spacing w:lineRule="auto" w:line="240"/>
        <w:rPr/>
      </w:pPr>
      <w:r>
        <w:rPr/>
        <w:t>Иными словами, экономика предложения внедря</w:t>
        <w:softHyphen/>
        <w:t>лась чрезвычайно осторожно, с оглядкой на социаль</w:t>
        <w:softHyphen/>
        <w:t>ную систему, которая могла не выдержать резкого сокращения отчислений от фирм. Что же касается налоговых реформ, то правительству Коля они явно не удались.</w:t>
      </w:r>
    </w:p>
    <w:p>
      <w:pPr>
        <w:pStyle w:val="TextBodyIndent"/>
        <w:spacing w:lineRule="auto" w:line="240"/>
        <w:rPr/>
      </w:pPr>
      <w:r>
        <w:rPr/>
        <w:t>Хуже всего то, что и высокие налоги сохранялись, и государственный долг постоянно увеличивался. Особенно заметным этот процесс стал после воссоеди</w:t>
        <w:softHyphen/>
        <w:t>нения Германии в начале 90-х годов, причем финансирова</w:t>
        <w:softHyphen/>
        <w:t>ние объединения страны за счет заимствований (а не целе</w:t>
        <w:softHyphen/>
        <w:t>вых налогов, как предлагали некоторые экономисты</w:t>
      </w:r>
      <w:r>
        <w:rPr>
          <w:rStyle w:val="FootnoteCharacters"/>
          <w:rStyle w:val="FootnoteAnchor"/>
          <w:szCs w:val="18"/>
        </w:rPr>
        <w:footnoteReference w:id="21"/>
      </w:r>
      <w:r>
        <w:rPr/>
        <w:t>) су</w:t>
        <w:softHyphen/>
        <w:t>щественно утяжелило это бремя (государственный долг со</w:t>
        <w:softHyphen/>
        <w:t>ставлял в</w:t>
      </w:r>
      <w:r>
        <w:rPr>
          <w:lang w:val="en-US" w:eastAsia="en-US"/>
        </w:rPr>
        <w:t xml:space="preserve"> 1989</w:t>
      </w:r>
      <w:r>
        <w:rPr/>
        <w:t xml:space="preserve"> г.</w:t>
      </w:r>
      <w:r>
        <w:rPr>
          <w:lang w:val="en-US" w:eastAsia="en-US"/>
        </w:rPr>
        <w:t xml:space="preserve"> 900</w:t>
      </w:r>
      <w:r>
        <w:rPr/>
        <w:t xml:space="preserve"> млрд нем. марок, а через</w:t>
      </w:r>
      <w:r>
        <w:rPr>
          <w:lang w:val="en-US" w:eastAsia="en-US"/>
        </w:rPr>
        <w:t xml:space="preserve"> 10</w:t>
      </w:r>
      <w:r>
        <w:rPr/>
        <w:t xml:space="preserve"> лет до</w:t>
        <w:softHyphen/>
        <w:t>стиг уже</w:t>
      </w:r>
      <w:r>
        <w:rPr>
          <w:lang w:val="en-US" w:eastAsia="en-US"/>
        </w:rPr>
        <w:t xml:space="preserve"> 2 200</w:t>
      </w:r>
      <w:r>
        <w:rPr/>
        <w:t xml:space="preserve"> млрд нем. марок). Федеральному прави</w:t>
        <w:softHyphen/>
        <w:t>тельству не удавалось и должным образом рационализиро</w:t>
        <w:softHyphen/>
        <w:t>вать расходы, поскольку колоссальные бюджетные средст</w:t>
        <w:softHyphen/>
        <w:t>ва шли (и идут) на субсидирование структурно слабых от</w:t>
        <w:softHyphen/>
        <w:t>раслей и сфер хозяйства (например, угольной промышлен</w:t>
        <w:softHyphen/>
        <w:t>ности). Вместе с тем высокие налоговые ставки отнюдь не обеспечивали высокие объемы налоговых поступлений. В последние годы выросли масштабы ухода от налогов, «теневая экономика» расширяется быстрыми темпами (по оценкам, в конце 90-х годов она достигла</w:t>
      </w:r>
      <w:r>
        <w:rPr>
          <w:lang w:val="en-US" w:eastAsia="en-US"/>
        </w:rPr>
        <w:t xml:space="preserve"> 15—20 %</w:t>
      </w:r>
      <w:r>
        <w:rPr/>
        <w:t xml:space="preserve"> ВВП).</w:t>
      </w:r>
    </w:p>
    <w:p>
      <w:pPr>
        <w:pStyle w:val="TextBodyIndent"/>
        <w:spacing w:lineRule="auto" w:line="240"/>
        <w:rPr/>
      </w:pPr>
      <w:r>
        <w:rPr/>
        <w:t>Стал давать сбои и механизм по вертикальному (федерация</w:t>
      </w:r>
      <w:r>
        <w:rPr>
          <w:lang w:val="en-US" w:eastAsia="en-US"/>
        </w:rPr>
        <w:t xml:space="preserve"> —</w:t>
      </w:r>
      <w:r>
        <w:rPr/>
        <w:t xml:space="preserve"> земли) и горизонтальному (между землями) финансовому выравниванию: слишком мало стало доноров и слишком много тех, кто пре</w:t>
        <w:softHyphen/>
        <w:t>тендует на трансферты из центра.</w:t>
      </w:r>
    </w:p>
    <w:p>
      <w:pPr>
        <w:pStyle w:val="TextBodyIndent"/>
        <w:spacing w:lineRule="auto" w:line="240"/>
        <w:rPr/>
      </w:pPr>
      <w:r>
        <w:rPr/>
        <w:t>Поэтому можно с уверенностью сказать, что принципиального перехода от того хозяйственного механизма, который сложился в</w:t>
      </w:r>
      <w:r>
        <w:rPr>
          <w:lang w:val="en-US" w:eastAsia="en-US"/>
        </w:rPr>
        <w:t xml:space="preserve"> 60—</w:t>
      </w:r>
      <w:r>
        <w:rPr/>
        <w:t>70-е годы, к не</w:t>
        <w:softHyphen/>
        <w:t xml:space="preserve">коей новой монетаристско-либеральной модели в </w:t>
      </w:r>
      <w:r>
        <w:rPr>
          <w:lang w:val="en-US" w:eastAsia="en-US"/>
        </w:rPr>
        <w:t>80—</w:t>
      </w:r>
      <w:r>
        <w:rPr/>
        <w:t>90-е годы не произошло. В результате старые деформации не были преодолены до конца, при этом возникли новые</w:t>
      </w:r>
      <w:r>
        <w:rPr>
          <w:lang w:val="en-US" w:eastAsia="en-US"/>
        </w:rPr>
        <w:t xml:space="preserve"> —</w:t>
      </w:r>
      <w:r>
        <w:rPr/>
        <w:t xml:space="preserve"> в первую очередь в социальной сфере.</w:t>
      </w:r>
    </w:p>
    <w:p>
      <w:pPr>
        <w:pStyle w:val="TextBodyIndent"/>
        <w:spacing w:lineRule="auto" w:line="240"/>
        <w:rPr/>
      </w:pPr>
      <w:r>
        <w:rPr/>
        <w:t>Именно в 80-е гг. безработица в стране превратилась в хроническую и до сих пор остается проблемой номер один для экономической политики правительства. Более чем 2-миллионная армия безработных стала постоянным яв</w:t>
        <w:softHyphen/>
        <w:t>лением в ФРГ с середины 80-х гг. В 90-е годы она ежегодно росла на</w:t>
      </w:r>
      <w:r>
        <w:rPr>
          <w:lang w:val="en-US" w:eastAsia="en-US"/>
        </w:rPr>
        <w:t xml:space="preserve"> 200—300</w:t>
      </w:r>
      <w:r>
        <w:rPr/>
        <w:t xml:space="preserve"> тыс. в западных землях, и дополнитель</w:t>
        <w:softHyphen/>
        <w:t>но к ней добавлялась более чем миллионная армия безра</w:t>
        <w:softHyphen/>
        <w:t>ботных в новых федеральных землях. Если в начале 90-х годов полагали, что высокая безработица на Востоке</w:t>
      </w:r>
      <w:r>
        <w:rPr>
          <w:lang w:val="en-US" w:eastAsia="en-US"/>
        </w:rPr>
        <w:t xml:space="preserve"> — </w:t>
      </w:r>
      <w:r>
        <w:rPr/>
        <w:t>это кратковременное явление переходного периода, то те</w:t>
        <w:softHyphen/>
        <w:t>перь становится ясно, что вместе с экспортом социально-экономической модели ФРГ в новые федеральные земли занесена и хроническая структурная безработица.</w:t>
      </w:r>
    </w:p>
    <w:p>
      <w:pPr>
        <w:pStyle w:val="TextBodyIndent"/>
        <w:spacing w:lineRule="auto" w:line="240"/>
        <w:rPr/>
      </w:pPr>
      <w:r>
        <w:rPr/>
        <w:t>Даже в условиях экономического роста не удавалось су</w:t>
        <w:softHyphen/>
        <w:t>щественно снизить число безработных: если в</w:t>
      </w:r>
      <w:r>
        <w:rPr>
          <w:lang w:val="en-US" w:eastAsia="en-US"/>
        </w:rPr>
        <w:t xml:space="preserve"> 60-</w:t>
      </w:r>
      <w:r>
        <w:rPr/>
        <w:t xml:space="preserve">80-е гг. уже на следующий год после самой низкой точки рецессии снижение занятости прекращалось, то после кризиса </w:t>
      </w:r>
      <w:r>
        <w:rPr>
          <w:lang w:val="en-US" w:eastAsia="en-US"/>
        </w:rPr>
        <w:t>1993</w:t>
      </w:r>
      <w:r>
        <w:rPr/>
        <w:t xml:space="preserve"> г. этого не происходило пять лет. Напротив, в наибо</w:t>
        <w:softHyphen/>
        <w:t>лее неблагоприятном с этой точки зрения</w:t>
      </w:r>
      <w:r>
        <w:rPr>
          <w:lang w:val="en-US" w:eastAsia="en-US"/>
        </w:rPr>
        <w:t xml:space="preserve"> 1997</w:t>
      </w:r>
      <w:r>
        <w:rPr/>
        <w:t xml:space="preserve"> г. число за</w:t>
        <w:softHyphen/>
        <w:t>нятых в Германии уменьшилось более чем на</w:t>
      </w:r>
      <w:r>
        <w:rPr>
          <w:lang w:val="en-US" w:eastAsia="en-US"/>
        </w:rPr>
        <w:t xml:space="preserve"> 400</w:t>
      </w:r>
      <w:r>
        <w:rPr/>
        <w:t xml:space="preserve"> тыс., в том числе в Западной Германии</w:t>
      </w:r>
      <w:r>
        <w:rPr>
          <w:lang w:val="en-US" w:eastAsia="en-US"/>
        </w:rPr>
        <w:t xml:space="preserve"> —</w:t>
      </w:r>
      <w:r>
        <w:rPr/>
        <w:t xml:space="preserve"> на</w:t>
      </w:r>
      <w:r>
        <w:rPr>
          <w:lang w:val="en-US" w:eastAsia="en-US"/>
        </w:rPr>
        <w:t xml:space="preserve"> 300</w:t>
      </w:r>
      <w:r>
        <w:rPr/>
        <w:t xml:space="preserve"> тыс. Только число зарегистрированных безработных в годовом исчисле</w:t>
        <w:softHyphen/>
        <w:t>нии составило в</w:t>
      </w:r>
      <w:r>
        <w:rPr>
          <w:lang w:val="en-US" w:eastAsia="en-US"/>
        </w:rPr>
        <w:t xml:space="preserve"> 1997</w:t>
      </w:r>
      <w:r>
        <w:rPr/>
        <w:t xml:space="preserve"> г. около</w:t>
      </w:r>
      <w:r>
        <w:rPr>
          <w:lang w:val="en-US" w:eastAsia="en-US"/>
        </w:rPr>
        <w:t xml:space="preserve"> 4,4</w:t>
      </w:r>
      <w:r>
        <w:rPr/>
        <w:t xml:space="preserve"> млн чел., или</w:t>
      </w:r>
      <w:r>
        <w:rPr>
          <w:lang w:val="en-US" w:eastAsia="en-US"/>
        </w:rPr>
        <w:t xml:space="preserve"> 11,4 %</w:t>
      </w:r>
      <w:r>
        <w:rPr/>
        <w:t xml:space="preserve"> от трудоспособного населения (на западе</w:t>
      </w:r>
      <w:r>
        <w:rPr>
          <w:lang w:val="en-US" w:eastAsia="en-US"/>
        </w:rPr>
        <w:t xml:space="preserve"> — 9,9 %,</w:t>
      </w:r>
      <w:r>
        <w:rPr/>
        <w:t xml:space="preserve"> на восто</w:t>
        <w:softHyphen/>
        <w:t>ке</w:t>
      </w:r>
      <w:r>
        <w:rPr>
          <w:lang w:val="en-US" w:eastAsia="en-US"/>
        </w:rPr>
        <w:t xml:space="preserve"> — 17,4 %).</w:t>
      </w:r>
      <w:r>
        <w:rPr/>
        <w:t xml:space="preserve"> Еще не менее</w:t>
      </w:r>
      <w:r>
        <w:rPr>
          <w:lang w:val="en-US" w:eastAsia="en-US"/>
        </w:rPr>
        <w:t xml:space="preserve"> 2</w:t>
      </w:r>
      <w:r>
        <w:rPr/>
        <w:t xml:space="preserve"> млн чел. составляли скры</w:t>
        <w:softHyphen/>
        <w:t>тую безработицу.</w:t>
      </w:r>
    </w:p>
    <w:p>
      <w:pPr>
        <w:pStyle w:val="TextBodyIndent"/>
        <w:spacing w:lineRule="auto" w:line="240"/>
        <w:rPr/>
      </w:pPr>
      <w:r>
        <w:rPr/>
        <w:t>Основная причина беспомощности политики на рынке труда заключалась в слишком щедрой и заботливой социальной политике государства. Мало того что немецкая зарплата</w:t>
      </w:r>
      <w:r>
        <w:rPr>
          <w:lang w:val="en-US" w:eastAsia="en-US"/>
        </w:rPr>
        <w:t xml:space="preserve"> —</w:t>
      </w:r>
      <w:r>
        <w:rPr/>
        <w:t xml:space="preserve"> одна из самых высоких в мире, так еще и дополнительные выплаты (больнич</w:t>
        <w:softHyphen/>
        <w:t>ные от предприятия, отпускные, «13-я зарплата» и др.) достигли непревзойденного уровня (в</w:t>
      </w:r>
      <w:r>
        <w:rPr>
          <w:lang w:val="en-US" w:eastAsia="en-US"/>
        </w:rPr>
        <w:t xml:space="preserve"> 1995</w:t>
      </w:r>
      <w:r>
        <w:rPr/>
        <w:t xml:space="preserve"> г. общие издержки на оплату труда составили</w:t>
      </w:r>
      <w:r>
        <w:rPr>
          <w:lang w:val="en-US" w:eastAsia="en-US"/>
        </w:rPr>
        <w:t xml:space="preserve"> 45,52</w:t>
      </w:r>
      <w:r>
        <w:rPr/>
        <w:t xml:space="preserve"> нем. марки в час, из которых</w:t>
      </w:r>
      <w:r>
        <w:rPr>
          <w:lang w:val="en-US" w:eastAsia="en-US"/>
        </w:rPr>
        <w:t xml:space="preserve"> 20,44</w:t>
      </w:r>
      <w:r>
        <w:rPr/>
        <w:t xml:space="preserve"> нем. марки</w:t>
      </w:r>
      <w:r>
        <w:rPr>
          <w:lang w:val="en-US" w:eastAsia="en-US"/>
        </w:rPr>
        <w:t xml:space="preserve"> —</w:t>
      </w:r>
      <w:r>
        <w:rPr/>
        <w:t xml:space="preserve"> дополни</w:t>
        <w:softHyphen/>
        <w:t>тельные выплаты; соответствующие показатели состав</w:t>
        <w:softHyphen/>
        <w:t>ляли для США</w:t>
      </w:r>
      <w:r>
        <w:rPr>
          <w:lang w:val="en-US" w:eastAsia="en-US"/>
        </w:rPr>
        <w:t xml:space="preserve"> — 25,18</w:t>
      </w:r>
      <w:r>
        <w:rPr/>
        <w:t xml:space="preserve"> и</w:t>
      </w:r>
      <w:r>
        <w:rPr>
          <w:lang w:val="en-US" w:eastAsia="en-US"/>
        </w:rPr>
        <w:t xml:space="preserve"> 7,42,</w:t>
      </w:r>
      <w:r>
        <w:rPr/>
        <w:t xml:space="preserve"> для Японии</w:t>
      </w:r>
      <w:r>
        <w:rPr>
          <w:lang w:val="en-US" w:eastAsia="en-US"/>
        </w:rPr>
        <w:t xml:space="preserve"> — 35,48 </w:t>
      </w:r>
      <w:r>
        <w:rPr/>
        <w:t>и</w:t>
      </w:r>
      <w:r>
        <w:rPr>
          <w:lang w:val="en-US" w:eastAsia="en-US"/>
        </w:rPr>
        <w:t xml:space="preserve"> 14,56,</w:t>
      </w:r>
      <w:r>
        <w:rPr/>
        <w:t xml:space="preserve"> для Великобритании</w:t>
      </w:r>
      <w:r>
        <w:rPr>
          <w:lang w:val="en-US" w:eastAsia="en-US"/>
        </w:rPr>
        <w:t xml:space="preserve"> — 20,96</w:t>
      </w:r>
      <w:r>
        <w:rPr/>
        <w:t xml:space="preserve"> и</w:t>
      </w:r>
      <w:r>
        <w:rPr>
          <w:lang w:val="en-US" w:eastAsia="en-US"/>
        </w:rPr>
        <w:t xml:space="preserve"> 6,</w:t>
      </w:r>
      <w:r>
        <w:rPr/>
        <w:t>0).</w:t>
      </w:r>
    </w:p>
    <w:p>
      <w:pPr>
        <w:pStyle w:val="TextBodyIndent"/>
        <w:spacing w:lineRule="auto" w:line="240"/>
        <w:rPr/>
      </w:pPr>
      <w:r>
        <w:rPr/>
        <w:t>Социальная политика оказалась тесно переплетен</w:t>
        <w:softHyphen/>
        <w:t>ной с финансовой и фактически стала ее заложни</w:t>
        <w:softHyphen/>
        <w:t>цей. Курс на сокращение налогов и бюджетных рас</w:t>
        <w:softHyphen/>
        <w:t xml:space="preserve">ходов не мог не изменить социальную составляющую в экономической модели в целом. Однако кабинет </w:t>
      </w:r>
      <w:r>
        <w:rPr>
          <w:szCs w:val="18"/>
        </w:rPr>
        <w:t>Коля так и не приступил к последовательным преоб</w:t>
        <w:softHyphen/>
        <w:t>разованиям в социально-экономической сфере, чтобы существенно улучшить общие условия предпринима</w:t>
        <w:softHyphen/>
        <w:t>тельства (прежде всего повысить привлекательность страны для инвесторов) и привести систему социаль</w:t>
        <w:softHyphen/>
        <w:t>ного обеспечения в соответствие с реальными воз</w:t>
        <w:softHyphen/>
        <w:t>можностями.</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spacing w:lineRule="auto" w:line="240"/>
        <w:ind w:firstLine="720"/>
        <w:rPr/>
      </w:pPr>
      <w:bookmarkStart w:id="8" w:name="__RefHeading___Toc40604295"/>
      <w:bookmarkEnd w:id="8"/>
      <w:r>
        <w:rPr/>
        <w:t>3. Современное состояние германского неолиберализма</w:t>
      </w:r>
    </w:p>
    <w:p>
      <w:pPr>
        <w:pStyle w:val="Heading2"/>
        <w:spacing w:lineRule="auto" w:line="240"/>
        <w:rPr/>
      </w:pPr>
      <w:bookmarkStart w:id="9" w:name="__RefHeading___Toc40604296"/>
      <w:bookmarkEnd w:id="9"/>
      <w:r>
        <w:rPr/>
        <w:t>3.1. Состояние модели в Германии в наше время</w:t>
      </w:r>
    </w:p>
    <w:p>
      <w:pPr>
        <w:pStyle w:val="TextBodyIndent"/>
        <w:spacing w:lineRule="auto" w:line="240"/>
        <w:rPr/>
      </w:pPr>
      <w:r>
        <w:rPr/>
        <w:t>Еще в начале 70-х годов на Западе в целом, в том числе и в ФРГ, получила распространение идеология пессимизма, неверия в экономический прогресс, в ко</w:t>
        <w:softHyphen/>
        <w:t>тором стали усматривать преимущественно зло. По</w:t>
        <w:softHyphen/>
        <w:t>способствовали этому и известные доклады Римского клуба о пределах роста. В Германии эти настроения выразились не только в бурном развитии экологичес</w:t>
        <w:softHyphen/>
        <w:t>кого самосознания, но и в негативном отношении к хищнически высоким темпам экономического роста. Ясно, что противопоставление экономики и экологии не только мешало предпринимательской деятельнос</w:t>
        <w:softHyphen/>
        <w:t>ти, но и ставило под сомнение приоритет принципа конкуренции.</w:t>
      </w:r>
    </w:p>
    <w:p>
      <w:pPr>
        <w:pStyle w:val="TextBodyIndent"/>
        <w:spacing w:lineRule="auto" w:line="240"/>
        <w:rPr/>
      </w:pPr>
      <w:r>
        <w:rPr/>
        <w:t>Нет спора, борьба «зеленых» и других экологических групп привела к существенному улучшению окружающей среды в ФРГ, но одновременно делала последнюю все более непривлекательной для инвестиций. Разумеется, ин</w:t>
        <w:softHyphen/>
        <w:t>весторы не имели ничего против хорошей природы, чисто</w:t>
        <w:softHyphen/>
        <w:t>го воздуха и воды, зеленых лесов и т. п. Но регламента</w:t>
        <w:softHyphen/>
        <w:t>ция предпринимательской деятельности настолько ужесточилась, административных предписаний относительно эко</w:t>
        <w:softHyphen/>
        <w:t>логических требований стало так много, что инвестиции начинали обходить Германию стороной, а местный капитал все чаще искал более благоприятные места вложения за рубежом. Характерно, что это поначалу не вызывало тре</w:t>
        <w:softHyphen/>
        <w:t>воги. Осознание того, что низкие (или нулевые) темпы экономического роста ведут к хозяйственной деградации, приходило постепенно и довольно медленно. А отказ от конкурентного характера рыночной экономики ставит под вопрос жизнеспособность последней.</w:t>
      </w:r>
    </w:p>
    <w:p>
      <w:pPr>
        <w:pStyle w:val="TextBodyIndent"/>
        <w:spacing w:lineRule="auto" w:line="240"/>
        <w:rPr/>
      </w:pPr>
      <w:r>
        <w:rPr/>
        <w:t>боду и правовое государство, а это</w:t>
      </w:r>
      <w:r>
        <w:rPr>
          <w:lang w:val="en-US" w:eastAsia="en-US"/>
        </w:rPr>
        <w:t xml:space="preserve"> —</w:t>
      </w:r>
      <w:r>
        <w:rPr/>
        <w:t xml:space="preserve"> важнейшие ус</w:t>
        <w:softHyphen/>
        <w:t>ловия высокого жизненного стандарта.</w:t>
      </w:r>
    </w:p>
    <w:p>
      <w:pPr>
        <w:pStyle w:val="TextBodyIndent"/>
        <w:spacing w:lineRule="auto" w:line="240"/>
        <w:rPr/>
      </w:pPr>
      <w:r>
        <w:rPr/>
        <w:t>Однако говорить о полной социальной идентич</w:t>
        <w:softHyphen/>
        <w:t>ности граждан Германии, как и о том, что все основ</w:t>
        <w:softHyphen/>
        <w:t>ные проблемы решены, пока рано. Об этом свиде</w:t>
        <w:softHyphen/>
        <w:t>тельствует хотя бы тот факт, что почти</w:t>
      </w:r>
      <w:r>
        <w:rPr>
          <w:lang w:val="en-US" w:eastAsia="en-US"/>
        </w:rPr>
        <w:t xml:space="preserve"> 20 %</w:t>
      </w:r>
      <w:r>
        <w:rPr/>
        <w:t xml:space="preserve"> избира</w:t>
        <w:softHyphen/>
        <w:t>телей новых федеральных земель голосуют за на</w:t>
        <w:softHyphen/>
        <w:t>следницу обанкротившейся правящей партии ГДР</w:t>
      </w:r>
      <w:r>
        <w:rPr>
          <w:lang w:val="en-US" w:eastAsia="en-US"/>
        </w:rPr>
        <w:t xml:space="preserve"> — </w:t>
      </w:r>
      <w:r>
        <w:rPr/>
        <w:t>ПДС. Так что для утверждения социального рыноч</w:t>
        <w:softHyphen/>
        <w:t>ного хозяйства в Восточной Германии еще необходи</w:t>
        <w:softHyphen/>
        <w:t>мы и время, и эффективная политика.</w:t>
      </w:r>
    </w:p>
    <w:p>
      <w:pPr>
        <w:pStyle w:val="TextBodyIndent"/>
        <w:spacing w:lineRule="auto" w:line="240"/>
        <w:rPr/>
      </w:pPr>
      <w:r>
        <w:rPr/>
        <w:t>После</w:t>
      </w:r>
      <w:r>
        <w:rPr>
          <w:lang w:val="en-US" w:eastAsia="en-US"/>
        </w:rPr>
        <w:t xml:space="preserve"> 16</w:t>
      </w:r>
      <w:r>
        <w:rPr/>
        <w:t xml:space="preserve"> лет пребывания в оппозиции герман</w:t>
        <w:softHyphen/>
        <w:t>ские социал-демократы в сентябре</w:t>
      </w:r>
      <w:r>
        <w:rPr>
          <w:lang w:val="en-US" w:eastAsia="en-US"/>
        </w:rPr>
        <w:t xml:space="preserve"> 1998</w:t>
      </w:r>
      <w:r>
        <w:rPr/>
        <w:t xml:space="preserve"> г. вернулись к власти, не имея по сути целостной и последова</w:t>
        <w:softHyphen/>
        <w:t>тельной стратегии решения назревших в стране соци</w:t>
        <w:softHyphen/>
        <w:t>ально-экономических проблем. Тот набор мер и шагов в области экономики, который был предложен в предвыборной платформе СДПГ под лозунгом «об</w:t>
        <w:softHyphen/>
        <w:t>новление и социальная справедливость», представ</w:t>
        <w:softHyphen/>
        <w:t>лял собой, как самокритично отметил позднее зам. председателя Комиссии по основным ценностям СДПГ проф. Т. Майер, весьма «проблематичную комбинацию из довольно общих обещаний обновле</w:t>
        <w:softHyphen/>
        <w:t>ния и модернизации, с одной стороны, и нескольких весьма конкретных обязательств отменить большин</w:t>
        <w:softHyphen/>
        <w:t>ство сокращений в системе социального обеспечения, проведенных предыдущим консервативно-либераль</w:t>
        <w:softHyphen/>
        <w:t>ным правительством».</w:t>
      </w:r>
      <w:r>
        <w:rPr>
          <w:rStyle w:val="FootnoteCharacters"/>
          <w:rStyle w:val="FootnoteAnchor"/>
        </w:rPr>
        <w:footnoteReference w:id="22"/>
      </w:r>
    </w:p>
    <w:p>
      <w:pPr>
        <w:pStyle w:val="TextBodyIndent"/>
        <w:spacing w:lineRule="auto" w:line="240"/>
        <w:rPr/>
      </w:pPr>
      <w:r>
        <w:rPr/>
        <w:t>На концептуальном уровне социал-демократы претендовали на «обновление» теории социального рыночного хозяйства путем одновременного осущест</w:t>
        <w:softHyphen/>
        <w:t>вления политики стимулирования как спроса, так и предложения при сохранении фундаментальных принципов социального государства. С логикой эрхардовского понимания социального рыночного хо</w:t>
        <w:softHyphen/>
        <w:t>зяйства такой подход имел весьма мало общего. Го</w:t>
        <w:softHyphen/>
        <w:t>товность СДПГ пополнить свой теоретический арсе</w:t>
        <w:softHyphen/>
        <w:t>нал путем заимствования отдельных элементов более либеральной по духу теории предложения в этом смысле мало что меняла. Ключевая задача государст</w:t>
        <w:softHyphen/>
        <w:t>ва, как понимал ее Эрхард, заключается вовсе не в том, чтобы стимулировать спрос или предложение, а в том, чтобы создать благоприятные условия, обеспе</w:t>
        <w:softHyphen/>
        <w:t>чивающие каждому возможность свободного доступа на рынок и честного соревнования по понятным и стабильным правилам игры. А уж воспользоваться или нет этими возможностями</w:t>
      </w:r>
      <w:r>
        <w:rPr>
          <w:lang w:val="en-US" w:eastAsia="en-US"/>
        </w:rPr>
        <w:t xml:space="preserve"> —</w:t>
      </w:r>
      <w:r>
        <w:rPr/>
        <w:t xml:space="preserve"> в конечном счете дело свободного выбора каждого.</w:t>
      </w:r>
    </w:p>
    <w:p>
      <w:pPr>
        <w:pStyle w:val="TextBodyIndent"/>
        <w:spacing w:lineRule="auto" w:line="240"/>
        <w:rPr/>
      </w:pPr>
      <w:r>
        <w:rPr/>
        <w:t>Понимание того, что именно свобода и индивидуаль</w:t>
        <w:softHyphen/>
        <w:t xml:space="preserve">ная ответственность составляют фундаментальную основу социальной рыночной экономики, никогда не имело в рядах социал-демократии достаточно глубоких и прочных корней. Даже после принятия Годесбергской программы </w:t>
      </w:r>
      <w:r>
        <w:rPr>
          <w:lang w:val="en-US" w:eastAsia="en-US"/>
        </w:rPr>
        <w:t>(1959</w:t>
      </w:r>
      <w:r>
        <w:rPr/>
        <w:t xml:space="preserve"> г.), которой ознаменовался окончательный разрыв партии с традиционным марксизмом, рынок воспринимал</w:t>
        <w:softHyphen/>
        <w:t>ся скорее как неизбежное зло, с реальностью которого сле</w:t>
        <w:softHyphen/>
        <w:t>довало считаться, но постоянно держать в узде под не</w:t>
        <w:softHyphen/>
        <w:t>усыпным государственным контролем.</w:t>
      </w:r>
    </w:p>
    <w:p>
      <w:pPr>
        <w:pStyle w:val="TextBodyIndent"/>
        <w:spacing w:lineRule="auto" w:line="240"/>
        <w:rPr/>
      </w:pPr>
      <w:r>
        <w:rPr/>
        <w:t>Было бы несправедливо, однако, упрекать социал-де</w:t>
        <w:softHyphen/>
        <w:t>мократов в том, что они не извлекли никаких уроков из прошлого. Усложнение социальной структуры общества и стремительное размывание традиционной электоральной базы социал-демократических партий, ужесточение конку</w:t>
        <w:softHyphen/>
        <w:t>рентной борьбы в условиях глобализации мировой эконо</w:t>
        <w:softHyphen/>
        <w:t>мики, невозможность и дальше финансировать чрезмерно раздутую систему социального обеспечения, не реагирую</w:t>
        <w:softHyphen/>
        <w:t>щий на кейнсианские методы «лечения» рост безработи</w:t>
        <w:softHyphen/>
        <w:t>цы</w:t>
      </w:r>
      <w:r>
        <w:rPr>
          <w:lang w:val="en-US" w:eastAsia="en-US"/>
        </w:rPr>
        <w:t xml:space="preserve"> —</w:t>
      </w:r>
      <w:r>
        <w:rPr/>
        <w:t xml:space="preserve"> все это привело к тому, что во второй половине 90-х годов задача обновления теоретического багажа со всей остротой встала перед большинством европейских социа</w:t>
        <w:softHyphen/>
        <w:t>листических и социал-демократических партий.</w:t>
      </w:r>
    </w:p>
    <w:p>
      <w:pPr>
        <w:pStyle w:val="TextBodyIndent"/>
        <w:spacing w:lineRule="auto" w:line="240"/>
        <w:rPr/>
      </w:pPr>
      <w:r>
        <w:rPr/>
        <w:t>Примечательно, что интеллектуальные импульсы ре</w:t>
        <w:softHyphen/>
        <w:t>форматоры в рядах европейской социал-демократии черпали на этот раз не столько в разработках собственных моз</w:t>
        <w:softHyphen/>
        <w:t>говых и исследовательских центров, сколько в трудах представителей иного, социал-либерального направления. По общему мнению, наиболее удачный синтез социал-либе</w:t>
        <w:softHyphen/>
        <w:t>ральных и социал-демократических идей был осуществлен лейбористской партией под руководством Тони Блэра. Весьма решительно провели работу по обновлению своей программы и практической политики голландские социал-демократы. Именно эти примеры вдохновляли реформато</w:t>
        <w:softHyphen/>
        <w:t>ров в рядах СДПГ в их стремлении придать партии нака</w:t>
        <w:softHyphen/>
        <w:t>нуне выборов облик динамичной и современной политичес</w:t>
        <w:softHyphen/>
        <w:t>кой организации, свободной от идеологических догматов, способной предложить убедительные альтернативы реше</w:t>
        <w:softHyphen/>
        <w:t>ния назревших в стране острых экономических и социаль</w:t>
        <w:softHyphen/>
        <w:t>ных проблем.</w:t>
      </w:r>
    </w:p>
    <w:p>
      <w:pPr>
        <w:pStyle w:val="TextBodyIndent"/>
        <w:spacing w:lineRule="auto" w:line="240"/>
        <w:rPr/>
      </w:pPr>
      <w:r>
        <w:rPr/>
        <w:t>Образ модернизатора призван был олицетворять председатель правительства земли Нижняя Саксония Герхард Шредер, ставший кандидатом на пост феде</w:t>
        <w:softHyphen/>
        <w:t>рального канцлера от СДПГ. Именно он демонстри</w:t>
        <w:softHyphen/>
        <w:t>ровал публике новый .подход, демонстрировал готов</w:t>
        <w:softHyphen/>
        <w:t>ность пойти на достаточно серьезные реформы систе</w:t>
        <w:softHyphen/>
        <w:t>мы социального обеспечения, считаться с интересами деловых кругов и наладить конструктивный диалог между правительством и бизнесом, признать домини</w:t>
        <w:softHyphen/>
        <w:t>рующую роль в экономике глобальных и националь</w:t>
        <w:softHyphen/>
        <w:t>ных рынков. «Новый центр», «третий путь», «обнов</w:t>
        <w:softHyphen/>
        <w:t>ление и социальная справедливость»</w:t>
      </w:r>
      <w:r>
        <w:rPr>
          <w:lang w:val="en-US" w:eastAsia="en-US"/>
        </w:rPr>
        <w:t xml:space="preserve"> —</w:t>
      </w:r>
      <w:r>
        <w:rPr/>
        <w:t xml:space="preserve"> все эти сло</w:t>
        <w:softHyphen/>
        <w:t>восочетания, которые можно толковать и так и эдак, призваны были убедить избирателя в том, что ны</w:t>
        <w:softHyphen/>
        <w:t>нешняя СДПГ знает, как соединить социал-демокра</w:t>
        <w:softHyphen/>
        <w:t>тические стандарты с решением новых задач. Но ка</w:t>
        <w:softHyphen/>
        <w:t>кова была реальная способность и готовность партии к самообновлению?</w:t>
      </w:r>
    </w:p>
    <w:p>
      <w:pPr>
        <w:pStyle w:val="TextBodyIndent"/>
        <w:spacing w:lineRule="auto" w:line="240"/>
        <w:rPr/>
      </w:pPr>
      <w:r>
        <w:rPr/>
        <w:t>Во-первых, реформаторские порывы «модернистов» с настороженностью были встречены «традиционалистским» крылом партии и профсоюзами. Настроения этих кругов выразил тогдашний председатель СДПГ Оскар Лафонтен в своей книге «Без страха перед глобализацией. Благосо</w:t>
        <w:softHyphen/>
        <w:t>стояние и работа для всех»</w:t>
      </w:r>
      <w:r>
        <w:rPr>
          <w:lang w:val="en-US" w:eastAsia="en-US"/>
        </w:rPr>
        <w:t xml:space="preserve"> (1998),</w:t>
      </w:r>
      <w:r>
        <w:rPr/>
        <w:t xml:space="preserve"> опубликованной нака</w:t>
        <w:softHyphen/>
        <w:t>нуне выборов. Пафос этого своеобразного манифеста «тра</w:t>
        <w:softHyphen/>
        <w:t>диционалистов» состоял в том, чтобы предупредить об опасностях, которыми чреваты для Германии глобализация и призывы следовать либеральным рецептам адаптации национальной экономики к новой ситуации. Грозящему все</w:t>
        <w:softHyphen/>
        <w:t>властию финансовых спекулянтов, транснациональных концернов и попыткам социального демонтажа, по мнению Лафонтена, социал-демократы должны противопоставить твердую решимость любой ценой сохранить социальное го</w:t>
        <w:softHyphen/>
        <w:t>сударство, ведущую роль правительства по отношению к бизнесу, систему макроэкономического регулирования на национальном уровне, дополнив ее строительством новых структур транснационального контроля за финансовыми рынками и движением капитала.</w:t>
      </w:r>
    </w:p>
    <w:p>
      <w:pPr>
        <w:pStyle w:val="TextBodyIndent"/>
        <w:spacing w:lineRule="auto" w:line="240"/>
        <w:rPr/>
      </w:pPr>
      <w:r>
        <w:rPr/>
        <w:t>Во-вторых, политтехнологи СДПГ опасались, что слишком резкое смещение акцентов в сторону социал-либе</w:t>
        <w:softHyphen/>
        <w:t>рализма приведет к размыванию политической идентичнос</w:t>
        <w:softHyphen/>
        <w:t>ти партии и пойдет, в конечном счете, на пользу ее поли</w:t>
        <w:softHyphen/>
        <w:t>тическим конкурентам как слева, так и справа.</w:t>
      </w:r>
    </w:p>
    <w:p>
      <w:pPr>
        <w:pStyle w:val="TextBodyIndent"/>
        <w:spacing w:lineRule="auto" w:line="240"/>
        <w:rPr/>
      </w:pPr>
      <w:r>
        <w:rPr/>
        <w:t>Так или иначе, первые месяцы правления воз</w:t>
        <w:softHyphen/>
        <w:t>главляемой СДПГ «красно-зеленой» коалиции харак</w:t>
        <w:softHyphen/>
        <w:t>теризовались множеством разногласий, неопределен</w:t>
        <w:softHyphen/>
        <w:t>ностью и неразберихой в том, что касалось экономи</w:t>
        <w:softHyphen/>
        <w:t>ческой, налоговой и экологической политики. Преж</w:t>
        <w:softHyphen/>
        <w:t>де всего были отменены весьма умеренные сокраще</w:t>
        <w:softHyphen/>
        <w:t>ния в системе социальной благотворительности, про</w:t>
        <w:softHyphen/>
        <w:t>веденные предыдущим консервативно-либеральным правительством.  Восстанавливалась обязательная 100-процентная оплата по бюллетеню в первые три дня болезни (еще в</w:t>
      </w:r>
      <w:r>
        <w:rPr>
          <w:lang w:val="en-US" w:eastAsia="en-US"/>
        </w:rPr>
        <w:t xml:space="preserve"> 1966</w:t>
      </w:r>
      <w:r>
        <w:rPr/>
        <w:t xml:space="preserve"> г. она была сокращена до </w:t>
      </w:r>
      <w:r>
        <w:rPr>
          <w:lang w:val="en-US" w:eastAsia="en-US"/>
        </w:rPr>
        <w:t>80 %</w:t>
      </w:r>
      <w:r>
        <w:rPr/>
        <w:t xml:space="preserve"> от заработной платы). Постепенное повышение пенсионного возраста для женщин и снижение к</w:t>
      </w:r>
      <w:r>
        <w:rPr>
          <w:lang w:val="en-US" w:eastAsia="en-US"/>
        </w:rPr>
        <w:t xml:space="preserve"> 2003</w:t>
      </w:r>
      <w:r>
        <w:rPr/>
        <w:t xml:space="preserve"> г. средней суммы гарантированной пенсии с нынешних </w:t>
      </w:r>
      <w:r>
        <w:rPr>
          <w:lang w:val="en-US" w:eastAsia="en-US"/>
        </w:rPr>
        <w:t>70 %</w:t>
      </w:r>
      <w:r>
        <w:rPr/>
        <w:t xml:space="preserve"> до</w:t>
      </w:r>
      <w:r>
        <w:rPr>
          <w:lang w:val="en-US" w:eastAsia="en-US"/>
        </w:rPr>
        <w:t xml:space="preserve"> 64 %</w:t>
      </w:r>
      <w:r>
        <w:rPr/>
        <w:t xml:space="preserve"> от величины заработной платы (а эти предложения активно обсуждались в прессе и на по</w:t>
        <w:softHyphen/>
        <w:t>литическом уровне) также были объявлены не соот</w:t>
        <w:softHyphen/>
        <w:t>ветствующими социал-демократическим стандартам.</w:t>
      </w:r>
    </w:p>
    <w:p>
      <w:pPr>
        <w:pStyle w:val="TextBodyIndent"/>
        <w:spacing w:lineRule="auto" w:line="240"/>
        <w:rPr/>
      </w:pPr>
      <w:r>
        <w:rPr/>
        <w:t>Первые проекты налоговой реформы, вышедшие из недр Министерства финансов, которое возглавил поначалу Лафонтен, представляли собой классичес</w:t>
        <w:softHyphen/>
        <w:t>кую схему перераспределения доходов от высокооп</w:t>
        <w:softHyphen/>
        <w:t>лачиваемых категорий населения в пользу низкооп</w:t>
        <w:softHyphen/>
        <w:t>лачиваемых. Если минимальную ставку подоходного налога предлагалось постепенно опустить с</w:t>
      </w:r>
      <w:r>
        <w:rPr>
          <w:lang w:val="en-US" w:eastAsia="en-US"/>
        </w:rPr>
        <w:t xml:space="preserve"> 25,9 %</w:t>
      </w:r>
      <w:r>
        <w:rPr/>
        <w:t xml:space="preserve"> до </w:t>
      </w:r>
      <w:r>
        <w:rPr>
          <w:lang w:val="en-US" w:eastAsia="en-US"/>
        </w:rPr>
        <w:t>19,9 %,</w:t>
      </w:r>
      <w:r>
        <w:rPr/>
        <w:t xml:space="preserve"> то максимальную планку в</w:t>
      </w:r>
      <w:r>
        <w:rPr>
          <w:lang w:val="en-US" w:eastAsia="en-US"/>
        </w:rPr>
        <w:t xml:space="preserve"> 53 %</w:t>
      </w:r>
      <w:r>
        <w:rPr/>
        <w:t xml:space="preserve"> многие со</w:t>
        <w:softHyphen/>
        <w:t>циал-демократы предпочли бы увековечить. Лишь под давлением «зеленых» Лафонтен согласился на символические уступки, пообещав снизить на три процентных пункта максимальную налоговую ставку подоходного налога. Более важной задачей он считал отмену всех налоговых льгот для предпринимателей.</w:t>
      </w:r>
    </w:p>
    <w:p>
      <w:pPr>
        <w:pStyle w:val="TextBodyIndent"/>
        <w:spacing w:lineRule="auto" w:line="240"/>
        <w:rPr/>
      </w:pPr>
      <w:r>
        <w:rPr/>
        <w:t>Весьма противоречивую реакцию среди населе</w:t>
        <w:softHyphen/>
        <w:t>ния</w:t>
      </w:r>
      <w:r>
        <w:rPr>
          <w:lang w:val="en-US" w:eastAsia="en-US"/>
        </w:rPr>
        <w:t xml:space="preserve"> —</w:t>
      </w:r>
      <w:r>
        <w:rPr/>
        <w:t xml:space="preserve"> и откровенно враждебную в предпринима</w:t>
        <w:softHyphen/>
        <w:t>тельских кругах</w:t>
      </w:r>
      <w:r>
        <w:rPr>
          <w:lang w:val="en-US" w:eastAsia="en-US"/>
        </w:rPr>
        <w:t xml:space="preserve"> —</w:t>
      </w:r>
      <w:r>
        <w:rPr/>
        <w:t xml:space="preserve"> вызвало инициированное союзниками социал-демократов по правящей коалиции, «зе</w:t>
        <w:softHyphen/>
        <w:t>леными», введение «экологического налога», что не</w:t>
        <w:softHyphen/>
        <w:t>избежно должно было привести к повышению цен на горючее, электроэнергию и энергоносители. При этом с точки зрения заботы об охране окружающей среды эффективность этого налога выглядела более чем проблематично, поскольку его действие не рас</w:t>
        <w:softHyphen/>
        <w:t>пространялось на предприятия ряда отраслей с высо</w:t>
        <w:softHyphen/>
        <w:t>кой энергоемкостью производства. В СДПГ отдавали себе отчет в том, что, будучи реализованной только в Германии, инициатива «зеленых» может привести к снижению конкурентоспособности германской про</w:t>
        <w:softHyphen/>
        <w:t>мышленности в Европе и в мире.</w:t>
      </w:r>
    </w:p>
    <w:p>
      <w:pPr>
        <w:pStyle w:val="TextBodyIndent"/>
        <w:spacing w:lineRule="auto" w:line="240"/>
        <w:rPr/>
      </w:pPr>
      <w:r>
        <w:rPr/>
        <w:t>Вынужденные поддержать «экологический на</w:t>
        <w:softHyphen/>
        <w:t>лог», социал-демократы пытались представить его как подспорье при реформировании пенсионной сис</w:t>
        <w:softHyphen/>
        <w:t>темы. Логика их рассуждении сводилась к тому, что полученные от взимания «экологического налога» средства позволят уменьшить нормы обязательных отчислений в пенсионный фонд. Для работодателей это якобы приведет к заметному снижению издержек на рабочую силу, а у лиц наемного труда увеличится не облагаемый налогом чистый доход. О том, на</w:t>
        <w:softHyphen/>
        <w:t>сколько существенным оказался реальный выигрыш, можно судить по следующим цифрам: первый этап введения «экологического налога» с</w:t>
      </w:r>
      <w:r>
        <w:rPr>
          <w:lang w:val="en-US" w:eastAsia="en-US"/>
        </w:rPr>
        <w:t xml:space="preserve"> 1</w:t>
      </w:r>
      <w:r>
        <w:rPr/>
        <w:t xml:space="preserve"> апреля</w:t>
      </w:r>
      <w:r>
        <w:rPr>
          <w:lang w:val="en-US" w:eastAsia="en-US"/>
        </w:rPr>
        <w:t xml:space="preserve"> 1999</w:t>
      </w:r>
      <w:r>
        <w:rPr/>
        <w:t xml:space="preserve"> г. позволил сократить взносы в пенсионный фонд с </w:t>
      </w:r>
      <w:r>
        <w:rPr>
          <w:lang w:val="en-US" w:eastAsia="en-US"/>
        </w:rPr>
        <w:t>20,3 %</w:t>
      </w:r>
      <w:r>
        <w:rPr/>
        <w:t xml:space="preserve"> до</w:t>
      </w:r>
      <w:r>
        <w:rPr>
          <w:lang w:val="en-US" w:eastAsia="en-US"/>
        </w:rPr>
        <w:t xml:space="preserve"> 19,5 %,</w:t>
      </w:r>
      <w:r>
        <w:rPr/>
        <w:t xml:space="preserve"> а второй этап, начатый</w:t>
      </w:r>
      <w:r>
        <w:rPr>
          <w:lang w:val="en-US" w:eastAsia="en-US"/>
        </w:rPr>
        <w:t xml:space="preserve"> 1</w:t>
      </w:r>
      <w:r>
        <w:rPr/>
        <w:t xml:space="preserve"> января </w:t>
      </w:r>
      <w:r>
        <w:rPr>
          <w:lang w:val="en-US" w:eastAsia="en-US"/>
        </w:rPr>
        <w:t>2000</w:t>
      </w:r>
      <w:r>
        <w:rPr/>
        <w:t xml:space="preserve"> г., дал экономию еще на</w:t>
      </w:r>
      <w:r>
        <w:rPr>
          <w:lang w:val="en-US" w:eastAsia="en-US"/>
        </w:rPr>
        <w:t xml:space="preserve"> 0,2 %.</w:t>
      </w:r>
      <w:r>
        <w:rPr/>
        <w:t xml:space="preserve"> Сколько соста</w:t>
        <w:softHyphen/>
        <w:t>вил проигрыш потребителей от повышения цен на бензин, газ, электроэнергию, отопление, точно не знает никто.</w:t>
      </w:r>
    </w:p>
    <w:p>
      <w:pPr>
        <w:pStyle w:val="TextBodyIndent"/>
        <w:spacing w:lineRule="auto" w:line="240"/>
        <w:rPr/>
      </w:pPr>
      <w:r>
        <w:rPr/>
        <w:t>Самое примечательное во всей этой борьбе за де</w:t>
        <w:softHyphen/>
        <w:t>сятые доли процента состоит в том, что согласно окон</w:t>
        <w:softHyphen/>
        <w:t>чательному плану пенсионной реформы к</w:t>
      </w:r>
      <w:r>
        <w:rPr>
          <w:lang w:val="en-US" w:eastAsia="en-US"/>
        </w:rPr>
        <w:t xml:space="preserve"> 2030</w:t>
      </w:r>
      <w:r>
        <w:rPr/>
        <w:t xml:space="preserve"> г. нор</w:t>
        <w:softHyphen/>
        <w:t>матив обязательных отчислений... вновь окажется где-то на уровне</w:t>
      </w:r>
      <w:r>
        <w:rPr>
          <w:lang w:val="en-US" w:eastAsia="en-US"/>
        </w:rPr>
        <w:t xml:space="preserve"> 22 %</w:t>
      </w:r>
      <w:r>
        <w:rPr/>
        <w:t xml:space="preserve"> от суммы номинальной заработ</w:t>
        <w:softHyphen/>
        <w:t>ной платы.</w:t>
      </w:r>
    </w:p>
    <w:p>
      <w:pPr>
        <w:pStyle w:val="TextBodyIndent"/>
        <w:spacing w:lineRule="auto" w:line="240"/>
        <w:rPr/>
      </w:pPr>
      <w:r>
        <w:rPr/>
        <w:t>В конечном счете дело даже не в конкретных цифрах, а в самом подходе. Наступление старости и выход на пенсию относится к категории вполне пред</w:t>
        <w:softHyphen/>
        <w:t>сказуемых жизненных рисков. В свое время Эрхард не уставал напоминать, что социальный характер по</w:t>
        <w:softHyphen/>
        <w:t>литики государства проявляется вовсе не в том, чтобы гарантировать каждому максимально высокий размер пенсии через систему предписанных законом обязательных страховых взносов. Принцип свободы выбора и индивидуальной ответственности должен действовать и здесь. Основной акцент должен быть сделан на создании условий для развития альтерна</w:t>
        <w:softHyphen/>
        <w:t>тивных форм обеспечения старости (добровольные накопительные системы, сбережения, формирование собственности и т. д.). Обязательная же система га</w:t>
        <w:softHyphen/>
        <w:t>рантированного государством пенсионного обеспече</w:t>
        <w:softHyphen/>
        <w:t>ния распространяется ^ лишь на лиц наемного труда (Эрхард считал, например, что из нее должны быть исключены не только предприниматели, лица свобод</w:t>
        <w:softHyphen/>
        <w:t>ных профессий, но и высокооплачиваемые категории государственных служащих) и должна гарантировать в старости лишь некий прожиточный минимум, но не более того. Все остальное</w:t>
      </w:r>
      <w:r>
        <w:rPr>
          <w:lang w:val="en-US" w:eastAsia="en-US"/>
        </w:rPr>
        <w:t xml:space="preserve"> —</w:t>
      </w:r>
      <w:r>
        <w:rPr/>
        <w:t xml:space="preserve"> дело свободного выбора каждого.</w:t>
      </w:r>
    </w:p>
    <w:p>
      <w:pPr>
        <w:pStyle w:val="TextBodyIndent"/>
        <w:spacing w:lineRule="auto" w:line="240"/>
        <w:rPr/>
      </w:pPr>
      <w:r>
        <w:rPr/>
        <w:t>Пенсионная система Германии давно уже нахо</w:t>
        <w:softHyphen/>
        <w:t>дится в противоречии с этими принципами. В усло</w:t>
        <w:softHyphen/>
        <w:t>виях сохранения в стране высокого уровня безрабо</w:t>
        <w:softHyphen/>
        <w:t>тицы и качественных изменений в демографической структуре населения, когда все меньшее количество работающих вынуждено содержать все большее ко</w:t>
        <w:softHyphen/>
        <w:t>личество неработающих, под вопрос вообще постав</w:t>
        <w:softHyphen/>
        <w:t>лена возможность ее дальнейшего финансирования. Возвращение к принципу субсидиарности становится, таким образом, главным критерием эффективного ре</w:t>
        <w:softHyphen/>
        <w:t>формирования социальной системы вообще и пенси</w:t>
        <w:softHyphen/>
        <w:t>онной системы в частности. Если суммировать взгля</w:t>
        <w:softHyphen/>
        <w:t>ды по этому поводу немецких экспертов, представля</w:t>
        <w:softHyphen/>
        <w:t>ющих ордолиберальное направление, то сегодня не</w:t>
        <w:softHyphen/>
        <w:t>обходимо:</w:t>
      </w:r>
    </w:p>
    <w:p>
      <w:pPr>
        <w:pStyle w:val="TextBodyIndent"/>
        <w:numPr>
          <w:ilvl w:val="0"/>
          <w:numId w:val="3"/>
        </w:numPr>
        <w:spacing w:lineRule="auto" w:line="240"/>
        <w:rPr/>
      </w:pPr>
      <w:r>
        <w:rPr/>
        <w:t>ликвидировать практику обязательной индек</w:t>
        <w:softHyphen/>
        <w:t>сации размера пенсий в зависимости от роста номи</w:t>
        <w:softHyphen/>
        <w:t>нальной заработной платы;</w:t>
      </w:r>
    </w:p>
    <w:p>
      <w:pPr>
        <w:pStyle w:val="TextBodyIndent"/>
        <w:numPr>
          <w:ilvl w:val="0"/>
          <w:numId w:val="3"/>
        </w:numPr>
        <w:spacing w:lineRule="auto" w:line="240"/>
        <w:rPr/>
      </w:pPr>
      <w:r>
        <w:rPr/>
        <w:t>сократить гарантированный размер пенсий с сегодняшних</w:t>
      </w:r>
      <w:r>
        <w:rPr>
          <w:lang w:val="en-US" w:eastAsia="en-US"/>
        </w:rPr>
        <w:t xml:space="preserve"> 70 %</w:t>
      </w:r>
      <w:r>
        <w:rPr/>
        <w:t xml:space="preserve"> от заработной платы по крайней мере до</w:t>
      </w:r>
      <w:r>
        <w:rPr>
          <w:lang w:val="en-US" w:eastAsia="en-US"/>
        </w:rPr>
        <w:t xml:space="preserve"> 60 %;</w:t>
      </w:r>
    </w:p>
    <w:p>
      <w:pPr>
        <w:pStyle w:val="TextBodyIndent"/>
        <w:numPr>
          <w:ilvl w:val="0"/>
          <w:numId w:val="3"/>
        </w:numPr>
        <w:spacing w:lineRule="auto" w:line="240"/>
        <w:rPr/>
      </w:pPr>
      <w:r>
        <w:rPr/>
        <w:t>всячески стимулировать добровольные формы обеспечения старости, вплоть до освобождения от на</w:t>
        <w:softHyphen/>
        <w:t>логообложения той части доходов граждан, которая используется ими в качестве сбережений через част</w:t>
        <w:softHyphen/>
        <w:t>ные накопительные системы пенсионного страхова</w:t>
        <w:softHyphen/>
        <w:t>ния;</w:t>
      </w:r>
    </w:p>
    <w:p>
      <w:pPr>
        <w:pStyle w:val="TextBodyIndent"/>
        <w:numPr>
          <w:ilvl w:val="0"/>
          <w:numId w:val="3"/>
        </w:numPr>
        <w:spacing w:lineRule="auto" w:line="240"/>
        <w:rPr/>
      </w:pPr>
      <w:r>
        <w:rPr/>
        <w:t>повысить пенсионный возраст как для муж</w:t>
        <w:softHyphen/>
        <w:t>чин, так и для женщин;</w:t>
      </w:r>
    </w:p>
    <w:p>
      <w:pPr>
        <w:pStyle w:val="TextBodyIndent"/>
        <w:numPr>
          <w:ilvl w:val="0"/>
          <w:numId w:val="3"/>
        </w:numPr>
        <w:spacing w:lineRule="auto" w:line="240"/>
        <w:rPr/>
      </w:pPr>
      <w:r>
        <w:rPr/>
        <w:t>исключить существующие возможности досроч</w:t>
        <w:softHyphen/>
        <w:t>ного выхода на пенсию.</w:t>
      </w:r>
    </w:p>
    <w:p>
      <w:pPr>
        <w:pStyle w:val="TextBodyIndent"/>
        <w:spacing w:lineRule="auto" w:line="240"/>
        <w:rPr/>
      </w:pPr>
      <w:r>
        <w:rPr/>
        <w:t>Практически ничего этого, однако, не предусмот</w:t>
        <w:softHyphen/>
        <w:t>рено в правительственном проекте пенсионной ре</w:t>
        <w:softHyphen/>
        <w:t>формы. Рекламируемое в качестве «исторического прорыва» постепенное введение элементов накопи</w:t>
        <w:softHyphen/>
        <w:t>тельной системы (начиная с</w:t>
      </w:r>
      <w:r>
        <w:rPr>
          <w:lang w:val="en-US" w:eastAsia="en-US"/>
        </w:rPr>
        <w:t xml:space="preserve"> 1 %</w:t>
      </w:r>
      <w:r>
        <w:rPr/>
        <w:t xml:space="preserve"> в</w:t>
      </w:r>
      <w:r>
        <w:rPr>
          <w:lang w:val="en-US" w:eastAsia="en-US"/>
        </w:rPr>
        <w:t xml:space="preserve"> 2002</w:t>
      </w:r>
      <w:r>
        <w:rPr/>
        <w:t xml:space="preserve"> г., к</w:t>
      </w:r>
      <w:r>
        <w:rPr>
          <w:lang w:val="en-US" w:eastAsia="en-US"/>
        </w:rPr>
        <w:t xml:space="preserve"> 2008</w:t>
      </w:r>
      <w:r>
        <w:rPr/>
        <w:t xml:space="preserve"> г. размер взносов по этой программе должен составить </w:t>
      </w:r>
      <w:r>
        <w:rPr>
          <w:lang w:val="en-US" w:eastAsia="en-US"/>
        </w:rPr>
        <w:t>4%</w:t>
      </w:r>
      <w:r>
        <w:rPr/>
        <w:t xml:space="preserve"> от номинальной заработной платы) можно рас</w:t>
        <w:softHyphen/>
        <w:t>сматривать в лучшем случае как первую робкую по</w:t>
        <w:softHyphen/>
        <w:t>пытку модифицировать, но никак не радикально перестроить существующую пенсионную систему. На обозримое будущее федеральные дотации пенсион</w:t>
        <w:softHyphen/>
        <w:t>ной системе будут по-прежнему составлять вторую по величине статью в бюджете.</w:t>
      </w:r>
    </w:p>
    <w:p>
      <w:pPr>
        <w:pStyle w:val="TextBodyIndent"/>
        <w:spacing w:lineRule="auto" w:line="240"/>
        <w:rPr/>
      </w:pPr>
      <w:r>
        <w:rPr/>
        <w:t>При этом аргументы правительства в защиту свое</w:t>
        <w:softHyphen/>
        <w:t>го проекта никак не вписываются в логику эрхардов-ской трактовки роли социального компонента в ры</w:t>
        <w:softHyphen/>
        <w:t xml:space="preserve">ночной экономике. Правительство озабочено скорее прагматическим поиском возможностей дальнейшего финансирования порочной по своей сути пенсионной системы и вынужденно предпринимает некоторые </w:t>
      </w:r>
      <w:r>
        <w:rPr>
          <w:szCs w:val="18"/>
        </w:rPr>
        <w:t>шаги в надежде ее слегка видоизменить. Впрочем с учетом экономической истории последних десятиле</w:t>
        <w:softHyphen/>
        <w:t>тий и морально-психологического климата в стране, где у большинства граждан словосочетание «рыноч</w:t>
        <w:softHyphen/>
        <w:t>ная экономика» ассоциируется прежде всего с обили</w:t>
        <w:softHyphen/>
        <w:t>ем товаров, эффективностью, социальными гарантия</w:t>
        <w:softHyphen/>
        <w:t>ми, материальным благополучием и лишь в послед</w:t>
        <w:softHyphen/>
        <w:t>нюю очередь со свободой, уже сами эти робкие шаги можно расценивать почти как подвиг. Тем более, что речь идет об инициативе левого правительства.</w:t>
      </w:r>
    </w:p>
    <w:p>
      <w:pPr>
        <w:pStyle w:val="TextBodyIndent"/>
        <w:spacing w:lineRule="auto" w:line="240"/>
        <w:rPr>
          <w:szCs w:val="18"/>
        </w:rPr>
      </w:pPr>
      <w:r>
        <w:rPr>
          <w:szCs w:val="18"/>
        </w:rPr>
        <w:t>При этом, похоже, мало кого интересуют кон</w:t>
        <w:softHyphen/>
        <w:t>кретные способы решения этой задачи. Во всяком случае практически никто до сих пор не обратил внимание на то, что правительственный план стро</w:t>
        <w:softHyphen/>
        <w:t>ительства накопительной системы начисто игнориру</w:t>
        <w:softHyphen/>
        <w:t>ет принцип добровольности. Государство не создает условий для того, чтобы наемный работник в будущем мог самостоятельно позаботиться о себе, а подроб</w:t>
        <w:softHyphen/>
        <w:t>нейшим образом в деталях предписывает ему, как он должен это сделать. Можно с уверенностью предпо</w:t>
        <w:softHyphen/>
        <w:t>ложить, что прародители концепции социального ры</w:t>
        <w:softHyphen/>
        <w:t>ночного хозяйства по-иному представляли себе прак</w:t>
        <w:softHyphen/>
        <w:t>тическое воплощение принципа субсидиарности.</w:t>
      </w:r>
    </w:p>
    <w:p>
      <w:pPr>
        <w:pStyle w:val="TextBodyIndent"/>
        <w:spacing w:lineRule="auto" w:line="240"/>
        <w:rPr/>
      </w:pPr>
      <w:r>
        <w:rPr>
          <w:szCs w:val="18"/>
        </w:rPr>
        <w:t>Наиболее впечатляющий прорыв «красно-зеле</w:t>
        <w:softHyphen/>
        <w:t>ная» коалиция совершила в деле реформирования налоговой системы. После неожиданного ухода Ла-фонтена с поста председателя партии и министра фи</w:t>
        <w:softHyphen/>
        <w:t>нансов, концепция налоговой реформы подверглась весьма существенной корректировке. В июле</w:t>
      </w:r>
      <w:r>
        <w:rPr>
          <w:szCs w:val="18"/>
          <w:lang w:val="en-US" w:eastAsia="en-US"/>
        </w:rPr>
        <w:t xml:space="preserve"> 2000</w:t>
      </w:r>
      <w:r>
        <w:rPr>
          <w:szCs w:val="18"/>
        </w:rPr>
        <w:t xml:space="preserve"> г. верхняя палата немецкого парламента, бундесрат, одобрила правительственный пакет налоговых зако</w:t>
        <w:softHyphen/>
        <w:t>нопроектов.</w:t>
      </w:r>
    </w:p>
    <w:p>
      <w:pPr>
        <w:pStyle w:val="TextBodyIndent"/>
        <w:spacing w:lineRule="auto" w:line="240"/>
        <w:rPr/>
      </w:pPr>
      <w:r>
        <w:rPr>
          <w:szCs w:val="18"/>
        </w:rPr>
        <w:t>По новому закону предполагается довести мини</w:t>
        <w:softHyphen/>
        <w:t>мальную ставку подоходного налога с</w:t>
      </w:r>
      <w:r>
        <w:rPr>
          <w:szCs w:val="18"/>
          <w:lang w:val="en-US" w:eastAsia="en-US"/>
        </w:rPr>
        <w:t xml:space="preserve"> 22,9 %</w:t>
      </w:r>
      <w:r>
        <w:rPr>
          <w:szCs w:val="18"/>
        </w:rPr>
        <w:t xml:space="preserve"> в </w:t>
      </w:r>
      <w:r>
        <w:rPr>
          <w:szCs w:val="18"/>
          <w:lang w:val="en-US" w:eastAsia="en-US"/>
        </w:rPr>
        <w:t>2000</w:t>
      </w:r>
      <w:r>
        <w:rPr>
          <w:szCs w:val="18"/>
        </w:rPr>
        <w:t xml:space="preserve"> г. до</w:t>
      </w:r>
      <w:r>
        <w:rPr>
          <w:szCs w:val="18"/>
          <w:lang w:val="en-US" w:eastAsia="en-US"/>
        </w:rPr>
        <w:t xml:space="preserve"> 15 %</w:t>
      </w:r>
      <w:r>
        <w:rPr>
          <w:szCs w:val="18"/>
        </w:rPr>
        <w:t xml:space="preserve"> в</w:t>
      </w:r>
      <w:r>
        <w:rPr>
          <w:szCs w:val="18"/>
          <w:lang w:val="en-US" w:eastAsia="en-US"/>
        </w:rPr>
        <w:t xml:space="preserve"> 2005</w:t>
      </w:r>
      <w:r>
        <w:rPr>
          <w:szCs w:val="18"/>
        </w:rPr>
        <w:t xml:space="preserve"> г. при одновременном увели</w:t>
        <w:softHyphen/>
        <w:t>чении не облагаемой налогом годовой суммы прожи</w:t>
        <w:softHyphen/>
        <w:t>точного минимума. Снижается и верхняя планка по</w:t>
        <w:softHyphen/>
        <w:t>доходного налога</w:t>
      </w:r>
      <w:r>
        <w:rPr>
          <w:szCs w:val="18"/>
          <w:lang w:val="en-US" w:eastAsia="en-US"/>
        </w:rPr>
        <w:t xml:space="preserve"> —</w:t>
      </w:r>
      <w:r>
        <w:rPr>
          <w:szCs w:val="18"/>
        </w:rPr>
        <w:t xml:space="preserve"> с</w:t>
      </w:r>
      <w:r>
        <w:rPr>
          <w:szCs w:val="18"/>
          <w:lang w:val="en-US" w:eastAsia="en-US"/>
        </w:rPr>
        <w:t xml:space="preserve"> 51 %</w:t>
      </w:r>
      <w:r>
        <w:rPr>
          <w:szCs w:val="18"/>
        </w:rPr>
        <w:t xml:space="preserve"> в</w:t>
      </w:r>
      <w:r>
        <w:rPr>
          <w:szCs w:val="18"/>
          <w:lang w:val="en-US" w:eastAsia="en-US"/>
        </w:rPr>
        <w:t xml:space="preserve"> 2000</w:t>
      </w:r>
      <w:r>
        <w:rPr>
          <w:szCs w:val="18"/>
        </w:rPr>
        <w:t xml:space="preserve"> г. до</w:t>
      </w:r>
      <w:r>
        <w:rPr>
          <w:szCs w:val="18"/>
          <w:lang w:val="en-US" w:eastAsia="en-US"/>
        </w:rPr>
        <w:t xml:space="preserve"> 42 %</w:t>
      </w:r>
      <w:r>
        <w:rPr>
          <w:szCs w:val="18"/>
        </w:rPr>
        <w:t xml:space="preserve"> к </w:t>
      </w:r>
      <w:r>
        <w:rPr>
          <w:szCs w:val="18"/>
          <w:lang w:val="en-US" w:eastAsia="en-US"/>
        </w:rPr>
        <w:t>2005</w:t>
      </w:r>
      <w:r>
        <w:rPr>
          <w:szCs w:val="18"/>
        </w:rPr>
        <w:t xml:space="preserve"> г. Хорошей новостью для бизнеса стало существенное сокращение налога на прибыль корпора</w:t>
        <w:softHyphen/>
        <w:t>ций</w:t>
      </w:r>
      <w:r>
        <w:rPr>
          <w:szCs w:val="18"/>
          <w:lang w:val="en-US" w:eastAsia="en-US"/>
        </w:rPr>
        <w:t xml:space="preserve"> —</w:t>
      </w:r>
      <w:r>
        <w:rPr>
          <w:szCs w:val="18"/>
        </w:rPr>
        <w:t xml:space="preserve"> с</w:t>
      </w:r>
      <w:r>
        <w:rPr>
          <w:szCs w:val="18"/>
          <w:lang w:val="en-US" w:eastAsia="en-US"/>
        </w:rPr>
        <w:t xml:space="preserve"> 40</w:t>
      </w:r>
      <w:r>
        <w:rPr>
          <w:szCs w:val="18"/>
        </w:rPr>
        <w:t xml:space="preserve"> до</w:t>
      </w:r>
      <w:r>
        <w:rPr>
          <w:szCs w:val="18"/>
          <w:lang w:val="en-US" w:eastAsia="en-US"/>
        </w:rPr>
        <w:t xml:space="preserve"> 25 %</w:t>
      </w:r>
      <w:r>
        <w:rPr>
          <w:szCs w:val="18"/>
        </w:rPr>
        <w:t xml:space="preserve"> (без учета региональных нало</w:t>
        <w:softHyphen/>
        <w:t>гов). С</w:t>
      </w:r>
      <w:r>
        <w:rPr>
          <w:szCs w:val="18"/>
          <w:lang w:val="en-US" w:eastAsia="en-US"/>
        </w:rPr>
        <w:t xml:space="preserve"> 2002</w:t>
      </w:r>
      <w:r>
        <w:rPr>
          <w:szCs w:val="18"/>
        </w:rPr>
        <w:t xml:space="preserve"> г. отменяется налог на прирост капита</w:t>
        <w:softHyphen/>
        <w:t>ла от продажи крупных пакетов акций, который был основной преградой на пути реструктуризации не</w:t>
        <w:softHyphen/>
        <w:t>мецкого корпоративного ландшафта.</w:t>
      </w:r>
    </w:p>
    <w:p>
      <w:pPr>
        <w:pStyle w:val="TextBodyIndent"/>
        <w:spacing w:lineRule="auto" w:line="240"/>
        <w:rPr>
          <w:szCs w:val="18"/>
        </w:rPr>
      </w:pPr>
      <w:r>
        <w:rPr>
          <w:szCs w:val="18"/>
        </w:rPr>
        <w:t>Что бы ни говорилось сегодня оппозицией о не</w:t>
        <w:softHyphen/>
        <w:t>достатках нового закона, надо признать: в общем и целом сделан важный шаг в правильном направле</w:t>
        <w:softHyphen/>
        <w:t>нии. Сформировавшийся за последнее десятилетие образ Германии как страны с высокими налогами и неэффективной корпоративной структурой, которые препятствуют притоку прямых и портфельных инвес</w:t>
        <w:softHyphen/>
        <w:t>тиций, может в результате стать более привлекатель</w:t>
        <w:softHyphen/>
        <w:t>ным.</w:t>
      </w:r>
    </w:p>
    <w:p>
      <w:pPr>
        <w:pStyle w:val="TextBodyIndent"/>
        <w:spacing w:lineRule="auto" w:line="240"/>
        <w:rPr/>
      </w:pPr>
      <w:r>
        <w:rPr>
          <w:szCs w:val="18"/>
        </w:rPr>
        <w:t>Однако пока это всего лишь шанс. Реальное снижение налогового бремени на предприятия может оказаться весь</w:t>
        <w:softHyphen/>
        <w:t>ма незначительным, поскольку большую часть от сокраще</w:t>
        <w:softHyphen/>
        <w:t>ния налоговых поступлений правительство намерено ком</w:t>
        <w:softHyphen/>
        <w:t>пенсировать за счет «экологического налога» и ликвида</w:t>
        <w:softHyphen/>
        <w:t>ции значительной части налоговых льгот для предприни</w:t>
        <w:softHyphen/>
        <w:t>мателей. Сомнения в этой связи вызывают не сами новые правила расчета налогооблагаемой базы, а логика прави</w:t>
        <w:softHyphen/>
        <w:t>тельства, которое озабочено больше не необходимостью со</w:t>
        <w:softHyphen/>
        <w:t>кращения государственных расходов, а поиском новых ис</w:t>
        <w:softHyphen/>
        <w:t>точников их финансирования. Пакет мер по экономии го</w:t>
        <w:softHyphen/>
        <w:t>сударственных расходов, предложенный правительством, позволил довести в</w:t>
      </w:r>
      <w:r>
        <w:rPr>
          <w:szCs w:val="18"/>
          <w:lang w:val="en-US" w:eastAsia="en-US"/>
        </w:rPr>
        <w:t xml:space="preserve"> 2001</w:t>
      </w:r>
      <w:r>
        <w:rPr>
          <w:szCs w:val="18"/>
        </w:rPr>
        <w:t xml:space="preserve"> г. их долю до </w:t>
      </w:r>
      <w:r>
        <w:rPr>
          <w:szCs w:val="18"/>
          <w:lang w:val="en-US" w:eastAsia="en-US"/>
        </w:rPr>
        <w:t>46,8 %</w:t>
      </w:r>
      <w:r>
        <w:rPr>
          <w:szCs w:val="18"/>
        </w:rPr>
        <w:t xml:space="preserve"> от ВВП по сравнению с</w:t>
      </w:r>
      <w:r>
        <w:rPr>
          <w:szCs w:val="18"/>
          <w:lang w:val="en-US" w:eastAsia="en-US"/>
        </w:rPr>
        <w:t xml:space="preserve"> 48,4 %</w:t>
      </w:r>
      <w:r>
        <w:rPr>
          <w:szCs w:val="18"/>
        </w:rPr>
        <w:t xml:space="preserve"> в</w:t>
      </w:r>
      <w:r>
        <w:rPr>
          <w:szCs w:val="18"/>
          <w:lang w:val="en-US" w:eastAsia="en-US"/>
        </w:rPr>
        <w:t xml:space="preserve"> 1999</w:t>
      </w:r>
      <w:r>
        <w:rPr>
          <w:szCs w:val="18"/>
        </w:rPr>
        <w:t xml:space="preserve"> г. Правда, бюджетный дефицит в</w:t>
      </w:r>
      <w:r>
        <w:rPr>
          <w:szCs w:val="18"/>
          <w:lang w:val="en-US" w:eastAsia="en-US"/>
        </w:rPr>
        <w:t xml:space="preserve"> 2000</w:t>
      </w:r>
      <w:r>
        <w:rPr>
          <w:szCs w:val="18"/>
        </w:rPr>
        <w:t xml:space="preserve"> г. впервые за многие годы сменился небольшим профицитом, но устойчивость данной тенденции пока под вопросом. В целом же огромный госу</w:t>
        <w:softHyphen/>
        <w:t>дарственный долг, составивший на конец</w:t>
      </w:r>
      <w:r>
        <w:rPr>
          <w:szCs w:val="18"/>
          <w:lang w:val="en-US" w:eastAsia="en-US"/>
        </w:rPr>
        <w:t xml:space="preserve"> 1999</w:t>
      </w:r>
      <w:r>
        <w:rPr>
          <w:szCs w:val="18"/>
        </w:rPr>
        <w:t xml:space="preserve"> г.</w:t>
      </w:r>
      <w:r>
        <w:rPr>
          <w:szCs w:val="18"/>
          <w:lang w:val="en-US" w:eastAsia="en-US"/>
        </w:rPr>
        <w:t xml:space="preserve"> 2200 </w:t>
      </w:r>
      <w:r>
        <w:rPr>
          <w:szCs w:val="18"/>
        </w:rPr>
        <w:t>млрд марок, все еще продолжает как «дамоклов меч» ви</w:t>
        <w:softHyphen/>
        <w:t>сеть над финансовой системой страны.</w:t>
      </w:r>
    </w:p>
    <w:p>
      <w:pPr>
        <w:pStyle w:val="TextBodyIndent"/>
        <w:spacing w:lineRule="auto" w:line="240"/>
        <w:rPr/>
      </w:pPr>
      <w:r>
        <w:rPr/>
        <w:t>Можно только приветствовать намерение мини</w:t>
        <w:softHyphen/>
        <w:t>стра финансов Г. Айхеля добиться к</w:t>
      </w:r>
      <w:r>
        <w:rPr>
          <w:lang w:val="en-US" w:eastAsia="en-US"/>
        </w:rPr>
        <w:t xml:space="preserve"> 2006</w:t>
      </w:r>
      <w:r>
        <w:rPr/>
        <w:t xml:space="preserve"> г. устой</w:t>
        <w:softHyphen/>
        <w:t>чиво бездефицитного бюджета, довести постепенно государственные расходы до</w:t>
      </w:r>
      <w:r>
        <w:rPr>
          <w:lang w:val="en-US" w:eastAsia="en-US"/>
        </w:rPr>
        <w:t xml:space="preserve"> 40 %</w:t>
      </w:r>
      <w:r>
        <w:rPr/>
        <w:t xml:space="preserve"> от ВВП и при</w:t>
        <w:softHyphen/>
        <w:t>ступить, наконец, не просто к сокращению новых заимствований, а к погашению государственного долга. Заслуживает внимания и его обещание не использовать в будущем бюджетную политику в ка</w:t>
        <w:softHyphen/>
        <w:t>честве инструмента регулирования конъюнктурных колебаний.</w:t>
      </w:r>
    </w:p>
    <w:p>
      <w:pPr>
        <w:pStyle w:val="TextBodyIndent"/>
        <w:spacing w:lineRule="auto" w:line="240"/>
        <w:rPr/>
      </w:pPr>
      <w:r>
        <w:rPr/>
        <w:t>Между тем возможности существенного сокраще</w:t>
        <w:softHyphen/>
        <w:t>ния государственных расходов достаточно очевидны. Это прежде всего радикальная реформа системы со</w:t>
        <w:softHyphen/>
        <w:t>циального обеспечения и не менее радикальное со</w:t>
        <w:softHyphen/>
        <w:t>кращение государственных субсидий промышленнос</w:t>
        <w:softHyphen/>
        <w:t>ти и сельскому хозяйству. Последние, по минималь</w:t>
        <w:softHyphen/>
        <w:t>ной оценке, составили в</w:t>
      </w:r>
      <w:r>
        <w:rPr>
          <w:lang w:val="en-US" w:eastAsia="en-US"/>
        </w:rPr>
        <w:t xml:space="preserve"> 1999</w:t>
      </w:r>
      <w:r>
        <w:rPr/>
        <w:t xml:space="preserve"> г.</w:t>
      </w:r>
      <w:r>
        <w:rPr>
          <w:lang w:val="en-US" w:eastAsia="en-US"/>
        </w:rPr>
        <w:t xml:space="preserve"> 66,5</w:t>
      </w:r>
      <w:r>
        <w:rPr/>
        <w:t xml:space="preserve"> млрд марок, а по альтернативной оценке Института мировой эконо</w:t>
        <w:softHyphen/>
        <w:t>мики в Киле</w:t>
      </w:r>
      <w:r>
        <w:rPr>
          <w:lang w:val="en-US" w:eastAsia="en-US"/>
        </w:rPr>
        <w:t xml:space="preserve"> —</w:t>
      </w:r>
      <w:r>
        <w:rPr/>
        <w:t xml:space="preserve"> были почти в пять раз больше.</w:t>
      </w:r>
    </w:p>
    <w:p>
      <w:pPr>
        <w:pStyle w:val="TextBodyIndent"/>
        <w:spacing w:lineRule="auto" w:line="240"/>
        <w:rPr/>
      </w:pPr>
      <w:r>
        <w:rPr/>
        <w:t>Вообще, сейчас трудно предсказать, сколь ради</w:t>
        <w:softHyphen/>
        <w:t>кальной окажется эволюция теоретической платфор</w:t>
        <w:softHyphen/>
        <w:t>мы и практической политики германских социал-де</w:t>
        <w:softHyphen/>
        <w:t>мократов. Если заявка СДПГ на «обновление» све</w:t>
        <w:softHyphen/>
        <w:t>дется к очередной попытке реанимировать этатистские подходы к решению задач</w:t>
      </w:r>
      <w:r>
        <w:rPr>
          <w:lang w:val="en-US" w:eastAsia="en-US"/>
        </w:rPr>
        <w:t xml:space="preserve"> XXI</w:t>
      </w:r>
      <w:r>
        <w:rPr/>
        <w:t xml:space="preserve"> века, то возрож</w:t>
        <w:softHyphen/>
        <w:t>дения социального рыночного хозяйства от такого поиска «новой идентичности» ждать не приходится. Какой путь в конечном счете выберет СДПГ, пока</w:t>
        <w:softHyphen/>
        <w:t>жет время.</w:t>
      </w:r>
    </w:p>
    <w:p>
      <w:pPr>
        <w:pStyle w:val="TextBodyIndent"/>
        <w:spacing w:lineRule="auto" w:line="240"/>
        <w:rPr/>
      </w:pPr>
      <w:r>
        <w:rPr/>
      </w:r>
    </w:p>
    <w:p>
      <w:pPr>
        <w:pStyle w:val="Heading2"/>
        <w:spacing w:lineRule="auto" w:line="240"/>
        <w:rPr/>
      </w:pPr>
      <w:bookmarkStart w:id="10" w:name="__RefHeading___Toc40604297"/>
      <w:bookmarkEnd w:id="10"/>
      <w:r>
        <w:rPr/>
        <w:t>3.2. Применимость в условиях России</w:t>
      </w:r>
    </w:p>
    <w:p>
      <w:pPr>
        <w:pStyle w:val="TextBodyIndent"/>
        <w:spacing w:lineRule="auto" w:line="240"/>
        <w:rPr/>
      </w:pPr>
      <w:r>
        <w:rPr/>
        <w:t>Руководители посткоммунистической России не</w:t>
        <w:softHyphen/>
        <w:t>однократно, говоря о желаемых перспективах соци</w:t>
        <w:softHyphen/>
        <w:t>ально-экономического развития нашей страны, упо</w:t>
        <w:softHyphen/>
        <w:t>минали Германию и немецкий опыт послевоенного хозяйственного восстановления на принципах соци</w:t>
        <w:softHyphen/>
        <w:t>ального рыночного хозяйства как один из образцов, на которые следует ориентироваться нашему общест</w:t>
        <w:softHyphen/>
        <w:t>ву при выборе путей и механизмов экономического развития. Не стал исключением и президент В. В. Путин, который заявил, что в своей деятель</w:t>
        <w:softHyphen/>
        <w:t>ности вдохновляется примером послевоенных Герма</w:t>
        <w:softHyphen/>
        <w:t>нии и Японии, сумевших добиться длившихся деся</w:t>
        <w:softHyphen/>
        <w:t>тилетиями периодов устойчивого и быстрого эконо</w:t>
        <w:softHyphen/>
        <w:t>мического роста и благосостояния на основе сочета</w:t>
        <w:softHyphen/>
        <w:t>ния природного трудолюбия народов двух этих стран с эффективной, умело проводившейся на практике экономической политикой.</w:t>
      </w:r>
      <w:r>
        <w:rPr>
          <w:rStyle w:val="FootnoteCharacters"/>
          <w:rStyle w:val="FootnoteAnchor"/>
        </w:rPr>
        <w:footnoteReference w:id="23"/>
      </w:r>
    </w:p>
    <w:p>
      <w:pPr>
        <w:pStyle w:val="TextBodyIndent"/>
        <w:spacing w:lineRule="auto" w:line="240"/>
        <w:rPr/>
      </w:pPr>
      <w:r>
        <w:rPr/>
        <w:t>Да и массовые опросы общественного мнения, проведенные Российским независимым институтом социальных и национальных проблем в последние годы, показывают, что россияне неизменно дают самые высокие оценки хозяйственным и социально-политическим достижениям именно Германии.</w:t>
      </w:r>
      <w:r>
        <w:rPr>
          <w:rStyle w:val="FootnoteCharacters"/>
          <w:rStyle w:val="FootnoteAnchor"/>
        </w:rPr>
        <w:footnoteReference w:id="24"/>
      </w:r>
      <w:r>
        <w:rPr/>
        <w:t xml:space="preserve"> Ана</w:t>
        <w:softHyphen/>
        <w:t>лиз общественных установок в отношении некоторых фундаментальных экономических явлений, процессов и основных действующих лиц экономики свидетель</w:t>
        <w:softHyphen/>
        <w:t>ствует, что между гражданами России и гражданами нынешней ФРГ наблюдается достаточно высокая близость мировосприятия, тем более удивительная, что исторический опыт обоих народов весьма разли</w:t>
        <w:softHyphen/>
        <w:t>чен.</w:t>
      </w:r>
    </w:p>
    <w:p>
      <w:pPr>
        <w:pStyle w:val="TextBodyIndent"/>
        <w:spacing w:lineRule="auto" w:line="240"/>
        <w:rPr/>
      </w:pPr>
      <w:r>
        <w:rPr/>
        <w:t>Одним словом, и на уровне рядовых обывателей, и среди российской элиты присутствует представле</w:t>
        <w:softHyphen/>
        <w:t>ние о полезности немецкого опыта социально-эконо</w:t>
        <w:softHyphen/>
        <w:t>мического развития, возможности и даже желатель</w:t>
        <w:softHyphen/>
        <w:t>ности его использования при решении острейших проблем, тяжелый воз которых Россия тянет из пос</w:t>
        <w:softHyphen/>
        <w:t>ледних сил. Более того, и на уровне базовых ценнос</w:t>
        <w:softHyphen/>
        <w:t>тей социальное рыночное хозяйство как путь к «бла</w:t>
        <w:softHyphen/>
        <w:t>госостоянию для всех» (так озаглавил когда-то свою самую известную книгу Людвиг Эрхард) не вызыва</w:t>
        <w:softHyphen/>
        <w:t>ет отторжения.</w:t>
      </w:r>
    </w:p>
    <w:p>
      <w:pPr>
        <w:pStyle w:val="TextBodyIndent"/>
        <w:spacing w:lineRule="auto" w:line="240"/>
        <w:rPr/>
      </w:pPr>
      <w:r>
        <w:rPr/>
        <w:t>Многие эксперты в связи с очередной попыткой обосновать стратегию социально-экономического раз</w:t>
        <w:softHyphen/>
        <w:t>вития России в начале</w:t>
      </w:r>
      <w:r>
        <w:rPr>
          <w:lang w:val="en-US" w:eastAsia="en-US"/>
        </w:rPr>
        <w:t xml:space="preserve"> XXI</w:t>
      </w:r>
      <w:r>
        <w:rPr/>
        <w:t xml:space="preserve"> в. заговорили о «соци</w:t>
        <w:softHyphen/>
        <w:t>альном рыночном хозяйстве», однако даже среди по</w:t>
        <w:softHyphen/>
        <w:t>литиков и ученых до сих пор нет достаточно ясного понимания того, каковы же характерные отличия данной концепции общественного и хозяйственного развития. Не говоря уже о том, что под этой этикет</w:t>
        <w:softHyphen/>
        <w:t>кой зачастую фигурирует хозяйственно-политическая практика, весьма далекая от той</w:t>
      </w:r>
      <w:r>
        <w:rPr>
          <w:lang w:val="en-US" w:eastAsia="en-US"/>
        </w:rPr>
        <w:t xml:space="preserve"> —</w:t>
      </w:r>
      <w:r>
        <w:rPr/>
        <w:t xml:space="preserve"> действительно весьма успешной</w:t>
      </w:r>
      <w:r>
        <w:rPr>
          <w:lang w:val="en-US" w:eastAsia="en-US"/>
        </w:rPr>
        <w:t xml:space="preserve"> —</w:t>
      </w:r>
      <w:r>
        <w:rPr/>
        <w:t xml:space="preserve"> политики, которая под этим име</w:t>
        <w:softHyphen/>
        <w:t>нем осуществлялась в Западной Германии в конце 40-х</w:t>
      </w:r>
      <w:r>
        <w:rPr>
          <w:lang w:val="en-US" w:eastAsia="en-US"/>
        </w:rPr>
        <w:t xml:space="preserve"> —</w:t>
      </w:r>
      <w:r>
        <w:rPr/>
        <w:t xml:space="preserve"> начале 60-х гг.</w:t>
      </w:r>
      <w:r>
        <w:rPr>
          <w:b/>
          <w:bCs/>
          <w:lang w:val="en-US" w:eastAsia="en-US"/>
        </w:rPr>
        <w:t xml:space="preserve"> </w:t>
      </w:r>
      <w:r>
        <w:rPr>
          <w:lang w:val="en-US" w:eastAsia="en-US"/>
        </w:rPr>
        <w:t>XX</w:t>
      </w:r>
      <w:r>
        <w:rPr/>
        <w:t xml:space="preserve"> в.</w:t>
      </w:r>
    </w:p>
    <w:p>
      <w:pPr>
        <w:pStyle w:val="TextBodyIndent"/>
        <w:spacing w:lineRule="auto" w:line="240"/>
        <w:rPr/>
      </w:pPr>
      <w:r>
        <w:rPr/>
        <w:t>Нынешняя ситуация в России гораздо более напоминает то состояние, в котором находи</w:t>
        <w:softHyphen/>
        <w:t>лась послевоенная Германия, чем многие думают. Крах милитаризованной экономики и необходимость масштабной структурной перестройки, отпадение весьма значительных территорий, волны переселен</w:t>
        <w:softHyphen/>
        <w:t>цев и беженцев, укорененность в сознании значитель</w:t>
        <w:softHyphen/>
        <w:t>ных слоев населения и политиков патерналистских и уравнительных стереотипов, стремление западных держав-победительниц навязать Западной Германии рецепты кейнсианской экономической политики, ко</w:t>
        <w:softHyphen/>
        <w:t>торая в общем оказалась успешной десятилетием ранее в США и Великобритании, но в первые три-че</w:t>
        <w:softHyphen/>
        <w:t>тыре послевоенных года только усугубила болезни немецкого общества и экономики, слабость и неэф</w:t>
        <w:softHyphen/>
        <w:t>фективность государства, расцвет теневой экономи</w:t>
        <w:softHyphen/>
        <w:t>ки — можно было бы перечислить еще многое, но, думается, и этого довольно, чтобы, вглядевшись, уз</w:t>
        <w:softHyphen/>
        <w:t>нать в послевоенной Германии знакомые черты пост</w:t>
        <w:softHyphen/>
        <w:t>советской России.</w:t>
      </w:r>
    </w:p>
    <w:p>
      <w:pPr>
        <w:pStyle w:val="TextBodyIndent"/>
        <w:spacing w:lineRule="auto" w:line="240"/>
        <w:rPr/>
      </w:pPr>
      <w:r>
        <w:rPr/>
        <w:t>Следует отметить, что не менее актуальной сегодня, чем поиски стратегии для выво</w:t>
        <w:softHyphen/>
        <w:t>да российского общества на траекторию устойчивого развития, является задача воспитания у нового поко</w:t>
        <w:softHyphen/>
        <w:t>ления ученых и политиков стойкости к соблазнам, которые приходят, когда экономики и общество на подъеме. В этих условиях после первых лет успехов они должны будут проявить волю и мужество, чтобы не броситься раздавать «всем сестрам по серьгам», не начать возводить «государство всеобщего благосо</w:t>
        <w:softHyphen/>
        <w:t>стояния», служащее на деле частным интересам вли</w:t>
        <w:softHyphen/>
        <w:t>ятельных групп интересов, а не успеху и процвета</w:t>
        <w:softHyphen/>
        <w:t>нию общества в целом. И в этом отношении опыт со</w:t>
        <w:softHyphen/>
        <w:t>циального рыночного хозяйства и его метаморфоз в Германии после ухода Эрхарда с поста федерального канцлера может также оказаться весьма поучитель</w:t>
        <w:softHyphen/>
        <w:t>ным.</w:t>
      </w:r>
    </w:p>
    <w:p>
      <w:pPr>
        <w:pStyle w:val="TextBodyIndent"/>
        <w:spacing w:lineRule="auto" w:line="240"/>
        <w:rPr/>
      </w:pPr>
      <w:r>
        <w:rPr/>
      </w:r>
    </w:p>
    <w:p>
      <w:pPr>
        <w:pStyle w:val="TextBodyIndent"/>
        <w:spacing w:lineRule="auto" w:line="240"/>
        <w:rPr/>
      </w:pPr>
      <w:r>
        <w:rPr/>
        <w:t xml:space="preserve"> </w:t>
      </w:r>
    </w:p>
    <w:p>
      <w:pPr>
        <w:pStyle w:val="TextBodyIndent"/>
        <w:spacing w:lineRule="auto" w:line="240"/>
        <w:rPr/>
      </w:pPr>
      <w:r>
        <w:rPr/>
      </w:r>
      <w:r>
        <w:br w:type="page"/>
      </w:r>
    </w:p>
    <w:p>
      <w:pPr>
        <w:pStyle w:val="Heading1"/>
        <w:spacing w:lineRule="auto" w:line="240"/>
        <w:ind w:firstLine="720"/>
        <w:rPr/>
      </w:pPr>
      <w:bookmarkStart w:id="11" w:name="__RefHeading___Toc40604298"/>
      <w:bookmarkEnd w:id="11"/>
      <w:r>
        <w:rPr/>
        <w:t>Заключение</w:t>
      </w:r>
    </w:p>
    <w:p>
      <w:pPr>
        <w:pStyle w:val="TextBodyIndent"/>
        <w:spacing w:lineRule="auto" w:line="240"/>
        <w:rPr/>
      </w:pPr>
      <w:r>
        <w:rPr/>
        <w:t>«Социальное рыночное хозяйство»</w:t>
      </w:r>
      <w:r>
        <w:rPr>
          <w:lang w:val="en-US" w:eastAsia="en-US"/>
        </w:rPr>
        <w:t xml:space="preserve"> —</w:t>
      </w:r>
      <w:r>
        <w:rPr/>
        <w:t xml:space="preserve"> под этим понятием (как было показано в тексте данной курсовой работы) на про</w:t>
        <w:softHyphen/>
        <w:t>тяжении почти полувека политики и ученые в Герма</w:t>
        <w:softHyphen/>
        <w:t>нии подразумевали весьма разные вещи. Кому-то со</w:t>
        <w:softHyphen/>
        <w:t>циальное рыночное хозяйство виделось царством ли</w:t>
        <w:softHyphen/>
        <w:t>берального духа, где государство выступает в роли беспристрастного арбитра, следящего только за со</w:t>
        <w:softHyphen/>
        <w:t>блюдением всеми «игроками» установленных и оди</w:t>
        <w:softHyphen/>
        <w:t>наковых для всех правил, да время от времени ока</w:t>
        <w:softHyphen/>
        <w:t>зывает помощь тем игрокам, которые получили в ходе жесткой рыночной «игры» синяки и шишки. Кто-то, в принципе соглашаясь с такой постановкой вопроса, в то же время призывал к реализму на практике</w:t>
      </w:r>
      <w:r>
        <w:rPr>
          <w:lang w:val="en-US" w:eastAsia="en-US"/>
        </w:rPr>
        <w:t xml:space="preserve"> —</w:t>
      </w:r>
      <w:r>
        <w:rPr/>
        <w:t xml:space="preserve"> и тогда из единых рыночных правил ис</w:t>
        <w:softHyphen/>
        <w:t>ключались отдельные отрасли промышленности и сельское хозяйство, жилищный рынок и пенсионная система, которые были «еще» не готовы к тому, чтобы играть на общих основаниях. А кому-то соци</w:t>
        <w:softHyphen/>
        <w:t>альное рыночное хозяйство изначально рисовалось в виде формулы «рыночная экономика плюс сильная социальная политика». При этом представители всех трех точек зрения выступали с позиций «защиты и развития» социального рыночного хозяйства. В итоге на сегодняшний день в Германии сложилась, на пер</w:t>
        <w:softHyphen/>
        <w:t>вый взгляд, парадоксальная ситуация</w:t>
      </w:r>
      <w:r>
        <w:rPr>
          <w:lang w:val="en-US" w:eastAsia="en-US"/>
        </w:rPr>
        <w:t xml:space="preserve"> —</w:t>
      </w:r>
      <w:r>
        <w:rPr/>
        <w:t xml:space="preserve"> все основ</w:t>
        <w:softHyphen/>
        <w:t>ные политические силы и экономические школы (или, во всяком случае, подавляющее большинство) выступают сторонниками социального рыночного хо</w:t>
        <w:softHyphen/>
        <w:t>зяйства, но при этом все менее понятно, что же это такое.</w:t>
      </w:r>
    </w:p>
    <w:p>
      <w:pPr>
        <w:pStyle w:val="TextBodyIndent"/>
        <w:spacing w:lineRule="auto" w:line="240"/>
        <w:rPr/>
      </w:pPr>
      <w:r>
        <w:rPr/>
        <w:t>В данной курсовой работе мной было показано, что в результате к началу</w:t>
      </w:r>
      <w:r>
        <w:rPr>
          <w:lang w:val="en-US" w:eastAsia="en-US"/>
        </w:rPr>
        <w:t xml:space="preserve"> XXI</w:t>
      </w:r>
      <w:r>
        <w:rPr/>
        <w:t xml:space="preserve"> века практика соци</w:t>
        <w:softHyphen/>
        <w:t>ального рыночного хозяйства в Германии оказалась весьма далекой от замыслов и надежд его отцов-ос</w:t>
        <w:softHyphen/>
        <w:t>нователей, так что порой кажется, будто только тра</w:t>
        <w:softHyphen/>
        <w:t>диционное законопослушание немецких чиновников и натиск конкурентов на мировом рынке мешают не</w:t>
        <w:softHyphen/>
        <w:t>мецкой экономике погрузиться в уютное болотце пре</w:t>
        <w:softHyphen/>
        <w:t>словутого рыночного социализма, где на самом деле рынок и его агенты опутаны сильнейшей паутиной запретов, ограничений и регламентации.</w:t>
      </w:r>
    </w:p>
    <w:p>
      <w:pPr>
        <w:pStyle w:val="TextBodyIndent"/>
        <w:spacing w:lineRule="auto" w:line="240"/>
        <w:rPr/>
      </w:pPr>
      <w:r>
        <w:rPr/>
        <w:t>Да, ирония истории сыграла злую шутку с идея</w:t>
        <w:softHyphen/>
        <w:t>ми Эрхарда и его ближайших сподвижников: после десяти-пятнадцати лет более или менее адекватного практического воплощения</w:t>
      </w:r>
      <w:r>
        <w:rPr>
          <w:lang w:val="en-US" w:eastAsia="en-US"/>
        </w:rPr>
        <w:t xml:space="preserve"> —</w:t>
      </w:r>
      <w:r>
        <w:rPr/>
        <w:t xml:space="preserve"> причем именно в силу его очевидной успешности,</w:t>
      </w:r>
      <w:r>
        <w:rPr>
          <w:lang w:val="en-US" w:eastAsia="en-US"/>
        </w:rPr>
        <w:t xml:space="preserve"> —</w:t>
      </w:r>
      <w:r>
        <w:rPr/>
        <w:t xml:space="preserve"> суть социального ры</w:t>
        <w:softHyphen/>
        <w:t>ночного хозяйства стала стремительно размываться. Однако тот путь, который был пройден ФРГ с послевоенных времен, все же свидетельствует, что наиболее высокие темпы роста и развития народного хозяйства, благосостояния граждан, формирования основ демократического общества наблюдались имен</w:t>
        <w:softHyphen/>
        <w:t>но в конце 40-х</w:t>
      </w:r>
      <w:r>
        <w:rPr>
          <w:lang w:val="en-US" w:eastAsia="en-US"/>
        </w:rPr>
        <w:t xml:space="preserve"> —</w:t>
      </w:r>
      <w:r>
        <w:rPr/>
        <w:t xml:space="preserve"> 50-х гг., когда в Западной Герма</w:t>
        <w:softHyphen/>
        <w:t>нии осуществлялись эрхардовские реформы. И в этом смысле утопия, выстроенная автором «Благосо</w:t>
        <w:softHyphen/>
        <w:t>стояния для всех», показала не только свою практи</w:t>
        <w:softHyphen/>
        <w:t>ческую реализуемость, но и определенное превосход</w:t>
        <w:softHyphen/>
        <w:t>ство над теми концепциями экономического порядка, которые возобладали в последующие десятилетия.</w:t>
      </w:r>
    </w:p>
    <w:p>
      <w:pPr>
        <w:pStyle w:val="TextBodyIndent"/>
        <w:spacing w:lineRule="auto" w:line="240"/>
        <w:rPr/>
      </w:pPr>
      <w:r>
        <w:rPr/>
        <w:t>При этом большой ошибкой было бы переоцени</w:t>
        <w:softHyphen/>
        <w:t>вать степень национальной специфики социального рыночного хозяйства. Положенные в ее основу идеи органически вытекали не только из особенностей развития эконо</w:t>
        <w:softHyphen/>
        <w:t>мики Германии в предшествующие эпохи, но и впол</w:t>
        <w:softHyphen/>
        <w:t>не вписывались в контекст развития всей европей</w:t>
        <w:softHyphen/>
        <w:t>ской либеральной мысли, начиная со Смита и закан</w:t>
        <w:softHyphen/>
        <w:t>чивая Хайеком. Более того</w:t>
      </w:r>
      <w:r>
        <w:rPr>
          <w:lang w:val="en-US" w:eastAsia="en-US"/>
        </w:rPr>
        <w:t xml:space="preserve"> —</w:t>
      </w:r>
      <w:r>
        <w:rPr/>
        <w:t xml:space="preserve"> хотя данная тема за</w:t>
        <w:softHyphen/>
        <w:t>служивала бы особого разговора,</w:t>
      </w:r>
      <w:r>
        <w:rPr>
          <w:lang w:val="en-US" w:eastAsia="en-US"/>
        </w:rPr>
        <w:t xml:space="preserve"> —</w:t>
      </w:r>
      <w:r>
        <w:rPr/>
        <w:t xml:space="preserve"> можно отметить и много общих черт между социальным рыночным хозяйством и лежащей в его основе концепцией хо</w:t>
        <w:softHyphen/>
        <w:t>зяйственного порядка и таким набирающим в послед</w:t>
        <w:softHyphen/>
        <w:t>ние десятилетия силу направлением экономической мысли, как американский неоинституционализм. И здесь, и там в центре внимания</w:t>
      </w:r>
      <w:r>
        <w:rPr>
          <w:lang w:val="en-US" w:eastAsia="en-US"/>
        </w:rPr>
        <w:t xml:space="preserve"> —</w:t>
      </w:r>
      <w:r>
        <w:rPr/>
        <w:t xml:space="preserve"> вопрос о равнове</w:t>
        <w:softHyphen/>
        <w:t>сии макроэкономических систем и здесь, и там этот вопрос рассматривается не под углом зрения количе</w:t>
        <w:softHyphen/>
        <w:t>ственных пропорций на микроуровне (как в традици</w:t>
        <w:softHyphen/>
        <w:t>онном заокеанском неолиберализме), а под углом зрения тех общих рамочных условий</w:t>
      </w:r>
      <w:r>
        <w:rPr>
          <w:lang w:val="en-US" w:eastAsia="en-US"/>
        </w:rPr>
        <w:t xml:space="preserve"> —</w:t>
      </w:r>
      <w:r>
        <w:rPr/>
        <w:t xml:space="preserve"> будь-то пра</w:t>
        <w:softHyphen/>
        <w:t>вовое государство, субсидиарность, развитие конку</w:t>
        <w:softHyphen/>
        <w:t>рентных начал в экономике, взаимозависимость эко</w:t>
        <w:softHyphen/>
        <w:t>номического и правового порядков, основывающаяся на общих этических принципах солидарность и др.,</w:t>
      </w:r>
      <w:r>
        <w:rPr>
          <w:lang w:val="en-US" w:eastAsia="en-US"/>
        </w:rPr>
        <w:t xml:space="preserve"> —</w:t>
      </w:r>
      <w:r>
        <w:rPr/>
        <w:t xml:space="preserve"> которые открывают возможности для устой</w:t>
        <w:softHyphen/>
        <w:t>чивого развития рыночной экономики и демократи</w:t>
        <w:softHyphen/>
        <w:t>ческого общественного развития.</w:t>
      </w:r>
    </w:p>
    <w:p>
      <w:pPr>
        <w:pStyle w:val="TextBodyIndent"/>
        <w:spacing w:lineRule="auto" w:line="240"/>
        <w:rPr/>
      </w:pPr>
      <w:r>
        <w:rPr/>
        <w:t>Во-вторых,</w:t>
      </w:r>
      <w:r>
        <w:rPr>
          <w:lang w:val="en-US" w:eastAsia="en-US"/>
        </w:rPr>
        <w:t xml:space="preserve"> —</w:t>
      </w:r>
      <w:r>
        <w:rPr/>
        <w:t xml:space="preserve"> и это нужно учитывать реформа</w:t>
        <w:softHyphen/>
        <w:t>торам в любой стране, —преобразования в самих ос</w:t>
        <w:softHyphen/>
        <w:t>новах экономического и общественного устройства никогда не осуществляются «с чистого листа». Всег</w:t>
        <w:softHyphen/>
        <w:t>да приходится считаться с традициями общества, в том числе с интеллектуальными его традициями (в случае Германии это</w:t>
      </w:r>
      <w:r>
        <w:rPr>
          <w:lang w:val="en-US" w:eastAsia="en-US"/>
        </w:rPr>
        <w:t xml:space="preserve"> —</w:t>
      </w:r>
      <w:r>
        <w:rPr/>
        <w:t xml:space="preserve"> запрет  в сознании даже просвещенных либеральных теоретиков таких поня</w:t>
        <w:softHyphen/>
        <w:t>тий, как «социальный мир», «государство», «под</w:t>
        <w:softHyphen/>
        <w:t>держка национального производителя»), а также с укоренившимся в массовом обыденном сознании представлением о том, что некоторые социальные за</w:t>
        <w:softHyphen/>
        <w:t>воевания не подлежат обсуждению.</w:t>
      </w:r>
    </w:p>
    <w:p>
      <w:pPr>
        <w:pStyle w:val="TextBodyIndent"/>
        <w:spacing w:lineRule="auto" w:line="240"/>
        <w:rPr/>
      </w:pPr>
      <w:r>
        <w:rPr/>
        <w:t>Понимая это, легче правильно увидеть причины того, почему даже некоторые соратники Эрхарда из</w:t>
        <w:softHyphen/>
        <w:t>начально вкладывали в понятие социального рыноч</w:t>
        <w:softHyphen/>
        <w:t>ного хозяйства содержание, заметно отличавшееся от его замысла. Эрхард, видя и прекрасно осознавая это, до известных пределов мирился с набирающим силу нарастанием перераспределительных элементов в экономической политике, с постепенным изменением смысла термина «социальное», с ростом влияния крупных концернов и профсоюзов на решение прин</w:t>
        <w:softHyphen/>
        <w:t>ципиальных вопросов экономической и социальной политики.</w:t>
      </w:r>
    </w:p>
    <w:p>
      <w:pPr>
        <w:pStyle w:val="TextBodyIndent"/>
        <w:spacing w:lineRule="auto" w:line="240"/>
        <w:rPr/>
      </w:pPr>
      <w:r>
        <w:rPr/>
        <w:t>Искусство политиков</w:t>
      </w:r>
      <w:r>
        <w:rPr>
          <w:lang w:val="en-US" w:eastAsia="en-US"/>
        </w:rPr>
        <w:t xml:space="preserve"> —</w:t>
      </w:r>
      <w:r>
        <w:rPr/>
        <w:t xml:space="preserve"> в том, чтобы, принимая во внимание все это неизбежное, особенно в демокра</w:t>
        <w:softHyphen/>
        <w:t>тическом обществе, разномыслие, идя на компромис</w:t>
        <w:softHyphen/>
        <w:t>сы ради главного, в то же время не утратить из виду</w:t>
      </w:r>
      <w:r>
        <w:rPr>
          <w:lang w:val="en-US" w:eastAsia="en-US"/>
        </w:rPr>
        <w:t xml:space="preserve"> —</w:t>
      </w:r>
      <w:r>
        <w:rPr/>
        <w:t xml:space="preserve"> в борьбе за высокое место в рейтинге обще</w:t>
        <w:softHyphen/>
        <w:t>ственного мнения или в текучке политической жизни</w:t>
      </w:r>
      <w:r>
        <w:rPr>
          <w:lang w:val="en-US" w:eastAsia="en-US"/>
        </w:rPr>
        <w:t xml:space="preserve"> —</w:t>
      </w:r>
      <w:r>
        <w:rPr/>
        <w:t xml:space="preserve"> само это главное. Однако важно не про</w:t>
        <w:softHyphen/>
        <w:t>пустить момент, когда количество компромиссов переходит в новое качество, а ряды противников, го</w:t>
        <w:softHyphen/>
        <w:t>товых «задушить в объятиях» удачливых реформато</w:t>
        <w:softHyphen/>
        <w:t>ров, густеют. В начале 60-х гг., к сожалению, Эр</w:t>
        <w:softHyphen/>
        <w:t>хард остался в Германии практически единственным государственным деятелем, кто явственно видел опасность (и понимал, какой высокой может оказать</w:t>
        <w:softHyphen/>
        <w:t>ся цена) перерождения социального рыночного хо</w:t>
        <w:softHyphen/>
        <w:t>зяйства в нечто, существенно отличающееся от пер</w:t>
        <w:softHyphen/>
        <w:t>воначального замысла,</w:t>
      </w:r>
      <w:r>
        <w:rPr>
          <w:lang w:val="en-US" w:eastAsia="en-US"/>
        </w:rPr>
        <w:t xml:space="preserve"> —</w:t>
      </w:r>
      <w:r>
        <w:rPr/>
        <w:t xml:space="preserve"> причем под лозунгом «со</w:t>
        <w:softHyphen/>
        <w:t>вершенствования» экономической и социальной по</w:t>
        <w:softHyphen/>
        <w:t>литики в ответ на «вызовы времени».</w:t>
      </w:r>
    </w:p>
    <w:p>
      <w:pPr>
        <w:pStyle w:val="TextBodyIndent"/>
        <w:spacing w:lineRule="auto" w:line="240"/>
        <w:rPr/>
      </w:pPr>
      <w:r>
        <w:rPr/>
        <w:t>Сегодня вызовы времени многим видятся в так называемой глобализации мирового хозяйства, всех общественно-экономических процессов в современ</w:t>
        <w:softHyphen/>
        <w:t>ном мире. На этом основании критики социального рыночного хозяйства</w:t>
      </w:r>
      <w:r>
        <w:rPr>
          <w:lang w:val="en-US" w:eastAsia="en-US"/>
        </w:rPr>
        <w:t xml:space="preserve"> —</w:t>
      </w:r>
      <w:r>
        <w:rPr/>
        <w:t xml:space="preserve"> понятого именно в набившем оскомину вульгарном смысле —утверждают, что эта концепция организации социально-экономической жизни окончательно ушла в прошлое, ибо она в принципе не может ответить на вызовы эпохи. Дес</w:t>
        <w:softHyphen/>
        <w:t>кать, хозяйственные процессы приобрели поистине планетарное измерение, тогда как социальная поли</w:t>
        <w:softHyphen/>
        <w:t>тика</w:t>
      </w:r>
      <w:r>
        <w:rPr>
          <w:lang w:val="en-US" w:eastAsia="en-US"/>
        </w:rPr>
        <w:t xml:space="preserve"> —</w:t>
      </w:r>
      <w:r>
        <w:rPr/>
        <w:t xml:space="preserve"> или то, что под ней понимается,</w:t>
      </w:r>
      <w:r>
        <w:rPr>
          <w:lang w:val="en-US" w:eastAsia="en-US"/>
        </w:rPr>
        <w:t xml:space="preserve"> —</w:t>
      </w:r>
      <w:r>
        <w:rPr/>
        <w:t xml:space="preserve"> остается уделом слабеющих национальных государств. Между тем в эрхардовском понимании никакого противоре</w:t>
        <w:softHyphen/>
        <w:t>чия здесь нет.</w:t>
      </w:r>
    </w:p>
    <w:p>
      <w:pPr>
        <w:pStyle w:val="TextBodyIndent"/>
        <w:spacing w:lineRule="auto" w:line="240"/>
        <w:rPr/>
      </w:pPr>
      <w:r>
        <w:rPr/>
        <w:t>Глобализация не только усиливает конкурен</w:t>
        <w:softHyphen/>
        <w:t>цию, но и расширяет возможности поиска рынков; происходит интенсификация производства, но при этом</w:t>
      </w:r>
      <w:r>
        <w:rPr>
          <w:lang w:val="en-US" w:eastAsia="en-US"/>
        </w:rPr>
        <w:t xml:space="preserve"> —</w:t>
      </w:r>
      <w:r>
        <w:rPr/>
        <w:t xml:space="preserve"> в силу самого же этого процесса</w:t>
      </w:r>
      <w:r>
        <w:rPr>
          <w:lang w:val="en-US" w:eastAsia="en-US"/>
        </w:rPr>
        <w:t xml:space="preserve"> —</w:t>
      </w:r>
      <w:r>
        <w:rPr/>
        <w:t xml:space="preserve"> воз</w:t>
        <w:softHyphen/>
        <w:t>никает спрос на новые виды и формы организации труда, включая надомный труд, неполную заня</w:t>
        <w:softHyphen/>
        <w:t>тость, гибкий график и т. п.; такая наднациональ</w:t>
        <w:softHyphen/>
        <w:t>ная денежная единица, как евро, становится совер</w:t>
        <w:softHyphen/>
        <w:t>шенно не зависящим от действий национальных го</w:t>
        <w:softHyphen/>
        <w:t>сударств фактором, а потому надежным ориентиром для субъектов хозяйствования; растущая интенсифи</w:t>
        <w:softHyphen/>
        <w:t>кация переливов факторов производства</w:t>
      </w:r>
      <w:r>
        <w:rPr>
          <w:lang w:val="en-US" w:eastAsia="en-US"/>
        </w:rPr>
        <w:t xml:space="preserve"> —</w:t>
      </w:r>
      <w:r>
        <w:rPr/>
        <w:t xml:space="preserve"> включая труд</w:t>
      </w:r>
      <w:r>
        <w:rPr>
          <w:lang w:val="en-US" w:eastAsia="en-US"/>
        </w:rPr>
        <w:t xml:space="preserve"> —</w:t>
      </w:r>
      <w:r>
        <w:rPr/>
        <w:t xml:space="preserve"> из страны в страну делает более притяга</w:t>
        <w:softHyphen/>
        <w:t>тельными те из них, где существуют «социальные оазисы», но зато в перспективе снижает конкурен</w:t>
        <w:softHyphen/>
        <w:t>тоспособность товаров и услуг, предлагаемых этими странами, а потому</w:t>
      </w:r>
      <w:r>
        <w:rPr>
          <w:lang w:val="en-US" w:eastAsia="en-US"/>
        </w:rPr>
        <w:t xml:space="preserve"> —</w:t>
      </w:r>
      <w:r>
        <w:rPr/>
        <w:t xml:space="preserve"> вынуждает рационализиро</w:t>
        <w:softHyphen/>
        <w:t>вать социальную политику, добиваться «похудения» социального государства.</w:t>
      </w:r>
    </w:p>
    <w:p>
      <w:pPr>
        <w:pStyle w:val="TextBodyIndent"/>
        <w:spacing w:lineRule="auto" w:line="240"/>
        <w:rPr/>
      </w:pPr>
      <w:r>
        <w:rPr/>
        <w:t>Именно социальное рыночное хозяйство</w:t>
      </w:r>
      <w:r>
        <w:rPr>
          <w:lang w:val="en-US" w:eastAsia="en-US"/>
        </w:rPr>
        <w:t xml:space="preserve"> —</w:t>
      </w:r>
      <w:r>
        <w:rPr/>
        <w:t xml:space="preserve"> поскольку оно построено на принципах хозяйственной свободы, субсидиарности, гражданской солидарнос</w:t>
        <w:softHyphen/>
        <w:t>ти</w:t>
      </w:r>
      <w:r>
        <w:rPr>
          <w:lang w:val="en-US" w:eastAsia="en-US"/>
        </w:rPr>
        <w:t xml:space="preserve"> —</w:t>
      </w:r>
      <w:r>
        <w:rPr/>
        <w:t xml:space="preserve"> является гораздо лучшим ответом на вызовы глобализации, чем та зарегулированная, дающая все меньше возможности для предпринимательской ини</w:t>
        <w:softHyphen/>
        <w:t>циативы, все хуже справляющаяся с бременем соци</w:t>
        <w:softHyphen/>
        <w:t>альных трансфертов чиновничье-бездушная махина, которую кое-кто в России по-прежнему считает идеа</w:t>
        <w:softHyphen/>
        <w:t xml:space="preserve">лом «сильного» государства. </w:t>
      </w:r>
    </w:p>
    <w:p>
      <w:pPr>
        <w:pStyle w:val="TextBodyIndent"/>
        <w:spacing w:lineRule="auto" w:line="240"/>
        <w:rPr/>
      </w:pPr>
      <w:r>
        <w:rPr/>
        <w:t>Я считаю, что многообразное деловое, научное, культурное сотрудничество между фирмами и граж</w:t>
        <w:softHyphen/>
        <w:t>данами России и Германии в</w:t>
      </w:r>
      <w:r>
        <w:rPr>
          <w:lang w:val="en-US" w:eastAsia="en-US"/>
        </w:rPr>
        <w:t xml:space="preserve"> XXI</w:t>
      </w:r>
      <w:r>
        <w:rPr/>
        <w:t xml:space="preserve"> в. будет способст</w:t>
        <w:softHyphen/>
        <w:t>вовать все более глубокому пониманию принципов и ценностей, на которых возможно построение эффек</w:t>
        <w:softHyphen/>
        <w:t>тивной экономики и благополучия граждан, со сторо</w:t>
        <w:softHyphen/>
        <w:t xml:space="preserve">ны деловой, научной и политической элиты России. </w:t>
      </w:r>
    </w:p>
    <w:p>
      <w:pPr>
        <w:pStyle w:val="Normal"/>
        <w:widowControl w:val="false"/>
        <w:spacing w:before="160" w:after="0"/>
        <w:ind w:firstLine="460"/>
        <w:jc w:val="both"/>
        <w:rPr>
          <w:sz w:val="24"/>
        </w:rPr>
      </w:pPr>
      <w:r>
        <w:rPr>
          <w:sz w:val="24"/>
        </w:rPr>
      </w:r>
    </w:p>
    <w:p>
      <w:pPr>
        <w:pStyle w:val="TextBodyIndent"/>
        <w:spacing w:lineRule="auto" w:line="240"/>
        <w:rPr>
          <w:sz w:val="24"/>
        </w:rPr>
      </w:pPr>
      <w:r>
        <w:rPr>
          <w:sz w:val="24"/>
        </w:rPr>
      </w:r>
    </w:p>
    <w:p>
      <w:pPr>
        <w:pStyle w:val="TextBodyIndent"/>
        <w:spacing w:lineRule="auto" w:line="240"/>
        <w:rPr/>
      </w:pPr>
      <w:r>
        <w:rPr/>
      </w:r>
    </w:p>
    <w:p>
      <w:pPr>
        <w:pStyle w:val="TextBodyIndent"/>
        <w:spacing w:lineRule="auto" w:line="240"/>
        <w:rPr/>
      </w:pPr>
      <w:r>
        <w:rPr/>
      </w:r>
      <w:r>
        <w:br w:type="page"/>
      </w:r>
    </w:p>
    <w:p>
      <w:pPr>
        <w:pStyle w:val="Heading1"/>
        <w:spacing w:lineRule="auto" w:line="240"/>
        <w:ind w:firstLine="720"/>
        <w:rPr/>
      </w:pPr>
      <w:bookmarkStart w:id="12" w:name="__RefHeading___Toc40604299"/>
      <w:bookmarkEnd w:id="12"/>
      <w:r>
        <w:rPr/>
        <w:t>Список литературы</w:t>
      </w:r>
    </w:p>
    <w:p>
      <w:pPr>
        <w:pStyle w:val="TextBodyIndent"/>
        <w:spacing w:lineRule="auto" w:line="240"/>
        <w:rPr/>
      </w:pPr>
      <w:r>
        <w:rPr/>
      </w:r>
    </w:p>
    <w:p>
      <w:pPr>
        <w:pStyle w:val="TextBodyIndent"/>
        <w:numPr>
          <w:ilvl w:val="0"/>
          <w:numId w:val="4"/>
        </w:numPr>
        <w:spacing w:lineRule="auto" w:line="240"/>
        <w:rPr/>
      </w:pPr>
      <w:r>
        <w:rPr>
          <w:szCs w:val="18"/>
        </w:rPr>
        <w:t>Блауг М. Экономическая теория в ретроспективе. М.: Дело.</w:t>
      </w:r>
      <w:r>
        <w:rPr>
          <w:szCs w:val="18"/>
          <w:lang w:val="en-US" w:eastAsia="en-US"/>
        </w:rPr>
        <w:t xml:space="preserve"> 1994.</w:t>
      </w:r>
    </w:p>
    <w:p>
      <w:pPr>
        <w:pStyle w:val="TextBodyIndent"/>
        <w:numPr>
          <w:ilvl w:val="0"/>
          <w:numId w:val="4"/>
        </w:numPr>
        <w:spacing w:lineRule="auto" w:line="240"/>
        <w:rPr/>
      </w:pPr>
      <w:r>
        <w:rPr>
          <w:szCs w:val="18"/>
        </w:rPr>
        <w:t>Васина Л. Л. Социальное рыночное хозяйство: Сло</w:t>
        <w:softHyphen/>
        <w:t>варь терминов. М.: ИНФРА-М,</w:t>
      </w:r>
      <w:r>
        <w:rPr>
          <w:szCs w:val="18"/>
          <w:lang w:val="en-US" w:eastAsia="en-US"/>
        </w:rPr>
        <w:t xml:space="preserve"> 1997.</w:t>
      </w:r>
    </w:p>
    <w:p>
      <w:pPr>
        <w:pStyle w:val="TextBodyIndent"/>
        <w:numPr>
          <w:ilvl w:val="0"/>
          <w:numId w:val="4"/>
        </w:numPr>
        <w:spacing w:lineRule="auto" w:line="240"/>
        <w:rPr/>
      </w:pPr>
      <w:r>
        <w:rPr>
          <w:szCs w:val="18"/>
        </w:rPr>
        <w:t xml:space="preserve">Вебер М. Избранные произведения. М.: Прогресс, </w:t>
      </w:r>
      <w:r>
        <w:rPr>
          <w:szCs w:val="18"/>
          <w:lang w:val="en-US" w:eastAsia="en-US"/>
        </w:rPr>
        <w:t>1990.</w:t>
      </w:r>
    </w:p>
    <w:p>
      <w:pPr>
        <w:pStyle w:val="TextBodyIndent"/>
        <w:numPr>
          <w:ilvl w:val="0"/>
          <w:numId w:val="4"/>
        </w:numPr>
        <w:spacing w:lineRule="auto" w:line="240"/>
        <w:rPr/>
      </w:pPr>
      <w:r>
        <w:rPr/>
        <w:t xml:space="preserve">Верлин Е. Берлин становится главным внешнеполитическим партнером Москвы. </w:t>
      </w:r>
      <w:r>
        <w:rPr>
          <w:lang w:val="en-US"/>
        </w:rPr>
        <w:t xml:space="preserve">// </w:t>
      </w:r>
      <w:r>
        <w:rPr/>
        <w:t>Эксперт. 16 апреля 2001 г.</w:t>
      </w:r>
    </w:p>
    <w:p>
      <w:pPr>
        <w:pStyle w:val="TextBodyIndent"/>
        <w:numPr>
          <w:ilvl w:val="0"/>
          <w:numId w:val="4"/>
        </w:numPr>
        <w:spacing w:lineRule="auto" w:line="240"/>
        <w:rPr/>
      </w:pPr>
      <w:r>
        <w:rPr/>
        <w:t>Гегель Г.В.Ф. Работы разных лет. Т.</w:t>
      </w:r>
      <w:r>
        <w:rPr>
          <w:lang w:val="en-US" w:eastAsia="en-US"/>
        </w:rPr>
        <w:t xml:space="preserve"> 1.</w:t>
      </w:r>
      <w:r>
        <w:rPr/>
        <w:t xml:space="preserve"> М.,</w:t>
      </w:r>
      <w:r>
        <w:rPr>
          <w:lang w:val="en-US" w:eastAsia="en-US"/>
        </w:rPr>
        <w:t xml:space="preserve"> 1972.</w:t>
      </w:r>
    </w:p>
    <w:p>
      <w:pPr>
        <w:pStyle w:val="TextBodyIndent"/>
        <w:numPr>
          <w:ilvl w:val="0"/>
          <w:numId w:val="4"/>
        </w:numPr>
        <w:spacing w:lineRule="auto" w:line="240"/>
        <w:rPr/>
      </w:pPr>
      <w:r>
        <w:rPr/>
        <w:t>Гутник В. Как проводилась "реформа Эрхарда".</w:t>
      </w:r>
      <w:r>
        <w:rPr>
          <w:lang w:val="en-US" w:eastAsia="en-US"/>
        </w:rPr>
        <w:t xml:space="preserve"> </w:t>
      </w:r>
      <w:r>
        <w:rPr>
          <w:lang w:val="en-US" w:eastAsia="en-US"/>
        </w:rPr>
        <w:t>//</w:t>
      </w:r>
      <w:r>
        <w:rPr/>
        <w:t xml:space="preserve"> "Финансовые вести",</w:t>
      </w:r>
      <w:r>
        <w:rPr>
          <w:lang w:val="en-US" w:eastAsia="en-US"/>
        </w:rPr>
        <w:t xml:space="preserve"> № 22,</w:t>
      </w:r>
      <w:r>
        <w:rPr/>
        <w:t xml:space="preserve"> июнь</w:t>
      </w:r>
      <w:r>
        <w:rPr>
          <w:lang w:val="en-US" w:eastAsia="en-US"/>
        </w:rPr>
        <w:t xml:space="preserve"> 1993;</w:t>
      </w:r>
      <w:r>
        <w:rPr/>
        <w:t xml:space="preserve"> </w:t>
      </w:r>
    </w:p>
    <w:p>
      <w:pPr>
        <w:pStyle w:val="TextBodyIndent"/>
        <w:numPr>
          <w:ilvl w:val="0"/>
          <w:numId w:val="4"/>
        </w:numPr>
        <w:spacing w:lineRule="auto" w:line="240"/>
        <w:rPr/>
      </w:pPr>
      <w:r>
        <w:rPr/>
        <w:t xml:space="preserve">Зарицкий Б.Е. Людвиг Эрхард: секреты "экономического чуда". </w:t>
      </w:r>
      <w:r>
        <w:rPr>
          <w:lang w:val="en-US"/>
        </w:rPr>
        <w:t>–</w:t>
      </w:r>
      <w:r>
        <w:rPr/>
        <w:t xml:space="preserve"> М.: БЕК,</w:t>
      </w:r>
      <w:r>
        <w:rPr>
          <w:lang w:val="en-US" w:eastAsia="en-US"/>
        </w:rPr>
        <w:t xml:space="preserve"> 1997;</w:t>
      </w:r>
      <w:r>
        <w:rPr/>
        <w:t xml:space="preserve"> </w:t>
      </w:r>
    </w:p>
    <w:p>
      <w:pPr>
        <w:pStyle w:val="TextBodyIndent"/>
        <w:numPr>
          <w:ilvl w:val="0"/>
          <w:numId w:val="4"/>
        </w:numPr>
        <w:spacing w:lineRule="auto" w:line="240"/>
        <w:rPr/>
      </w:pPr>
      <w:r>
        <w:rPr>
          <w:szCs w:val="16"/>
        </w:rPr>
        <w:t>Зинн Г., Зинн Х.-В. Холодный запуск. Экономи</w:t>
        <w:softHyphen/>
        <w:t>ческие проблемы объединенной Германии. – М.: ВлаДар,</w:t>
      </w:r>
      <w:r>
        <w:rPr>
          <w:szCs w:val="16"/>
          <w:lang w:val="en-US" w:eastAsia="en-US"/>
        </w:rPr>
        <w:t xml:space="preserve"> 1994.</w:t>
      </w:r>
    </w:p>
    <w:p>
      <w:pPr>
        <w:pStyle w:val="TextBodyIndent"/>
        <w:numPr>
          <w:ilvl w:val="0"/>
          <w:numId w:val="4"/>
        </w:numPr>
        <w:spacing w:lineRule="auto" w:line="240"/>
        <w:rPr/>
      </w:pPr>
      <w:r>
        <w:rPr>
          <w:rStyle w:val="Minus"/>
        </w:rPr>
        <w:t xml:space="preserve">Калаич Д. </w:t>
      </w:r>
      <w:r>
        <w:rPr/>
        <w:t xml:space="preserve">Глобализация: pro et contra. </w:t>
      </w:r>
      <w:r>
        <w:rPr>
          <w:rStyle w:val="Minus"/>
          <w:lang w:val="en-US"/>
        </w:rPr>
        <w:t>//</w:t>
      </w:r>
      <w:r>
        <w:rPr>
          <w:rStyle w:val="Minus"/>
        </w:rPr>
        <w:t xml:space="preserve"> Завтра. 13.11.2001.</w:t>
      </w:r>
    </w:p>
    <w:p>
      <w:pPr>
        <w:pStyle w:val="TextBodyIndent"/>
        <w:numPr>
          <w:ilvl w:val="0"/>
          <w:numId w:val="4"/>
        </w:numPr>
        <w:spacing w:lineRule="auto" w:line="240"/>
        <w:rPr/>
      </w:pPr>
      <w:r>
        <w:rPr>
          <w:szCs w:val="18"/>
        </w:rPr>
        <w:t>Концепция хозяйственного порядка. Учение ордоли-берализма</w:t>
      </w:r>
      <w:r>
        <w:rPr>
          <w:szCs w:val="18"/>
          <w:lang w:val="en-US" w:eastAsia="en-US"/>
        </w:rPr>
        <w:t xml:space="preserve"> /</w:t>
      </w:r>
      <w:r>
        <w:rPr>
          <w:szCs w:val="18"/>
        </w:rPr>
        <w:t xml:space="preserve"> Общая ред. К. Херрманн-Пиллата; Пер. с нем. под ред. Л. И. Цедилина. М.: Фонд «За экономи</w:t>
        <w:softHyphen/>
        <w:t>ческую грамотность»,</w:t>
      </w:r>
      <w:r>
        <w:rPr>
          <w:szCs w:val="18"/>
          <w:lang w:val="en-US" w:eastAsia="en-US"/>
        </w:rPr>
        <w:t xml:space="preserve"> 1997.</w:t>
      </w:r>
    </w:p>
    <w:p>
      <w:pPr>
        <w:pStyle w:val="TextBodyIndent"/>
        <w:numPr>
          <w:ilvl w:val="0"/>
          <w:numId w:val="4"/>
        </w:numPr>
        <w:spacing w:lineRule="auto" w:line="240"/>
        <w:rPr/>
      </w:pPr>
      <w:r>
        <w:rPr>
          <w:szCs w:val="18"/>
        </w:rPr>
        <w:t>Котов В. Н. Западногерманский неолиберализм. Критика теории и экономической политики. М.: Ин-т международных отношений,</w:t>
      </w:r>
      <w:r>
        <w:rPr>
          <w:szCs w:val="18"/>
          <w:lang w:val="en-US" w:eastAsia="en-US"/>
        </w:rPr>
        <w:t xml:space="preserve"> 1961.</w:t>
      </w:r>
    </w:p>
    <w:p>
      <w:pPr>
        <w:pStyle w:val="TextBodyIndent"/>
        <w:numPr>
          <w:ilvl w:val="0"/>
          <w:numId w:val="4"/>
        </w:numPr>
        <w:spacing w:lineRule="auto" w:line="240"/>
        <w:rPr>
          <w:rStyle w:val="Minus"/>
        </w:rPr>
      </w:pPr>
      <w:r>
        <w:rPr>
          <w:szCs w:val="18"/>
        </w:rPr>
        <w:t>Ламперт</w:t>
      </w:r>
      <w:r>
        <w:rPr>
          <w:szCs w:val="18"/>
          <w:lang w:val="en-US" w:eastAsia="en-US"/>
        </w:rPr>
        <w:t xml:space="preserve"> X.</w:t>
      </w:r>
      <w:r>
        <w:rPr>
          <w:szCs w:val="18"/>
        </w:rPr>
        <w:t xml:space="preserve"> Социальная рыночная экономика: Гер</w:t>
        <w:softHyphen/>
        <w:t>манский путь</w:t>
      </w:r>
      <w:r>
        <w:rPr>
          <w:szCs w:val="18"/>
          <w:lang w:val="en-US" w:eastAsia="en-US"/>
        </w:rPr>
        <w:t xml:space="preserve"> /</w:t>
      </w:r>
      <w:r>
        <w:rPr>
          <w:szCs w:val="18"/>
        </w:rPr>
        <w:t xml:space="preserve"> Пер. с нем. Под ред. Г. П. Барковой. М.: Дело,</w:t>
      </w:r>
      <w:r>
        <w:rPr>
          <w:szCs w:val="18"/>
          <w:lang w:val="en-US" w:eastAsia="en-US"/>
        </w:rPr>
        <w:t xml:space="preserve"> 1994.</w:t>
      </w:r>
    </w:p>
    <w:p>
      <w:pPr>
        <w:pStyle w:val="TextBodyIndent"/>
        <w:numPr>
          <w:ilvl w:val="0"/>
          <w:numId w:val="4"/>
        </w:numPr>
        <w:spacing w:lineRule="auto" w:line="240"/>
        <w:rPr>
          <w:rStyle w:val="Minus"/>
        </w:rPr>
      </w:pPr>
      <w:r>
        <w:rPr>
          <w:szCs w:val="16"/>
        </w:rPr>
        <w:t>Майер Т. Годесберг и далее: новая социал-демокра</w:t>
        <w:softHyphen/>
        <w:t>тия</w:t>
      </w:r>
      <w:r>
        <w:rPr>
          <w:szCs w:val="16"/>
          <w:lang w:val="en-US" w:eastAsia="en-US"/>
        </w:rPr>
        <w:t xml:space="preserve"> //</w:t>
      </w:r>
      <w:r>
        <w:rPr>
          <w:szCs w:val="16"/>
        </w:rPr>
        <w:t xml:space="preserve"> МЭиМО.</w:t>
      </w:r>
      <w:r>
        <w:rPr>
          <w:szCs w:val="16"/>
          <w:lang w:val="en-US" w:eastAsia="en-US"/>
        </w:rPr>
        <w:t xml:space="preserve"> 2000. № 6.</w:t>
      </w:r>
    </w:p>
    <w:p>
      <w:pPr>
        <w:pStyle w:val="TextBodyIndent"/>
        <w:numPr>
          <w:ilvl w:val="0"/>
          <w:numId w:val="4"/>
        </w:numPr>
        <w:spacing w:lineRule="auto" w:line="240"/>
        <w:rPr/>
      </w:pPr>
      <w:r>
        <w:rPr/>
        <w:t>Механизм регулирования экономики в Германии: как он функционирует и чему учит.</w:t>
      </w:r>
      <w:r>
        <w:rPr>
          <w:lang w:val="en-US" w:eastAsia="en-US"/>
        </w:rPr>
        <w:t xml:space="preserve"> -</w:t>
      </w:r>
      <w:r>
        <w:rPr/>
        <w:t xml:space="preserve"> М.: ВлаДар,</w:t>
      </w:r>
      <w:r>
        <w:rPr>
          <w:lang w:val="en-US" w:eastAsia="en-US"/>
        </w:rPr>
        <w:t xml:space="preserve"> 1995.</w:t>
      </w:r>
    </w:p>
    <w:p>
      <w:pPr>
        <w:pStyle w:val="TextBodyIndent"/>
        <w:numPr>
          <w:ilvl w:val="0"/>
          <w:numId w:val="4"/>
        </w:numPr>
        <w:spacing w:lineRule="auto" w:line="240"/>
        <w:rPr/>
      </w:pPr>
      <w:r>
        <w:rPr>
          <w:szCs w:val="18"/>
        </w:rPr>
        <w:t>Милль Дж. Ст. Основы политической экономии. Т.</w:t>
      </w:r>
      <w:r>
        <w:rPr>
          <w:szCs w:val="18"/>
          <w:lang w:val="en-US" w:eastAsia="en-US"/>
        </w:rPr>
        <w:t xml:space="preserve"> 3. </w:t>
      </w:r>
      <w:r>
        <w:rPr>
          <w:szCs w:val="18"/>
        </w:rPr>
        <w:t>М.,</w:t>
      </w:r>
      <w:r>
        <w:rPr>
          <w:szCs w:val="18"/>
          <w:lang w:val="en-US" w:eastAsia="en-US"/>
        </w:rPr>
        <w:t xml:space="preserve"> 1981.</w:t>
      </w:r>
    </w:p>
    <w:p>
      <w:pPr>
        <w:pStyle w:val="TextBodyIndent"/>
        <w:numPr>
          <w:ilvl w:val="0"/>
          <w:numId w:val="4"/>
        </w:numPr>
        <w:spacing w:lineRule="auto" w:line="240"/>
        <w:rPr/>
      </w:pPr>
      <w:r>
        <w:rPr/>
        <w:t>Основы рыночного хозяйства</w:t>
      </w:r>
      <w:r>
        <w:rPr>
          <w:lang w:val="en-US" w:eastAsia="en-US"/>
        </w:rPr>
        <w:t xml:space="preserve"> /</w:t>
      </w:r>
      <w:r>
        <w:rPr/>
        <w:t xml:space="preserve"> Под ред. А.Шюллера. – Марбург, </w:t>
      </w:r>
      <w:r>
        <w:rPr>
          <w:lang w:val="en-US" w:eastAsia="en-US"/>
        </w:rPr>
        <w:t>1993.</w:t>
      </w:r>
    </w:p>
    <w:p>
      <w:pPr>
        <w:pStyle w:val="TextBodyIndent"/>
        <w:numPr>
          <w:ilvl w:val="0"/>
          <w:numId w:val="4"/>
        </w:numPr>
        <w:spacing w:lineRule="auto" w:line="240"/>
        <w:rPr/>
      </w:pPr>
      <w:r>
        <w:rPr/>
        <w:t>Россия на рубеже веков. М.: РОССПЭН; РНИСиНП,</w:t>
      </w:r>
      <w:r>
        <w:rPr>
          <w:lang w:val="en-US" w:eastAsia="en-US"/>
        </w:rPr>
        <w:t xml:space="preserve"> 2000.</w:t>
      </w:r>
    </w:p>
    <w:p>
      <w:pPr>
        <w:pStyle w:val="TextBodyIndent"/>
        <w:numPr>
          <w:ilvl w:val="0"/>
          <w:numId w:val="4"/>
        </w:numPr>
        <w:spacing w:lineRule="auto" w:line="240"/>
        <w:rPr/>
      </w:pPr>
      <w:r>
        <w:rPr>
          <w:szCs w:val="18"/>
        </w:rPr>
        <w:t>Смит А. Исследование о природе и при</w:t>
        <w:softHyphen/>
        <w:t>чинах богатства народов. Кн.</w:t>
      </w:r>
      <w:r>
        <w:rPr>
          <w:szCs w:val="18"/>
          <w:lang w:val="en-US" w:eastAsia="en-US"/>
        </w:rPr>
        <w:t xml:space="preserve"> IV.</w:t>
      </w:r>
      <w:r>
        <w:rPr>
          <w:szCs w:val="18"/>
        </w:rPr>
        <w:t xml:space="preserve"> М.,</w:t>
      </w:r>
      <w:r>
        <w:rPr>
          <w:szCs w:val="18"/>
          <w:lang w:val="en-US" w:eastAsia="en-US"/>
        </w:rPr>
        <w:t xml:space="preserve"> 1961.</w:t>
      </w:r>
    </w:p>
    <w:p>
      <w:pPr>
        <w:pStyle w:val="TextBodyIndent"/>
        <w:numPr>
          <w:ilvl w:val="0"/>
          <w:numId w:val="4"/>
        </w:numPr>
        <w:spacing w:lineRule="auto" w:line="240"/>
        <w:rPr/>
      </w:pPr>
      <w:r>
        <w:rPr>
          <w:szCs w:val="16"/>
        </w:rPr>
        <w:t>Смит А. Исследование о природе и причинах богатства народов. Кн.</w:t>
      </w:r>
      <w:r>
        <w:rPr>
          <w:szCs w:val="16"/>
          <w:lang w:val="en-US"/>
        </w:rPr>
        <w:t xml:space="preserve"> I. M.,</w:t>
      </w:r>
      <w:r>
        <w:rPr>
          <w:szCs w:val="16"/>
          <w:lang w:val="en-US" w:eastAsia="en-US"/>
        </w:rPr>
        <w:t xml:space="preserve"> 1993.</w:t>
      </w:r>
    </w:p>
    <w:p>
      <w:pPr>
        <w:pStyle w:val="TextBodyIndent"/>
        <w:numPr>
          <w:ilvl w:val="0"/>
          <w:numId w:val="4"/>
        </w:numPr>
        <w:spacing w:lineRule="auto" w:line="240"/>
        <w:rPr/>
      </w:pP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w:t>
      </w:r>
    </w:p>
    <w:p>
      <w:pPr>
        <w:pStyle w:val="TextBodyIndent"/>
        <w:numPr>
          <w:ilvl w:val="0"/>
          <w:numId w:val="4"/>
        </w:numPr>
        <w:spacing w:lineRule="auto" w:line="240"/>
        <w:rPr/>
      </w:pPr>
      <w:r>
        <w:rPr>
          <w:szCs w:val="18"/>
        </w:rPr>
        <w:t>Социальное рыночное хозяйство: Теория и этика экономического порядка в России и Германии. СПб.: Экономическая школа,</w:t>
      </w:r>
      <w:r>
        <w:rPr>
          <w:szCs w:val="18"/>
          <w:lang w:val="en-US" w:eastAsia="en-US"/>
        </w:rPr>
        <w:t xml:space="preserve"> 1999.</w:t>
      </w:r>
    </w:p>
    <w:p>
      <w:pPr>
        <w:pStyle w:val="TextBodyIndent"/>
        <w:numPr>
          <w:ilvl w:val="0"/>
          <w:numId w:val="4"/>
        </w:numPr>
        <w:spacing w:lineRule="auto" w:line="240"/>
        <w:rPr/>
      </w:pPr>
      <w:r>
        <w:rPr/>
        <w:t>Хамель</w:t>
      </w:r>
      <w:r>
        <w:rPr>
          <w:lang w:val="en-US" w:eastAsia="en-US"/>
        </w:rPr>
        <w:t xml:space="preserve"> X.</w:t>
      </w:r>
      <w:r>
        <w:rPr/>
        <w:t xml:space="preserve"> Комментарий к "Немецкому экономическому чуду"</w:t>
      </w:r>
      <w:r>
        <w:rPr>
          <w:lang w:val="en-US" w:eastAsia="en-US"/>
        </w:rPr>
        <w:t xml:space="preserve"> //</w:t>
      </w:r>
      <w:r>
        <w:rPr/>
        <w:t xml:space="preserve"> Цель</w:t>
      </w:r>
      <w:r>
        <w:rPr>
          <w:lang w:val="en-US" w:eastAsia="en-US"/>
        </w:rPr>
        <w:t xml:space="preserve"> -</w:t>
      </w:r>
      <w:r>
        <w:rPr/>
        <w:t xml:space="preserve"> рыночное хозяйство.</w:t>
      </w:r>
      <w:r>
        <w:rPr>
          <w:lang w:val="en-US" w:eastAsia="en-US"/>
        </w:rPr>
        <w:t xml:space="preserve"> </w:t>
      </w:r>
      <w:r>
        <w:rPr>
          <w:lang w:val="en-US" w:eastAsia="en-US"/>
        </w:rPr>
        <w:t>–</w:t>
      </w:r>
      <w:r>
        <w:rPr/>
        <w:t xml:space="preserve"> М.: ВлаДар, </w:t>
      </w:r>
      <w:r>
        <w:rPr>
          <w:lang w:val="en-US" w:eastAsia="en-US"/>
        </w:rPr>
        <w:t>1995.</w:t>
      </w:r>
      <w:r>
        <w:rPr/>
        <w:t xml:space="preserve"> С.45-56.</w:t>
      </w:r>
    </w:p>
    <w:p>
      <w:pPr>
        <w:pStyle w:val="TextBodyIndent"/>
        <w:numPr>
          <w:ilvl w:val="0"/>
          <w:numId w:val="4"/>
        </w:numPr>
        <w:spacing w:lineRule="auto" w:line="240"/>
        <w:rPr/>
      </w:pPr>
      <w:r>
        <w:rPr>
          <w:szCs w:val="18"/>
        </w:rPr>
        <w:t>Цель</w:t>
      </w:r>
      <w:r>
        <w:rPr>
          <w:szCs w:val="18"/>
          <w:lang w:val="en-US" w:eastAsia="en-US"/>
        </w:rPr>
        <w:t xml:space="preserve"> —</w:t>
      </w:r>
      <w:r>
        <w:rPr>
          <w:szCs w:val="18"/>
        </w:rPr>
        <w:t xml:space="preserve"> рыночное хозяйство. Хозяйство и общество в процессе перехода от плана к рынку</w:t>
      </w:r>
      <w:r>
        <w:rPr>
          <w:szCs w:val="18"/>
          <w:lang w:val="en-US" w:eastAsia="en-US"/>
        </w:rPr>
        <w:t xml:space="preserve"> /</w:t>
      </w:r>
      <w:r>
        <w:rPr>
          <w:szCs w:val="18"/>
        </w:rPr>
        <w:t xml:space="preserve"> Пер. с нем. Под ред. В. П. Гутника и А. Ю. Чепуренко. М.: Вла</w:t>
        <w:softHyphen/>
        <w:t>Дар,</w:t>
      </w:r>
      <w:r>
        <w:rPr>
          <w:szCs w:val="18"/>
          <w:lang w:val="en-US" w:eastAsia="en-US"/>
        </w:rPr>
        <w:t xml:space="preserve"> 1995</w:t>
      </w:r>
    </w:p>
    <w:p>
      <w:pPr>
        <w:pStyle w:val="TextBodyIndent"/>
        <w:numPr>
          <w:ilvl w:val="0"/>
          <w:numId w:val="4"/>
        </w:numPr>
        <w:spacing w:lineRule="auto" w:line="240"/>
        <w:rPr/>
      </w:pPr>
      <w:r>
        <w:rPr/>
        <w:t xml:space="preserve">Эрхард Л. Благосостояние для всех. – М., 1995. </w:t>
      </w:r>
    </w:p>
    <w:p>
      <w:pPr>
        <w:pStyle w:val="TextBodyIndent"/>
        <w:numPr>
          <w:ilvl w:val="0"/>
          <w:numId w:val="4"/>
        </w:numPr>
        <w:spacing w:lineRule="auto" w:line="240"/>
        <w:rPr/>
      </w:pPr>
      <w:r>
        <w:rPr>
          <w:szCs w:val="16"/>
        </w:rPr>
        <w:t>Эрхард Л. Полвека размышлений. Речи и статьи. М.,</w:t>
      </w:r>
      <w:r>
        <w:rPr>
          <w:szCs w:val="16"/>
          <w:lang w:val="en-US" w:eastAsia="en-US"/>
        </w:rPr>
        <w:t xml:space="preserve"> 1996.</w:t>
      </w:r>
    </w:p>
    <w:p>
      <w:pPr>
        <w:pStyle w:val="TextBodyIndent"/>
        <w:spacing w:lineRule="auto" w:line="240"/>
        <w:rPr/>
      </w:pPr>
      <w:r>
        <w:rPr/>
        <w:t xml:space="preserve"> </w:t>
      </w:r>
    </w:p>
    <w:p>
      <w:pPr>
        <w:pStyle w:val="TextBodyIndent"/>
        <w:spacing w:lineRule="auto" w:line="240"/>
        <w:rPr/>
      </w:pPr>
      <w:r>
        <w:rPr/>
      </w:r>
    </w:p>
    <w:sectPr>
      <w:headerReference w:type="default" r:id="rId2"/>
      <w:headerReference w:type="first" r:id="rId3"/>
      <w:footnotePr>
        <w:numFmt w:val="decimal"/>
      </w:footnotePr>
      <w:type w:val="nextPage"/>
      <w:pgSz w:w="11906" w:h="16820"/>
      <w:pgMar w:left="1560" w:right="82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Minus"/>
        </w:rPr>
        <w:t xml:space="preserve">Калаич Д. </w:t>
      </w:r>
      <w:r>
        <w:rPr/>
        <w:t xml:space="preserve">Глобализация: pro et contra. </w:t>
      </w:r>
      <w:r>
        <w:rPr>
          <w:rStyle w:val="Minus"/>
          <w:lang w:val="en-US"/>
        </w:rPr>
        <w:t>//</w:t>
      </w:r>
      <w:r>
        <w:rPr>
          <w:rStyle w:val="Minus"/>
        </w:rPr>
        <w:t xml:space="preserve"> Завтра. 13.11.2001.</w:t>
      </w:r>
    </w:p>
  </w:footnote>
  <w:footnote w:id="3">
    <w:p>
      <w:pPr>
        <w:pStyle w:val="Footnote"/>
        <w:rPr/>
      </w:pPr>
      <w:r>
        <w:rPr>
          <w:rStyle w:val="FootnoteCharacters"/>
        </w:rPr>
        <w:footnoteRef/>
      </w:r>
      <w:r>
        <w:rPr/>
        <w:t xml:space="preserve"> </w:t>
      </w: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w:t>
      </w:r>
    </w:p>
  </w:footnote>
  <w:footnote w:id="4">
    <w:p>
      <w:pPr>
        <w:pStyle w:val="Footnote"/>
        <w:rPr/>
      </w:pPr>
      <w:r>
        <w:rPr>
          <w:rStyle w:val="FootnoteCharacters"/>
        </w:rPr>
        <w:footnoteRef/>
      </w:r>
      <w:r>
        <w:rPr/>
        <w:t xml:space="preserve"> </w:t>
      </w:r>
      <w:r>
        <w:rPr>
          <w:szCs w:val="18"/>
        </w:rPr>
        <w:t>Смит А. Исследование о природе и при</w:t>
        <w:softHyphen/>
        <w:t>чинах богатства народов. Кн.</w:t>
      </w:r>
      <w:r>
        <w:rPr>
          <w:szCs w:val="18"/>
          <w:lang w:val="en-US" w:eastAsia="en-US"/>
        </w:rPr>
        <w:t xml:space="preserve"> IV.</w:t>
      </w:r>
      <w:r>
        <w:rPr>
          <w:szCs w:val="18"/>
        </w:rPr>
        <w:t xml:space="preserve"> М.,</w:t>
      </w:r>
      <w:r>
        <w:rPr>
          <w:szCs w:val="18"/>
          <w:lang w:val="en-US" w:eastAsia="en-US"/>
        </w:rPr>
        <w:t xml:space="preserve"> 1961.</w:t>
      </w:r>
      <w:r>
        <w:rPr>
          <w:szCs w:val="18"/>
        </w:rPr>
        <w:t xml:space="preserve"> С.</w:t>
      </w:r>
      <w:r>
        <w:rPr>
          <w:szCs w:val="18"/>
          <w:lang w:val="en-US" w:eastAsia="en-US"/>
        </w:rPr>
        <w:t xml:space="preserve"> 332.</w:t>
      </w:r>
    </w:p>
  </w:footnote>
  <w:footnote w:id="5">
    <w:p>
      <w:pPr>
        <w:pStyle w:val="Footnote"/>
        <w:rPr/>
      </w:pPr>
      <w:r>
        <w:rPr>
          <w:rStyle w:val="FootnoteCharacters"/>
        </w:rPr>
        <w:footnoteRef/>
      </w:r>
      <w:r>
        <w:rPr/>
        <w:t xml:space="preserve"> </w:t>
      </w:r>
      <w:r>
        <w:rPr>
          <w:szCs w:val="16"/>
        </w:rPr>
        <w:t>Смит А. Исследование о природе и причинах богатства народов. Кн.</w:t>
      </w:r>
      <w:r>
        <w:rPr>
          <w:szCs w:val="16"/>
          <w:lang w:val="en-US"/>
        </w:rPr>
        <w:t xml:space="preserve"> I. M.,</w:t>
      </w:r>
      <w:r>
        <w:rPr>
          <w:szCs w:val="16"/>
          <w:lang w:val="en-US" w:eastAsia="en-US"/>
        </w:rPr>
        <w:t xml:space="preserve"> 1993.</w:t>
      </w:r>
      <w:r>
        <w:rPr>
          <w:szCs w:val="16"/>
        </w:rPr>
        <w:t xml:space="preserve"> С.</w:t>
      </w:r>
      <w:r>
        <w:rPr>
          <w:szCs w:val="16"/>
          <w:lang w:val="en-US" w:eastAsia="en-US"/>
        </w:rPr>
        <w:t xml:space="preserve"> 200</w:t>
      </w:r>
    </w:p>
  </w:footnote>
  <w:footnote w:id="6">
    <w:p>
      <w:pPr>
        <w:pStyle w:val="Footnote"/>
        <w:rPr/>
      </w:pPr>
      <w:r>
        <w:rPr>
          <w:rStyle w:val="FootnoteCharacters"/>
        </w:rPr>
        <w:footnoteRef/>
      </w:r>
      <w:r>
        <w:rPr/>
        <w:t xml:space="preserve"> </w:t>
      </w:r>
      <w:r>
        <w:rPr>
          <w:szCs w:val="16"/>
        </w:rPr>
        <w:t>См. там же, особенно Кн.</w:t>
      </w:r>
      <w:r>
        <w:rPr>
          <w:szCs w:val="16"/>
          <w:lang w:val="en-US" w:eastAsia="en-US"/>
        </w:rPr>
        <w:t xml:space="preserve"> V,</w:t>
      </w:r>
      <w:r>
        <w:rPr>
          <w:szCs w:val="16"/>
        </w:rPr>
        <w:t xml:space="preserve"> гл.</w:t>
      </w:r>
      <w:r>
        <w:rPr>
          <w:szCs w:val="16"/>
          <w:lang w:val="en-US" w:eastAsia="en-US"/>
        </w:rPr>
        <w:t xml:space="preserve"> 1</w:t>
      </w:r>
      <w:r>
        <w:rPr>
          <w:szCs w:val="16"/>
        </w:rPr>
        <w:t xml:space="preserve"> и 2-я.</w:t>
      </w:r>
    </w:p>
  </w:footnote>
  <w:footnote w:id="7">
    <w:p>
      <w:pPr>
        <w:pStyle w:val="Footnote"/>
        <w:rPr/>
      </w:pPr>
      <w:r>
        <w:rPr>
          <w:rStyle w:val="FootnoteCharacters"/>
        </w:rPr>
        <w:footnoteRef/>
      </w:r>
      <w:r>
        <w:rPr/>
        <w:t xml:space="preserve"> </w:t>
      </w:r>
      <w:r>
        <w:rPr>
          <w:szCs w:val="18"/>
        </w:rPr>
        <w:t>Милль Дж. Ст. Основы политической экономии. Т.</w:t>
      </w:r>
      <w:r>
        <w:rPr>
          <w:szCs w:val="18"/>
          <w:lang w:val="en-US" w:eastAsia="en-US"/>
        </w:rPr>
        <w:t xml:space="preserve"> 3. </w:t>
      </w:r>
      <w:r>
        <w:rPr>
          <w:szCs w:val="18"/>
        </w:rPr>
        <w:t>М.,</w:t>
      </w:r>
      <w:r>
        <w:rPr>
          <w:szCs w:val="18"/>
          <w:lang w:val="en-US" w:eastAsia="en-US"/>
        </w:rPr>
        <w:t xml:space="preserve"> 1981.</w:t>
      </w:r>
      <w:r>
        <w:rPr>
          <w:szCs w:val="18"/>
        </w:rPr>
        <w:t xml:space="preserve"> С.</w:t>
      </w:r>
      <w:r>
        <w:rPr>
          <w:szCs w:val="18"/>
          <w:lang w:val="en-US" w:eastAsia="en-US"/>
        </w:rPr>
        <w:t xml:space="preserve"> 347, 348.</w:t>
      </w:r>
    </w:p>
  </w:footnote>
  <w:footnote w:id="8">
    <w:p>
      <w:pPr>
        <w:pStyle w:val="Footnote"/>
        <w:rPr/>
      </w:pPr>
      <w:r>
        <w:rPr>
          <w:rStyle w:val="FootnoteCharacters"/>
        </w:rPr>
        <w:footnoteRef/>
      </w:r>
      <w:r>
        <w:rPr/>
        <w:t xml:space="preserve"> </w:t>
      </w:r>
      <w:r>
        <w:rPr/>
        <w:t>Гегель Г.В.Ф. Работы разных лет. Т.</w:t>
      </w:r>
      <w:r>
        <w:rPr>
          <w:lang w:val="en-US" w:eastAsia="en-US"/>
        </w:rPr>
        <w:t xml:space="preserve"> 1.</w:t>
      </w:r>
      <w:r>
        <w:rPr/>
        <w:t xml:space="preserve"> М.,</w:t>
      </w:r>
      <w:r>
        <w:rPr>
          <w:lang w:val="en-US" w:eastAsia="en-US"/>
        </w:rPr>
        <w:t xml:space="preserve"> 1972. </w:t>
      </w:r>
      <w:r>
        <w:rPr/>
        <w:t>С.</w:t>
      </w:r>
      <w:r>
        <w:rPr>
          <w:lang w:val="en-US" w:eastAsia="en-US"/>
        </w:rPr>
        <w:t xml:space="preserve"> 225-226.</w:t>
      </w:r>
    </w:p>
  </w:footnote>
  <w:footnote w:id="9">
    <w:p>
      <w:pPr>
        <w:pStyle w:val="Footnote"/>
        <w:rPr/>
      </w:pPr>
      <w:r>
        <w:rPr>
          <w:rStyle w:val="FootnoteCharacters"/>
        </w:rPr>
        <w:footnoteRef/>
      </w:r>
      <w:r>
        <w:rPr/>
        <w:t xml:space="preserve"> </w:t>
      </w: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 С. 23.</w:t>
      </w:r>
    </w:p>
  </w:footnote>
  <w:footnote w:id="10">
    <w:p>
      <w:pPr>
        <w:pStyle w:val="Footnote"/>
        <w:rPr/>
      </w:pPr>
      <w:r>
        <w:rPr>
          <w:rStyle w:val="FootnoteCharacters"/>
        </w:rPr>
        <w:footnoteRef/>
      </w:r>
      <w:r>
        <w:rPr/>
        <w:t xml:space="preserve"> </w:t>
      </w: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 С. 80.</w:t>
      </w:r>
    </w:p>
  </w:footnote>
  <w:footnote w:id="11">
    <w:p>
      <w:pPr>
        <w:pStyle w:val="Footnote"/>
        <w:rPr/>
      </w:pPr>
      <w:r>
        <w:rPr>
          <w:rStyle w:val="FootnoteCharacters"/>
        </w:rPr>
        <w:footnoteRef/>
      </w:r>
      <w:r>
        <w:rPr/>
        <w:t xml:space="preserve"> </w:t>
      </w:r>
      <w:r>
        <w:rPr>
          <w:szCs w:val="16"/>
        </w:rPr>
        <w:t>Эрхард Л. Полвека размышлений. Речи и статьи. М.,</w:t>
      </w:r>
      <w:r>
        <w:rPr>
          <w:szCs w:val="16"/>
          <w:lang w:val="en-US" w:eastAsia="en-US"/>
        </w:rPr>
        <w:t xml:space="preserve"> 1996.</w:t>
      </w:r>
      <w:r>
        <w:rPr>
          <w:szCs w:val="16"/>
        </w:rPr>
        <w:t xml:space="preserve"> С.</w:t>
      </w:r>
      <w:r>
        <w:rPr>
          <w:szCs w:val="16"/>
          <w:lang w:val="en-US" w:eastAsia="en-US"/>
        </w:rPr>
        <w:t xml:space="preserve"> 66.</w:t>
      </w:r>
    </w:p>
  </w:footnote>
  <w:footnote w:id="12">
    <w:p>
      <w:pPr>
        <w:pStyle w:val="Footnote"/>
        <w:rPr/>
      </w:pPr>
      <w:r>
        <w:rPr>
          <w:rStyle w:val="FootnoteCharacters"/>
        </w:rPr>
        <w:footnoteRef/>
      </w:r>
      <w:r>
        <w:rPr/>
        <w:t xml:space="preserve"> </w:t>
      </w:r>
      <w:r>
        <w:rPr>
          <w:szCs w:val="16"/>
        </w:rPr>
        <w:t>Первая программа ХДС после создания партии принята в феврале</w:t>
      </w:r>
      <w:r>
        <w:rPr>
          <w:szCs w:val="16"/>
          <w:lang w:val="en-US" w:eastAsia="en-US"/>
        </w:rPr>
        <w:t xml:space="preserve"> 1947</w:t>
      </w:r>
      <w:r>
        <w:rPr>
          <w:szCs w:val="16"/>
        </w:rPr>
        <w:t xml:space="preserve"> г.</w:t>
      </w:r>
    </w:p>
  </w:footnote>
  <w:footnote w:id="13">
    <w:p>
      <w:pPr>
        <w:pStyle w:val="Footnote"/>
        <w:rPr/>
      </w:pPr>
      <w:r>
        <w:rPr>
          <w:rStyle w:val="FootnoteCharacters"/>
        </w:rPr>
        <w:footnoteRef/>
      </w:r>
      <w:r>
        <w:rPr/>
        <w:t xml:space="preserve"> </w:t>
      </w: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 С. 112, 113.</w:t>
      </w:r>
    </w:p>
  </w:footnote>
  <w:footnote w:id="14">
    <w:p>
      <w:pPr>
        <w:pStyle w:val="Footnote"/>
        <w:rPr/>
      </w:pPr>
      <w:r>
        <w:rPr>
          <w:rStyle w:val="FootnoteCharacters"/>
        </w:rPr>
        <w:footnoteRef/>
      </w:r>
      <w:r>
        <w:rPr/>
        <w:t xml:space="preserve"> </w:t>
      </w:r>
      <w:r>
        <w:rPr>
          <w:szCs w:val="18"/>
        </w:rPr>
        <w:t>Эрхард Л. Полвека размышлений... С.</w:t>
      </w:r>
      <w:r>
        <w:rPr>
          <w:szCs w:val="18"/>
          <w:lang w:val="en-US" w:eastAsia="en-US"/>
        </w:rPr>
        <w:t xml:space="preserve"> 252.</w:t>
      </w:r>
    </w:p>
  </w:footnote>
  <w:footnote w:id="15">
    <w:p>
      <w:pPr>
        <w:pStyle w:val="Footnote"/>
        <w:rPr/>
      </w:pPr>
      <w:r>
        <w:rPr>
          <w:rStyle w:val="FootnoteCharacters"/>
        </w:rPr>
        <w:footnoteRef/>
      </w:r>
      <w:r>
        <w:rPr/>
        <w:t xml:space="preserve"> </w:t>
      </w:r>
      <w:r>
        <w:rPr>
          <w:szCs w:val="16"/>
        </w:rPr>
        <w:t>Эрхард Л. Полвека размышлений... С.</w:t>
      </w:r>
      <w:r>
        <w:rPr>
          <w:szCs w:val="16"/>
          <w:lang w:val="en-US" w:eastAsia="en-US"/>
        </w:rPr>
        <w:t xml:space="preserve"> 252.</w:t>
      </w:r>
    </w:p>
  </w:footnote>
  <w:footnote w:id="16">
    <w:p>
      <w:pPr>
        <w:pStyle w:val="Footnote"/>
        <w:rPr/>
      </w:pPr>
      <w:r>
        <w:rPr>
          <w:rStyle w:val="FootnoteCharacters"/>
        </w:rPr>
        <w:footnoteRef/>
      </w:r>
      <w:r>
        <w:rPr/>
        <w:t xml:space="preserve"> </w:t>
      </w:r>
      <w:r>
        <w:rPr>
          <w:szCs w:val="16"/>
        </w:rPr>
        <w:t>Там же. С.</w:t>
      </w:r>
      <w:r>
        <w:rPr>
          <w:szCs w:val="16"/>
          <w:lang w:val="en-US" w:eastAsia="en-US"/>
        </w:rPr>
        <w:t xml:space="preserve"> 328.</w:t>
      </w:r>
    </w:p>
  </w:footnote>
  <w:footnote w:id="17">
    <w:p>
      <w:pPr>
        <w:pStyle w:val="Footnote"/>
        <w:rPr/>
      </w:pPr>
      <w:r>
        <w:rPr>
          <w:rStyle w:val="FootnoteCharacters"/>
        </w:rPr>
        <w:footnoteRef/>
      </w:r>
      <w:r>
        <w:rPr/>
        <w:t xml:space="preserve"> </w:t>
      </w:r>
      <w:r>
        <w:rPr>
          <w:szCs w:val="16"/>
        </w:rPr>
        <w:t>Эрхард Л. Полвека размышлений... С.</w:t>
      </w:r>
      <w:r>
        <w:rPr>
          <w:szCs w:val="16"/>
          <w:lang w:val="en-US" w:eastAsia="en-US"/>
        </w:rPr>
        <w:t xml:space="preserve"> 493.</w:t>
      </w:r>
    </w:p>
    <w:p>
      <w:pPr>
        <w:pStyle w:val="Footnote"/>
        <w:rPr>
          <w:szCs w:val="16"/>
          <w:lang w:val="en-US" w:eastAsia="en-US"/>
        </w:rPr>
      </w:pPr>
      <w:r>
        <w:rPr>
          <w:szCs w:val="16"/>
          <w:lang w:val="en-US" w:eastAsia="en-US"/>
        </w:rPr>
      </w:r>
    </w:p>
  </w:footnote>
  <w:footnote w:id="18">
    <w:p>
      <w:pPr>
        <w:pStyle w:val="Footnote"/>
        <w:rPr/>
      </w:pPr>
      <w:r>
        <w:rPr>
          <w:rStyle w:val="FootnoteCharacters"/>
        </w:rPr>
        <w:footnoteRef/>
      </w:r>
      <w:r>
        <w:rPr/>
        <w:t xml:space="preserve"> </w:t>
      </w:r>
      <w:r>
        <w:rPr>
          <w:szCs w:val="16"/>
        </w:rPr>
        <w:t>Эрхард Л. Полвека размышлений… С. 533, 536.</w:t>
      </w:r>
    </w:p>
  </w:footnote>
  <w:footnote w:id="19">
    <w:p>
      <w:pPr>
        <w:pStyle w:val="Footnote"/>
        <w:rPr/>
      </w:pPr>
      <w:r>
        <w:rPr>
          <w:rStyle w:val="FootnoteCharacters"/>
        </w:rPr>
        <w:footnoteRef/>
      </w:r>
      <w:r>
        <w:rPr/>
        <w:t xml:space="preserve"> </w:t>
      </w: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 С. 151.</w:t>
      </w:r>
    </w:p>
  </w:footnote>
  <w:footnote w:id="20">
    <w:p>
      <w:pPr>
        <w:pStyle w:val="Footnote"/>
        <w:rPr/>
      </w:pPr>
      <w:r>
        <w:rPr>
          <w:rStyle w:val="FootnoteCharacters"/>
        </w:rPr>
        <w:footnoteRef/>
      </w:r>
      <w:r>
        <w:rPr/>
        <w:t xml:space="preserve"> </w:t>
      </w: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 С. 165.</w:t>
      </w:r>
    </w:p>
  </w:footnote>
  <w:footnote w:id="21">
    <w:p>
      <w:pPr>
        <w:pStyle w:val="Footnote"/>
        <w:rPr/>
      </w:pPr>
      <w:r>
        <w:rPr>
          <w:rStyle w:val="FootnoteCharacters"/>
        </w:rPr>
        <w:footnoteRef/>
      </w:r>
      <w:r>
        <w:rPr/>
        <w:t xml:space="preserve"> </w:t>
      </w:r>
      <w:r>
        <w:rPr>
          <w:szCs w:val="16"/>
        </w:rPr>
        <w:t>См.: Зинн Г., Зинн Х.-В. Холодный запуск. Экономи</w:t>
        <w:softHyphen/>
        <w:t>ческие проблемы объединенной Германии. – М.: ВлаДар,</w:t>
      </w:r>
      <w:r>
        <w:rPr>
          <w:szCs w:val="16"/>
          <w:lang w:val="en-US" w:eastAsia="en-US"/>
        </w:rPr>
        <w:t xml:space="preserve"> 1994.</w:t>
      </w:r>
    </w:p>
  </w:footnote>
  <w:footnote w:id="22">
    <w:p>
      <w:pPr>
        <w:pStyle w:val="Footnote"/>
        <w:rPr/>
      </w:pPr>
      <w:r>
        <w:rPr>
          <w:rStyle w:val="FootnoteCharacters"/>
        </w:rPr>
        <w:footnoteRef/>
      </w:r>
      <w:r>
        <w:rPr/>
        <w:t xml:space="preserve"> </w:t>
      </w:r>
      <w:r>
        <w:rPr>
          <w:szCs w:val="16"/>
        </w:rPr>
        <w:t>Майер Т. Годесберг и далее: новая социал-демокра</w:t>
        <w:softHyphen/>
        <w:t>тия</w:t>
      </w:r>
      <w:r>
        <w:rPr>
          <w:szCs w:val="16"/>
          <w:lang w:val="en-US" w:eastAsia="en-US"/>
        </w:rPr>
        <w:t xml:space="preserve"> //</w:t>
      </w:r>
      <w:r>
        <w:rPr>
          <w:szCs w:val="16"/>
        </w:rPr>
        <w:t xml:space="preserve"> МЭиМО.</w:t>
      </w:r>
      <w:r>
        <w:rPr>
          <w:szCs w:val="16"/>
          <w:lang w:val="en-US" w:eastAsia="en-US"/>
        </w:rPr>
        <w:t xml:space="preserve"> 2000. № 6.</w:t>
      </w:r>
      <w:r>
        <w:rPr>
          <w:szCs w:val="16"/>
        </w:rPr>
        <w:t xml:space="preserve"> С.</w:t>
      </w:r>
      <w:r>
        <w:rPr>
          <w:szCs w:val="16"/>
          <w:lang w:val="en-US" w:eastAsia="en-US"/>
        </w:rPr>
        <w:t xml:space="preserve"> 53.</w:t>
      </w:r>
    </w:p>
  </w:footnote>
  <w:footnote w:id="23">
    <w:p>
      <w:pPr>
        <w:pStyle w:val="Footnote"/>
        <w:rPr/>
      </w:pPr>
      <w:r>
        <w:rPr>
          <w:rStyle w:val="FootnoteCharacters"/>
        </w:rPr>
        <w:footnoteRef/>
      </w:r>
      <w:r>
        <w:rPr/>
        <w:t xml:space="preserve"> </w:t>
      </w:r>
      <w:r>
        <w:rPr/>
        <w:t>Социальное рыночное хозяйство в Германии: Истоки, концепция, практика</w:t>
      </w:r>
      <w:r>
        <w:rPr>
          <w:lang w:val="en-US" w:eastAsia="en-US"/>
        </w:rPr>
        <w:t xml:space="preserve"> /</w:t>
      </w:r>
      <w:r>
        <w:rPr/>
        <w:t xml:space="preserve"> А. Ю. Чепуренко (общ. ред.).</w:t>
      </w:r>
      <w:r>
        <w:rPr>
          <w:lang w:val="en-US" w:eastAsia="en-US"/>
        </w:rPr>
        <w:t xml:space="preserve"> —</w:t>
      </w:r>
      <w:r>
        <w:rPr/>
        <w:t xml:space="preserve"> М.: РОССПЭН,</w:t>
      </w:r>
      <w:r>
        <w:rPr>
          <w:lang w:val="en-US" w:eastAsia="en-US"/>
        </w:rPr>
        <w:t xml:space="preserve"> 2001.</w:t>
      </w:r>
    </w:p>
  </w:footnote>
  <w:footnote w:id="24">
    <w:p>
      <w:pPr>
        <w:pStyle w:val="Normal"/>
        <w:rPr/>
      </w:pPr>
      <w:r>
        <w:rPr>
          <w:rStyle w:val="FootnoteCharacters"/>
        </w:rPr>
        <w:footnoteRef/>
      </w:r>
      <w:r>
        <w:rPr/>
        <w:t xml:space="preserve"> </w:t>
      </w:r>
      <w:r>
        <w:rPr/>
        <w:t>Россия на рубеже веков. М.: РОССПЭН; РНИСиНП,</w:t>
      </w:r>
      <w:r>
        <w:rPr>
          <w:lang w:val="en-US" w:eastAsia="en-US"/>
        </w:rPr>
        <w:t xml:space="preserve"> 2000.</w:t>
      </w:r>
      <w:r>
        <w:rPr/>
        <w:t xml:space="preserve"> С.</w:t>
      </w:r>
      <w:r>
        <w:rPr>
          <w:lang w:val="en-US" w:eastAsia="en-US"/>
        </w:rPr>
        <w:t xml:space="preserve"> 346-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ind w:firstLine="72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Minus">
    <w:name w:val="minus"/>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spacing w:lineRule="exact" w:line="400"/>
      <w:ind w:firstLine="851"/>
      <w:jc w:val="both"/>
    </w:pPr>
    <w:rPr>
      <w:sz w:val="28"/>
    </w:rPr>
  </w:style>
  <w:style w:type="paragraph" w:styleId="3">
    <w:name w:val="Основной текст с отступом 3"/>
    <w:basedOn w:val="Normal"/>
    <w:qFormat/>
    <w:pPr>
      <w:spacing w:lineRule="exact" w:line="400"/>
      <w:ind w:left="57" w:firstLine="794"/>
      <w:jc w:val="both"/>
    </w:pPr>
    <w:rPr>
      <w:sz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1">
    <w:name w:val="Основной текст 3"/>
    <w:basedOn w:val="Normal"/>
    <w:qFormat/>
    <w:pPr>
      <w:spacing w:lineRule="auto" w:line="218"/>
    </w:pPr>
    <w:rPr>
      <w:sz w:val="24"/>
    </w:rPr>
  </w:style>
  <w:style w:type="paragraph" w:styleId="FR3">
    <w:name w:val="FR3"/>
    <w:qFormat/>
    <w:pPr>
      <w:widowControl w:val="false"/>
      <w:autoSpaceDE w:val="false"/>
      <w:bidi w:val="0"/>
      <w:ind w:left="720" w:hanging="0"/>
    </w:pPr>
    <w:rPr>
      <w:rFonts w:ascii="Arial" w:hAnsi="Arial" w:eastAsia="Times New Roman" w:cs="Arial"/>
      <w:i/>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color w:val="auto"/>
      <w:sz w:val="28"/>
      <w:szCs w:val="20"/>
      <w:lang w:val="ru-RU" w:bidi="ar-SA" w:eastAsia="zh-CN"/>
    </w:rPr>
  </w:style>
  <w:style w:type="paragraph" w:styleId="FR5">
    <w:name w:val="FR5"/>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Style1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8:42:00Z</dcterms:created>
  <dc:creator>semestr.ru</dc:creator>
  <dc:description/>
  <cp:keywords/>
  <dc:language>en-US</dc:language>
  <cp:lastModifiedBy>semestr.ru</cp:lastModifiedBy>
  <cp:lastPrinted>2003-05-13T15:50:00Z</cp:lastPrinted>
  <dcterms:modified xsi:type="dcterms:W3CDTF">2009-11-12T06:09:00Z</dcterms:modified>
  <cp:revision>3</cp:revision>
  <dc:subject/>
  <dc:title>Роль бизнес-плана в деятельности предприятия</dc:title>
</cp:coreProperties>
</file>