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Внешняя политика Франции </w:t>
      </w:r>
      <w:r>
        <w:rPr>
          <w:b/>
          <w:caps/>
          <w:sz w:val="28"/>
          <w:szCs w:val="28"/>
        </w:rPr>
        <w:t xml:space="preserve">- </w:t>
      </w:r>
      <w:r>
        <w:rPr>
          <w:b/>
          <w:sz w:val="28"/>
          <w:szCs w:val="28"/>
        </w:rPr>
        <w:t>XX-XXI век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еферат)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омск, 2006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___Наука+___1й;1;____Наука+ 2й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544660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5446608">
            <w:r>
              <w:rPr>
                <w:rStyle w:val="IndexLink"/>
                <w:lang w:val="en-US" w:eastAsia="en-US"/>
              </w:rPr>
              <w:t>1. Правительство и внешняя политика Франц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5446609">
            <w:r>
              <w:rPr>
                <w:rStyle w:val="IndexLink"/>
                <w:lang w:val="en-US" w:eastAsia="en-US"/>
              </w:rPr>
              <w:t>2. Некоторые НАПРАВЛЕНИЯ Внешней полити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35446610">
            <w:r>
              <w:rPr>
                <w:rStyle w:val="IndexLink"/>
                <w:sz w:val="28"/>
                <w:szCs w:val="28"/>
                <w:lang w:val="en-US" w:eastAsia="en-US"/>
              </w:rPr>
              <w:t>2.1. Гуманитарная деятельность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35446611">
            <w:r>
              <w:rPr>
                <w:rStyle w:val="IndexLink"/>
                <w:sz w:val="28"/>
                <w:szCs w:val="28"/>
                <w:lang w:val="en-US" w:eastAsia="en-US"/>
              </w:rPr>
              <w:t>2.2. От Маастрихта до расширения Европейского союз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35446612">
            <w:r>
              <w:rPr>
                <w:rStyle w:val="IndexLink"/>
                <w:sz w:val="28"/>
                <w:szCs w:val="28"/>
                <w:lang w:val="en-US" w:eastAsia="en-US"/>
              </w:rPr>
              <w:t>2.3. Обеспечение стабильност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5446613">
            <w:r>
              <w:rPr>
                <w:rStyle w:val="IndexLink"/>
                <w:lang w:val="en-US" w:eastAsia="en-US"/>
              </w:rPr>
              <w:t>Заключ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135446614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Список литературы и использованных источников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firstLine="567"/>
        <w:rPr>
          <w:rFonts w:cs="Times New Roman"/>
          <w:bCs/>
          <w:caps/>
          <w:sz w:val="28"/>
          <w:szCs w:val="28"/>
          <w:lang w:val="en-US" w:eastAsia="en-US"/>
        </w:rPr>
      </w:pPr>
      <w:r>
        <w:rPr>
          <w:rFonts w:cs="Times New Roman"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11"/>
        <w:rPr/>
      </w:pPr>
      <w:bookmarkStart w:id="0" w:name="__RefHeading___Toc135446607"/>
      <w:bookmarkEnd w:id="0"/>
      <w:r>
        <w:rPr/>
        <w:t>Введение</w:t>
      </w:r>
    </w:p>
    <w:p>
      <w:pPr>
        <w:pStyle w:val="Style15"/>
        <w:widowControl w:val="false"/>
        <w:rPr/>
      </w:pPr>
      <w:r>
        <w:rPr/>
        <w:t>Франция занимает центральное место в процессе преобразований, происходящих сегодня в Европе. Бывший президент Франции В. Жискар д’ Эстен возглавлял работу Европейского конвента по подготовке проекта первой европейской Конституции, представленного в июле 2003 года. Европейская Конституция должна позволить упростить институциональную структуру, созданную на протяжении нескольких десятилетий европейского сотрудничества, сохранив ее эффективность в условиях расширения Союза. Франция особенно удовлетворена рядом достигнутых при этом успехов: учреждение должности постоянного председателя Европейского совета, усиление роли Совета и Комиссии, расширение полномочий Европейского парламента и национальных парламентов, расширение прав граждан и их участия в работе европейских институтов. Франция выделяет также Европейскому союзу средства для активизации его деятельности в таких приоритетных для граждан областях, как безопасность, экономика, солидарность, устойчивое развитие. Наряду с этим Франция, в частности, благодаря осуществлению подлинной ОВПБ и введению поста европейского министра иностранных дел способствует утверждению на международной арене политической идентичности Европы и ее ценностей, чему Франция придает особое значение. Если проект Конституции будет принят правительствами государств-членов, то европейская Конституция заменит собой существующие договоры, знаменуя, таким образом новый исторический этап в процессе европейского строительства.</w:t>
      </w:r>
      <w:r>
        <w:br w:type="page"/>
      </w:r>
    </w:p>
    <w:p>
      <w:pPr>
        <w:pStyle w:val="11"/>
        <w:rPr/>
      </w:pPr>
      <w:bookmarkStart w:id="1" w:name="__RefHeading___Toc135446608"/>
      <w:bookmarkEnd w:id="1"/>
      <w:r>
        <w:rPr/>
        <w:t>1. Правительство и внешняя политика Франции</w:t>
      </w:r>
    </w:p>
    <w:p>
      <w:pPr>
        <w:pStyle w:val="Style16"/>
        <w:rPr/>
      </w:pPr>
      <w:r>
        <w:rPr/>
        <w:t>В связи с истечением полномочий В. Жискар д' Эстена в мае 1981 г. во Франции состоялись очередные выборы президента республики. Основными кандидатами правых партий являлись бывший президент В. Жискар д' Эстен и основатель ОПР Жак Ширак. Социалистическая партия выдвинула своим кандидатом Ф. Миттерана, Коммунистическая партия - генерального секретаря ФКП Ж. Марше. В первом туре выборов ни один кандидат не получил абсолютного большинства голосов. Согласно закону, во втором туре выборов могли участвовать только два кандидата, собравшие наибольшее число голосов в первом туре:</w:t>
      </w:r>
    </w:p>
    <w:p>
      <w:pPr>
        <w:pStyle w:val="Style16"/>
        <w:rPr/>
      </w:pPr>
      <w:r>
        <w:rPr/>
        <w:t>Жискар д' Эстен и Миттеран чтобы не допустить победы кандидата правых, коммунисты призвали своих избирателей голосовать за Миттерана. 10 мая 1981 г., набрав при поддержке коммунистов почти 52% голосов, Миттеран был избран президентом Франции. Впервые за годы Пятой республики пост президента занял социалист</w:t>
      </w:r>
      <w:r>
        <w:rPr>
          <w:rFonts w:cs="Arial" w:ascii="Arial" w:hAnsi="Arial"/>
          <w:sz w:val="20"/>
        </w:rPr>
        <w:t>.</w:t>
      </w:r>
    </w:p>
    <w:p>
      <w:pPr>
        <w:pStyle w:val="Style16"/>
        <w:rPr/>
      </w:pPr>
      <w:r>
        <w:rPr/>
        <w:t>После выборов Миттеран сформировал правительство, в котором основные посты заняли социалисты и левые радикалы. Он предложил коммунистам войти в правительство, и компартия приняла это предложение. Коммунисты возглавили 4 министерства из 44: министерства транспорта, здравоохранения, профессионального образования, общественных служб и административных реформ. Премьер-министром стал видный деятель Социалистической партии П. Моруа.</w:t>
      </w:r>
    </w:p>
    <w:p>
      <w:pPr>
        <w:pStyle w:val="Style16"/>
        <w:rPr/>
      </w:pPr>
      <w:r>
        <w:rPr/>
        <w:t>Внешнеполитическая программа правительства Миттерана - Моруа провозглашала необходимость преемственности внешней политики Франции, обещала проводить курс на разрядку международной напряженности и установление дружественных отношений со всеми странами, включая Советский Союз. Вместе с тем правительство особо подчеркивало приверженность Франции Североатлантическому пакту и настаивало на усилении французских вооруженных сил.</w:t>
      </w:r>
    </w:p>
    <w:p>
      <w:pPr>
        <w:pStyle w:val="Style16"/>
        <w:rPr/>
      </w:pPr>
      <w:r>
        <w:rPr/>
        <w:t>Правительство Миттерана - Моруа продолжало линию на укрепление связей Франции с США и странами Западной Европы, особенно с ФРГ. Французские войска регулярно участвовали в военных маневрах НАТО и совместных франко-западногерманских маневрах. По инициативе Франции с ФРГ были сняты ограничения на производство обычных вооружений. Вопреки обещаниям совместной программы, Франция уве</w:t>
        <w:softHyphen/>
        <w:t>личивала свои военные расходы, продолжала совершенствовать ракетно-ядерное оружие.</w:t>
      </w:r>
    </w:p>
    <w:p>
      <w:pPr>
        <w:pStyle w:val="Style16"/>
        <w:rPr/>
      </w:pPr>
      <w:r>
        <w:rPr/>
        <w:t>В условиях роста международной напряженности и усиления конфронтации СССР и США в первой половине 80-х годов ухудшились и франко-советские отношения Экономические и культурные связи Франции и СССР сократились, хотя и не прерывались.</w:t>
      </w:r>
    </w:p>
    <w:p>
      <w:pPr>
        <w:pStyle w:val="Style16"/>
        <w:rPr/>
      </w:pPr>
      <w:r>
        <w:rPr/>
        <w:t>Все это вызывало разочарование и недовольство широких народных масс, ранее поддерживавших правительство. Считая, что продолжение такой политики ведет к углублению кризиса и росту безработицы, Коммунистическая партия в июле 1984 г. вышла из правительства. В правительстве остались только социалисты и левые радикалы.</w:t>
      </w:r>
    </w:p>
    <w:p>
      <w:pPr>
        <w:pStyle w:val="Style16"/>
        <w:rPr/>
      </w:pPr>
      <w:r>
        <w:rPr/>
        <w:t>В результате выборов 1986 г. правительство сформировали правые партии – ОПР и Союз за французскую демократию. Премьер-министром стал лидер ОПР Жак Ширак. Президентом остался Франсуа Миттеран. Создалась необычная ситуация: левый президент сосуществовал с правым правительством и правым большинством в парламенте.</w:t>
      </w:r>
    </w:p>
    <w:p>
      <w:pPr>
        <w:pStyle w:val="Style16"/>
        <w:rPr/>
      </w:pPr>
      <w:r>
        <w:rPr/>
        <w:t>Одним из первый мероприятий правительства Ширака была частичная денационализация промышленности и банков. Правительство предложило в течение 5 лет продать в частную собственность 42 банка, 3 страховые компании и 9 крупных промышленных предприятий, национализированных правительством левых сил, а также правительствами Четвертой республики. В 1986–1987 гг. было распродано около десятка государственных предприятий, в том числе банки, некоторые промышленные предприятия и оружейные заводы. По настоянию президента Миттерана дальнейшая распродажа была приостановлена. Во Франции сохранился крупный государственный сектор экономики и продолжала действовать система государственного индикативного планирования.</w:t>
      </w:r>
    </w:p>
    <w:p>
      <w:pPr>
        <w:pStyle w:val="Style16"/>
        <w:rPr/>
      </w:pPr>
      <w:r>
        <w:rPr/>
        <w:t>Внешнеполитический курс правительства Ширака был направлен на продолжение сотрудничества с США и странами Западной Европы. Правительство считало одной из своих главных целей завершение интеграции стран «Общего рынка» к 1992 г. Оно увеличивало военные расходы, участвовало в гонке вооружений.</w:t>
      </w:r>
    </w:p>
    <w:p>
      <w:pPr>
        <w:pStyle w:val="Style16"/>
        <w:rPr/>
      </w:pPr>
      <w:r>
        <w:rPr/>
        <w:t>Весной 1988 г. в связи с истечением полномочий Миттерана во Франции состоялись новые президентские выборы. Все главные партии выдвинули своих кандидатов. Кандидатом Социалистической партии был Ф. Миттеран, Коммунистической партии - член политбюро ЦК ФКП А. Ляжуани. От партии ОПР баллотировался бывший премьер-министр Ж. Ширак, от СФД - Р. Барр, занимавший пост премьер-министра в 1976-1981 гг.</w:t>
      </w:r>
    </w:p>
    <w:p>
      <w:pPr>
        <w:pStyle w:val="Style16"/>
        <w:rPr/>
      </w:pPr>
      <w:r>
        <w:rPr/>
        <w:t>Итоги выборов показали, что наибольшим влиянием среди избирателей продолжает пользоваться Социалистическая партия и лично президент Миттеран, в котором многие французы видели арбитра, способного поддерживать равновесие между правыми и левыми, гаранта сохранения демократических свобод и социальных завоеваний трудящихся.</w:t>
      </w:r>
    </w:p>
    <w:p>
      <w:pPr>
        <w:pStyle w:val="Style16"/>
        <w:rPr/>
      </w:pPr>
      <w:r>
        <w:rPr/>
        <w:t>Премьер-министром нового правительства Миттеран назначил одного из руководителей Социалистической партии М. Рокара. Все основные правительственные посты заняли социалисты, но в правительство вошло и несколько представителей буржуазных «центристских» групп.</w:t>
      </w:r>
    </w:p>
    <w:p>
      <w:pPr>
        <w:pStyle w:val="Style16"/>
        <w:rPr/>
      </w:pPr>
      <w:r>
        <w:rPr/>
        <w:t>Правительство Рокара продолжало курс на «жесткую экономию». Оно отказалось от начатой правительством Ширака распродажи национализированных предприятий, но и не расширяло национализированный сектор экономики. Был восстановлен налог на крупные состояния, доходы от которого предназначались для финансирования пособий лицам, лишенным средств к существованию. Одновременно правительство сократило налоги на прибыль.</w:t>
      </w:r>
    </w:p>
    <w:p>
      <w:pPr>
        <w:pStyle w:val="Style16"/>
        <w:rPr/>
      </w:pPr>
      <w:r>
        <w:rPr/>
        <w:t>Главной задачей внешней политики правительство Рокара, как и предшествующее правительство правых, провозгласило завершение «интеграции Европы» в рамках «Общего рынка». Оно подтвердило свою приверженность Североатлантическому пакту и дружественным отношениям с США. Улучшились отношения между Францией и СССР. В результате взаимных визитов руководители СССР и Франции договорились о проведении регулярных советско-французских встреч на высшем уровне и подписали более 20 совместных соглашений.</w:t>
      </w:r>
    </w:p>
    <w:p>
      <w:pPr>
        <w:pStyle w:val="Style16"/>
        <w:rPr/>
      </w:pPr>
      <w:r>
        <w:rPr/>
        <w:t>В октябре 1990 г., во время очередного визита президента М. С. Горбачева во Францию, был подписан «Договор о согласии и сотрудничестве». Франция и СССР заявили, что они «рассматривают друг друга как дружественные государства и основывают свои отношения на доверии, солидарности и сотрудничестве».</w:t>
      </w:r>
    </w:p>
    <w:p>
      <w:pPr>
        <w:pStyle w:val="Style16"/>
        <w:rPr/>
      </w:pPr>
      <w:r>
        <w:rPr/>
        <w:t>В мае 1995 г. прежний премьер-министр Жак Ширак выиграл президентские выборы, набрав 52,6% голосов и занял место Миттерана, не выставившего свою кандидатуру на переизбрание. Ширак назначил премьер-министром Алана Жюпэ. Новое правительство консерваторов, которое провело кампанию на платформе сокращения высокого уровня безработицы во Франции, получило поддержку значительного большинства в обеих палатах Парламента. Миттеран, наиболее долго исполнявший обязанности президента Франции в XX-ом столетии, умер от рака 8 января 1996 года. В апреле 1997 г. президент Ширак призвал к досрочным парламентским выборам в конце следующего месяца. Он преследовал цель повторного подбора правительства, чтобы протолкнуть буксующие экономические реформы, необходимые для входа в зону единой европейской валюты. Предназначенные реформы, как ожидалось, причинят бедствие французской экономике, и, как следствие, приведут к дальнейшему росту и так уже ставшей рекордной за последние десятилетия безработице в 12,8%.</w:t>
      </w:r>
    </w:p>
    <w:p>
      <w:pPr>
        <w:pStyle w:val="Style16"/>
        <w:rPr/>
      </w:pPr>
      <w:r>
        <w:rPr/>
        <w:t>В середине 90-ых годов критика французской политики в отношении Африки начала увеличиваться не только за границей, но и «дома». В то время как Французское правительство утверждает, что продолжает держать свои вооруженные отряды в некоторых африканских странах только лишь для продвижения «справедливой демократии в регионе», некоторые критики полагают, что эти отряды являются частью политики правительства, направленной на сохранение французских политических и финансовых интересов в Африке. Франция провела более чем 35 военных вмешательств в этом регионе, начиная с 1960 г., когда прежние французские колонии в Африке стали получать независимость. В ноябре 1996 г. Жак Ширак обязался закончить односторонние военные действия Франции в Африке. Несмотря на эту клятву, Франция продолжает удерживать сильной рукой свое влияние на части африканского континента и остается ощутимой мощью позади нескольких африканских лидеров.</w:t>
      </w:r>
    </w:p>
    <w:p>
      <w:pPr>
        <w:pStyle w:val="Style16"/>
        <w:rPr/>
      </w:pPr>
      <w:r>
        <w:rPr/>
        <w:t>Критика африканской политики Франции была еще более усилена в январе 1997 г., когда французские отряды приняли ответные меры против мятежников в Центроафриканской Республике, прежней французской колонии. Погибли два французских солдата из военного контингента, размещенного в стране. Мятежники выступали против правительства Центроафриканской Республики и президента Анжэ-Феликса Патасса.</w:t>
      </w:r>
    </w:p>
    <w:p>
      <w:pPr>
        <w:pStyle w:val="Style16"/>
        <w:rPr/>
      </w:pPr>
      <w:r>
        <w:rPr/>
        <w:t>На сегодняшний день благодаря правительству Ширака, Франция занимает центральное место в процессе преобразований, происходящих сегодня в Европе. Бывший президент Франции В. Жискар д’ Эстен возглавлял работу Европейского конвента по подготовке проекта первой европейской Конституции, представленного в июле 2003 года. Европейская Конституция должна позволить упростить институциональную структуру, созданную на протяжении нескольких десятилетий европейского сотрудничества, сохранив ее эффективность в условиях расширения Союза. Франция особенно удовлетворена рядом достигнутых при этом успехов: учреждение должности постоянного председателя Европейского совета, усиление роли Совета и Комиссии, расширение полномочий Европейского парламента и национальных парламентов, расширение прав граждан и их участия в работе европейских институтов. Франция выделяет также Европейскому союзу средства для активизации его деятельности в таких приоритетных для граждан областях, как безопасность, экономика, солидарность, устойчивое развитие. Наряду с этим Франция, в частности, благодаря осуществлению подлинной ОВПБ и введению поста европейского министра иностранных дел способствует утверждению на международной арене политической идентичности Европы и ее ценностей, чему Франция придает особое значение. Если проект Конституции будет принят правительствами государств-членов, то европейская Конституция заменит собой существующие договоры, знаменуя, таким образом, новый исторический этап в процессе европейского строительства.</w:t>
      </w:r>
      <w:r>
        <w:br w:type="page"/>
      </w:r>
    </w:p>
    <w:p>
      <w:pPr>
        <w:pStyle w:val="11"/>
        <w:rPr/>
      </w:pPr>
      <w:bookmarkStart w:id="2" w:name="__RefHeading___Toc135446609"/>
      <w:r>
        <w:rPr/>
        <w:t xml:space="preserve">2. </w:t>
      </w:r>
      <w:bookmarkEnd w:id="2"/>
      <w:r>
        <w:rPr/>
        <w:t>Некоторые НАПРАВЛЕНИЯ Внешней политики</w:t>
      </w:r>
    </w:p>
    <w:p>
      <w:pPr>
        <w:pStyle w:val="23"/>
        <w:rPr/>
      </w:pPr>
      <w:bookmarkStart w:id="3" w:name="__RefHeading___Toc135446610"/>
      <w:bookmarkEnd w:id="3"/>
      <w:r>
        <w:rPr/>
        <w:t>2.1. Гуманитарная деятельность</w:t>
      </w:r>
    </w:p>
    <w:p>
      <w:pPr>
        <w:pStyle w:val="Style15"/>
        <w:rPr/>
      </w:pPr>
      <w:r>
        <w:rPr/>
        <w:t>Гуманитарная солидарность в чрезвычайных условиях, являющаяся, по мнению Франции, одной из новых приоритетных задач международного сообщества, выражается в течение последних тридцати лет, прежде всего, через неправительственные организации (НПО), которые предоставляют помощь гражданскому населению всех категорий, пострадавшему от вооруженных конфликтов, угнетения, стихийных бедствий, техногенных катастроф и эпидемий. Такая солидарность отвечает принципу морального долга оказывать помощь гражданскому населению, оказавшемуся в бедственном положении, независимо от того, где оно находится. Гуманитарная деятельность в условиях чрезвычайных ситуаций осуществляется Францией в форме предоставления странам и населению ноу-хау французских специалистов и высококачественного оборудования в жизненно важных областях (гражданская безопасность, водо- и электроснабжение, медицинское оборудование и т. д.). Гуманитарная деятельность государства как основная составляющая политики взаимопонимания и дружбы, проводимой Францией, заключается в оказании технической и финансовой помощи операциям, осуществляемым в партнерстве с НПО и французскими государственными органами (подразделения гражданской безопасности, службы скорой медицинской помощи, службы скорой помощи подразделений гражданской безопасности, международная служба скорой медицинской помощи, военно-медицинская служба вооруженных сил), а также путем взносов в программы международных гуманитарных организаций (в частности, Международного комитета Красного Креста, Управления верховного комиссара Организации Объединенных Наций по делам беженцев, Мировой продовольственной программы). Наряду с этим Франция оказывает финансовую поддержку крупным международным организациям, занимающимся гуманитарными проблемами (МПП, УВКБ ООН, ЮНИСЕФ, ВОЗ, МККК и др.). Она поддерживает тесные отношения с Европейским бюро по гуманитарной помощи, в бюджете которого доля взносов Франции составляет 18%. Главные регионы, куда направляется гуманитарная помощь, - район африканских Великих озер, страны Центральной Европы и Закавказья.</w:t>
      </w:r>
    </w:p>
    <w:p>
      <w:pPr>
        <w:pStyle w:val="Style15"/>
        <w:rPr/>
      </w:pPr>
      <w:r>
        <w:rPr/>
      </w:r>
    </w:p>
    <w:p>
      <w:pPr>
        <w:pStyle w:val="23"/>
        <w:rPr/>
      </w:pPr>
      <w:bookmarkStart w:id="4" w:name="__RefHeading___Toc135446611"/>
      <w:bookmarkEnd w:id="4"/>
      <w:r>
        <w:rPr/>
        <w:t>2.2. От Маастрихта до расширения Европейского союза</w:t>
      </w:r>
    </w:p>
    <w:p>
      <w:pPr>
        <w:pStyle w:val="Style15"/>
        <w:rPr/>
      </w:pPr>
      <w:r>
        <w:rPr/>
        <w:t xml:space="preserve">Договором о Европейском союзе, подписанным в Маастрихте 7 февраля 1992 года, утверждается европейская идентичность на международной арене, в частности, путем проведения общей внешней политики и политики безопасности (ОВПБ), включающими, наряду с дипломатическим аспектом, осуществление общей европейской политики в сфере безопасности и обороны, а также тесное сотрудничество в области внутренних дел и юстиции. Договор расширяет полномочия Сообщества в ряде других секторов (охрана окружающей среды, защита прав потребителей, социальная политика) и вносит изменения в институциональные механизмы, повышая роль Европейского парламента и закрепляя главенство принципа разделения полномочий по вертикали. При этом к компетенции Европейского союза относятся те вопросы, которые не могут быть урегулированы на национальном уровне. Договор также предусматривает для граждан Союза право участия в муниципальных и общеевропейских выборах по месту их фактического проживания независимо от гражданства. С учетом особых интересов государств-членов и тесных исторических связей, сложившихся у каждого из них с различными регионами мира, созданная в Маастрихте архитектура открывает возможность для проведения как общей, так и национальной внешней политики. Во многих случаях Франция сыграла ведущую роль в утверждении ОВПБ. В частности, это относится к регионам, по знанию которых она пользуется признанным авторитетом, например к Ближнему Востоку или Африке. После принятия Маастрихтского договора произошло новое расширение Европейского союза в результате вступления в него в 1995 году Австрии, Финляндии и Швеции. 1 января 1999 года был сделан еще один важный шаг в укреплении Европейского союза - введение единой валютной единицы (евро) закрепило координацию финансово-экономической политики европейских партнеров. С созданием Европейского центрального банка (EЦБ), осуществляющего контроль за обращением евро и его регулирование, Европейский союз обретает независимую валютную инстанцию, полномочия которой в равной степени распространяются на все страны-участницы. Евро закрепляет роль Союза как весомого участника международных отношений, особенно в том, что касается доллара, и способствует консолидации политического единства Европы, влияя на процессы, выходящие за рамки экономической интеграции. Кроме того, введение единой валюты благоприятно сказывается на усилиях по обеспечению экономического роста и занятости. На сегодняшний день на евро перешли двенадцать из пятнадцати государств - членов ЕС (Австрия, Бельгия, Германия, Греция, Ирландия, Испания, Италия, Люксембург, Нидерланды, Португалия, Финляндия и Франция). </w:t>
      </w:r>
    </w:p>
    <w:p>
      <w:pPr>
        <w:pStyle w:val="11"/>
        <w:jc w:val="left"/>
        <w:rPr/>
      </w:pPr>
      <w:r>
        <w:rPr/>
      </w:r>
    </w:p>
    <w:p>
      <w:pPr>
        <w:pStyle w:val="23"/>
        <w:rPr/>
      </w:pPr>
      <w:bookmarkStart w:id="5" w:name="__RefHeading___Toc135446612"/>
      <w:bookmarkEnd w:id="5"/>
      <w:r>
        <w:rPr/>
        <w:t>2.3. Обеспечение стабильности</w:t>
      </w:r>
    </w:p>
    <w:p>
      <w:pPr>
        <w:pStyle w:val="Style16"/>
        <w:rPr>
          <w:rFonts w:ascii="Arial" w:hAnsi="Arial" w:cs="Arial"/>
          <w:sz w:val="18"/>
          <w:szCs w:val="18"/>
        </w:rPr>
      </w:pPr>
      <w:r>
        <w:rPr/>
        <w:t>Параллельно с укреплением и расширением Европейского союза создавались и другие организации, целью которых были сотрудничество и стабилизация обстановки на Европейском континенте. Старейшей из них является Совет Европы, созданный в 1949 году по инициативе французского министра Жоржа Бидо. Штаб-квартира этой организации находится в Страсбурге. В Совет входят страны, приверженные идеям демократии и политического плюрализма. К его деятельности поэтапно подключались страны Центральной и Восточной Европы, недавно вставшие на путь демократии, а также балтийские государства и Турция. В Организацию по безопасности и сотрудничеству в Европе (ОБСЕ) входят 52 государства, в том числе Соединенные Штаты и Канада, а также все бывшие республики Советского Союза. Роль этой организации, созданной в 1975 году в ходе разрядки напряженности между Востоком и Западом на основе хельсинкского Заключительного акта, значительно возросла в новой геостратегической обстановке, прежде всего в области разоружения и содействия процессу демократизации. Саммит в Париже в ноябре 1990 года завершился подписанием Хартии для новой Европы. На саммите получила свое закрепление договоренность о крупномасштабном разоружении в области обычных вооружений. Был также подписан Договор об обычных вооруженных силах в Европе, участниками которого стали 22 государства - члена Североатлантического союза и бывшего Варшавского договора, и запланировано создание нового Форума по вопросам безопасности и Центра по предотвращению конфликтов. Будучи сторонницей превентивной дипломатии, Франция стояла у истоков создания в рамках Совещания по безопасности и сотрудничеству в Европе (СБСE) Примирительно-арбитражной палаты. Она поддержала усилия Организации Объединенных Наций по учреждению Международного уголовного суда для привлечения к ответственности лиц, совершивших преступления на территории бывшей Югославии. Прочные двусторонние отношения с Россией основываются на убежденности в том, что эта страна, вставшая на путь беспрецедентных реформ, является для Франции и ЕС партнером, роль которого будет постоянно возрастать, отражая обоюдную заинтересованность в развитии добрососедских отношений и укреплении европейской безопасности. Франция сыграла решающую роль в усилиях, направленных на прекращение военных конфликтов, раздиравших бывшую Югославию, а затем и в восстановлении и подготовке стран, образовавшихся в результате ее распада, к вступлению в Европейский союз. Она была одной из стран, принимавших самое активное участие в военных операциях Североатлантического альянса на основании мандата Организации Объединенных Наций и позднее - в некоторых операциях Европейского союза в Боснии и Герцеговине, Косове и Македонии.</w:t>
      </w:r>
      <w:r>
        <w:br w:type="page"/>
      </w:r>
    </w:p>
    <w:p>
      <w:pPr>
        <w:pStyle w:val="11"/>
        <w:rPr/>
      </w:pPr>
      <w:bookmarkStart w:id="6" w:name="__RefHeading___Toc135446613"/>
      <w:bookmarkEnd w:id="6"/>
      <w:r>
        <w:rPr/>
        <w:t>Заключение</w:t>
      </w:r>
    </w:p>
    <w:p>
      <w:pPr>
        <w:pStyle w:val="Style15"/>
        <w:rPr/>
      </w:pPr>
      <w:r>
        <w:rPr/>
        <w:t>Стремясь к более эффективному решению многообразных проблем современного мира, Франция придает большое значение своим отношениям, равно как и отношениям Европы, с различными полюсами силы на международной арене.</w:t>
      </w:r>
    </w:p>
    <w:p>
      <w:pPr>
        <w:pStyle w:val="Style15"/>
        <w:rPr/>
      </w:pPr>
      <w:r>
        <w:rPr/>
        <w:t>Хотя влияние, которым она пользуется в мировом сообществе, претерпело, разумеется, изменения, но и в начале наступившего XXI века Франция продолжает неизменно следовать определенным принципам. Особое значение Франция придает своей независимости - принципу, который был положен в основу ее внешней политики в 1960-е годы под влиянием генерала де Голля. Фундаментом своей политики он считал создание надежной и автономной системы обороны, основанной на ядерном сдерживании. С этой же целью был предпринят ряд масштабных дипломатических инициатив, в частности на Ближнем Востоке и в Азии, свидетельствующих о том, что Франция предпочитает полагаться исключительно на собственный анализ ситуации и на собственный выбор внешнеполитического курса. Стремление к сохранению независимости, которое отражало категорическое неприятие ею концепции биполярного мира, не исключало поиска союзников. На протяжении всего периода «холодной войны» Франция неизменно заявляла о своей поддержке Атлантического союза. После исторического примирения с Германией она была одним из главных участников строительства Европы и при этом продолжала поддерживать привилегированные отношения с Югом. Принципы самостоятельности в анализе ситуации и многостороннего сотрудничества, которых Франция продолжает придерживаться, сохраняют всю свою актуальность в сложных геостратегических условиях, характеризующих современные международные отношения. Именно поэтому Франция выступает за незамедлительное объединение стран Европейского континента. В условиях «глобализации» вызовы, с которыми сталкивается международное сообщество, становятся все более сложными и приобретают транснациональный характер. Стремясь ответить на эти вызовы, Франция придает особое значение многостороннему сотрудничеству и соблюдению международно-правовых норм. При этом она выполняет, в частности, все свои обязательства, вытекающие из ее международного статуса как постоянного члена Совета Безопасности Организации Объединенных Наций, участницы «большой восьмерки», объединяющей восемь наиболее мощных в экономическом отношении стран, и как члена крупных специализированных организаций в области международного сотрудничества. И во всех случаях она надеется добиться торжества тех ценностей, вдохновительницей которых зачастую она являлась и которые получили свое закрепление в основополагающих актах международных организаций.</w:t>
      </w:r>
      <w:r>
        <w:br w:type="page"/>
      </w:r>
    </w:p>
    <w:p>
      <w:pPr>
        <w:pStyle w:val="11"/>
        <w:widowControl w:val="false"/>
        <w:rPr/>
      </w:pPr>
      <w:bookmarkStart w:id="7" w:name="__RefHeading___Toc135446614"/>
      <w:bookmarkEnd w:id="7"/>
      <w:r>
        <w:rPr/>
        <w:t>Список литературы и использованных источников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 xml:space="preserve">Весь мир. Энциклопедический словарь. - Мн.: Литература, 1996. 656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Наши деловые партнёры. Франция. М., Международные отношения, </w:t>
      </w:r>
      <w:r>
        <w:rPr>
          <w:rStyle w:val="Style13"/>
        </w:rPr>
        <w:t xml:space="preserve">1990. 176 с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>Славенов В.П. Очерки внешней политики Франции (1961-1986гг.). М.: Международные отношения, 1986. 346 с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>Страны мира: Краткий политико-экономический справочник. - М.: Политиздат, 1991. 512 с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 xml:space="preserve">http:// </w:t>
      </w:r>
      <w:hyperlink r:id="rId2">
        <w:r>
          <w:rPr>
            <w:rStyle w:val="InternetLink"/>
          </w:rPr>
          <w:t>www.ambafrance.ru</w:t>
        </w:r>
      </w:hyperlink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4" w:hanging="51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Arial" w:hAnsi="Arial" w:cs="Arial"/>
      <w:b/>
      <w:spacing w:val="20"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1">
    <w:name w:val="___Наука+___1й Знак"/>
    <w:basedOn w:val="Style12"/>
    <w:qFormat/>
    <w:rPr>
      <w:b/>
      <w:caps/>
      <w:sz w:val="28"/>
      <w:szCs w:val="28"/>
      <w:lang w:val="ru-RU" w:bidi="ar-SA"/>
    </w:rPr>
  </w:style>
  <w:style w:type="character" w:styleId="Style13">
    <w:name w:val="____Наука+ Основной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itre1">
    <w:name w:val="titre1"/>
    <w:basedOn w:val="Style12"/>
    <w:qFormat/>
    <w:rPr>
      <w:b/>
      <w:bCs/>
      <w:color w:val="336699"/>
      <w:sz w:val="26"/>
      <w:szCs w:val="26"/>
    </w:rPr>
  </w:style>
  <w:style w:type="character" w:styleId="2">
    <w:name w:val="___Наука+_2й заголовок Знак"/>
    <w:basedOn w:val="Style12"/>
    <w:qFormat/>
    <w:rPr>
      <w:b/>
      <w:sz w:val="28"/>
      <w:szCs w:val="24"/>
      <w:lang w:val="ru-RU" w:bidi="ar-SA"/>
    </w:rPr>
  </w:style>
  <w:style w:type="character" w:styleId="21">
    <w:name w:val="____Наука+ 2й Знак"/>
    <w:basedOn w:val="Style12"/>
    <w:qFormat/>
    <w:rPr>
      <w:b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__Наука+"/>
    <w:basedOn w:val="Normal"/>
    <w:next w:val="Contents1"/>
    <w:qFormat/>
    <w:pPr>
      <w:spacing w:lineRule="auto" w:line="360"/>
      <w:ind w:firstLine="567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360" w:after="0"/>
      <w:jc w:val="both"/>
    </w:pPr>
    <w:rPr>
      <w:rFonts w:cs="Arial"/>
      <w:bCs/>
      <w:caps/>
      <w:sz w:val="28"/>
      <w:szCs w:val="28"/>
    </w:rPr>
  </w:style>
  <w:style w:type="paragraph" w:styleId="22">
    <w:name w:val="___Наука+_2й заголовок"/>
    <w:basedOn w:val="Normal"/>
    <w:qFormat/>
    <w:pPr>
      <w:spacing w:lineRule="auto" w:line="360"/>
      <w:ind w:firstLine="567"/>
      <w:jc w:val="both"/>
    </w:pPr>
    <w:rPr>
      <w:b/>
      <w:sz w:val="28"/>
    </w:rPr>
  </w:style>
  <w:style w:type="paragraph" w:styleId="11">
    <w:name w:val="___Наука+___1й"/>
    <w:basedOn w:val="Normal"/>
    <w:qFormat/>
    <w:pPr>
      <w:spacing w:lineRule="auto" w:line="360"/>
      <w:ind w:firstLine="567"/>
      <w:jc w:val="center"/>
    </w:pPr>
    <w:rPr>
      <w:b/>
      <w:caps/>
      <w:sz w:val="28"/>
      <w:szCs w:val="28"/>
    </w:rPr>
  </w:style>
  <w:style w:type="paragraph" w:styleId="Style15">
    <w:name w:val="____Наука+ Основной Знак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23">
    <w:name w:val="____Наука+ 2й"/>
    <w:basedOn w:val="Normal"/>
    <w:qFormat/>
    <w:pPr>
      <w:spacing w:lineRule="auto" w:line="360"/>
      <w:ind w:firstLine="567"/>
      <w:jc w:val="center"/>
    </w:pPr>
    <w:rPr>
      <w:b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ind w:firstLine="340"/>
      <w:jc w:val="both"/>
    </w:pPr>
    <w:rPr>
      <w:szCs w:val="20"/>
    </w:rPr>
  </w:style>
  <w:style w:type="paragraph" w:styleId="Spip">
    <w:name w:val="spip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6">
    <w:name w:val="____Наука+ Основной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bafrance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36:00Z</dcterms:created>
  <dc:creator>semestr.ru</dc:creator>
  <dc:description/>
  <cp:keywords/>
  <dc:language>en-US</dc:language>
  <cp:lastModifiedBy>semestr.ru</cp:lastModifiedBy>
  <dcterms:modified xsi:type="dcterms:W3CDTF">2009-11-12T06:07:00Z</dcterms:modified>
  <cp:revision>3</cp:revision>
  <dc:subject/>
  <dc:title>ВНЕШНЯЯ ПОЛИТИКА ФРАНЦИИ - XX-XXI ВЕК</dc:title>
</cp:coreProperties>
</file>