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52"/>
        <w:jc w:val="both"/>
        <w:rPr>
          <w:sz w:val="28"/>
          <w:szCs w:val="28"/>
        </w:rPr>
      </w:pPr>
      <w:r>
        <w:rPr>
          <w:sz w:val="28"/>
          <w:szCs w:val="28"/>
        </w:rPr>
        <w:t>Карнавал – общее название мира ритуальных (жестовых, речевых, иконографических) феноменов, связанных с древними сельскохозяйственными культурами и первобытным мышлением.</w:t>
      </w:r>
    </w:p>
    <w:p>
      <w:pPr>
        <w:pStyle w:val="Normal"/>
        <w:spacing w:lineRule="auto" w:line="360"/>
        <w:ind w:firstLine="550"/>
        <w:jc w:val="both"/>
        <w:rPr>
          <w:sz w:val="28"/>
          <w:szCs w:val="28"/>
        </w:rPr>
      </w:pPr>
      <w:r>
        <w:rPr>
          <w:sz w:val="28"/>
          <w:szCs w:val="28"/>
        </w:rPr>
        <w:t>Карнавал также означает народные празднества, приуроченные лишь к февральско - апрельскому циклу, точнее к тем «жирным дням», что предшествуют Великому посту – Квадрагинте. В этом смысле ему соответствуют его средневерхненемецкие синонимы «фастнахт» и «фашинг». При точном переводе немецкоязычной лексики упомянутая «совокупность…празднеств» покрывается не одним (</w:t>
      </w:r>
      <w:r>
        <w:rPr>
          <w:sz w:val="28"/>
          <w:szCs w:val="28"/>
          <w:lang w:val="en-US"/>
        </w:rPr>
        <w:t>Karneval</w:t>
      </w:r>
      <w:r>
        <w:rPr>
          <w:sz w:val="28"/>
          <w:szCs w:val="28"/>
        </w:rPr>
        <w:t>), а рядом названий: святочное «двенадцатидневие» (</w:t>
      </w:r>
      <w:r>
        <w:rPr>
          <w:sz w:val="28"/>
          <w:szCs w:val="28"/>
          <w:lang w:val="en-US"/>
        </w:rPr>
        <w:t>Zwolfter</w:t>
      </w:r>
      <w:r>
        <w:rPr>
          <w:sz w:val="28"/>
          <w:szCs w:val="28"/>
        </w:rPr>
        <w:t>), «канун поста» (</w:t>
      </w:r>
      <w:r>
        <w:rPr>
          <w:sz w:val="28"/>
          <w:szCs w:val="28"/>
          <w:lang w:val="en-US"/>
        </w:rPr>
        <w:t>Fastnacht</w:t>
      </w:r>
      <w:r>
        <w:rPr>
          <w:sz w:val="28"/>
          <w:szCs w:val="28"/>
        </w:rPr>
        <w:t>), «троицкие дни» (</w:t>
      </w:r>
      <w:r>
        <w:rPr>
          <w:sz w:val="28"/>
          <w:szCs w:val="28"/>
          <w:lang w:val="en-US"/>
        </w:rPr>
        <w:t>Pfingster</w:t>
      </w:r>
      <w:r>
        <w:rPr>
          <w:sz w:val="28"/>
          <w:szCs w:val="28"/>
        </w:rPr>
        <w:t>), «праздник урожая» (</w:t>
      </w:r>
      <w:r>
        <w:rPr>
          <w:sz w:val="28"/>
          <w:szCs w:val="28"/>
          <w:lang w:val="en-US"/>
        </w:rPr>
        <w:t>Erntefest</w:t>
      </w:r>
      <w:r>
        <w:rPr>
          <w:sz w:val="28"/>
          <w:szCs w:val="28"/>
        </w:rPr>
        <w:t>).</w:t>
      </w:r>
    </w:p>
    <w:p>
      <w:pPr>
        <w:pStyle w:val="Normal"/>
        <w:spacing w:lineRule="auto" w:line="360"/>
        <w:ind w:firstLine="550"/>
        <w:jc w:val="both"/>
        <w:rPr>
          <w:sz w:val="28"/>
          <w:szCs w:val="28"/>
        </w:rPr>
      </w:pPr>
      <w:r>
        <w:rPr>
          <w:sz w:val="28"/>
          <w:szCs w:val="28"/>
        </w:rPr>
        <w:t xml:space="preserve">Карнавал – слово неясного, по-видимому, романского происхождения (ит. – </w:t>
      </w:r>
      <w:r>
        <w:rPr>
          <w:sz w:val="28"/>
          <w:szCs w:val="28"/>
          <w:lang w:val="en-US"/>
        </w:rPr>
        <w:t>carnevale</w:t>
      </w:r>
      <w:r>
        <w:rPr>
          <w:sz w:val="28"/>
          <w:szCs w:val="28"/>
        </w:rPr>
        <w:t xml:space="preserve">, фр., исп. - </w:t>
      </w:r>
      <w:r>
        <w:rPr>
          <w:sz w:val="28"/>
          <w:szCs w:val="28"/>
          <w:lang w:val="en-US"/>
        </w:rPr>
        <w:t>carnaval</w:t>
      </w:r>
      <w:r>
        <w:rPr>
          <w:sz w:val="28"/>
          <w:szCs w:val="28"/>
        </w:rPr>
        <w:t>). Будучи по существу неудовлетворительны, объясняющие его народные этимологии вскрывают, однако, смысловые оттенки, чрезвычайно важные для понимания площадного действа средневековья.</w:t>
      </w:r>
    </w:p>
    <w:p>
      <w:pPr>
        <w:pStyle w:val="Normal"/>
        <w:spacing w:lineRule="auto" w:line="360"/>
        <w:ind w:firstLine="550"/>
        <w:jc w:val="both"/>
        <w:rPr>
          <w:sz w:val="28"/>
          <w:szCs w:val="28"/>
        </w:rPr>
      </w:pPr>
      <w:r>
        <w:rPr>
          <w:sz w:val="28"/>
          <w:szCs w:val="28"/>
        </w:rPr>
        <w:t>Западно-европейский карнавал – это праздник шумного веселья, танцев, песен, переодеваний, смеха. Его истоки в далеком прошлом: по своему происхождению карнавал связан с сатурналиями – празднествами, которые устраивались в Древнем Риме в честь бога Сатурна. Они знаменовали зимний солнцеворот и начало прибавления святого дня.</w:t>
      </w:r>
    </w:p>
    <w:p>
      <w:pPr>
        <w:pStyle w:val="Normal"/>
        <w:spacing w:lineRule="auto" w:line="360"/>
        <w:ind w:firstLine="550"/>
        <w:jc w:val="both"/>
        <w:rPr/>
      </w:pPr>
      <w:r>
        <w:rPr>
          <w:sz w:val="28"/>
          <w:szCs w:val="28"/>
        </w:rPr>
        <w:t xml:space="preserve">Календарь сезонных обрядов включал в себя четыре праздничных цикла: зимний, летний, весенний и осенний, тяготевших соответственно к дням зимнего (22 декабря) и летнего (22 июня)  солнцестояния весеннего (21 марта) и осеннего (23 ноября) равноденствия. В </w:t>
      </w:r>
      <w:r>
        <w:rPr>
          <w:sz w:val="28"/>
          <w:szCs w:val="28"/>
          <w:lang w:val="en-US"/>
        </w:rPr>
        <w:t>X</w:t>
      </w:r>
      <w:r>
        <w:rPr>
          <w:sz w:val="28"/>
          <w:szCs w:val="28"/>
        </w:rPr>
        <w:t>-</w:t>
      </w:r>
      <w:r>
        <w:rPr>
          <w:sz w:val="28"/>
          <w:szCs w:val="28"/>
          <w:lang w:val="en-US"/>
        </w:rPr>
        <w:t>XI</w:t>
      </w:r>
      <w:r>
        <w:rPr>
          <w:sz w:val="28"/>
          <w:szCs w:val="28"/>
        </w:rPr>
        <w:t xml:space="preserve"> вв., т.е. накануне возникновения карнавала, языческий ритуал имел, по-видимому, весьма расшатанная, едва опознаваемое строение. Фазы существовали в виде неявных тенденций, набора мотивов поста (воздержание от пищи и половой жизни, коллективные омовения, очищение огнем), казни (убийство кукол, животных) и праздничного изобилия (братчины, «свальный грех»). Логика ритуала, однако, предполагала переход общины из фазы истощения в фазу полноты, такой переход осуществлялся исключительно за счет причащения внешнему источнику энергии и смысла. </w:t>
      </w:r>
    </w:p>
    <w:p>
      <w:pPr>
        <w:pStyle w:val="Normal"/>
        <w:spacing w:lineRule="auto" w:line="360"/>
        <w:ind w:firstLine="550"/>
        <w:jc w:val="both"/>
        <w:rPr>
          <w:sz w:val="28"/>
          <w:szCs w:val="28"/>
        </w:rPr>
      </w:pPr>
      <w:r>
        <w:rPr>
          <w:sz w:val="28"/>
          <w:szCs w:val="28"/>
        </w:rPr>
        <w:t>Изначально народный праздник выглядел как плясовая пантомима и общинная трапеза, на которую собирались жители пяти – шести соседних деревень и которая – особенно в Троицкие дни – сопровождалось обильными пивными возлияниями. Таким изображен сельский праздник « Календаре» Георга Агриколы (</w:t>
      </w:r>
      <w:r>
        <w:rPr>
          <w:sz w:val="28"/>
          <w:szCs w:val="28"/>
          <w:lang w:val="en-US"/>
        </w:rPr>
        <w:t>XVI</w:t>
      </w:r>
      <w:r>
        <w:rPr>
          <w:sz w:val="28"/>
          <w:szCs w:val="28"/>
        </w:rPr>
        <w:t xml:space="preserve">в.). Когда во второй половине </w:t>
      </w:r>
      <w:r>
        <w:rPr>
          <w:sz w:val="28"/>
          <w:szCs w:val="28"/>
          <w:lang w:val="en-US"/>
        </w:rPr>
        <w:t>XII</w:t>
      </w:r>
      <w:r>
        <w:rPr>
          <w:sz w:val="28"/>
          <w:szCs w:val="28"/>
        </w:rPr>
        <w:t>в. земледельческий обряд начал инсценироваться в городе, «жизнь с избытком», которой убив и потребив жертвенное животное фетиш, причащался коллектив мистрантов, нашла новый способ для своего выражения и внешнего проявления. Этим способом стала пародия. Именно развитой пародийный ряд отличает средневековый карнавал от сезонных обрядов древности. Первое упоминание о немецком карнавале приходиться на начало 1200 годов.</w:t>
      </w:r>
    </w:p>
    <w:p>
      <w:pPr>
        <w:pStyle w:val="Normal"/>
        <w:spacing w:lineRule="auto" w:line="360"/>
        <w:ind w:firstLine="550"/>
        <w:jc w:val="both"/>
        <w:rPr>
          <w:sz w:val="28"/>
          <w:szCs w:val="28"/>
        </w:rPr>
      </w:pPr>
      <w:r>
        <w:rPr>
          <w:sz w:val="28"/>
          <w:szCs w:val="28"/>
        </w:rPr>
        <w:t>Святочная пародия католической мессы носила название праздника дураков или иподьяконов. «С праздником дураков были связаны следующие обычаи. В епархиях выбирали дурацкого епископа или архиепископа; это совершалось на особом собрании черного и белого духовенства в сопровождении многочисленных комических церемоний, затем избранника с величайшей торжественностью отводили в церковь во время процессии, да и в самом храме все плясали и дурачились, предварительно обмазав лица надев маски и переодевшись в женщин, животных и скоморохов. В церквах, находившихся непосредственно в ведении Римского понтифика, выбирали дурацкого папу на которого с надлежащими смехотворными ужимками надевали папское облачение. А после этого дурацкий епископ служил праздничную мессу и давал благословление. Переодетые клирики, вприпрыжку и пританцовывая, поднимали на хоры и пели непристойные песни. Дьяконы и иподьяконы поедали колбасы на алтаре, перед носом читающего мессу священника и играли на его глазах в кости и карты, вместо ладана   бросали вкатило навоз и ошметки старых подметок, так чтобы смрад бил священника прямо в нос. После мессы каждый бегал, танцевал и прыгал по церкви, кто как хотел, позволяя себе величайшее безобразие, так что иные даже раздевались до нага. Потом все садились в телеги груженные нечистотами, и, разъезжая по городу с непристойной руганью бросали ими сопровождавшую толпу».</w:t>
      </w:r>
    </w:p>
    <w:p>
      <w:pPr>
        <w:pStyle w:val="Normal"/>
        <w:spacing w:lineRule="auto" w:line="360"/>
        <w:ind w:firstLine="550"/>
        <w:jc w:val="both"/>
        <w:rPr/>
      </w:pPr>
      <w:r>
        <w:rPr>
          <w:sz w:val="28"/>
          <w:szCs w:val="28"/>
        </w:rPr>
        <w:t xml:space="preserve">Через полстолетия после своего возникновения карнавальная </w:t>
      </w:r>
      <w:r>
        <w:rPr>
          <w:sz w:val="28"/>
          <w:szCs w:val="28"/>
          <w:lang w:val="en-US"/>
        </w:rPr>
        <w:t>parodia</w:t>
      </w:r>
      <w:r>
        <w:rPr>
          <w:sz w:val="28"/>
          <w:szCs w:val="28"/>
        </w:rPr>
        <w:t xml:space="preserve"> </w:t>
      </w:r>
      <w:r>
        <w:rPr>
          <w:sz w:val="28"/>
          <w:szCs w:val="28"/>
          <w:lang w:val="en-US"/>
        </w:rPr>
        <w:t>sacra</w:t>
      </w:r>
      <w:r>
        <w:rPr>
          <w:sz w:val="28"/>
          <w:szCs w:val="28"/>
        </w:rPr>
        <w:t xml:space="preserve"> дала о себе знать в комических произведениях простонародной литературы. Народные книги позднего средневековья, повествующие о жизни бродячих шутов – Амиса, Раша, Лоя, - содержат в себе многочисленные пародии на мистические экстазы, теологические диспуты, монастырские уставы, инсценировки литургических драм, почитание икон и монашеский постриг.</w:t>
      </w:r>
    </w:p>
    <w:p>
      <w:pPr>
        <w:pStyle w:val="Normal"/>
        <w:spacing w:lineRule="auto" w:line="360"/>
        <w:ind w:firstLine="550"/>
        <w:jc w:val="both"/>
        <w:rPr>
          <w:sz w:val="28"/>
          <w:szCs w:val="28"/>
        </w:rPr>
      </w:pPr>
      <w:r>
        <w:rPr>
          <w:sz w:val="28"/>
          <w:szCs w:val="28"/>
        </w:rPr>
        <w:t xml:space="preserve">Попав во второй половине </w:t>
      </w:r>
      <w:r>
        <w:rPr>
          <w:sz w:val="28"/>
          <w:szCs w:val="28"/>
          <w:lang w:val="en-US"/>
        </w:rPr>
        <w:t>XII</w:t>
      </w:r>
      <w:r>
        <w:rPr>
          <w:sz w:val="28"/>
          <w:szCs w:val="28"/>
        </w:rPr>
        <w:t xml:space="preserve"> в. в город, языческий обряд начинает последовательно пародировать, т.е. переименовывать, воссоздавать на своем языке, артефакты сопредельных ему культурных традиций. Возникший в итоге карнавальный антипорядок обнаруживает себя как достаточно организованное явление. Антипорядок складывается из актеров вчитывания смыслов, извлеченных из жертвенного животного фетиша, в формы, позаимствованные из повседневного быта: изобилия – в пищу, гигантизма – в телесность, вегетативной производительности – в природу, гиперсексуальности – в половой жизни и т.п.</w:t>
      </w:r>
    </w:p>
    <w:p>
      <w:pPr>
        <w:pStyle w:val="Normal"/>
        <w:spacing w:lineRule="auto" w:line="360"/>
        <w:ind w:firstLine="550"/>
        <w:jc w:val="both"/>
        <w:rPr>
          <w:sz w:val="28"/>
          <w:szCs w:val="28"/>
        </w:rPr>
      </w:pPr>
      <w:r>
        <w:rPr>
          <w:sz w:val="28"/>
          <w:szCs w:val="28"/>
        </w:rPr>
        <w:t>В эпоху позднего средневековья взаимоотношения карнавала с параллельно развивавшимися культурными традициями имели характер неустойчивого, шаткого равновесия. Карнавал эффективно переименовывал эти традиции и сам – со стороны традиций – подвергался постоянному и не менее активному переименованию. К явлениям первого рода принадлежат упомянутые выше инсценировки мессы дураков - иподьяконов, а также разнообразнейшие представления средневековых мимов – шутов на темы церковной, придворной и цеховой жизни. Им противостояли явления другого рода – такие, как пляска смерти и литература о дураках (Брант, Мурнер, Эразм). Различие между этими, на первый взгляд, совершенно однородными артефактами заключается в направлении переименования: воспроизводил ли карнавал своими средствами семиотический строй сопредельных ему культурных традиций или, наоборот, сами эти традиции воссоздавали с помощью своего языка и понятийного инструментария знаковость площадного действа.</w:t>
      </w:r>
    </w:p>
    <w:p>
      <w:pPr>
        <w:pStyle w:val="Normal"/>
        <w:spacing w:lineRule="auto" w:line="360"/>
        <w:ind w:firstLine="550"/>
        <w:jc w:val="both"/>
        <w:rPr>
          <w:sz w:val="28"/>
          <w:szCs w:val="28"/>
        </w:rPr>
      </w:pPr>
      <w:r>
        <w:rPr>
          <w:sz w:val="28"/>
          <w:szCs w:val="28"/>
        </w:rPr>
        <w:t>Общность происхождения христианского культа и карнавала имеет  следствием их календарную близость. Четыре праздничных цикла: святочный, масленичный, летний и осенний с некоторой символической обобщенностью повторены Рождеством, Пасхой, Троицей и богородичными днями. Смерть и воскресение, четырежды в год инсценируемые карнавалом, христианство вплетает в единый сюжет жизни Иисуса и его Матери: в его декабрьское появление на свет, апрельское распятие и восстание из мертвых, июньское вознесение и сошествие Духа, в ее августовскую кончину и сентябрьское рождение. По существу эти узлы обретают в контексте мифологического чисто сюжетное соподчинение.</w:t>
      </w:r>
    </w:p>
    <w:p>
      <w:pPr>
        <w:pStyle w:val="Normal"/>
        <w:spacing w:lineRule="auto" w:line="360"/>
        <w:ind w:firstLine="550"/>
        <w:jc w:val="both"/>
        <w:rPr>
          <w:sz w:val="28"/>
          <w:szCs w:val="28"/>
        </w:rPr>
      </w:pPr>
      <w:r>
        <w:rPr>
          <w:sz w:val="28"/>
          <w:szCs w:val="28"/>
        </w:rPr>
        <w:t>Так в самых общих чертах выглядел общекультурный фон, на котором разворачивалась история средневекового театра, в частности рождественского и апокалипсического. История эта чрезвычайно показательна в отношении к процессам переименования церковных мотивов вследствие их миграции в профанно - карнавальную среду и обратно.</w:t>
      </w:r>
    </w:p>
    <w:p>
      <w:pPr>
        <w:pStyle w:val="Normal"/>
        <w:spacing w:lineRule="auto" w:line="360"/>
        <w:ind w:firstLine="550"/>
        <w:jc w:val="both"/>
        <w:rPr>
          <w:sz w:val="28"/>
          <w:szCs w:val="28"/>
        </w:rPr>
      </w:pPr>
      <w:r>
        <w:rPr>
          <w:sz w:val="28"/>
          <w:szCs w:val="28"/>
        </w:rPr>
        <w:t xml:space="preserve">На протяжении нескольких столетий, с </w:t>
      </w:r>
      <w:r>
        <w:rPr>
          <w:sz w:val="28"/>
          <w:szCs w:val="28"/>
          <w:lang w:val="en-US"/>
        </w:rPr>
        <w:t>X</w:t>
      </w:r>
      <w:r>
        <w:rPr>
          <w:sz w:val="28"/>
          <w:szCs w:val="28"/>
        </w:rPr>
        <w:t xml:space="preserve"> по </w:t>
      </w:r>
      <w:r>
        <w:rPr>
          <w:sz w:val="28"/>
          <w:szCs w:val="28"/>
          <w:lang w:val="en-US"/>
        </w:rPr>
        <w:t>XIII</w:t>
      </w:r>
      <w:r>
        <w:rPr>
          <w:sz w:val="28"/>
          <w:szCs w:val="28"/>
        </w:rPr>
        <w:t xml:space="preserve"> в., сельскохозяйственные культуры древности полностью переродились в классический карнавал высокого и позднего средневековья. Карнавал отличается от архаических обрядов следующими особенностями.</w:t>
      </w:r>
    </w:p>
    <w:p>
      <w:pPr>
        <w:pStyle w:val="Normal"/>
        <w:spacing w:lineRule="auto" w:line="360"/>
        <w:ind w:firstLine="550"/>
        <w:jc w:val="both"/>
        <w:rPr>
          <w:sz w:val="28"/>
          <w:szCs w:val="28"/>
        </w:rPr>
      </w:pPr>
      <w:r>
        <w:rPr>
          <w:sz w:val="28"/>
          <w:szCs w:val="28"/>
        </w:rPr>
        <w:t>Его календарь сращен с календарем католической церкви. Зависимость от переменных дат Пасхи (следовательно, Пепельной среды), наложение Великого поста на день весеннего равноденствия – пик дохристианской масленицы – привели к развалу исконной структуры весеннего обрядового цикла. Поскольку с Пасхой связаны сроки празднования Троицы, а к Троице приурочены дни летних казней, поскольку сами эти казни потеряли жесткую календарную привязку. Что касается зимнего цикла, то его ритуальная активности была волевым образом сконцентрирована во временном промежутке между Рождеством и Крещением – святками предшествовали «мертвые» недели Адвента.</w:t>
      </w:r>
    </w:p>
    <w:p>
      <w:pPr>
        <w:pStyle w:val="Normal"/>
        <w:spacing w:lineRule="auto" w:line="360"/>
        <w:ind w:firstLine="550"/>
        <w:jc w:val="both"/>
        <w:rPr>
          <w:sz w:val="28"/>
          <w:szCs w:val="28"/>
        </w:rPr>
      </w:pPr>
      <w:r>
        <w:rPr>
          <w:sz w:val="28"/>
          <w:szCs w:val="28"/>
        </w:rPr>
        <w:t xml:space="preserve">Попав в </w:t>
      </w:r>
      <w:r>
        <w:rPr>
          <w:sz w:val="28"/>
          <w:szCs w:val="28"/>
          <w:lang w:val="en-US"/>
        </w:rPr>
        <w:t>XII</w:t>
      </w:r>
      <w:r>
        <w:rPr>
          <w:sz w:val="28"/>
          <w:szCs w:val="28"/>
        </w:rPr>
        <w:t xml:space="preserve"> в. в европейский город, языческий обряд вошел в тесное соприкосновение с иными, развивавшимися параллельно ему субкультурами: церковной, сектантской и куртуазной. Обряд стал фактом культурной системы средних веков. Если раньше его заключительная фаза полноты инсценировалась в виде плясовой пантомимы, то теперь она оформляется в новом знаковом коде – в пародиях, «сырье» для которых берется из окружающих ритуал традиций и речевых практик. Городской карнавал размежевывается с деревенским культом. В пределах первого получил развитие пародийный код, ритуальное строение при этом или значительно расшаталось, или просто разрушилось; в рамках второго такое строение сохранилось, но комический ряд либо совершенно отсутствует, либо существует в зачаточном состоянии.</w:t>
      </w:r>
    </w:p>
    <w:p>
      <w:pPr>
        <w:pStyle w:val="Normal"/>
        <w:spacing w:lineRule="auto" w:line="360"/>
        <w:ind w:firstLine="550"/>
        <w:jc w:val="both"/>
        <w:rPr>
          <w:sz w:val="28"/>
          <w:szCs w:val="28"/>
        </w:rPr>
      </w:pPr>
      <w:r>
        <w:rPr>
          <w:sz w:val="28"/>
          <w:szCs w:val="28"/>
        </w:rPr>
        <w:t>Одновременно с перечисленными изменениями завязался, а к исходу позднего средневековья набрал силу и стал единственно продуктивным новый смыслопорождающий процесс, приведший к развитию современной разновидности масленности. Суть этого процесса состоит в переименовании. Весь мир карнавальных процедур и артефактов последовательно воссоздается на языке чуждой карнавалу церковно-клерикальной субкультуры. «Кода убивают медведя, умерщвляется дьявол, искуситель плоти нашей; когда убивают молодые тельцы, поражается греховность наших вожделений; когда убивается петух, сокрушается похоть чресел наших, да, живя трезвенно и непорочно в борении духа, сподобимся достойно причаститься Тела Господня» - так в инокультурной интерпретации выглядит центральная фаза языческого обряда, ритуальная казнь.</w:t>
      </w:r>
    </w:p>
    <w:p>
      <w:pPr>
        <w:pStyle w:val="Normal"/>
        <w:spacing w:lineRule="auto" w:line="360"/>
        <w:ind w:firstLine="550"/>
        <w:jc w:val="both"/>
        <w:rPr>
          <w:sz w:val="28"/>
          <w:szCs w:val="28"/>
        </w:rPr>
      </w:pPr>
      <w:r>
        <w:rPr>
          <w:sz w:val="28"/>
          <w:szCs w:val="28"/>
        </w:rPr>
        <w:t xml:space="preserve">Осмысленный в категориях учения Августина, карнавал становиться ежегодной инсценировкой массовой «жизни по человеку», тогда как пост – инсценировкой соборной «жизни к Богу». Масленичный «град дьявола» и постный «град Божий» обретают генеалогии. Обоим предшествуют их более ранние манифестации: первому – Рим, Вавилон и царство Нимврода, второму – Иерусалим, последние Авраама и Ноев ковчег. Жители обоих градов ведут происхождение от Адама и Евы – через Каина и через Сифа. Первый род устремлен, а ад, а второй  - в рай. Таким образом, предшествующие Великому посту – Квадрагинте «жирные дни» включаются не только в богослужебный круг Церкви, но и в продольное время христианской историографии </w:t>
      </w:r>
      <w:r>
        <w:rPr>
          <w:sz w:val="28"/>
          <w:szCs w:val="28"/>
          <w:lang w:val="en-US"/>
        </w:rPr>
        <w:t>Proprium</w:t>
      </w:r>
      <w:r>
        <w:rPr>
          <w:sz w:val="28"/>
          <w:szCs w:val="28"/>
        </w:rPr>
        <w:t xml:space="preserve"> </w:t>
      </w:r>
      <w:r>
        <w:rPr>
          <w:sz w:val="28"/>
          <w:szCs w:val="28"/>
          <w:lang w:val="en-US"/>
        </w:rPr>
        <w:t>de</w:t>
      </w:r>
      <w:r>
        <w:rPr>
          <w:sz w:val="28"/>
          <w:szCs w:val="28"/>
        </w:rPr>
        <w:t xml:space="preserve"> </w:t>
      </w:r>
      <w:r>
        <w:rPr>
          <w:sz w:val="28"/>
          <w:szCs w:val="28"/>
          <w:lang w:val="en-US"/>
        </w:rPr>
        <w:t>Sanctis</w:t>
      </w:r>
      <w:r>
        <w:rPr>
          <w:sz w:val="28"/>
          <w:szCs w:val="28"/>
        </w:rPr>
        <w:t>.</w:t>
      </w:r>
    </w:p>
    <w:p>
      <w:pPr>
        <w:pStyle w:val="Normal"/>
        <w:spacing w:lineRule="auto" w:line="360"/>
        <w:ind w:firstLine="550"/>
        <w:jc w:val="both"/>
        <w:rPr>
          <w:sz w:val="28"/>
          <w:szCs w:val="28"/>
        </w:rPr>
      </w:pPr>
      <w:r>
        <w:rPr>
          <w:sz w:val="28"/>
          <w:szCs w:val="28"/>
        </w:rPr>
        <w:t>На основании изложенного выше мы можем установить общую периодизацию карнавала. Его история включает в себя, по-видимому, три этапа.</w:t>
      </w:r>
    </w:p>
    <w:p>
      <w:pPr>
        <w:pStyle w:val="Normal"/>
        <w:numPr>
          <w:ilvl w:val="0"/>
          <w:numId w:val="1"/>
        </w:numPr>
        <w:spacing w:lineRule="auto" w:line="360"/>
        <w:jc w:val="both"/>
        <w:rPr/>
      </w:pPr>
      <w:r>
        <w:rPr>
          <w:sz w:val="28"/>
          <w:szCs w:val="28"/>
        </w:rPr>
        <w:t xml:space="preserve">Ранее средневековье – середина </w:t>
      </w:r>
      <w:r>
        <w:rPr>
          <w:sz w:val="28"/>
          <w:szCs w:val="28"/>
          <w:lang w:val="en-US"/>
        </w:rPr>
        <w:t>XII</w:t>
      </w:r>
      <w:r>
        <w:rPr>
          <w:sz w:val="28"/>
          <w:szCs w:val="28"/>
        </w:rPr>
        <w:t xml:space="preserve"> – начало </w:t>
      </w:r>
      <w:r>
        <w:rPr>
          <w:sz w:val="28"/>
          <w:szCs w:val="28"/>
          <w:lang w:val="en-US"/>
        </w:rPr>
        <w:t>XIII</w:t>
      </w:r>
      <w:r>
        <w:rPr>
          <w:sz w:val="28"/>
          <w:szCs w:val="28"/>
        </w:rPr>
        <w:t xml:space="preserve"> в. «Карнавал до карнавала» - сельскохозяйственные культы с присущей им более или менее четкой последовательностью поста, казни-потребления и праздничной полноты. Эпоха первобытной квазидраматургии и вероятных контактов с позднеантичными сатурналиями.</w:t>
      </w:r>
    </w:p>
    <w:p>
      <w:pPr>
        <w:pStyle w:val="Normal"/>
        <w:numPr>
          <w:ilvl w:val="0"/>
          <w:numId w:val="1"/>
        </w:numPr>
        <w:spacing w:lineRule="auto" w:line="360"/>
        <w:jc w:val="both"/>
        <w:rPr>
          <w:sz w:val="28"/>
          <w:szCs w:val="28"/>
        </w:rPr>
      </w:pPr>
      <w:r>
        <w:rPr>
          <w:sz w:val="28"/>
          <w:szCs w:val="28"/>
        </w:rPr>
        <w:t xml:space="preserve">Начало </w:t>
      </w:r>
      <w:r>
        <w:rPr>
          <w:sz w:val="28"/>
          <w:szCs w:val="28"/>
          <w:lang w:val="en-US"/>
        </w:rPr>
        <w:t>XIII</w:t>
      </w:r>
      <w:r>
        <w:rPr>
          <w:sz w:val="28"/>
          <w:szCs w:val="28"/>
        </w:rPr>
        <w:t xml:space="preserve">  – середина </w:t>
      </w:r>
      <w:r>
        <w:rPr>
          <w:sz w:val="28"/>
          <w:szCs w:val="28"/>
          <w:lang w:val="en-US"/>
        </w:rPr>
        <w:t>XVI</w:t>
      </w:r>
      <w:r>
        <w:rPr>
          <w:sz w:val="28"/>
          <w:szCs w:val="28"/>
        </w:rPr>
        <w:t xml:space="preserve"> в. Собственно карнавал« - обрядовая основа фольклерной комической культуры средневекового города. Общее расшатывание ритуальной структуры и возникновение пародийного ряда, нового способа оформления идеи праздничной полноты благ и «жизни с избытком».</w:t>
      </w:r>
    </w:p>
    <w:p>
      <w:pPr>
        <w:pStyle w:val="Normal"/>
        <w:numPr>
          <w:ilvl w:val="0"/>
          <w:numId w:val="1"/>
        </w:numPr>
        <w:spacing w:lineRule="auto" w:line="360"/>
        <w:jc w:val="both"/>
        <w:rPr>
          <w:sz w:val="28"/>
          <w:szCs w:val="28"/>
        </w:rPr>
      </w:pPr>
      <w:r>
        <w:rPr>
          <w:sz w:val="28"/>
          <w:szCs w:val="28"/>
        </w:rPr>
        <w:t xml:space="preserve">Середина </w:t>
      </w:r>
      <w:r>
        <w:rPr>
          <w:sz w:val="28"/>
          <w:szCs w:val="28"/>
          <w:lang w:val="en-US"/>
        </w:rPr>
        <w:t>XVI</w:t>
      </w:r>
      <w:r>
        <w:rPr>
          <w:sz w:val="28"/>
          <w:szCs w:val="28"/>
        </w:rPr>
        <w:t xml:space="preserve"> в. - Новое время. «Карнавал после карнавала» - результат последовательного переосмысления площадных форм в понятиях христианской традиции. Стирание границы между мистрантами (ряжеными) и ритуальной общиной (зрителями); резкое увеличение числа участников карнавала.</w:t>
      </w:r>
    </w:p>
    <w:p>
      <w:pPr>
        <w:pStyle w:val="Normal"/>
        <w:spacing w:lineRule="auto" w:line="360"/>
        <w:ind w:firstLine="552"/>
        <w:jc w:val="both"/>
        <w:rPr/>
      </w:pPr>
      <w:r>
        <w:rPr>
          <w:sz w:val="28"/>
          <w:szCs w:val="28"/>
        </w:rPr>
        <w:t>Предложенное членение, конечно, достаточно условно. оно должно пониматься не только в диа-, но и в синхроническом срезе – как единовременная заданность, одновременное сосуществование нескольких порождающих принципов. Главенствуя на определенном этапе, каждый из них за пределами этого этапа второстепенен, однако же, в большей или меньшей мере продуктивен.</w:t>
      </w:r>
    </w:p>
    <w:p>
      <w:pPr>
        <w:pStyle w:val="Normal"/>
        <w:spacing w:lineRule="auto" w:line="360"/>
        <w:ind w:firstLine="552"/>
        <w:jc w:val="both"/>
        <w:rPr>
          <w:sz w:val="28"/>
          <w:szCs w:val="28"/>
        </w:rPr>
      </w:pPr>
      <w:r>
        <w:rPr>
          <w:sz w:val="28"/>
          <w:szCs w:val="28"/>
        </w:rPr>
        <w:t xml:space="preserve">С историей карнавала тесно связана история собственно комической культуры, в отношении которой карнавал является обрядовой основной и генератором образного строя. Комическая культура «завязывалась» и начала разворачиваться на рубеже </w:t>
      </w:r>
      <w:r>
        <w:rPr>
          <w:sz w:val="28"/>
          <w:szCs w:val="28"/>
          <w:lang w:val="en-US"/>
        </w:rPr>
        <w:t>XII</w:t>
      </w:r>
      <w:r>
        <w:rPr>
          <w:sz w:val="28"/>
          <w:szCs w:val="28"/>
        </w:rPr>
        <w:t xml:space="preserve"> – </w:t>
      </w:r>
      <w:r>
        <w:rPr>
          <w:sz w:val="28"/>
          <w:szCs w:val="28"/>
          <w:lang w:val="en-US"/>
        </w:rPr>
        <w:t>XIII</w:t>
      </w:r>
      <w:r>
        <w:rPr>
          <w:sz w:val="28"/>
          <w:szCs w:val="28"/>
        </w:rPr>
        <w:t xml:space="preserve"> вв. в ходе смысловой экспансии, воссоздания на своем языке артефактов сопредельных культурных традиций. Этот процесс был инспирирован сугубо внешней причиной – всплеском градостроительства в первой половине </w:t>
      </w:r>
      <w:r>
        <w:rPr>
          <w:sz w:val="28"/>
          <w:szCs w:val="28"/>
          <w:lang w:val="en-US"/>
        </w:rPr>
        <w:t>XII</w:t>
      </w:r>
      <w:r>
        <w:rPr>
          <w:sz w:val="28"/>
          <w:szCs w:val="28"/>
        </w:rPr>
        <w:t xml:space="preserve"> в. и перенесением фокуса культурной жизни из монастыря и феодального замка в средневековый город. Именно в городе встретился идущий от земледельческого ритуала метод интерпретации с инокультурным предметом для интерпретирования, «способ полагания» смысла (идея праздничной «жизни с избытком») со знаками и вещами посторонних культурных традиций. Через их интерпретацию-переименование этот смысл мог вновь и вновь, постоянно и каждый раз заново утверждаться, порождая тем самым образный строй комической культуры.</w:t>
      </w:r>
    </w:p>
    <w:p>
      <w:pPr>
        <w:pStyle w:val="Normal"/>
        <w:spacing w:lineRule="auto" w:line="360"/>
        <w:ind w:firstLine="552"/>
        <w:jc w:val="both"/>
        <w:rPr/>
      </w:pPr>
      <w:r>
        <w:rPr>
          <w:sz w:val="28"/>
          <w:szCs w:val="28"/>
        </w:rPr>
        <w:t xml:space="preserve">К средине </w:t>
      </w:r>
      <w:r>
        <w:rPr>
          <w:sz w:val="28"/>
          <w:szCs w:val="28"/>
          <w:lang w:val="en-US"/>
        </w:rPr>
        <w:t>XVI</w:t>
      </w:r>
      <w:r>
        <w:rPr>
          <w:sz w:val="28"/>
          <w:szCs w:val="28"/>
        </w:rPr>
        <w:t xml:space="preserve"> в. комическая культура начала сходить на нет. Она «рассасывалась» вследствие тотального переосмысления и переименования ее образного строя со стороны, в первую очередь, церковно-клерикальной традиции. Уже задолго до заката стали ощущаться усталость и одряхление, и утрата исконных смыслов проявилась в восприятии средневековым человеком карнавальной пародии.</w:t>
      </w:r>
    </w:p>
    <w:p>
      <w:pPr>
        <w:pStyle w:val="Normal"/>
        <w:spacing w:lineRule="auto" w:line="360"/>
        <w:ind w:firstLine="552"/>
        <w:jc w:val="both"/>
        <w:rPr>
          <w:sz w:val="28"/>
          <w:szCs w:val="28"/>
        </w:rPr>
      </w:pPr>
      <w:r>
        <w:rPr>
          <w:sz w:val="28"/>
          <w:szCs w:val="28"/>
        </w:rPr>
        <w:t xml:space="preserve">Последняя представляла собой архаическую форму типизации; образ деформировался и получал экстравагантную моделировку за счет чрезмерного выпячивания какой-либо из его положительных характеристик в фольклорном комизме </w:t>
      </w:r>
      <w:r>
        <w:rPr>
          <w:sz w:val="28"/>
          <w:szCs w:val="28"/>
          <w:lang w:val="en-US"/>
        </w:rPr>
        <w:t>XV</w:t>
      </w:r>
      <w:r>
        <w:rPr>
          <w:sz w:val="28"/>
          <w:szCs w:val="28"/>
        </w:rPr>
        <w:t>-</w:t>
      </w:r>
      <w:r>
        <w:rPr>
          <w:sz w:val="28"/>
          <w:szCs w:val="28"/>
          <w:lang w:val="en-US"/>
        </w:rPr>
        <w:t>XVI</w:t>
      </w:r>
      <w:r>
        <w:rPr>
          <w:sz w:val="28"/>
          <w:szCs w:val="28"/>
        </w:rPr>
        <w:t xml:space="preserve"> вв. позитивное содержание пародий постепенно исчезает, мы его не обнаружим в творимом шутами «мире навыворот». Позитивное содержание, правда, еще восстановимо через сопоставление средневековых анекдотов, шванков, с родственными им паремиями и загадками. В межконфессиональной полемике первой половины </w:t>
      </w:r>
      <w:r>
        <w:rPr>
          <w:sz w:val="28"/>
          <w:szCs w:val="28"/>
          <w:lang w:val="en-US"/>
        </w:rPr>
        <w:t>XVI</w:t>
      </w:r>
      <w:r>
        <w:rPr>
          <w:sz w:val="28"/>
          <w:szCs w:val="28"/>
        </w:rPr>
        <w:t xml:space="preserve"> в. обессмысленная  пародия обретает новое и, в сущности, глубоко ей чуждое звучание. За ее моделировкой теперь стоит не переизбыток, а неполнота, недостаточность положительных качеств, пародия не стимулирует развитие – рост пародируемых вещей, как она это некогда делала посредством магии, но указывает на их ущербность и дегенеративность. Карнавал также магичен. Именно магией  объясняется основная форма его организации – «ход», «охота», «процессия».</w:t>
      </w:r>
    </w:p>
    <w:p>
      <w:pPr>
        <w:pStyle w:val="Normal"/>
        <w:spacing w:lineRule="auto" w:line="360"/>
        <w:ind w:firstLine="552"/>
        <w:jc w:val="both"/>
        <w:rPr>
          <w:sz w:val="28"/>
          <w:szCs w:val="28"/>
        </w:rPr>
      </w:pPr>
      <w:r>
        <w:rPr>
          <w:sz w:val="28"/>
          <w:szCs w:val="28"/>
        </w:rPr>
        <w:t xml:space="preserve">Также исчезали и другие связанные с площадным действом мыслительные и психологические навыки, в частности опыт магии и фетишизма. Из работающего механизма сезонного обновления культуры карнавал превратился в забаву, разновидность досуга, а потом был включен в христианскую онтологию. Карнавал, а вместе с ним и комическая культура утратили тот уникальный «способ полагания смысла», тот метод интерпретации инокультурного знакового материала, из которого они, как из семени, развивались несколько столетий назад. </w:t>
      </w:r>
    </w:p>
    <w:p>
      <w:pPr>
        <w:pStyle w:val="Normal"/>
        <w:spacing w:lineRule="auto" w:line="360"/>
        <w:ind w:firstLine="552"/>
        <w:jc w:val="both"/>
        <w:rPr/>
      </w:pPr>
      <w:r>
        <w:rPr>
          <w:sz w:val="28"/>
          <w:szCs w:val="28"/>
        </w:rPr>
        <w:t>Маршрут карнавала планировался заранее или повторялся из года в год. Нюрнбергский ход ряженых, Лейпцигская процессия проституток (</w:t>
      </w:r>
      <w:r>
        <w:rPr>
          <w:sz w:val="28"/>
          <w:szCs w:val="28"/>
          <w:lang w:val="en-US"/>
        </w:rPr>
        <w:t>XV</w:t>
      </w:r>
      <w:r>
        <w:rPr>
          <w:sz w:val="28"/>
          <w:szCs w:val="28"/>
        </w:rPr>
        <w:t xml:space="preserve"> в.), мюнхенская Пляска мясников (конец </w:t>
      </w:r>
      <w:r>
        <w:rPr>
          <w:sz w:val="28"/>
          <w:szCs w:val="28"/>
          <w:lang w:val="en-US"/>
        </w:rPr>
        <w:t>XIII</w:t>
      </w:r>
      <w:r>
        <w:rPr>
          <w:sz w:val="28"/>
          <w:szCs w:val="28"/>
        </w:rPr>
        <w:t xml:space="preserve"> в.), кёльнский и ульмский маскарады строились примерно по одной схеме. Ход начинался в ремесленных кварталах, с пивной, где в предмасленичные недели заседало общество его организаторов, и собирался праздничный реквизит. Ход направлялся  к цеховым старейшинам «под благословение», а потом – к рыночной площади, собору, дворцу епископа, домам владетельных особ. Далее он двигался к укреплениям и, миновав их, устремлялся к вынесенной за городские стены «голгофе» - </w:t>
      </w:r>
      <w:r>
        <w:rPr>
          <w:sz w:val="28"/>
          <w:szCs w:val="28"/>
          <w:lang w:val="en-US"/>
        </w:rPr>
        <w:t>Todtenwiese</w:t>
      </w:r>
      <w:r>
        <w:rPr>
          <w:sz w:val="28"/>
          <w:szCs w:val="28"/>
        </w:rPr>
        <w:t>. Карнавальной «голгофой» мог быть луг, холм, роща, мост через реку, на которой стоит город. Карнавал завершался «пиром на весь мир».</w:t>
      </w:r>
    </w:p>
    <w:p>
      <w:pPr>
        <w:pStyle w:val="Normal"/>
        <w:spacing w:lineRule="auto" w:line="360"/>
        <w:ind w:firstLine="550"/>
        <w:jc w:val="both"/>
        <w:rPr>
          <w:sz w:val="28"/>
          <w:szCs w:val="28"/>
        </w:rPr>
      </w:pPr>
      <w:r>
        <w:rPr>
          <w:sz w:val="28"/>
          <w:szCs w:val="28"/>
        </w:rPr>
        <w:t>Обремененная хлебами, сырами, колбасами, гигантскими телами, сексуальными образами и прочими символами изобилия, процессия выносила вон из города куклу Зимы/ Смерти/ Чумы/ Турка. Идентичная по своим задачам крестным ходам христиан, она стремилась втянуть в поле симильной и защитной магии весь город или, по крайней мере, важнейшие его объекты. Карнавал охранял и благословлял средневековый город; он был магической причиной его будущей многолюдности и грядущего благоденствия.</w:t>
      </w:r>
    </w:p>
    <w:p>
      <w:pPr>
        <w:pStyle w:val="Normal"/>
        <w:spacing w:lineRule="auto" w:line="360"/>
        <w:ind w:firstLine="550"/>
        <w:jc w:val="both"/>
        <w:rPr>
          <w:sz w:val="28"/>
          <w:szCs w:val="28"/>
        </w:rPr>
      </w:pPr>
      <w:r>
        <w:rPr>
          <w:sz w:val="28"/>
          <w:szCs w:val="28"/>
        </w:rPr>
        <w:t>Первым признаком карнавала становилось появление на улицах сел и городов людей в масках, в смешных костюмах, с лицами вымазанными сажей и мукой. Мужчины переодевались в женщин, женщины – в мужчин, молодые наряжались стариками. Люди танцевали, пели, устраивали костюмированные представления, жгли костры.</w:t>
      </w:r>
    </w:p>
    <w:p>
      <w:pPr>
        <w:pStyle w:val="Normal"/>
        <w:spacing w:lineRule="auto" w:line="360"/>
        <w:ind w:firstLine="550"/>
        <w:jc w:val="both"/>
        <w:rPr>
          <w:sz w:val="28"/>
          <w:szCs w:val="28"/>
        </w:rPr>
      </w:pPr>
      <w:r>
        <w:rPr>
          <w:sz w:val="28"/>
          <w:szCs w:val="28"/>
        </w:rPr>
        <w:t>В карнавальное время особое внимание уделялось еде. Считалось, что от количества пищи, съеденной в эти дни, зависит хороший урожай и обилие пищи в каждом доме. В Италии последний четверг перед началом поста назывался «жирным, или «сальным». К этому дню закалывали свинью и готовили из нее всевозможные блюда. Вся семья собиралась за столом, стараясь забыть все споры и недоразуменья, которые иногда возникали между родственниками. Во Франции «жирным» назывался вторник, в этот день не только ели специально приготовленный жирный бульон, но и брызгали им вокруг дома, в помещении для скота, а также поливали бульоном фруктовые деревья, чтобы те лучше росли.</w:t>
      </w:r>
    </w:p>
    <w:p>
      <w:pPr>
        <w:pStyle w:val="Normal"/>
        <w:spacing w:lineRule="auto" w:line="360"/>
        <w:ind w:firstLine="550"/>
        <w:jc w:val="both"/>
        <w:rPr>
          <w:sz w:val="28"/>
          <w:szCs w:val="28"/>
        </w:rPr>
      </w:pPr>
      <w:r>
        <w:rPr>
          <w:sz w:val="28"/>
          <w:szCs w:val="28"/>
        </w:rPr>
        <w:t xml:space="preserve">В Германии не ограничивались праздничным ужином в семейном кругу: по улицам немецких городов мясники носили огромные специально приготовленные колбасы. </w:t>
      </w:r>
    </w:p>
    <w:p>
      <w:pPr>
        <w:pStyle w:val="Normal"/>
        <w:spacing w:lineRule="auto" w:line="360"/>
        <w:ind w:firstLine="550"/>
        <w:jc w:val="both"/>
        <w:rPr>
          <w:sz w:val="28"/>
          <w:szCs w:val="28"/>
        </w:rPr>
      </w:pPr>
      <w:r>
        <w:rPr>
          <w:sz w:val="28"/>
          <w:szCs w:val="28"/>
        </w:rPr>
        <w:t>В некоторых странах на карнавал пекли блины, оладьи, готовили макаронные изделия. Непременным  читалось присутствие блинов на праздничном столе англичан. Хозяйки начинали печь блины по особому знаку колокола, данному с городской колокольни, при этом в колокол звонил не звонарь, а ученики и подмастерья, заплатившие за это удовольствие деньги. В Вестминстерской школе Англии существовал интересный обычай «бросания блинов». В 12 часов дня во вторник школьный повар с только что испеченным блином отправлялся в большой холл, где его уже ждали ученики. Он бросал блин в толпу собравшихся, а школьники начинали бороться, чтобы отломить себе кусок. Тому ученику, которому удалось отломить самый большой кусок, полагалась награда.</w:t>
      </w:r>
    </w:p>
    <w:p>
      <w:pPr>
        <w:pStyle w:val="Normal"/>
        <w:spacing w:lineRule="auto" w:line="360"/>
        <w:ind w:firstLine="550"/>
        <w:jc w:val="both"/>
        <w:rPr>
          <w:sz w:val="28"/>
          <w:szCs w:val="28"/>
        </w:rPr>
      </w:pPr>
      <w:r>
        <w:rPr>
          <w:sz w:val="28"/>
          <w:szCs w:val="28"/>
        </w:rPr>
        <w:t>Помимо борьбы за кусок блина существовали и другие карнавальные состязания, спортивные соревнования. Если в России основным развлечением были кулачные бои, то в Англии предпочитали играть в футбол. Жители деревни разбивались на две команды и с утра до вечера гонялись по земле мяч. В Шотландии играли друг против друга команды, состоящие из женатых и холостых мужчин. Своеобразные состязания устраивались и в Болгарии: здесь в последнюю неделю перед постом мальчики соревновались в стрельбе из лука.</w:t>
      </w:r>
    </w:p>
    <w:p>
      <w:pPr>
        <w:pStyle w:val="Normal"/>
        <w:spacing w:lineRule="auto" w:line="360"/>
        <w:ind w:firstLine="550"/>
        <w:jc w:val="both"/>
        <w:rPr>
          <w:sz w:val="28"/>
          <w:szCs w:val="28"/>
        </w:rPr>
      </w:pPr>
      <w:r>
        <w:rPr>
          <w:sz w:val="28"/>
          <w:szCs w:val="28"/>
        </w:rPr>
        <w:t>Дни карнавала превращались во время безудержного веселья, шуток, смеха. Осмеянию подвергались неверные мужья, старые девы, холостяки. В Германии существовал обычай привязывать к спине девушки, достигшей тринадцатилетнего возраста и не вышедшей замуж, снятую с петель дверь. Эту дверь она должна была носить по всей деревне.</w:t>
      </w:r>
    </w:p>
    <w:p>
      <w:pPr>
        <w:pStyle w:val="Normal"/>
        <w:spacing w:lineRule="auto" w:line="360"/>
        <w:ind w:firstLine="550"/>
        <w:jc w:val="both"/>
        <w:rPr>
          <w:sz w:val="28"/>
          <w:szCs w:val="28"/>
        </w:rPr>
      </w:pPr>
      <w:r>
        <w:rPr>
          <w:sz w:val="28"/>
          <w:szCs w:val="28"/>
        </w:rPr>
        <w:t>Во время карнавала устраивали всевозможные уличные представления. Группа переодетых людей изображала 12 месяцев. Каждый месяц показывал те действия, которые свойственны его времени, и пел свою песню.</w:t>
      </w:r>
    </w:p>
    <w:p>
      <w:pPr>
        <w:pStyle w:val="Normal"/>
        <w:spacing w:lineRule="auto" w:line="360"/>
        <w:ind w:firstLine="550"/>
        <w:jc w:val="both"/>
        <w:rPr>
          <w:sz w:val="28"/>
          <w:szCs w:val="28"/>
        </w:rPr>
      </w:pPr>
      <w:r>
        <w:rPr>
          <w:sz w:val="28"/>
          <w:szCs w:val="28"/>
        </w:rPr>
        <w:t>Главным героям праздничных действий становился сам Карнавал, или Король Карнавала. Его изображала толстая, румяная кукла, сделанная из мешка и соломы. Иногда на голову Короля Карнавала водружали корону. Куклу с песнями и шутками возили по городу, а в последние дни карнавала ее сжигали и топили в реке. В Италии делали две куклы: Карнавал и Кварезиму (Кварезима – «пост», в буквальном переводе с итальянского означает «сорокадневье»). Карнавал представлял собой толстого, краснощекого мужчину с огромным брюхом, а Кварезима – худую старуху в траурном одеянии. Карнавала везли на повозке из центра города, а Кварезиму – из-за города. Обе повозки встречались у Гражданских ворот, где начиналось представление. Появлялся мужчина, изображающий смерть. Он подходил к Карнавалу и резал его косой. После этого Кварезима под радостные крики собравшихся въезжала на повозке в город, а Карнавала хоронили шуты.</w:t>
      </w:r>
    </w:p>
    <w:p>
      <w:pPr>
        <w:pStyle w:val="Normal"/>
        <w:spacing w:lineRule="auto" w:line="360"/>
        <w:ind w:firstLine="550"/>
        <w:jc w:val="both"/>
        <w:rPr>
          <w:sz w:val="28"/>
          <w:szCs w:val="28"/>
        </w:rPr>
      </w:pPr>
      <w:r>
        <w:rPr>
          <w:sz w:val="28"/>
          <w:szCs w:val="28"/>
        </w:rPr>
        <w:t>Во Франции на глазах у зрителей происходила настоящая схватка между постом и Карнавалом. Карнавал представлял собой великана, увешанного сосисками, окороками, бутылками, ложками, и с котлом на голове. Тонкая фигура Поста была украшена постной едой – рыбой, овощами. Разумеется, что и Пост, и Карнавал представляли куклы. Битва, происходившая между ними, непременно заканчивалась победой Поста и поражением Карнавала. Толстого великана бросали в воду или сжигали.</w:t>
      </w:r>
    </w:p>
    <w:p>
      <w:pPr>
        <w:pStyle w:val="Normal"/>
        <w:spacing w:lineRule="auto" w:line="360"/>
        <w:ind w:firstLine="550"/>
        <w:jc w:val="both"/>
        <w:rPr>
          <w:sz w:val="28"/>
          <w:szCs w:val="28"/>
        </w:rPr>
      </w:pPr>
      <w:r>
        <w:rPr>
          <w:sz w:val="28"/>
          <w:szCs w:val="28"/>
        </w:rPr>
        <w:t>В Бразилии традиционно проходят карнавалы Самбы, когда толпы людей танцуют на улицах под мелодию самбы в одинаковых костюмах. В Швеции во время недельного карнавала на улицы выносят диковинные комнатные растения, город превращается в  настоящий оазис.</w:t>
      </w:r>
    </w:p>
    <w:p>
      <w:pPr>
        <w:pStyle w:val="Normal"/>
        <w:spacing w:lineRule="auto" w:line="360"/>
        <w:ind w:firstLine="550"/>
        <w:jc w:val="both"/>
        <w:rPr>
          <w:sz w:val="28"/>
          <w:szCs w:val="28"/>
        </w:rPr>
      </w:pPr>
      <w:r>
        <w:rPr>
          <w:sz w:val="28"/>
          <w:szCs w:val="28"/>
        </w:rPr>
        <w:t>Праздничное веселье заканчивалось в среду первой недели поста – так называемую Пепельную среду. В этот день жгли костры, в некоторых местах сжигали чучело Карнавала. Французская молодежь наряжалась трубочистам и ходила по улицам, обсыпая прохожих золой. Иногда золы летела на головы прохожих прямо из окон.</w:t>
      </w:r>
    </w:p>
    <w:p>
      <w:pPr>
        <w:pStyle w:val="Normal"/>
        <w:spacing w:lineRule="auto" w:line="360"/>
        <w:ind w:firstLine="550"/>
        <w:jc w:val="both"/>
        <w:rPr>
          <w:sz w:val="28"/>
          <w:szCs w:val="28"/>
        </w:rPr>
      </w:pPr>
      <w:r>
        <w:rPr>
          <w:sz w:val="28"/>
          <w:szCs w:val="28"/>
        </w:rPr>
        <w:t>В Англии в Пепельную среду прихожане одевались в темные одежды и отправлялись в церковь, где священник посыпал им головы пеплом в знак раскаяния жителей в содеянных во время карнавала грехах. Начинался самый продолжительный пост. Чтобы как-то приблизить наступление Пасхи, в Италии протягивали через улицу шнур и вешали на него 40 кукол по числу дней поста. Проходил день, и одну из кукол срезали. Так незаметно приближался главный праздник церковного календаря – Пасха.</w:t>
      </w:r>
    </w:p>
    <w:p>
      <w:pPr>
        <w:pStyle w:val="Normal"/>
        <w:spacing w:lineRule="auto" w:line="360"/>
        <w:ind w:firstLine="550"/>
        <w:jc w:val="both"/>
        <w:rPr>
          <w:sz w:val="28"/>
          <w:szCs w:val="28"/>
        </w:rPr>
      </w:pPr>
      <w:r>
        <w:rPr>
          <w:sz w:val="28"/>
          <w:szCs w:val="28"/>
        </w:rPr>
      </w:r>
    </w:p>
    <w:p>
      <w:pPr>
        <w:pStyle w:val="Normal"/>
        <w:spacing w:lineRule="auto" w:line="360"/>
        <w:ind w:firstLine="550"/>
        <w:jc w:val="both"/>
        <w:rPr/>
      </w:pPr>
      <w:r>
        <w:rPr>
          <w:sz w:val="28"/>
          <w:szCs w:val="28"/>
        </w:rPr>
        <w:t>Об особенностях различных карнавалов можно рассказывать долго. Но у всех у них есть одно объединяющее начало - особое, только таким праздникам присущая атмосфера доброжелательности, готовности ко всеобщему непринужденному веселью. В этом и есть секрет притягательности карнавалов, источник неисчерпаемых возможностей – объединять людей, служить всеобщему братству, - что порой не под силу ни каким официальным мероприятиям.</w:t>
      </w:r>
    </w:p>
    <w:p>
      <w:pPr>
        <w:pStyle w:val="Normal"/>
        <w:spacing w:lineRule="auto" w:line="360"/>
        <w:ind w:firstLine="550"/>
        <w:jc w:val="both"/>
        <w:rPr>
          <w:sz w:val="28"/>
          <w:szCs w:val="28"/>
        </w:rPr>
      </w:pPr>
      <w:r>
        <w:rPr>
          <w:sz w:val="28"/>
          <w:szCs w:val="28"/>
        </w:rPr>
      </w:r>
    </w:p>
    <w:p>
      <w:pPr>
        <w:pStyle w:val="Normal"/>
        <w:spacing w:lineRule="auto" w:line="360"/>
        <w:ind w:firstLine="550"/>
        <w:jc w:val="both"/>
        <w:rPr>
          <w:sz w:val="28"/>
          <w:szCs w:val="28"/>
        </w:rPr>
      </w:pPr>
      <w:r>
        <w:rPr>
          <w:sz w:val="28"/>
          <w:szCs w:val="28"/>
        </w:rPr>
        <w:t xml:space="preserve">Но все-таки, традиция празднования карнавалов сохранилась до наших времен. В феврале (в зависимости от Пасхи, которая не имеет фиксированной даты) улицы европейских городов, как и в старину, заполоняют толпы людей в масках. Особенно красочны карнавалы в Италии. Один из них, Венецианский, прославился на весь мир и собирает ежегодно толпы туристов. В 2002 году он проходил с 1 по 12 февраля. Именно Венеция, погружая поблекшее великолепие в воды времени, по-прежнему дарит короткие сны карнавалов. Расскажем немного поподробнее. Карнавал – приглашение к перемене,  пространство общедоступного театрального действия. Захватывает, волнует магия возникновения из ничего – всякого разного, порой немыслимого. Сверкающие плащи, башнеподобные шляпы, крылья, плавники, любое наваждение или даже абсурд материализуется в гордом шествии над венецианской водой. Беглость взглядов и прикосновений, неустойчивость образов, обманчивость ожиданий – все повествует о переменчивой жизни, где одно стремительно сменяет друг друга: улыбка – слезы, смех – печаль, локоны младенца – седины старика. Век – мгновение, мгновение – бесконечный полет. Улица за улицей остаются позади, распахивается дверь за дверью, все видимое поражает, манит и пугает одновременно, вовлекая каждого входящего в мишурный град, в стремительный танец, окутывая ароматом предчувствия счастья. Погоня за счастьем – непременный ритуал карнавала. Порой что-то мерещится об исполнении желаний – миг радости, миг любви, как обморок, как головокружение. Однако в этих празднествах всегда многое перекликалось с древними дионисийскими оргиями. Узаконенное выпускание «зверя», живущего в каждом, снятие самоконтроля, временное забвение этических норм – оборотная, разрушительная сторона карнавала. А рядом с хаосом и саморазрушением всегда страх и предчувствие смерти, не случайно лики инфернальных чудовищ так часто мелькают в пестрой и веселой толпе. </w:t>
      </w:r>
    </w:p>
    <w:p>
      <w:pPr>
        <w:pStyle w:val="Normal"/>
        <w:spacing w:lineRule="auto" w:line="360"/>
        <w:ind w:firstLine="550"/>
        <w:jc w:val="both"/>
        <w:rPr>
          <w:sz w:val="28"/>
          <w:szCs w:val="28"/>
        </w:rPr>
      </w:pPr>
      <w:r>
        <w:rPr>
          <w:sz w:val="28"/>
          <w:szCs w:val="28"/>
        </w:rPr>
        <w:t>Маска – новый поиск лица, пренебрегание непреложностью собственного облика, возвращение к незастывшей лаве, к нерожденному, неведомому. Они повсюду – очень древние и новые,  возникшие вчера по рукой художника. И все же в современном карнавале больше эстетического искусства. Пару веков назад было иначе. Карнавал не был только галереей необычных нарядов. Все становилось не предсказуемым, чувства отпускались на свободу, языки развязывались, под маской человек как бы переставал отвечать за свои поступки. Водоворот праздника уравнивал людей между собой, снимая социальные различия. Простота общения и брань становились естественными. Теперешние карнавалы заметнее прохладнее по внутреннему настрою, в них нет такого накала страстей, брутальной дерзости, чувственной мощи. И это, скорее всего связано, с тем, что ежедневное существование зрелой технократической цивилизации само уподобилось непрекращающемуся карнавалу. Музыка – всегда и везде, световые фейерверки рекламы, агрессивный эпатаж моды, телевизионный мир развлечений. Все это – круглые сутки. Карнавал – метафора жизни, но жизнь, сведенная к карнавалу, становиться самопародией. Отсутствие внутреннего накопления приводит внешне праздничное бытование к реальному оскудению, убыванию творческой энергии, следствием чего становиться разрастание заменителей, суррогатов во всех областях. Торжествует эпоха подделок, «обманок» разного рода. Пластмассовых цветов, косметической молодости, дутых кумиров. Такое отчуждение от самих себя, маскировка, маскарад. То, что веками было сконцентрировано в определенные календарные дни, теперь растянулось по всем его страницам.</w:t>
      </w:r>
    </w:p>
    <w:p>
      <w:pPr>
        <w:pStyle w:val="Normal"/>
        <w:spacing w:lineRule="auto" w:line="360"/>
        <w:ind w:firstLine="550"/>
        <w:jc w:val="both"/>
        <w:rPr>
          <w:sz w:val="28"/>
          <w:szCs w:val="28"/>
        </w:rPr>
      </w:pPr>
      <w:r>
        <w:rPr>
          <w:sz w:val="28"/>
          <w:szCs w:val="28"/>
        </w:rPr>
        <w:t xml:space="preserve">Как это не парадоксально, но именно туристы возродили и погубили карнавальную традицию. В </w:t>
      </w:r>
      <w:r>
        <w:rPr>
          <w:sz w:val="28"/>
          <w:szCs w:val="28"/>
          <w:lang w:val="en-US"/>
        </w:rPr>
        <w:t>XIX</w:t>
      </w:r>
      <w:r>
        <w:rPr>
          <w:sz w:val="28"/>
          <w:szCs w:val="28"/>
        </w:rPr>
        <w:t xml:space="preserve"> веке она потихоньку угасла сама собой, потеряв былую значимость для духовной жизни, но люди бизнеса дали ей новый импульс. Организация карнавалов требует огромных финансовых затрат, но приносит и баснословный доход. Карнавал сегодня (как в Венеции, так и в Рио-де-Жанейро и других городах) – великолепно организованное шоу, над созданием которого работают профессионалы, туристы же предпочитают оставаться сторонними наблюдателями. Так исчезла главная черта карнавала: в нем не было зрителей, все были участниками. За маской карнавала – пустота.</w:t>
      </w:r>
    </w:p>
    <w:p>
      <w:pPr>
        <w:pStyle w:val="Normal"/>
        <w:spacing w:lineRule="auto" w:line="360"/>
        <w:ind w:firstLine="55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Литература:</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Рей Гибсон, Карнавал – 1999, РОСМЭН. – 60 стр.</w:t>
      </w:r>
    </w:p>
    <w:p>
      <w:pPr>
        <w:pStyle w:val="Normal"/>
        <w:numPr>
          <w:ilvl w:val="0"/>
          <w:numId w:val="2"/>
        </w:numPr>
        <w:spacing w:lineRule="auto" w:line="360"/>
        <w:jc w:val="both"/>
        <w:rPr>
          <w:sz w:val="28"/>
          <w:szCs w:val="28"/>
        </w:rPr>
      </w:pPr>
      <w:r>
        <w:rPr>
          <w:sz w:val="28"/>
          <w:szCs w:val="28"/>
        </w:rPr>
        <w:t>газета «Сегодня»  1999 (4 сентября) стр. 6</w:t>
      </w:r>
    </w:p>
    <w:p>
      <w:pPr>
        <w:pStyle w:val="Normal"/>
        <w:numPr>
          <w:ilvl w:val="0"/>
          <w:numId w:val="2"/>
        </w:numPr>
        <w:spacing w:lineRule="auto" w:line="360"/>
        <w:jc w:val="both"/>
        <w:rPr>
          <w:sz w:val="28"/>
          <w:szCs w:val="28"/>
        </w:rPr>
      </w:pPr>
      <w:r>
        <w:rPr>
          <w:sz w:val="28"/>
          <w:szCs w:val="28"/>
        </w:rPr>
        <w:t>Журнал  «Клуб» 1995 (9 сентября) стр. 34</w:t>
      </w:r>
    </w:p>
    <w:p>
      <w:pPr>
        <w:pStyle w:val="Normal"/>
        <w:numPr>
          <w:ilvl w:val="0"/>
          <w:numId w:val="2"/>
        </w:numPr>
        <w:spacing w:lineRule="auto" w:line="360"/>
        <w:jc w:val="both"/>
        <w:rPr>
          <w:sz w:val="28"/>
          <w:szCs w:val="28"/>
        </w:rPr>
      </w:pPr>
      <w:r>
        <w:rPr>
          <w:sz w:val="28"/>
          <w:szCs w:val="28"/>
        </w:rPr>
        <w:t>Журнал  «Народное творчество» 2000 (№6) стр. 2-3</w:t>
      </w:r>
    </w:p>
    <w:p>
      <w:pPr>
        <w:pStyle w:val="Normal"/>
        <w:numPr>
          <w:ilvl w:val="0"/>
          <w:numId w:val="2"/>
        </w:numPr>
        <w:spacing w:lineRule="auto" w:line="360"/>
        <w:jc w:val="both"/>
        <w:rPr>
          <w:sz w:val="28"/>
          <w:szCs w:val="28"/>
        </w:rPr>
      </w:pPr>
      <w:r>
        <w:rPr>
          <w:sz w:val="28"/>
          <w:szCs w:val="28"/>
        </w:rPr>
        <w:t>Журнал  «Юный художник» 2000 (№7) стр. 14-16</w:t>
      </w:r>
    </w:p>
    <w:p>
      <w:pPr>
        <w:pStyle w:val="Normal"/>
        <w:numPr>
          <w:ilvl w:val="0"/>
          <w:numId w:val="2"/>
        </w:numPr>
        <w:spacing w:lineRule="auto" w:line="360"/>
        <w:jc w:val="both"/>
        <w:rPr>
          <w:sz w:val="28"/>
          <w:szCs w:val="28"/>
        </w:rPr>
      </w:pPr>
      <w:r>
        <w:rPr>
          <w:sz w:val="28"/>
          <w:szCs w:val="28"/>
        </w:rPr>
        <w:t>Город в средневековой цивилизации Западной Европы. М.: Наука, 2000. – 378 с.</w:t>
      </w:r>
    </w:p>
    <w:p>
      <w:pPr>
        <w:pStyle w:val="Normal"/>
        <w:numPr>
          <w:ilvl w:val="0"/>
          <w:numId w:val="2"/>
        </w:numPr>
        <w:spacing w:lineRule="auto" w:line="360"/>
        <w:jc w:val="both"/>
        <w:rPr>
          <w:sz w:val="28"/>
          <w:szCs w:val="28"/>
        </w:rPr>
      </w:pPr>
      <w:r>
        <w:rPr>
          <w:sz w:val="28"/>
          <w:szCs w:val="28"/>
        </w:rPr>
        <w:t>Реутин М.Ю. Народная культура Германии: Позднее средневековье и Возрождение. М.: РГГУ, 1996. – 217с.</w:t>
      </w:r>
    </w:p>
    <w:sectPr>
      <w:type w:val="nextPage"/>
      <w:pgSz w:w="11906" w:h="16838"/>
      <w:pgMar w:left="1418" w:right="1134"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70"/>
        </w:tabs>
        <w:ind w:left="127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5T13:04:00Z</dcterms:created>
  <dc:creator>ООО "Новый семестр"</dc:creator>
  <dc:description/>
  <cp:keywords/>
  <dc:language>en-US</dc:language>
  <cp:lastModifiedBy>Ruda</cp:lastModifiedBy>
  <dcterms:modified xsi:type="dcterms:W3CDTF">2007-08-02T07:07:00Z</dcterms:modified>
  <cp:revision>9</cp:revision>
  <dc:subject/>
  <dc:title>Карнавал – общее название мира ритуальных (жестовых, речевых, иконографических) феноменов, связанных с древними сельскохозяйст</dc:title>
</cp:coreProperties>
</file>