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ла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прос 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Античное представление о культур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редневековое понимание культуры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онимание культуры в новое врем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сновные культурологические школы современ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прос 2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сновные концепции культуры в отечественной культурологии (с 60-х годов ХХ ве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1. Античное представление о культуре.</w:t>
      </w:r>
    </w:p>
    <w:p>
      <w:pPr>
        <w:pStyle w:val="TextBodyIndent"/>
        <w:widowControl w:val="false"/>
        <w:ind w:firstLine="709"/>
        <w:rPr/>
      </w:pPr>
      <w:r>
        <w:rPr/>
        <w:t>Культурология рассматривается сегодня как интегративная научная область знаний, рожденная потребностями современной эпохи на стыке культурфилософии, культурпсихологии, культурной и социальной антропологии, этнологии, социологии культуры, истории культуры, теологии культуры. Базисом культурологического знания, ее истоком выступают отдельные науки о культуре, в рамках которых формируется первоначальный аналитический синтез разнообразных  фактов и феноменов куль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онятии «культура», восходящем к римской античности, обычно подчеркивается фиксируемое им отличие «человеческой жизнедеятельности от биологических форм жизни». И действительно, первое значение данного термина – это возделывание, обработка, уход. И конечно же, в первую очередь – земли, поэтому культура – это и возделывание поля, обработка сада и уход за растениями и животными, т.е. земледелие и сельское хозяй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иболее же привычное для нас значение «культуры» как воспитания и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ультура – это поклонение, почитание, почет, культ. И прежде всего религиозный культ. В древности человек постоянно находился в окружении богов: он встречался с ними в поле и в роще, в зелени деревьев, в тенистых гротах и речных заводях, но боги жили и в городе, и в доме человека, они оберегали городские законы и безопасность граж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вестный эллинский Макс Поленц вообще отождествляет благочестие и полисный патриотиз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лис – это город со сравнительно небольшим числом жителей, которые составляя ядро полиса, являлись его гражданами, они подчинялись законам города, защищали его  и выполняли все необходимые гражданские обязанности, так как город был одновременно и государством. В таком городе культура была одновременно «воспитанием», «возделыванием» и «культом». Этим и характеризуется процесс подготовки граждан в античном полисе, формирование зрелого мужа из несмышленого ребенка, что и отличали греки при помощи понятия «пайдейя» (</w:t>
      </w:r>
      <w:r>
        <w:rPr>
          <w:lang w:val="en-US"/>
        </w:rPr>
        <w:t>pacs</w:t>
      </w:r>
      <w:r>
        <w:rPr/>
        <w:t>. Ребенок). Греческий термин «пайдейя» обозначает воспитание, обучение, образоване, образованность, просвещение, культу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реки создали уникальную систему образования , в которой формируется не профессионал в определенной области, а человек, как личность, с определенными ценностными ориентац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сомненно, в этой обращенности к человеку и состоит непреходящее гуманистическое значение античного понимания культуры, в основе которого лежит идеал человека, идеал, выступающий целью культур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«Без греческой идеи культуры не существовало бы ни античности как исторической эпохи, ни западноевропейского мира культур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е ценности греческой «пайдейи» формируются как нормы и образцы в контексте культуры. Исходным выступает аристократический тип культуры, в основании которого лежат глубокие генеалогические традиции, с чем связывается обычно и красота, и физическое совершенство и даже физическое превосходство над другими и вытекающие из этого аристократические добродет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олисе «военные добродетели» дополняются «гражданскими», однако путь к ним пролегал через многолетнюю «схолэ». Конечной целью образовательной работы в многолетней афинской школе являлось осознание себя как полноправного члена избранного афинского общества. Ребенок обучался чтению и письму, знакомился с греческой литературой, музыкой. В гимназиях мусическое и гимнастическое искусства объединялись в форме состязаний молодежи, причем в присутствии зрителей, которыми были свободные граждане, а при обсуждении государственных дел слушателями и зрителями становилась молодежь. Все это и составляло гуманитарную практику античной «пайдейи», определявшую основное содержание античной культуры. Но этот образовательные процесс не сводился к овладению суммой норм и требований, он был подготовкой к общественной жизни. В этом и состояла цель культуры: развить в человеке разумную способность суждений и эстетическое чувство прекрасного.</w:t>
      </w:r>
    </w:p>
    <w:p>
      <w:pPr>
        <w:pStyle w:val="Heading1"/>
        <w:rPr/>
      </w:pPr>
      <w:r>
        <w:rPr/>
        <w:t>2. Средневековое понимание куль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редневековье – новая эпоха в развитии истории и культуры. Хронологические границы Средневековья от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веков до </w:t>
      </w:r>
      <w:r>
        <w:rPr>
          <w:lang w:val="en-US"/>
        </w:rPr>
        <w:t>XIV</w:t>
      </w:r>
      <w:r>
        <w:rPr/>
        <w:t xml:space="preserve"> века. Начало Средневековья (</w:t>
      </w:r>
      <w:r>
        <w:rPr>
          <w:lang w:val="en-US"/>
        </w:rPr>
        <w:t>IV</w:t>
      </w:r>
      <w:r>
        <w:rPr/>
        <w:t xml:space="preserve"> в.) связывают с великим переселением народов – движение варварских племен с севера на территорию Римской империи, послужившим прологом к ее пад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начение эпохи Средневековья для  истории культуры оценивается в основном с двух прямо противоположных позиций. Одна из них – апологетическая. Другая же, долгое время господствовавшая, исходила из того, что между концом античности и началом эпохи Возрождения лежала пропасть – Средние века. С этой точки зрения культура возродилась только в последующую эпоху, которая именно поэтому и называется Возрождением. Это суждение опиралось на очевидное отличие средневековой культуры, искусства от античных. И в самом деле искусство Средневековья далеко от норм отношения с реальностью выработанных антич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кусство Средних веков весьма отлично от античного: взамен идеальной гармонии – сомнение, обращение в первую очередь к духовному миру, противоречие между реальностью и духовным идеалом. Искусство трудно примирить эти два начала. Сверхчувственное берет верх над реальным. Особенно сложны эти соотношения в изобразительном искусстве, где нельзя отказаться от зримой чувственной формы. Ее надо видеть: даже абстрактное нефигуративное искусство оперирует видимыми формами: цвет, линия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ротивоположность античности средневековое искусство понимает красоту физическую как отражение красоты духовной, его достижением было выражение духовной сущности мира, и это стало важнейшим качеством искусства Возрождения. Именно поэтому невозможно считать Средневековье провалом, темной эпохой, «ямой» между великой античностью и светлым Возрождением. Напротив, Средневековье – это звено цепи, тянущейся от античности к Возрождению: именно в спиритуализме Средних веков и рождается великое искусство Возрождения, звено необходимое, без которого, быть может, скорее, чем без античности, не могло бы возникнуть Возрожд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ежде чем искусство Средневековья приняло самобытную и яркую форму, должен был пройти период становления новых идеалов и принципов. В этом процессе главную роль играло христианство. Церковь создала духовные предпосылки для совместного существования римлян и варваров, сплотила средневековое общество. Кроме христианства Средневековье восприняло от античности некоторые художественные формы, а также ремесленные навыки. Например, приемы строительства храма, создание мозаики, фрески и книжной миниатюры берут свое начало в Древнем мире. Однако использование этого опыта в искусстве раннего Средневековья было возможно лишь там, где сохранялась культура античности, т.е. в прежних римских провинциях. На других территориях довольно долго господствовали традиции варваров.</w:t>
      </w:r>
    </w:p>
    <w:p>
      <w:pPr>
        <w:pStyle w:val="Heading1"/>
        <w:rPr/>
      </w:pPr>
      <w:r>
        <w:rPr/>
        <w:t>3. Понимание культуры в новое вре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усское искусство эпохи Средневековья начиная с Х в. и вплоть до </w:t>
      </w:r>
      <w:r>
        <w:rPr>
          <w:lang w:val="en-US"/>
        </w:rPr>
        <w:t>XVII</w:t>
      </w:r>
      <w:r>
        <w:rPr/>
        <w:t xml:space="preserve"> столетия неразрывно связано с церковью и христианской верой, которую называли православ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XVII</w:t>
      </w:r>
      <w:r>
        <w:rPr/>
        <w:t xml:space="preserve"> столетии основами становятся археологические памятники, произведения народной культуры, обстоятельные описания культур отдаленных неевропейских стран, данные о различных языках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мея ввиду все это множество фактов, просвещение стремится к целостному восприятию культуры человечества. Однако тогда же обозначилась невозможность гармонического единства в мире и в человеке «природы» и «культуры», наметилось противопоставление их друг друг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нт различил два мира: мир природы и мир свободы. Только второй из них и есть подлинно человеческий мир, т.е. мир культуры. Но человек не свободен, он находится целиком во власти внешних причин и следствий, во власти времени. В природе, где господствуют законы зоологии, и лежит источник изначально зл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о зло не фатально. Оно может и должно быть преодолено, побеждено культур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озможно, мир природы (жестокости и зла) и мир свободы (культурны и морали) так бы и разошлись, не встретив друг друга, если бы их не соединила, не связала великая сила Красоты ( сила искусства). Внешнее проявление культуры есть ее эстетическое проявление – этот вывод Канта был принят и положен в основу общего представления о сущности и назначении культуры все европейским романтизмом конца </w:t>
      </w:r>
      <w:r>
        <w:rPr>
          <w:lang w:val="en-US"/>
        </w:rPr>
        <w:t>XVII</w:t>
      </w:r>
      <w:r>
        <w:rPr/>
        <w:t xml:space="preserve"> – начала </w:t>
      </w:r>
      <w:r>
        <w:rPr>
          <w:lang w:val="en-US"/>
        </w:rPr>
        <w:t>XIX</w:t>
      </w:r>
      <w:r>
        <w:rPr/>
        <w:t xml:space="preserve"> в.в., художниками и теоретиками «Бури и натиска».</w:t>
      </w:r>
    </w:p>
    <w:p>
      <w:pPr>
        <w:pStyle w:val="Heading1"/>
        <w:rPr/>
      </w:pPr>
      <w:r>
        <w:rPr/>
        <w:t>4. Основные культурологические школы современности</w:t>
      </w:r>
    </w:p>
    <w:p>
      <w:pPr>
        <w:pStyle w:val="2"/>
        <w:widowControl w:val="false"/>
        <w:ind w:firstLine="709"/>
        <w:rPr/>
      </w:pPr>
      <w:r>
        <w:rPr/>
        <w:t>Рассмотрение современного культурологического знания невозможно без изучения вклада, внесенного различными зарубежными антропологическими школами: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/>
        <w:t>школа Британской социальной антропологии;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/>
        <w:t>Североамериканская школа культурной антропо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личие этих школ заключается в большей практической направленности американской антропологической школы с одной стороны и теоретичности английской с друг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мериканская школа имеет широкую известность. Ее предшественники – этнографическая школа Фр.Боаса, которая занималась прикладным исследованием традиционных племенных обществ и использовала лингвистические методики. Представитель американской школы указывали на то, что уже К.Маркс занимался проблемами аккультурации и подтолкнул их к изучению этого явления не как контакта двух культур, а как и «диалектической игры» инфраструктур. Аккультурация в методиках американских антропологов изучалась на материале культурных форм и различных видов социальных организаций. В основном это типичный социологический анализ, который строится и обобщается на основе эмпирических данных. Методологическому обоснованию аккультурации посвящены работы Дж. Гершковича. Аккультурация для него представляла собой реальный процесс связей европейских цивилизованных форм с африканским традиционным образом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«Каждая культура имеет свое, основанное на историческом развитии функциональное единство, - замечает Гершкович по поводу исторического аспекта культурных контактов и культурных изменений, - но в процессе аккультурации нарушается функциональное единство и устанавливается новый баланс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мериканская культурная антропология развивалась в основном как прикладное научное знание. Отсюда ее теоретическая ограниченность и недостаточность фундаментальных разработок. Избирательность предметов и способов исследования в американской антропологии привела к преувеличению или же односторонность использования тех или иных методик (например, в работах культурных антропологов США в 60-70-е годы наблюдалось превалирование психологических методик). Но среди успехов американской культурной антропологии следует отметить сбор и описание различных явлений аккультурации, разнообразное типологизирование контактов и выработку таких рабочих категорий, как «микропроцессы при аккультурации» и континуу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Школа Британской социальной антропологии более фундаментальна, теоретически основательнее, чем американская. Британские антропологи структурируют или деструктурируют институальные формы социальных отношений, системы родства, формы брака, механизмы социального контроля в традиционных некапиталистических обществах. Задача британской социальной антропологии – в поисках и обосновании механизмом «сплава» традиционных и инновационных социальных институ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наменитый представитель рассматриваемой школы Б.Малиновский обосновал значение социальных институтов во взаимопроникновении разных социальных систем, а также влияние на контроль и коррекцию человеческого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>С помощью функционального метода Малиновский описал различные формы социального взаимодействия и использовал понятие культуры как органической совокупности взаимосвязанных социальных систем, которые могут быть институализированы и неинститутализированы. Различие между культурами Б.Малиновский выводил из разнообразия и способов удовлетворения потребностей. Он считал, что основные потребности людей первичны (постоянны) и не зависимы от институциональных форм культуры. Он же аргументировал понятие культурного обмена как процесса, во время которого существующие формы социальной системы более или менее быстро трансформируются на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прос 2</w:t>
      </w:r>
    </w:p>
    <w:p>
      <w:pPr>
        <w:pStyle w:val="Heading1"/>
        <w:rPr/>
      </w:pPr>
      <w:r>
        <w:rPr/>
        <w:t>1. Основные концепции культуры в отечественной культурологии (с 60 годов ХХ века)</w:t>
      </w:r>
    </w:p>
    <w:p>
      <w:pPr>
        <w:pStyle w:val="2"/>
        <w:widowControl w:val="false"/>
        <w:ind w:firstLine="709"/>
        <w:rPr/>
      </w:pPr>
      <w:r>
        <w:rPr/>
        <w:t>В ХХ веке культурология, теория культуры слала утверждаться в качестве самостийной науки, тесно связанной с философией культуры. Связь эта носит характер сложного взаимодействия и взаимовлияния. Философия и культурология часто соприсутствуют и тесно переплетаются в творчестве многих ученых (например, у К.Леви-Стросса).</w:t>
      </w:r>
    </w:p>
    <w:p>
      <w:pPr>
        <w:pStyle w:val="2"/>
        <w:widowControl w:val="false"/>
        <w:ind w:firstLine="709"/>
        <w:rPr/>
      </w:pPr>
      <w:r>
        <w:rPr/>
        <w:t xml:space="preserve">Движение к культурологии происходит в самой философии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X</w:t>
      </w:r>
      <w:r>
        <w:rPr/>
        <w:t xml:space="preserve"> веков, в каждом из ее течений и осуществляется через преодоление панлогистских, субъективистских и антропоцентристских установок. Это и делает возможным переход от философии Просвещения и немецкой классической философии (конец </w:t>
      </w:r>
      <w:r>
        <w:rPr>
          <w:lang w:val="en-US"/>
        </w:rPr>
        <w:t>XVIII</w:t>
      </w:r>
      <w:r>
        <w:rPr/>
        <w:t xml:space="preserve"> – первая половина </w:t>
      </w:r>
      <w:r>
        <w:rPr>
          <w:lang w:val="en-US"/>
        </w:rPr>
        <w:t>XIX</w:t>
      </w:r>
      <w:r>
        <w:rPr/>
        <w:t xml:space="preserve"> в.в.) к постклассическим концепциям философии культуры.</w:t>
      </w:r>
    </w:p>
    <w:p>
      <w:pPr>
        <w:pStyle w:val="2"/>
        <w:widowControl w:val="false"/>
        <w:ind w:firstLine="709"/>
        <w:rPr/>
      </w:pPr>
      <w:r>
        <w:rPr/>
        <w:t>Философия романтизма и иррационализма А.Шопенгауэра дали толчок развития «философии жизни», которая была преимущественно философией культуры. Философствование Ф.Ницше (1844-1900 г.г.) оказало мощное влияние на современную теорию культуры. Все процессы, происходящие в мире, все явления природного и психологического характера Ницше рассматривает как различные проявления «воли к могуществу». Все модусы человеческого сознания и само объединяющее их понятие «я», «субъекта» следует понимать как упрощенные обозначения творческих волевых сентенций индивида, выступающего как частное проявление «воли к могуществу», как некий ограниченный центр силы. Категории, суждения, методы познания имеют цель сохранить и реабилитировать определенные формы жизни.</w:t>
      </w:r>
    </w:p>
    <w:p>
      <w:pPr>
        <w:pStyle w:val="2"/>
        <w:widowControl w:val="false"/>
        <w:ind w:firstLine="709"/>
        <w:rPr/>
      </w:pPr>
      <w:r>
        <w:rPr/>
        <w:t>Ницше формулирует фундаментальную для европейской культуры оппозицию аполлонийского и дионисийского начал, которая разворачивается как возникновение, борьба и примирение между двумя пониманиями мира, появляющимися из хаоса жизни: как первичного трагического переживания (Дионис) и как замещение «извлечения» этого переживания прекрасными «зримыми» образами, формами (Аполлон), а затем и философской рефлекскией, осуществляемой в понятиях, идеалах.</w:t>
      </w:r>
    </w:p>
    <w:p>
      <w:pPr>
        <w:pStyle w:val="2"/>
        <w:widowControl w:val="false"/>
        <w:ind w:firstLine="709"/>
        <w:rPr/>
      </w:pPr>
      <w:r>
        <w:rPr/>
        <w:t>Вслед за романтиками Ницше подчеркивает роль другого культурного образования – искусства. Это вид иллюзии, более непосредственным и близким образом связанный с «жизнью», лучше осознающий, что «культура – это лишь тоненькая яблочная кожура над раскаленным хаосом».</w:t>
      </w:r>
    </w:p>
    <w:p>
      <w:pPr>
        <w:pStyle w:val="2"/>
        <w:widowControl w:val="false"/>
        <w:ind w:firstLine="709"/>
        <w:rPr/>
      </w:pPr>
      <w:r>
        <w:rPr/>
        <w:t>Многовековое господство сократической философии, христианства и науки ввергло европейскую культуру в состояние глубокого кризиса. Как реакция на власть перечисленных идей возникает «европейский нигилизм». Описав симптомы, структуру и возможные следствия  этого явления, Ницше ввел его, вместе с концепциями «смерти Бога», «переоценки всех ценностей», «сверхчеловека», в круг проблем философии культуры, развиваемых крупнейшими мыслителями ХХ века.</w:t>
      </w:r>
    </w:p>
    <w:p>
      <w:pPr>
        <w:pStyle w:val="2"/>
        <w:widowControl w:val="false"/>
        <w:ind w:firstLine="709"/>
        <w:rPr/>
      </w:pPr>
      <w:r>
        <w:rPr/>
        <w:t>Существенно иной в сравнении с ницшевским фикционализмом вариант философии культуры, исходящей из «философии жизни» создал немецкий историк культуры В.Дильтей (1833-1911 г.г.). Он рассматривает саму жизнь как способ бытия человека, осуществляющейся в раскрытии человеком культурно-исторического процесса, образование мира истории, отличного от мира природы. Дильтей разделяет методы науки о природе и науки о духе (философии). Если первая «объясняет» данные внешнего опыта, согласуя их со схемами рассудка, то вторая «понимает» духовную целостность, интуитивно понимает «жизнь» из нее самой.</w:t>
      </w:r>
    </w:p>
    <w:p>
      <w:pPr>
        <w:pStyle w:val="2"/>
        <w:widowControl w:val="false"/>
        <w:ind w:firstLine="709"/>
        <w:rPr/>
      </w:pPr>
      <w:r>
        <w:rPr/>
        <w:t>Дильтеевская философия «объективного духа» подчеркивая несводимость творческих проявлений только к сфере разума, утверждает также единство мира культуры, включенность в него рефлексивных форм, поскольку к «объективному духу» относятся и искусство, религия, философия.</w:t>
      </w:r>
    </w:p>
    <w:p>
      <w:pPr>
        <w:pStyle w:val="2"/>
        <w:widowControl w:val="false"/>
        <w:ind w:firstLine="709"/>
        <w:rPr/>
      </w:pPr>
      <w:r>
        <w:rPr/>
        <w:t>Главной заслугой Дильтея остается разработка герменевтики как метода понимания письменно фиксированных проявлений жизни, т.е. духовной культуры в ее исторических образцах.</w:t>
      </w:r>
    </w:p>
    <w:p>
      <w:pPr>
        <w:pStyle w:val="2"/>
        <w:widowControl w:val="false"/>
        <w:ind w:firstLine="709"/>
        <w:rPr/>
      </w:pPr>
      <w:r>
        <w:rPr/>
        <w:t>В учении Г.Зиммеля (1858-1918 г.г.) философия культуры также раскрывается в терминах «философия жизни». Жизнь, т.е. первичная реальность до всякого разделения, самоограничивается посредством исходящих из нее форм, образующих «более-жизнь» и «более-чем-жизнь», или формы культуры. Они начинают играть самостоятельную роль, противостоя вечно текущей и видоизменяющейся жизни. Постепенно культурные формы «отвердевают», преграждая поток жизни, и тогда уничтожаются ею и замещаются новыми. Зиммелю представлялось, что в новейшей европейской культуре осуществляется борьба жизни против принципа формы как такового, т.е. против всякой культуры.</w:t>
      </w:r>
    </w:p>
    <w:p>
      <w:pPr>
        <w:pStyle w:val="2"/>
        <w:widowControl w:val="false"/>
        <w:ind w:firstLine="709"/>
        <w:rPr/>
      </w:pPr>
      <w:r>
        <w:rPr/>
        <w:t>В работах О.Шпенглера (1880-1936 г.г.) философская критика европейского рационализма и панлогизма с позиций, близких немецкой романтике и «философии жизни», соединяется с культурологическим проектом построения морфологии культуры, осуществленном на богатейшем конкретном материале, заимствованном из истории науки и т.д. Разрешая основную проблему философии культуры, Шпенглер рассматривает кризис и гибель культуры как ее судьбу, неизбежное и закономерное явление. Сама «жизнь» есть бесконечное зарождение и гибель культур, представляющих собой своеобразные «организмы» с твердой внутренней организацией, каждый из которых замкнут и абсолютно неповторим.</w:t>
      </w:r>
    </w:p>
    <w:p>
      <w:pPr>
        <w:pStyle w:val="2"/>
        <w:widowControl w:val="false"/>
        <w:ind w:firstLine="709"/>
        <w:rPr/>
      </w:pPr>
      <w:r>
        <w:rPr/>
        <w:t>Шпенглер отрицает культурную преемственность, единство человеческой культуры, а до некоторой степени и возможность понимания культур прошлого. Он выделил их 7 и описал: египетскую, индийскую, вавилонскую, китайскую, греко-римскую (аполлоновскую), майя, византийско-арабскую. Ныне существует западноевропейская, также просматриваются признаки зарождения русской культуры.</w:t>
      </w:r>
    </w:p>
    <w:p>
      <w:pPr>
        <w:pStyle w:val="2"/>
        <w:widowControl w:val="false"/>
        <w:ind w:firstLine="709"/>
        <w:rPr/>
      </w:pPr>
      <w:r>
        <w:rPr/>
        <w:t>В конечном счете культура перерождается в цивилизацию, для которой характерно отрицание самой «жизни», интеллектуализм и техницизм, отказ от непосредственного и творческого восприятия мира.</w:t>
      </w:r>
    </w:p>
    <w:p>
      <w:pPr>
        <w:pStyle w:val="2"/>
        <w:widowControl w:val="false"/>
        <w:ind w:firstLine="709"/>
        <w:rPr/>
      </w:pPr>
      <w:r>
        <w:rPr/>
        <w:t>Важнейшую роль в конституировании культурологического знания сыграло различение философами баденской школы неокантианства В.Виндельбандом и Г.Гиккертом методов наук о культуре («наук о духе») и наук о природе (естествознания). Для определения величины индивидуальных различий в бесконечном разнообразии феноменов культуры неокантианцами был выработан критерий «отношения к ценностям». Например, Макс Вебер (1864-1920 г.г.) «зафиксировал весьма драматическое положение западного человека, так сказать, между небом и землей – «небом» идеалов и «землей» эмпирической реальности»  (Давыдов).</w:t>
      </w:r>
    </w:p>
    <w:p>
      <w:pPr>
        <w:pStyle w:val="2"/>
        <w:widowControl w:val="false"/>
        <w:ind w:firstLine="709"/>
        <w:rPr/>
      </w:pPr>
      <w:r>
        <w:rPr/>
        <w:t>В 1923-1929 г.г. Эрнст Кассирер (1874-1945 г.г.), представитель марбургской школы неокантианства, выпустил в свет свою «Философию символических форм». Он ставит вопрос «как возможна культура?». Согласно Кассиреру, она раскрывается перед нами как многообразие символических форм, связанных  и упорядоченных в соответствии со своими функциональными ролями в систему модусов и уровней, каждый из которых (язык, миф, наука) несводим к другому и равноправно существует в ее мире.</w:t>
      </w:r>
    </w:p>
    <w:p>
      <w:pPr>
        <w:pStyle w:val="2"/>
        <w:widowControl w:val="false"/>
        <w:ind w:firstLine="709"/>
        <w:rPr/>
      </w:pPr>
      <w:r>
        <w:rPr/>
        <w:t>Феноменология явилась одним из наиболее авторитетных течений философии ХХ века. Она утверждает бытийную самоценность сознания, нередуцируемость сознания и мира во всех его многообразных предметных, социальных и культурных ипостасях. В основе феноменологического анализа лежит не некое данное отношение (например, субъектно-объектное), а не имеющая других предпосылок возможность описания жизни сознания, его смыслообразующей деятельности. Гуссерль подчеркивал, что познание есть нечто гораздо более широкое, чем научное познание, и объединяет в себе не только разум, но и неразумное, не только созерцаемое, но и несозерцаемое. Сфера познания объемлет весь универсум бесконечных жизненных связей, бесконечность нашей собственной интернациональной жизни и интерсубъективности. При этом и наша личность, или «эго-субъект», существует как нечто постоянное и находящееся в контакте с другими людьми.</w:t>
      </w:r>
    </w:p>
    <w:p>
      <w:pPr>
        <w:pStyle w:val="2"/>
        <w:widowControl w:val="false"/>
        <w:ind w:firstLine="709"/>
        <w:rPr/>
      </w:pPr>
      <w:r>
        <w:rPr/>
        <w:t>Феноменология исходит из того, что история культуры в своем развитии ориентирована на лежащий в бесконечности нормативный образ. Он определяется не как некая структура, вычленяемая из наблюдения фактов, но как сентенция сознания индивида или группы индивидов. В истории складывающейся европейской сверхнации раскрывается заключенный в ней «телос», внутренне присущая истории разумная цель. Объективацией этого «телоса» и было возникновение греческой философии как деятельности, способной стать всеобщей нормой. Создается высшая духовность, поднимающаяся на различием и борьбой отдельных наций и объединяющая многие поколения людей. С ней-то и связаны для Гуссерля надежды на преодоление культурного кризиса в Европе.</w:t>
      </w:r>
    </w:p>
    <w:p>
      <w:pPr>
        <w:pStyle w:val="2"/>
        <w:widowControl w:val="false"/>
        <w:ind w:firstLine="709"/>
        <w:rPr/>
      </w:pPr>
      <w:r>
        <w:rPr/>
        <w:t>По-своему решает эту же проблему виднейший ученик Гуссерля М.Хайдеггер (1889-1976 г.г.). Для мышления, делающего человека своим средоточием, исходной посылкой и результатом, важнейшим вопросом становится вопрос «что есть человек?» и поиск тех истоков, откуда он ведет свою историю. Начало собственного антропологизма это мышление видит в античной культуре. Поэтому между «человеком» новоевропейской метафизики и человеком «мерой всех вещей» Протагора ставится знак равенства, как и между метафизическими установками этих философов. Хайдеггер показывает, что это может быть достигнуто только путем истолкования греческих слов в другом их смысле.</w:t>
      </w:r>
    </w:p>
    <w:p>
      <w:pPr>
        <w:pStyle w:val="2"/>
        <w:widowControl w:val="false"/>
        <w:ind w:firstLine="709"/>
        <w:rPr/>
      </w:pPr>
      <w:r>
        <w:rPr/>
        <w:t>Декартовская концепция субъекта основана на отождествлении человеческого существа с объектом представления и на включении Я во всякое представление.</w:t>
      </w:r>
    </w:p>
    <w:p>
      <w:pPr>
        <w:pStyle w:val="2"/>
        <w:widowControl w:val="false"/>
        <w:ind w:firstLine="709"/>
        <w:rPr/>
      </w:pPr>
      <w:r>
        <w:rPr/>
        <w:t>Тема языка становится центральной в философствовании Хайдеггера. Отвергнув бытийную истинность отношения субъекта к предметно-объективному миру, философ в языке находит связующее бытия и мысли, бытия и экзистирующего человека. Мысль дает бытию слово: в жилище языка обитает человек. Мыслители и поэты – хранители этого жилища.</w:t>
      </w:r>
    </w:p>
    <w:p>
      <w:pPr>
        <w:pStyle w:val="2"/>
        <w:widowControl w:val="false"/>
        <w:ind w:firstLine="709"/>
        <w:rPr/>
      </w:pPr>
      <w:r>
        <w:rPr/>
        <w:t>Как достигается  постижение истины бытия в языке? Сущность истины есть в себе самой первозданный спор за открытую середину, куда вступает и откуда выступает все сущее.</w:t>
      </w:r>
    </w:p>
    <w:p>
      <w:pPr>
        <w:pStyle w:val="2"/>
        <w:widowControl w:val="false"/>
        <w:ind w:firstLine="709"/>
        <w:rPr/>
      </w:pPr>
      <w:r>
        <w:rPr/>
        <w:t>Философия Хайдеггера ярко отразила кризис человеческой субъективности и гуманизма в современной культуре. Выход виделся в новом опыте мышления, исходящего из несокрытости истины бытия, мышления, возвращающегося к своим греческим первоистокам.</w:t>
      </w:r>
    </w:p>
    <w:p>
      <w:pPr>
        <w:pStyle w:val="2"/>
        <w:widowControl w:val="false"/>
        <w:ind w:firstLine="709"/>
        <w:rPr/>
      </w:pPr>
      <w:r>
        <w:rPr/>
        <w:t>Философская традиция, связанная с феноменологией, постижение воли-бытия как бытия человека в своей сущности соединяет с описаниями сознания. Альтернативным направлением является психоанализ, ставящий перед западной культурой проблему бессознательного.</w:t>
      </w:r>
    </w:p>
    <w:p>
      <w:pPr>
        <w:pStyle w:val="2"/>
        <w:widowControl w:val="false"/>
        <w:ind w:firstLine="709"/>
        <w:rPr/>
      </w:pPr>
      <w:r>
        <w:rPr/>
        <w:t>Основоположником психоанализа был венский психиатр З.Фрейд (1856-1939 г.г.). Исходный пункт его доктрины – гипотеза о существовании бессознательного как особого уровня человеческой психики, отличающегося от сферы сознания и оказывающего на нее мощное, порой скрытое, воздействие. Психика состоит из 3-х слов: Оно, Я и Сверх-Я.</w:t>
      </w:r>
    </w:p>
    <w:p>
      <w:pPr>
        <w:pStyle w:val="2"/>
        <w:widowControl w:val="false"/>
        <w:ind w:firstLine="709"/>
        <w:rPr/>
      </w:pPr>
      <w:r>
        <w:rPr/>
        <w:t>Бе6ссознательное Оно – «кипящий котел инстинктов», унаследованных человеком, его безотчетные влечения и душевные движения.</w:t>
      </w:r>
    </w:p>
    <w:p>
      <w:pPr>
        <w:pStyle w:val="2"/>
        <w:widowControl w:val="false"/>
        <w:ind w:firstLine="709"/>
        <w:rPr/>
      </w:pPr>
      <w:r>
        <w:rPr/>
        <w:t>Сознательное Я – посредник между бессознательным и внешним миром, содействующий влиянию этого мира на бессознательную деятельность индивида.</w:t>
      </w:r>
    </w:p>
    <w:p>
      <w:pPr>
        <w:pStyle w:val="2"/>
        <w:widowControl w:val="false"/>
        <w:ind w:firstLine="709"/>
        <w:rPr/>
      </w:pPr>
      <w:r>
        <w:rPr/>
        <w:t>Сверх-Я – инстанция, олицетворяющая собой запреты и нормы социокультурного характера.</w:t>
      </w:r>
    </w:p>
    <w:p>
      <w:pPr>
        <w:pStyle w:val="2"/>
        <w:widowControl w:val="false"/>
        <w:ind w:firstLine="709"/>
        <w:rPr/>
      </w:pPr>
      <w:r>
        <w:rPr/>
        <w:t>Я пытается подчинить себе Оно; если это не удается, Я подчиняется Оно, создавая лишь видимость своего превосходства над ним. Сверх-Я тоже может господствовать над Я, выступая в роли совести или смутного чувства вины.</w:t>
      </w:r>
    </w:p>
    <w:p>
      <w:pPr>
        <w:pStyle w:val="2"/>
        <w:widowControl w:val="false"/>
        <w:ind w:firstLine="709"/>
        <w:rPr/>
      </w:pPr>
      <w:r>
        <w:rPr/>
        <w:t>В основе воззрений Фрейда на культуру лежит его убежденность в противоречии между природным началом, бессознательным, сексуальностью и насилием в человеке и нормами культуры, которая основана на отказе (добровольном или принудительном) от удовлетворения желаний бессознательного и существует за счет сублимированной энергии либидо, осуществляя жесткий контроль, цензуру инстинктов. Фрейд приходит к выводу, что развитие культуры ведет к уменьшению человеческого счастья и усилению чувств вины и неудовлетворенности из-за подавления желаний.</w:t>
      </w:r>
    </w:p>
    <w:p>
      <w:pPr>
        <w:pStyle w:val="2"/>
        <w:widowControl w:val="false"/>
        <w:ind w:firstLine="709"/>
        <w:rPr/>
      </w:pPr>
      <w:r>
        <w:rPr/>
        <w:t>Согласно К.Юнгу, бессознательное представляет собой необозримы резервуар нашего «я», который связывает сознание со сферой инстинктивной жизни. Когда оно вступает в область сознания, то воспринимается или как нечто неизвестное и непонятное, а потому пугающее. Все неприемлемое для сознания, его «вытесненные» тенденции образуют верхний уровень – «тень» нашего разума. Пройдя сквозь свою «тень», человек опускается в коллективное бессознательное, состоящее из ассоциаций и образов, имеющее историческую природу. В отличие от сознания в бессознательном человек непосредственно встречается с прошлым и будущим, переживая бессознательное как мир символов из древнейших и грядущих времен. Архетипы (психические структуры коллективного бессознательного), представляя собой вневременные схемы, согласно которым формируются образы мысли и чувства живших и живущих людей.</w:t>
      </w:r>
    </w:p>
    <w:p>
      <w:pPr>
        <w:pStyle w:val="2"/>
        <w:widowControl w:val="false"/>
        <w:ind w:firstLine="709"/>
        <w:rPr/>
      </w:pPr>
      <w:r>
        <w:rPr/>
        <w:t>Люди часто живут в тех или иных традициях, утеряв связь с их архетипической символикой. Это и порождает кризис культуры – кризис отношения сознания к бессознательному. Эмоционально заряженные образы могут разрушительно действовать на человека и на человечество.</w:t>
      </w:r>
    </w:p>
    <w:p>
      <w:pPr>
        <w:pStyle w:val="2"/>
        <w:widowControl w:val="false"/>
        <w:ind w:firstLine="709"/>
        <w:rPr/>
      </w:pPr>
      <w:r>
        <w:rPr/>
        <w:t>Духовная культура, творчество также обусловлено бессознательным. Творческий процесс складывается из бессознательного одухотворения архетипа и его развертывания и оформления вплоть до завешенного произведения искусства.</w:t>
      </w:r>
    </w:p>
    <w:p>
      <w:pPr>
        <w:pStyle w:val="2"/>
        <w:widowControl w:val="false"/>
        <w:ind w:firstLine="709"/>
        <w:rPr/>
      </w:pPr>
      <w:r>
        <w:rPr/>
        <w:t>Существенно иную интерпретацию бессознательного предлагает Ж.Лаком. Его структурный психоанализ выделяет в психике слой реального, воображаемого и символического.</w:t>
      </w:r>
    </w:p>
    <w:p>
      <w:pPr>
        <w:pStyle w:val="2"/>
        <w:widowControl w:val="false"/>
        <w:ind w:firstLine="709"/>
        <w:rPr/>
      </w:pPr>
      <w:r>
        <w:rPr/>
        <w:t>Реальное – это сфера недифференцированной потребности. Оно постоянно присутствует в психике человека, но вместе с тем абсолютно нерационально , недостижимо для научного исследования или рефлексии.</w:t>
      </w:r>
    </w:p>
    <w:p>
      <w:pPr>
        <w:pStyle w:val="2"/>
        <w:widowControl w:val="false"/>
        <w:ind w:firstLine="709"/>
        <w:rPr/>
      </w:pPr>
      <w:r>
        <w:rPr/>
        <w:t>Воображаемое – это сфера индивидуального Я, образа самого себя, личной самоотождествленности. Оно призвано защитить человека от всяких потрясений, поэтому создает образ Я, который устраивает индивида и делает его устойчивым в отношениях с миром и партнерами по коммуникации. Потребность в воображаемом трансформируется в желание, управляемое принципом удовольствия и направляемое на эмпирические объекты.</w:t>
      </w:r>
    </w:p>
    <w:p>
      <w:pPr>
        <w:pStyle w:val="2"/>
        <w:widowControl w:val="false"/>
        <w:ind w:firstLine="709"/>
        <w:rPr/>
      </w:pPr>
      <w:r>
        <w:rPr/>
        <w:t>Символическое есть совокупность социальных установлений, норм, предписаний, запретов. Символическое – стремится полностью подчинить себе индивида, задача Я – использовать фрагменты символического для создания собственного образа, тем самым уточняется понятие бессознательного, определяющегося как речь Другого, постоянно редактируемая воображаемым.</w:t>
      </w:r>
    </w:p>
    <w:p>
      <w:pPr>
        <w:pStyle w:val="2"/>
        <w:widowControl w:val="false"/>
        <w:ind w:firstLine="709"/>
        <w:rPr/>
      </w:pPr>
      <w:r>
        <w:rPr/>
        <w:t>В статье «Структурализм как деятельность» Р.Барт дает описание «структурного человека», т.е. человека, практикующего структурализм, особенность которого - в его сопряженности с определенными мыслительными операциями, такими как членение и монтаж «предмета». Конструирование объекта обнаруживает законы его функционирования, человек же характеризуется способом, каким он мысленно переживает структуру.»Модель» есть сумма интеллекта и предмета и, в конечном счете, тождественна самому «структурному человеку».</w:t>
      </w:r>
    </w:p>
    <w:p>
      <w:pPr>
        <w:pStyle w:val="2"/>
        <w:widowControl w:val="false"/>
        <w:ind w:firstLine="709"/>
        <w:rPr/>
      </w:pPr>
      <w:r>
        <w:rPr/>
        <w:t>По Барту письмо и текст – самые примечательные и обнадеживающие феномены современной культуры, в которой противостоят друг другу враждебные языки, дискурсы (работы «Разделение языков», «Война языков»).</w:t>
      </w:r>
    </w:p>
    <w:p>
      <w:pPr>
        <w:pStyle w:val="2"/>
        <w:widowControl w:val="false"/>
        <w:ind w:firstLine="709"/>
        <w:rPr/>
      </w:pPr>
      <w:r>
        <w:rPr/>
        <w:t>Бартовская интерпретация субъективности ориентируется на проблему свободы человека, его зависимость (независимость) от иного. Свобода человека – в осознанном предпочтении, которое он отдает власти перед Властью, смыслу перед Смыслом, временам перед Временами (богам перед Богом, по Ницше) и, главное – языкам перед языком.</w:t>
      </w:r>
    </w:p>
    <w:p>
      <w:pPr>
        <w:pStyle w:val="2"/>
        <w:widowControl w:val="false"/>
        <w:ind w:firstLine="709"/>
        <w:rPr/>
      </w:pPr>
      <w:r>
        <w:rPr/>
        <w:t>Анализ западной эпистемы, предпринятый М.Фуко, показывает, что в ней возобладал «антропологический постулат», господствует «эмпирико-трансцендентальная двойственность», называемая человеком.</w:t>
      </w:r>
    </w:p>
    <w:p>
      <w:pPr>
        <w:pStyle w:val="2"/>
        <w:widowControl w:val="false"/>
        <w:ind w:firstLine="709"/>
        <w:rPr/>
      </w:pPr>
      <w:r>
        <w:rPr/>
        <w:t xml:space="preserve">Человек занимает непостоянную область на границе осмысленного в сете </w:t>
      </w:r>
      <w:r>
        <w:rPr>
          <w:lang w:val="en-US"/>
        </w:rPr>
        <w:t>cogito</w:t>
      </w:r>
      <w:r>
        <w:rPr/>
        <w:t xml:space="preserve"> и непознаваемого, властно его притягивающего, ибо, для современной рефлексии бездеятельная толща немыслимого всегда так или иначе наполнена неким </w:t>
      </w:r>
      <w:r>
        <w:rPr>
          <w:lang w:val="en-US"/>
        </w:rPr>
        <w:t>cogito</w:t>
      </w:r>
      <w:r>
        <w:rPr/>
        <w:t>, и эту мысль, утопающую в немысли, необходимо вновь оживить и направить к ее вседержавному «Я мыслю». Пути в непознанное для человека лежат через самопознание трансцендентальную рефлексию, которая делает культуру достоянием субъекта.</w:t>
      </w:r>
    </w:p>
    <w:p>
      <w:pPr>
        <w:pStyle w:val="2"/>
        <w:widowControl w:val="false"/>
        <w:ind w:firstLine="709"/>
        <w:rPr/>
      </w:pPr>
      <w:r>
        <w:rPr/>
        <w:t xml:space="preserve">Фуко описывает отличие между историчностью, сформировавшейся в </w:t>
      </w:r>
      <w:r>
        <w:rPr>
          <w:lang w:val="en-US"/>
        </w:rPr>
        <w:t>XIX</w:t>
      </w:r>
      <w:r>
        <w:rPr/>
        <w:t xml:space="preserve"> в., и архаическими формами истории в западной культуре, античной и христианской. В них она – единое движение всего мира вещей и людей, подчиняющееся или божественному космическому закону становления и круговращения, или воле Бога, который диктует судьбу человека и природы. В прошлом столетии единство временного потока истории распалось и вещи в природе, труде и языке обрели каждая свою собственную историчность. Человек же, как конечное существо, которое живет, трудится и говорит, стал переплетением различных временностей, лишенным своей собственной истории. «Однако это отношение простой пассивности тут же выворачивается наизнанку» и человек проникает везде, куда простирают свою историю жизнь, труд и язык. Из историко-культурного материала, образующего разнообразные виды «источников», можно создавать разные виды историй, сколь угодно специфические, например, историю одного единственного слова, предмета и т.п.</w:t>
      </w:r>
    </w:p>
    <w:p>
      <w:pPr>
        <w:pStyle w:val="2"/>
        <w:widowControl w:val="false"/>
        <w:ind w:firstLine="709"/>
        <w:rPr/>
      </w:pPr>
      <w:r>
        <w:rPr/>
        <w:t>Гуманитарные науки связывают один из эпизодов культуры с другим, с тем, в котором укореняются их существование, способ бытия, их методы познания». Тождество исследуемого и исследующего располагается в горизонте истории. Но в этом переплетении тысяч временных потоков мысль улавливает более глубокую историчность человека – историчность его бытия. Такая рефлексия должна уже делать выбор между антропоцентризмом и феноменологическим описанием смысловых структур сознания.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6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11:00Z</dcterms:created>
  <dc:creator>ООО "Новый семестр"</dc:creator>
  <dc:description>www.semestr.ru</dc:description>
  <cp:keywords/>
  <dc:language>en-US</dc:language>
  <cp:lastModifiedBy>Ruda</cp:lastModifiedBy>
  <dcterms:modified xsi:type="dcterms:W3CDTF">2007-08-01T09:41:00Z</dcterms:modified>
  <cp:revision>6</cp:revision>
  <dc:subject/>
  <dc:title/>
</cp:coreProperties>
</file>