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rPr>
          <w:sz w:val="28"/>
          <w:szCs w:val="28"/>
          <w:lang w:val="en-US"/>
        </w:rPr>
      </w:pPr>
      <w:r>
        <w:rPr>
          <w:sz w:val="28"/>
          <w:szCs w:val="28"/>
          <w:lang w:val="en-US"/>
        </w:rPr>
      </w:r>
    </w:p>
    <w:p>
      <w:pPr>
        <w:pStyle w:val="Normal"/>
        <w:widowControl w:val="false"/>
        <w:spacing w:lineRule="auto" w:line="360"/>
        <w:ind w:firstLine="709"/>
        <w:rPr>
          <w:sz w:val="28"/>
          <w:szCs w:val="28"/>
          <w:lang w:val="en-US"/>
        </w:rPr>
      </w:pPr>
      <w:r>
        <w:rPr>
          <w:sz w:val="28"/>
          <w:szCs w:val="28"/>
          <w:lang w:val="en-US"/>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480"/>
        <w:ind w:firstLine="709"/>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8"/>
              <w:lang w:val="en-US" w:eastAsia="en-US"/>
            </w:rPr>
          </w:pPr>
          <w:r>
            <w:fldChar w:fldCharType="begin"/>
          </w:r>
          <w:r>
            <w:rPr>
              <w:rStyle w:val="IndexLink"/>
              <w:sz w:val="28"/>
              <w:szCs w:val="28"/>
              <w:color w:val="000000"/>
              <w:lang w:val="en-US" w:eastAsia="en-US"/>
            </w:rPr>
            <w:instrText xml:space="preserve"> TOC \o "1-3" \h \z \u </w:instrText>
          </w:r>
          <w:r>
            <w:rPr>
              <w:rStyle w:val="IndexLink"/>
              <w:sz w:val="28"/>
              <w:szCs w:val="28"/>
              <w:color w:val="000000"/>
              <w:lang w:val="en-US" w:eastAsia="en-US"/>
            </w:rPr>
            <w:fldChar w:fldCharType="separate"/>
          </w:r>
          <w:hyperlink w:anchor="__RefHeading___Toc63921044">
            <w:r>
              <w:rPr>
                <w:rStyle w:val="IndexLink"/>
                <w:color w:val="000000"/>
                <w:sz w:val="28"/>
                <w:szCs w:val="28"/>
                <w:lang w:val="en-US" w:eastAsia="en-US"/>
              </w:rPr>
              <w:t>ВВЕДЕНИЕ</w:t>
            </w:r>
            <w:r>
              <w:rPr>
                <w:rStyle w:val="IndexLink"/>
                <w:sz w:val="28"/>
                <w:szCs w:val="28"/>
                <w:lang w:val="en-US" w:eastAsia="en-US"/>
              </w:rPr>
              <w:tab/>
              <w:t>3</w:t>
            </w:r>
          </w:hyperlink>
        </w:p>
        <w:p>
          <w:pPr>
            <w:pStyle w:val="Contents1"/>
            <w:tabs>
              <w:tab w:val="clear" w:pos="708"/>
              <w:tab w:val="right" w:pos="9345" w:leader="dot"/>
            </w:tabs>
            <w:spacing w:lineRule="auto" w:line="360"/>
            <w:rPr>
              <w:sz w:val="28"/>
              <w:szCs w:val="28"/>
              <w:lang w:val="en-US" w:eastAsia="en-US"/>
            </w:rPr>
          </w:pPr>
          <w:hyperlink w:anchor="__RefHeading___Toc63921045">
            <w:r>
              <w:rPr>
                <w:rStyle w:val="IndexLink"/>
                <w:color w:val="000000"/>
                <w:sz w:val="28"/>
                <w:szCs w:val="28"/>
                <w:lang w:val="en-US" w:eastAsia="en-US"/>
              </w:rPr>
              <w:t>СУДЕБНЫЕ ОРГАНЫ И СОСТЯЗАТЕЛЬНЫЙ ПРОЦЕСС</w:t>
            </w:r>
            <w:r>
              <w:rPr>
                <w:rStyle w:val="IndexLink"/>
                <w:sz w:val="28"/>
                <w:szCs w:val="28"/>
                <w:lang w:val="en-US" w:eastAsia="en-US"/>
              </w:rPr>
              <w:tab/>
              <w:t>5</w:t>
            </w:r>
          </w:hyperlink>
        </w:p>
        <w:p>
          <w:pPr>
            <w:pStyle w:val="Contents1"/>
            <w:tabs>
              <w:tab w:val="clear" w:pos="708"/>
              <w:tab w:val="right" w:pos="9345" w:leader="dot"/>
            </w:tabs>
            <w:spacing w:lineRule="auto" w:line="360"/>
            <w:rPr>
              <w:sz w:val="28"/>
              <w:szCs w:val="28"/>
              <w:lang w:val="en-US" w:eastAsia="en-US"/>
            </w:rPr>
          </w:pPr>
          <w:hyperlink w:anchor="__RefHeading___Toc63921046">
            <w:r>
              <w:rPr>
                <w:rStyle w:val="IndexLink"/>
                <w:color w:val="000000"/>
                <w:sz w:val="28"/>
                <w:szCs w:val="28"/>
                <w:lang w:val="en-US" w:eastAsia="en-US"/>
              </w:rPr>
              <w:t>ЗАКЛЮЧЕНИЕ</w:t>
            </w:r>
            <w:r>
              <w:rPr>
                <w:rStyle w:val="IndexLink"/>
                <w:sz w:val="28"/>
                <w:szCs w:val="28"/>
                <w:lang w:val="en-US" w:eastAsia="en-US"/>
              </w:rPr>
              <w:tab/>
              <w:t>10</w:t>
            </w:r>
          </w:hyperlink>
        </w:p>
        <w:p>
          <w:pPr>
            <w:pStyle w:val="Contents1"/>
            <w:tabs>
              <w:tab w:val="clear" w:pos="708"/>
              <w:tab w:val="right" w:pos="9345" w:leader="dot"/>
            </w:tabs>
            <w:spacing w:lineRule="auto" w:line="360"/>
            <w:rPr>
              <w:sz w:val="28"/>
              <w:szCs w:val="28"/>
              <w:lang w:val="en-US" w:eastAsia="en-US"/>
            </w:rPr>
          </w:pPr>
          <w:hyperlink w:anchor="__RefHeading___Toc63921047">
            <w:r>
              <w:rPr>
                <w:rStyle w:val="IndexLink"/>
                <w:color w:val="000000"/>
                <w:sz w:val="28"/>
                <w:szCs w:val="28"/>
                <w:lang w:val="en-US" w:eastAsia="en-US"/>
              </w:rPr>
              <w:t>СПИСОК ЛИТЕРАТУРЫ</w:t>
            </w:r>
            <w:r>
              <w:rPr>
                <w:rStyle w:val="IndexLink"/>
                <w:sz w:val="28"/>
                <w:szCs w:val="28"/>
                <w:lang w:val="en-US" w:eastAsia="en-US"/>
              </w:rPr>
              <w:tab/>
              <w:t>11</w:t>
            </w:r>
          </w:hyperlink>
          <w:r>
            <w:rPr>
              <w:rStyle w:val="IndexLink"/>
              <w:sz w:val="28"/>
              <w:szCs w:val="28"/>
              <w:lang w:val="en-US" w:eastAsia="en-US"/>
            </w:rPr>
            <w:fldChar w:fldCharType="end"/>
          </w:r>
        </w:p>
      </w:sdtContent>
    </w:sdt>
    <w:p>
      <w:pPr>
        <w:pStyle w:val="Normal"/>
        <w:widowControl w:val="false"/>
        <w:spacing w:lineRule="auto" w:line="360"/>
        <w:ind w:firstLine="709"/>
        <w:rPr>
          <w:sz w:val="28"/>
          <w:szCs w:val="28"/>
          <w:lang w:val="en-US" w:eastAsia="en-US"/>
        </w:rPr>
      </w:pPr>
      <w:r>
        <w:rPr>
          <w:sz w:val="28"/>
          <w:szCs w:val="28"/>
          <w:lang w:val="en-US" w:eastAsia="en-US"/>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Heading1"/>
        <w:keepNext w:val="false"/>
        <w:widowControl w:val="false"/>
        <w:spacing w:lineRule="auto" w:line="480" w:before="0" w:after="0"/>
        <w:jc w:val="center"/>
        <w:rPr>
          <w:sz w:val="28"/>
          <w:szCs w:val="28"/>
        </w:rPr>
      </w:pPr>
      <w:bookmarkStart w:id="0" w:name="__RefHeading___Toc63921044"/>
      <w:bookmarkEnd w:id="0"/>
      <w:r>
        <w:rPr>
          <w:sz w:val="28"/>
          <w:szCs w:val="28"/>
        </w:rPr>
        <w:t>ВВЕДЕНИЕ</w:t>
      </w:r>
    </w:p>
    <w:p>
      <w:pPr>
        <w:pStyle w:val="Normal"/>
        <w:widowControl w:val="false"/>
        <w:spacing w:lineRule="auto" w:line="360"/>
        <w:ind w:firstLine="709"/>
        <w:jc w:val="both"/>
        <w:rPr/>
      </w:pPr>
      <w:r>
        <w:rPr>
          <w:sz w:val="28"/>
          <w:szCs w:val="28"/>
        </w:rPr>
        <w:t>В Московском княжестве, а затем в Русском централизованном государстве продолжала действовать Русская Правда. Текст ее был переработан, сокращен, приспособлен к новым условиям жизни. Новая редакция Русской Правды получила название Сокращен</w:t>
        <w:softHyphen/>
        <w:t>ной из Пространной. Но Русская Правда регламентировала лишь немногие вопросы общественных отношений, не отражала нового уровня со</w:t>
        <w:softHyphen/>
        <w:t>циального, экономического и политического развития, а также обостре</w:t>
        <w:softHyphen/>
        <w:t>ния классовой борьбы в стране. Для рассматриваемого периода харак</w:t>
        <w:softHyphen/>
        <w:t>терно более интенсивное (по сравнению со временем политической раз</w:t>
        <w:softHyphen/>
        <w:t>дробленности) развитие права, увеличение роли великокняжеского за</w:t>
        <w:softHyphen/>
        <w:t>конодательства.</w:t>
      </w:r>
    </w:p>
    <w:p>
      <w:pPr>
        <w:pStyle w:val="Normal"/>
        <w:widowControl w:val="false"/>
        <w:spacing w:lineRule="auto" w:line="360"/>
        <w:ind w:firstLine="709"/>
        <w:jc w:val="both"/>
        <w:rPr>
          <w:sz w:val="28"/>
          <w:szCs w:val="28"/>
        </w:rPr>
      </w:pPr>
      <w:r>
        <w:rPr>
          <w:sz w:val="28"/>
          <w:szCs w:val="28"/>
        </w:rPr>
        <w:t>Важными документами периода создания централизованного госу</w:t>
        <w:softHyphen/>
        <w:t>дарства являлись великокняжеские нормативные акты, определявшие права и обязанности местного управления, регламентировавшие дея</w:t>
        <w:softHyphen/>
        <w:t>тельность наместников, кормленщиков. Среди них наиболее известны Двинская (1397-1398 гг.) и Белозерская (1488 г.) уставные грамоты, Запись о душегубстве (1456-1462 гг.), Белозерская таможенная грамота 1497 г., так называемые "доходные списки", определявшие размеры "корма". Большой интерес представляют духовные (завещания) и дого</w:t>
        <w:softHyphen/>
        <w:t>ворные грамоты великих и удельных князей, свидетельствующие о росте великокняжеской власти, об увеличении ее полномочий, о потере удельными князьями их былого политического влияния.</w:t>
      </w:r>
    </w:p>
    <w:p>
      <w:pPr>
        <w:pStyle w:val="Normal"/>
        <w:widowControl w:val="false"/>
        <w:spacing w:lineRule="auto" w:line="360"/>
        <w:ind w:firstLine="709"/>
        <w:jc w:val="both"/>
        <w:rPr>
          <w:sz w:val="28"/>
          <w:szCs w:val="28"/>
        </w:rPr>
      </w:pPr>
      <w:r>
        <w:rPr>
          <w:sz w:val="28"/>
          <w:szCs w:val="28"/>
        </w:rPr>
        <w:t>В 1497 г. был принят первый Судебник Русского централизованного государства. Его издание явилось важной мерой укрепления политиче</w:t>
        <w:softHyphen/>
        <w:t>ского единства, усиления власти единого центрального правительства.</w:t>
      </w:r>
    </w:p>
    <w:p>
      <w:pPr>
        <w:pStyle w:val="Normal"/>
        <w:widowControl w:val="false"/>
        <w:spacing w:lineRule="auto" w:line="360"/>
        <w:ind w:firstLine="709"/>
        <w:jc w:val="both"/>
        <w:rPr>
          <w:sz w:val="28"/>
          <w:szCs w:val="28"/>
        </w:rPr>
      </w:pPr>
      <w:r>
        <w:rPr>
          <w:sz w:val="28"/>
          <w:szCs w:val="28"/>
        </w:rPr>
        <w:t>Судебник 1497 г. основывался на предшествующем законодательстве (Русской Правде, уставных грамотах. Псковской судной грамоте), су</w:t>
        <w:softHyphen/>
        <w:t>дебных решениях, но содержал и много новых положений, прямо свя</w:t>
        <w:softHyphen/>
        <w:t>занных с изменениями, происходившими в Русском государстве. Статьи Судебника (всего 68) дают возможность понять многие стороны общест</w:t>
        <w:softHyphen/>
        <w:t>венно-политической жизни Руси того времени (например, усиление вла</w:t>
        <w:softHyphen/>
        <w:t>сти великого князя, увеличение влияния дворянства, ограничение прав кормленщиков, появление понятия судебных инстанций и многое дру</w:t>
        <w:softHyphen/>
        <w:t>гое). Интересна ст. 30 Судебника, определившая пошлины, получаемые судебным приставом за исполнение им своих обязанностей. Она приво</w:t>
        <w:softHyphen/>
        <w:t>дила перечень всех основных городов и местностей Русского государст</w:t>
        <w:softHyphen/>
        <w:t>ва того времени, подчеркивая действие статей Судебника на всей его территории.</w:t>
      </w:r>
    </w:p>
    <w:p>
      <w:pPr>
        <w:pStyle w:val="Normal"/>
        <w:widowControl w:val="false"/>
        <w:spacing w:lineRule="auto" w:line="360"/>
        <w:ind w:firstLine="709"/>
        <w:jc w:val="both"/>
        <w:rPr>
          <w:sz w:val="28"/>
          <w:szCs w:val="28"/>
        </w:rPr>
      </w:pPr>
      <w:r>
        <w:rPr>
          <w:sz w:val="28"/>
          <w:szCs w:val="28"/>
        </w:rPr>
        <w:t>Судебник 1497 г. - типичный кодекс феодального права. Нормы права излагались в нем без четкой системы, казуально, открыто опреде</w:t>
        <w:softHyphen/>
        <w:t>ляли привилегии господствующего класса, неравное положение зависи</w:t>
        <w:softHyphen/>
        <w:t>мых сословий. Так, вводилось понятие "добрых" и "лихих" людей. "А на кого взмолвят детей боярских человек пять или шесть добрых... что он тать...", - говорила ст. 12, предписывая решать в этом случае дело без разбора, не доказывая виновности оговоренного. Закон, таким обра</w:t>
        <w:softHyphen/>
        <w:t>зом, прямо санкционировал произвол, расправу, особенно с так назы</w:t>
        <w:softHyphen/>
        <w:t>ваемыми "ведомо лихими" людьми (право же признать человека тако</w:t>
        <w:softHyphen/>
        <w:t>вым, "облиховать" его опять же принадлежало "добрым" людям). Статья 62 устанавливала разные наказания за нарушение межевых знаков на земле феодалов (в этом случае преступнику грозила торговая казнь -битье кнутом на торгу) и на земле крестьян (за последнее предусматри</w:t>
        <w:softHyphen/>
        <w:t>вался только штраф).</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Heading1"/>
        <w:keepNext w:val="false"/>
        <w:widowControl w:val="false"/>
        <w:spacing w:lineRule="auto" w:line="480" w:before="0" w:after="0"/>
        <w:jc w:val="center"/>
        <w:rPr>
          <w:sz w:val="28"/>
          <w:szCs w:val="28"/>
        </w:rPr>
      </w:pPr>
      <w:bookmarkStart w:id="1" w:name="__RefHeading___Toc63921045"/>
      <w:r>
        <w:rPr>
          <w:sz w:val="28"/>
          <w:szCs w:val="28"/>
        </w:rPr>
        <w:t>СУДЕБНЫЕ ОРГАНЫ И СОСТЯЗАТЕЛЬНЫЙ ПРОЦЕСС</w:t>
      </w:r>
      <w:bookmarkEnd w:id="1"/>
      <w:r>
        <w:rPr>
          <w:sz w:val="28"/>
          <w:szCs w:val="28"/>
        </w:rPr>
        <w:t xml:space="preserve"> </w:t>
      </w:r>
    </w:p>
    <w:p>
      <w:pPr>
        <w:pStyle w:val="Normal"/>
        <w:widowControl w:val="false"/>
        <w:spacing w:lineRule="auto" w:line="360"/>
        <w:ind w:firstLine="709"/>
        <w:jc w:val="both"/>
        <w:rPr>
          <w:sz w:val="28"/>
          <w:szCs w:val="28"/>
        </w:rPr>
      </w:pPr>
      <w:r>
        <w:rPr>
          <w:sz w:val="28"/>
          <w:szCs w:val="28"/>
        </w:rPr>
        <w:t>Так же, как и ранее, специальных судебных ор</w:t>
        <w:softHyphen/>
        <w:t>ганов все еще не существовало. Суд не был отделен от администрации, и все указанные выше органы - великий князь, Боярская дума, дворцо</w:t>
        <w:softHyphen/>
        <w:t>вые ведомства, приказы, наместники и волостели - исполняли судебные функции. Сохранилась и вотчинная юстиция. Продолжал существовать церковный суд. По мере создания губных органов многие уголовные дела (о разбоях, убийствах, татьбе и др.) были переданы им. В судах действовали вспомогательные должностные лица, выполнявшие различ</w:t>
        <w:softHyphen/>
        <w:t>ные функции: вызов в суд, расследование преступлений, исполнение приговоров, взыскание судебных пошлин.</w:t>
      </w:r>
    </w:p>
    <w:p>
      <w:pPr>
        <w:pStyle w:val="Normal"/>
        <w:widowControl w:val="false"/>
        <w:spacing w:lineRule="auto" w:line="360"/>
        <w:ind w:firstLine="709"/>
        <w:jc w:val="both"/>
        <w:rPr>
          <w:sz w:val="28"/>
          <w:szCs w:val="28"/>
        </w:rPr>
      </w:pPr>
      <w:r>
        <w:rPr>
          <w:sz w:val="28"/>
          <w:szCs w:val="28"/>
        </w:rPr>
        <w:t>Более четко по сравнению с предыдущими периодами истории опре</w:t>
        <w:softHyphen/>
        <w:t>делились судебные инстанции. Высшие (центральные) органы стали рассматривать жалобы на решения местных судов.</w:t>
      </w:r>
    </w:p>
    <w:p>
      <w:pPr>
        <w:pStyle w:val="Normal"/>
        <w:widowControl w:val="false"/>
        <w:spacing w:lineRule="auto" w:line="360"/>
        <w:ind w:firstLine="709"/>
        <w:jc w:val="both"/>
        <w:rPr>
          <w:sz w:val="28"/>
          <w:szCs w:val="28"/>
        </w:rPr>
      </w:pPr>
      <w:r>
        <w:rPr>
          <w:sz w:val="28"/>
          <w:szCs w:val="28"/>
        </w:rPr>
        <w:t xml:space="preserve">Судебные акты XV в., раскрывающие характерные черты состязательного процесса, виды судебных доказательств, явились важным источником для Судебника 1497 г. В них устанавливалось, кроме явки сторон и свидетелей в суд, ведение протокола судебного заседания - судебный список, который позднее именовался правовой грамотой. В судебных актах, наряду с письменными документами, мы находим доказательства глубокой старины - обход судьями спорных угодий и выдача выигравшей стороне правовой грамоты. </w:t>
      </w:r>
    </w:p>
    <w:p>
      <w:pPr>
        <w:pStyle w:val="Normal"/>
        <w:widowControl w:val="false"/>
        <w:spacing w:lineRule="auto" w:line="360"/>
        <w:ind w:firstLine="709"/>
        <w:jc w:val="both"/>
        <w:rPr>
          <w:sz w:val="28"/>
          <w:szCs w:val="28"/>
        </w:rPr>
      </w:pPr>
      <w:r>
        <w:rPr>
          <w:sz w:val="28"/>
          <w:szCs w:val="28"/>
        </w:rPr>
        <w:t>Духовные и договорные грамоты великих и удельных князей XIV-XV вв. позволяют обрисовать перспективы великокняжеской власти, дают материалы для изучения княжеской земельной собственности, правового положения зависимых людей. Особое внимание в них уделялось вопросу о выдаче беглых крестьян и холопов. Договорные грамоты содержали нормы международной права, раскрывали форму феодального вассалитета, власти и подчинения Москве отдельных феодальных центров.</w:t>
      </w:r>
    </w:p>
    <w:p>
      <w:pPr>
        <w:pStyle w:val="Normal"/>
        <w:widowControl w:val="false"/>
        <w:spacing w:lineRule="auto" w:line="360"/>
        <w:ind w:firstLine="709"/>
        <w:jc w:val="both"/>
        <w:rPr>
          <w:sz w:val="28"/>
          <w:szCs w:val="28"/>
        </w:rPr>
      </w:pPr>
      <w:r>
        <w:rPr>
          <w:sz w:val="28"/>
          <w:szCs w:val="28"/>
        </w:rPr>
        <w:t>Однако Судебник 1497 г.- не простая кодификация изданный ранее актов. Три пятых статей Судебника 1497 г. не стоят ни в какой связи с дошедшими до нас памятниками. Наличие в Судебнике 1497 г. норм преимущественно уголовного и уголовно-процессуального права обусловливалось процессом централизации, происходившим в Русском государстве.</w:t>
      </w:r>
    </w:p>
    <w:p>
      <w:pPr>
        <w:pStyle w:val="Normal"/>
        <w:widowControl w:val="false"/>
        <w:spacing w:lineRule="auto" w:line="360"/>
        <w:ind w:firstLine="709"/>
        <w:jc w:val="both"/>
        <w:rPr>
          <w:sz w:val="28"/>
          <w:szCs w:val="28"/>
        </w:rPr>
      </w:pPr>
      <w:r>
        <w:rPr>
          <w:sz w:val="28"/>
          <w:szCs w:val="28"/>
        </w:rPr>
        <w:t>Великий князь рассматривал дела в качестве суда первой инстанции по отношению к жителям своего домена, а также являлся высшей апелляционной инстанцией по делам, решенным нижестоящими судами.</w:t>
        <w:br/>
        <w:t>Боярская Дума являлась связующим звеном между судом великого князя и остальными судебными инстанциями.</w:t>
      </w:r>
    </w:p>
    <w:p>
      <w:pPr>
        <w:pStyle w:val="Normal"/>
        <w:widowControl w:val="false"/>
        <w:spacing w:lineRule="auto" w:line="360"/>
        <w:ind w:firstLine="709"/>
        <w:jc w:val="both"/>
        <w:rPr>
          <w:sz w:val="28"/>
          <w:szCs w:val="28"/>
        </w:rPr>
      </w:pPr>
      <w:r>
        <w:rPr>
          <w:sz w:val="28"/>
          <w:szCs w:val="28"/>
        </w:rPr>
        <w:t>Статья 1 Судебника 1497 г. впервые установила различие между судебной деятельностью главы государства - великого князя - и судебной деятельностью бояр. Суд осуществляли бояре или окольничие в присутствии государственного чиновника - дьяка. Появление дьяка на боярском суде означало ограничение боярских привилегий в области отправления правосудия.</w:t>
      </w:r>
    </w:p>
    <w:p>
      <w:pPr>
        <w:pStyle w:val="Normal"/>
        <w:widowControl w:val="false"/>
        <w:spacing w:lineRule="auto" w:line="360"/>
        <w:ind w:firstLine="709"/>
        <w:jc w:val="both"/>
        <w:rPr>
          <w:sz w:val="28"/>
          <w:szCs w:val="28"/>
        </w:rPr>
      </w:pPr>
      <w:r>
        <w:rPr>
          <w:sz w:val="28"/>
          <w:szCs w:val="28"/>
        </w:rPr>
        <w:t>Боярская Дума в качестве суда первой инстанции судила своих собственных членов, должностных лиц приказов и местных судей. В Боярскую Думу переходили дела от приказных судей обычно в двух случаях; когда между приказными судьями при решении дела не было единогласия или когда отсутствовали точные указания в законе. Жалобщика следует направить к тому судье, «которому люди приказаны ведати». Это давало возможность судьям во время судебных тяжб защищать позиции феодалов и отказывать крестьянам, ведущим с ними спор за землю, потому что они своевременно не искали управы.</w:t>
      </w:r>
    </w:p>
    <w:p>
      <w:pPr>
        <w:pStyle w:val="Normal"/>
        <w:widowControl w:val="false"/>
        <w:spacing w:lineRule="auto" w:line="360"/>
        <w:ind w:firstLine="709"/>
        <w:jc w:val="both"/>
        <w:rPr>
          <w:sz w:val="28"/>
          <w:szCs w:val="28"/>
        </w:rPr>
      </w:pPr>
      <w:r>
        <w:rPr>
          <w:sz w:val="28"/>
          <w:szCs w:val="28"/>
        </w:rPr>
        <w:t>Из всей судебной системы большинство дел разбиралось в приказах. Статья 2 устанавливала наличие определенной подсудности для различного рода дел.</w:t>
      </w:r>
    </w:p>
    <w:p>
      <w:pPr>
        <w:pStyle w:val="Normal"/>
        <w:widowControl w:val="false"/>
        <w:spacing w:lineRule="auto" w:line="360"/>
        <w:ind w:firstLine="709"/>
        <w:jc w:val="both"/>
        <w:rPr>
          <w:sz w:val="28"/>
          <w:szCs w:val="28"/>
        </w:rPr>
      </w:pPr>
      <w:r>
        <w:rPr>
          <w:sz w:val="28"/>
          <w:szCs w:val="28"/>
        </w:rPr>
        <w:t>Судебник 1550 г., выделяя приказы как основные судебные центральные органы, ввел статьи, определяющие порядок их деятельности, уточнил внутренний распорядок судебного производства (ст. 28, 29), указал на строгое хранение документов судебного делопроизводства в помещении приказа: «... Держать те дела у себя за своею печатью».</w:t>
        <w:br/>
        <w:t>На местах судебная власть принадлежала наместникам и волостелям. Первые могли решать все дела и применять все наказания. Вторые не имели права применять смертные казни без доклада центральной власти (ст. 43 Судебника 1497 г.). Эта статья запрещала должностным лицам наместничьего управления отпускать на свободу «татя и душегуба» и принимать «без доклада какие-либо решения в отношении лихих людей». Статья 38 Судебника 1497 г. требует, чтобы в суде наместников и волостелей участвовали представители местного населения.</w:t>
        <w:br/>
        <w:t xml:space="preserve">Дальнейшее развитие система местных судов получила в Судебнике 1550 г. </w:t>
      </w:r>
    </w:p>
    <w:p>
      <w:pPr>
        <w:pStyle w:val="Normal"/>
        <w:widowControl w:val="false"/>
        <w:spacing w:lineRule="auto" w:line="360"/>
        <w:ind w:firstLine="709"/>
        <w:jc w:val="both"/>
        <w:rPr>
          <w:sz w:val="28"/>
          <w:szCs w:val="28"/>
        </w:rPr>
      </w:pPr>
      <w:r>
        <w:rPr>
          <w:sz w:val="28"/>
          <w:szCs w:val="28"/>
        </w:rPr>
        <w:t>К ведению духовных судов относился также разбор брачных и семейных дел, отношения между родителями и детьми, «преступлений в недрах семейного союза нравственных наследственных дел». Из подсудности духовных судов были изъяты важные уголовные дела, а также дела, совершенные лицами, подлежащими разной подсудности. Такие дела разбирались местным судом, состоявшим из представителей обоих судов, которым были подсудны спорящие: «А будет простой человек с церковным ино суд опчий» (ст. 59 Судебника 1497 г.). Закон устанавливал, что гражданские дела духовенства и патронируемых церковью людей рассматривал церковный суд, а уголовные преступления были подсудны государственным судебным органам.</w:t>
      </w:r>
    </w:p>
    <w:p>
      <w:pPr>
        <w:pStyle w:val="Normal"/>
        <w:widowControl w:val="false"/>
        <w:spacing w:lineRule="auto" w:line="360"/>
        <w:ind w:firstLine="709"/>
        <w:jc w:val="both"/>
        <w:rPr>
          <w:sz w:val="28"/>
          <w:szCs w:val="28"/>
        </w:rPr>
      </w:pPr>
      <w:r>
        <w:rPr>
          <w:sz w:val="28"/>
          <w:szCs w:val="28"/>
        </w:rPr>
        <w:t>Таким образом, судебные органы Русского государства в XV-XVI вв. были разнообразны. Судебники 1497 и 1550 гг. постепенно ограничивали компетенцию духовных, вотчинных и помещичьих судов, расширяя при этом функции государственных судебных органов и подчиняя им все остальные суды, что способствовало укреплению Русского централизованного государства.</w:t>
      </w:r>
    </w:p>
    <w:p>
      <w:pPr>
        <w:pStyle w:val="Normal"/>
        <w:widowControl w:val="false"/>
        <w:spacing w:lineRule="auto" w:line="360"/>
        <w:ind w:firstLine="709"/>
        <w:jc w:val="both"/>
        <w:rPr>
          <w:sz w:val="28"/>
          <w:szCs w:val="28"/>
        </w:rPr>
      </w:pPr>
      <w:r>
        <w:rPr>
          <w:sz w:val="28"/>
          <w:szCs w:val="28"/>
        </w:rPr>
        <w:t>В процессе централизации судебного аппарата был введен специальный штат судебных работников, которые назывались недельщиками и доводчиками и помогали суду и сторонам привлекать обвиняемых к суду, разыскивать и доставлять их на суд, добывать доказательства.</w:t>
        <w:br/>
        <w:t>За отправление обязанностей недельщик и пристав получали вознаграждение от заинтересованной стороны. Статьи 28 - 30 Судебника 1497 г. подробно регламентировали размер вознаграждения, если цена иска превосходила затраты, необходимые для посылки пристава за ответчиком, то дьяк подписывал приставную грамоту". Пристав получал двойное вознаграждение, если ему поручалось не просто доставить обвиняемого в суд, но и провести расследование дела. Статьи 33-36 запрещали недельщикам брать посулы (взятки).</w:t>
      </w:r>
    </w:p>
    <w:p>
      <w:pPr>
        <w:pStyle w:val="Normal"/>
        <w:widowControl w:val="false"/>
        <w:spacing w:lineRule="auto" w:line="360"/>
        <w:ind w:firstLine="709"/>
        <w:jc w:val="both"/>
        <w:rPr>
          <w:sz w:val="28"/>
          <w:szCs w:val="28"/>
        </w:rPr>
      </w:pPr>
      <w:r>
        <w:rPr>
          <w:sz w:val="28"/>
          <w:szCs w:val="28"/>
        </w:rPr>
        <w:t>В отличие от «Русской Правды» Судебник 1497 г. признавал право обращения в суд всех, в том числе и холопов.</w:t>
      </w:r>
    </w:p>
    <w:p>
      <w:pPr>
        <w:pStyle w:val="Normal"/>
        <w:widowControl w:val="false"/>
        <w:spacing w:lineRule="auto" w:line="360"/>
        <w:ind w:firstLine="709"/>
        <w:jc w:val="both"/>
        <w:rPr>
          <w:sz w:val="28"/>
          <w:szCs w:val="28"/>
        </w:rPr>
      </w:pPr>
      <w:r>
        <w:rPr>
          <w:sz w:val="28"/>
          <w:szCs w:val="28"/>
        </w:rPr>
        <w:t>Судебники 1497 и 1550 гг. установили целый ряд судебных пошлин: за обращение в суд (ст. 3 Судебника 1497 г., ст. 8 Судебника 1550 г.). Чем выше была судебная инстанция, тем больше был размер судебной пошлины.</w:t>
        <w:br/>
        <w:t>При состязательном процессе (ст. 52) Судебник 1497 г. предоставлял право выставлять за себя наймита, ими часто были холопы по делам своих господ.</w:t>
        <w:br/>
        <w:t>Сторона, возбуждавшая дело, именовалась челобитчик, а обвиняемая - ответчик. За отсрочку дела в суде (ст. 26 Судебника, 1497 г.) платилась дополнительная пошлина.</w:t>
      </w:r>
    </w:p>
    <w:p>
      <w:pPr>
        <w:pStyle w:val="Normal"/>
        <w:widowControl w:val="false"/>
        <w:spacing w:lineRule="auto" w:line="360"/>
        <w:ind w:firstLine="709"/>
        <w:jc w:val="both"/>
        <w:rPr>
          <w:sz w:val="28"/>
          <w:szCs w:val="28"/>
        </w:rPr>
      </w:pPr>
      <w:r>
        <w:rPr>
          <w:sz w:val="28"/>
          <w:szCs w:val="28"/>
        </w:rPr>
        <w:t>Неявка ответчика в суд влекла за собой признание его вины. Статья 63 Судебника 1497 г. впервые установила срок исковой давности по делам о земельных спорах (от 3-х до 6-ти лет).</w:t>
      </w:r>
    </w:p>
    <w:p>
      <w:pPr>
        <w:pStyle w:val="Normal"/>
        <w:widowControl w:val="false"/>
        <w:spacing w:lineRule="auto" w:line="360"/>
        <w:ind w:firstLine="709"/>
        <w:jc w:val="both"/>
        <w:rPr>
          <w:sz w:val="28"/>
          <w:szCs w:val="28"/>
        </w:rPr>
      </w:pPr>
      <w:r>
        <w:rPr>
          <w:sz w:val="28"/>
          <w:szCs w:val="28"/>
        </w:rPr>
        <w:t>В судебном процессе широко использовались показания свидетелей (послушество) и в ст. 67 говорилось, что «послухом не видев не послушествовати . ..».</w:t>
      </w:r>
    </w:p>
    <w:p>
      <w:pPr>
        <w:pStyle w:val="Normal"/>
        <w:widowControl w:val="false"/>
        <w:spacing w:lineRule="auto" w:line="360"/>
        <w:ind w:firstLine="709"/>
        <w:jc w:val="both"/>
        <w:rPr>
          <w:sz w:val="28"/>
          <w:szCs w:val="28"/>
        </w:rPr>
      </w:pPr>
      <w:r>
        <w:rPr>
          <w:sz w:val="28"/>
          <w:szCs w:val="28"/>
        </w:rPr>
        <w:t>В Судебнике 1497 г. в ст. 48 предусматривалась замена послухов «полем».</w:t>
      </w:r>
    </w:p>
    <w:p>
      <w:pPr>
        <w:pStyle w:val="Normal"/>
        <w:widowControl w:val="false"/>
        <w:spacing w:lineRule="auto" w:line="360"/>
        <w:ind w:firstLine="709"/>
        <w:jc w:val="both"/>
        <w:rPr>
          <w:sz w:val="28"/>
          <w:szCs w:val="28"/>
        </w:rPr>
      </w:pPr>
      <w:r>
        <w:rPr>
          <w:sz w:val="28"/>
          <w:szCs w:val="28"/>
        </w:rPr>
        <w:t>Широко использовались письменные доказательства, которые подразделялись на договорные акты (заемные, служилые кабалы, купчие и т. д.) и официальные акты, выдававшиеся от имени государства (жалованные грамоты, судебные решения и др.).</w:t>
      </w:r>
    </w:p>
    <w:p>
      <w:pPr>
        <w:pStyle w:val="Normal"/>
        <w:widowControl w:val="false"/>
        <w:spacing w:lineRule="auto" w:line="360"/>
        <w:ind w:firstLine="709"/>
        <w:jc w:val="both"/>
        <w:rPr>
          <w:sz w:val="28"/>
          <w:szCs w:val="28"/>
        </w:rPr>
      </w:pPr>
      <w:r>
        <w:rPr>
          <w:sz w:val="28"/>
          <w:szCs w:val="28"/>
        </w:rPr>
        <w:t>Одной из особенностей Судебника 1497 г. являлось то, что он содержал постановления, свидетельствующие о возникновении новой формы процесса - розыска, или сыска.</w:t>
      </w:r>
    </w:p>
    <w:p>
      <w:pPr>
        <w:pStyle w:val="Normal"/>
        <w:widowControl w:val="false"/>
        <w:spacing w:lineRule="auto" w:line="360"/>
        <w:ind w:firstLine="709"/>
        <w:jc w:val="both"/>
        <w:rPr>
          <w:sz w:val="28"/>
          <w:szCs w:val="28"/>
        </w:rPr>
      </w:pPr>
      <w:r>
        <w:rPr>
          <w:sz w:val="28"/>
          <w:szCs w:val="28"/>
        </w:rPr>
        <w:t>При розыскном процессе дело начиналось по инициативе самого государства или по сговору кого-либо со стороны - «добрых людей». Явка ответчика в суд зависела уже не от соглашения сторон, а от государства, которое осуществляло доставку обвиняемого в суд через «зазывные грамоты». При следственном процессе состязание сторон заменялось допросом обвиняемого.</w:t>
      </w:r>
    </w:p>
    <w:p>
      <w:pPr>
        <w:pStyle w:val="Normal"/>
        <w:widowControl w:val="false"/>
        <w:spacing w:lineRule="auto" w:line="360"/>
        <w:ind w:firstLine="709"/>
        <w:jc w:val="both"/>
        <w:rPr>
          <w:sz w:val="28"/>
          <w:szCs w:val="28"/>
        </w:rPr>
      </w:pPr>
      <w:r>
        <w:rPr>
          <w:sz w:val="28"/>
          <w:szCs w:val="28"/>
        </w:rPr>
        <w:t>Закон предписывал вести допрос преступника бесхитростно, сообщая о показаниях обвиняемого великому князю или судье н не допуская оговора со стороны допрашиваемого. Недельщику запрещалось отдавать на поруки находящегося под стражей преступника без разрешения высшего судьи. Для этого процесса характерен повальный обыск, очная ставка, а также освидетельствование и осмотр места происшествия и пытка. По Судебнику 1497 г. пытка была одним из основных способов выяснения обстоятельств дела при производстве дел розыском. Ее цель вынудить собственное признание, и ст. 34. Судебника. 1497 г. устанавливала в. обязанность недельщика при расследовании дел о татьбе производить арест «и пытку татей».</w:t>
        <w:br/>
        <w:t xml:space="preserve"> </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Heading1"/>
        <w:keepNext w:val="false"/>
        <w:widowControl w:val="false"/>
        <w:spacing w:lineRule="auto" w:line="480" w:before="0" w:after="0"/>
        <w:jc w:val="center"/>
        <w:rPr>
          <w:sz w:val="28"/>
          <w:szCs w:val="28"/>
        </w:rPr>
      </w:pPr>
      <w:bookmarkStart w:id="2" w:name="__RefHeading___Toc63921046"/>
      <w:bookmarkEnd w:id="2"/>
      <w:r>
        <w:rPr>
          <w:sz w:val="28"/>
          <w:szCs w:val="28"/>
        </w:rPr>
        <w:t>ЗАКЛЮЧЕНИЕ</w:t>
      </w:r>
    </w:p>
    <w:p>
      <w:pPr>
        <w:pStyle w:val="Normal"/>
        <w:widowControl w:val="false"/>
        <w:spacing w:lineRule="auto" w:line="360"/>
        <w:ind w:firstLine="709"/>
        <w:jc w:val="both"/>
        <w:rPr>
          <w:sz w:val="28"/>
          <w:szCs w:val="28"/>
        </w:rPr>
      </w:pPr>
      <w:r>
        <w:rPr>
          <w:sz w:val="28"/>
          <w:szCs w:val="28"/>
        </w:rPr>
        <w:t>Судебник 1497 г. сохранил прежнюю, известную еще в Древнерусском государстве обвинительно-состязательную форму процесса, но только по делам о мелких преступлениях и имуществен</w:t>
        <w:softHyphen/>
        <w:t>ных спорах. Эта форма процесса была усовершенствована: в суде велся протокол (судный список), осуществлялись вызовы в суд, судебные ре</w:t>
        <w:softHyphen/>
        <w:t>шения оформлялись специальными документами. Вводилось понятие исковой давности . Решения местных судов можно было обжаловать в вышестоящие инстанции (в приказы. Боярскую думу, великому князю). В качестве доказательств, кроме собственного признания, присяги, сви</w:t>
        <w:softHyphen/>
        <w:t>детельских показаний, применялись документы. Назначались специаль</w:t>
        <w:softHyphen/>
        <w:t>ные судебные должностные лица - дьяки, приставы, неделыцики (лица, разыскивавшие ответчика, вручавшие ему грамоту о вызове в суд).</w:t>
      </w:r>
    </w:p>
    <w:p>
      <w:pPr>
        <w:pStyle w:val="Normal"/>
        <w:widowControl w:val="false"/>
        <w:spacing w:lineRule="auto" w:line="360"/>
        <w:ind w:firstLine="709"/>
        <w:jc w:val="both"/>
        <w:rPr>
          <w:sz w:val="28"/>
          <w:szCs w:val="28"/>
        </w:rPr>
      </w:pPr>
      <w:r>
        <w:rPr>
          <w:sz w:val="28"/>
          <w:szCs w:val="28"/>
        </w:rPr>
        <w:t>Судебник устанавливал высокие судебные пошлины за подачу иска в суд, за получение судебного решения (правой грамоты), за розыск от</w:t>
        <w:softHyphen/>
        <w:t>ветчика и т.д., что делало обращение в суд делом весьма дорогостоящим и малодоступным для низших слоев населения. Не исчезла еще и такая примитивная форма процесса, как поединок. Победивший в бою счи</w:t>
        <w:softHyphen/>
        <w:t>тался правым, выигравшим дело.</w:t>
      </w:r>
    </w:p>
    <w:p>
      <w:pPr>
        <w:pStyle w:val="Normal"/>
        <w:widowControl w:val="false"/>
        <w:spacing w:lineRule="auto" w:line="360"/>
        <w:ind w:firstLine="709"/>
        <w:jc w:val="both"/>
        <w:rPr>
          <w:sz w:val="28"/>
          <w:szCs w:val="28"/>
        </w:rPr>
      </w:pPr>
      <w:r>
        <w:rPr>
          <w:sz w:val="28"/>
          <w:szCs w:val="28"/>
        </w:rPr>
        <w:t>Но, кроме обвинительно-состязательного. Судебник знал и другую форму процесса - розыск, сыск. Появление этой следственной (инкви</w:t>
        <w:softHyphen/>
        <w:t>зиционной) формы процесса прямо связано с общим усилением карательной политики господствующего класса. Розыск применялся по госу</w:t>
        <w:softHyphen/>
        <w:t>дарственным и иным наиболее тяжким преступлениям, по делам "ведомо лихих людей". При этом инициатива возбуждения дела принад</w:t>
        <w:softHyphen/>
        <w:t>лежала государственному органу, он же вел следствие с применением пытки, выносил приговор и исполнял его. Главными доказательствами были собственное признание подозреваемого, поимка с поличным, обыск. Использовались и другие доказательства</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480" w:before="0" w:after="0"/>
        <w:jc w:val="center"/>
        <w:rPr>
          <w:sz w:val="28"/>
          <w:szCs w:val="28"/>
        </w:rPr>
      </w:pPr>
      <w:bookmarkStart w:id="3" w:name="__RefHeading___Toc63921047"/>
      <w:bookmarkEnd w:id="3"/>
      <w:r>
        <w:rPr>
          <w:sz w:val="28"/>
          <w:szCs w:val="28"/>
        </w:rPr>
        <w:t>СПИСОК ЛИТЕРАТУРЫ</w:t>
      </w:r>
    </w:p>
    <w:p>
      <w:pPr>
        <w:pStyle w:val="Normal"/>
        <w:widowControl w:val="false"/>
        <w:numPr>
          <w:ilvl w:val="0"/>
          <w:numId w:val="2"/>
        </w:numPr>
        <w:spacing w:lineRule="auto" w:line="360"/>
        <w:jc w:val="both"/>
        <w:rPr>
          <w:sz w:val="28"/>
          <w:szCs w:val="28"/>
        </w:rPr>
      </w:pPr>
      <w:r>
        <w:rPr>
          <w:sz w:val="28"/>
          <w:szCs w:val="28"/>
        </w:rPr>
        <w:t>История государства и права России: учебник / В. М. Клеандрова.; под. ред. Ю.П. Титова. – М.: ТК Велби, 2003. – 544 с.</w:t>
      </w:r>
    </w:p>
    <w:p>
      <w:pPr>
        <w:pStyle w:val="Normal"/>
        <w:widowControl w:val="false"/>
        <w:numPr>
          <w:ilvl w:val="0"/>
          <w:numId w:val="2"/>
        </w:numPr>
        <w:spacing w:lineRule="auto" w:line="360"/>
        <w:jc w:val="both"/>
        <w:rPr>
          <w:sz w:val="28"/>
          <w:szCs w:val="28"/>
        </w:rPr>
      </w:pPr>
      <w:r>
        <w:rPr>
          <w:sz w:val="28"/>
          <w:szCs w:val="28"/>
        </w:rPr>
        <w:t>Исаев .И.А. История государства и права России, М: 2000</w:t>
      </w:r>
    </w:p>
    <w:p>
      <w:pPr>
        <w:pStyle w:val="Normal"/>
        <w:widowControl w:val="false"/>
        <w:numPr>
          <w:ilvl w:val="0"/>
          <w:numId w:val="2"/>
        </w:numPr>
        <w:spacing w:lineRule="auto" w:line="360"/>
        <w:jc w:val="both"/>
        <w:rPr>
          <w:sz w:val="28"/>
          <w:szCs w:val="28"/>
        </w:rPr>
      </w:pPr>
      <w:r>
        <w:rPr>
          <w:sz w:val="28"/>
          <w:szCs w:val="28"/>
        </w:rPr>
        <w:t>Российское законодательство Х-ХХ вв. В 9 т., т.8, Судебная реформа. – М., Юридическая литература, 1991</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06:40:00Z</dcterms:created>
  <dc:creator>ООО "Новый семестр"</dc:creator>
  <dc:description>www.semestr.ru</dc:description>
  <cp:keywords/>
  <dc:language>en-US</dc:language>
  <cp:lastModifiedBy>Ruda</cp:lastModifiedBy>
  <cp:lastPrinted>2004-02-07T12:48:00Z</cp:lastPrinted>
  <dcterms:modified xsi:type="dcterms:W3CDTF">2007-08-01T09:24:00Z</dcterms:modified>
  <cp:revision>19</cp:revision>
  <dc:subject/>
  <dc:title/>
</cp:coreProperties>
</file>