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widowControl w:val="false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РИМСКОЕ ПРАВО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УЛЯРНЫЙ ПРОЦЕСС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03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bookmarkStart w:id="0" w:name="__RefHeading___Toc4718410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718410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держание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8410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ормулярный процесс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8411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писок литературы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7184109"/>
      <w:bookmarkEnd w:id="1"/>
      <w:r>
        <w:rPr>
          <w:rFonts w:cs="Times New Roman" w:ascii="Times New Roman" w:hAnsi="Times New Roman"/>
          <w:sz w:val="28"/>
          <w:szCs w:val="28"/>
        </w:rPr>
        <w:t>Формулярный процесс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улярный процесс возник в 3-й четверти II века до н.э и просуществовал до 17г. до н.э Был легализован законом Эбуция и отменен законом Августа об отправлении правосудия. функционировал вместе с легесакционным. Т.к. многие положения Законов 12-ти таблиц устарели и потеряли свой смысл, и легесакционный. Процесс не удовлетворял правоотношениям, стало необходимым создания формы процесса, при котором претор мог не только отказать в иске, но и диктовать свои условия. Доказательством того, что законы 12-ти таблиц устарели является следующий эпизод: некий Луций Вираций расхаживал по улицам Рима и бил прохожих по лицу пальмовой ветвью, за ним шел раб с корзиной медных денег, который по приказу господина тут же отсчитывал сумму штрафа, предусмотренную законом 12-ти таблиц для таких случаев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нная формы судопроизводства представляет собой основу  развития всех остальных форм процесса. Охарактеризовать ее в качестве основополагающей  позволяют  следующие особенности: во-первых, она впервые позволила  участникам процесса отойти от жестких формальных условий легисакционного процесса, что намного ускорило развитие права, во-вторых, именно благодаря  ей   окончательно утвердился новый вид права – право преторское ( ius praetorium ),  посредством которого стало возможным достаточно быстрое и гибкое реагирование  законодателя на все изменения в правовой системе той эпох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одательной базой для возникновения  per  formulas agere  стал изданный во II вднэ  lex Aebutia, а наиболее раннее упоминание формулы содержится в lex latina tabulae Bantinae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оим возникновением формулярный процесс обязан сложившемуся несоответствию  между нумизматической и правовой ситуациями эпохи. К тому моменту времени   система привлечения к ответственности и размеры наказаний в денежном выражении, закрепленные в использовавшемся тогда обычном праве  уже не  были равноценны правовому характеру нарушений законности. Это поставило вопрос о необходимости создания новой системы  воздействия  на  нарушителей  существовавшего порядка (процесс per formula) и  ее законодатель ной  базы ( ius praetorium ). Начало создания таких средств защиты прав относится к периоду,  предшествующему их  законодательному  закреплению, однако только с принятием  правовой базы  нововведений  формулярный процесс и формирующееся в его результате преторское право получили приоритетное значение в области судопроизводства. Отныне претор был волен не только отказать в цивильном иске, но и навязать сторонам новые правила. До  вступления в силу  lex Iulia iudiciorum privatorum, отменившего  в 17г. д.н.э. легисакционную форму процесса, в Риме существовали обе процессуальные формы. Старая форма исков сохранилась исключительно в  случаях, когда дело должно было слушаться в суде центумвиров, требование должно было быть предъявлено в сакраментальной форме  и в случае угрозы ущерба, хотя последний случай предполагал и альтернативный вариант преторского средства. Как и  легисакционный, формулярный процесс проходил в две стади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личие состояло  лишь в том, что претор из простого арбитра спора превращался в лицо, разбирающее спор по существу. В результате первичного рассмотрения претором последний составлял так называемую формулу, обязывающую судью, который  окончательно будет  рас сматривать спор, вынести решение, исходя из указанных в преторской формуле услов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е формулы имели постоянную общую структуру, и тем самым напоминали старые формальные условия процесса, но в содержательном плане они не исключали  его обновления  в слу чае необходимости урегулирования  новых видов правоотношений.  В связи с этим мы счи таем необходимым  более подробно остановиться на понятии самой формулы, ее внешней и содержательной  структуре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менты формулы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Интенц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часть формулы, где в юридической форме изложены притязания истца. Интенция часто сопровождалась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кондемнацие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часть формулы, в которой судье предоставляется власть осудить или оправдать ответчика). Содержание интенции определяло вид иска.(вещный, обязательный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значение судьи и интенция являются обязательными частями формулы, а кондемнация могла присутсвовать, могла отсутствова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Демонстрацио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асть формулы, в которой излагается состав дел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diudicacio (присуждение) присутствовала только в исках о разделе общей собственности и разделе границ и содержала указание судье присудить сколько следует -кому следует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торостепенные чести формулы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ксцепция. Установив правильность интенции судья мог при конкретных обстоятельствах ограничить или уничтожить иск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скрипция - элемент формулы, направленный на то, чтобы защитить интересы истца. Т.е. истец мог претендовать на часть своей притензи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удебное разбирательство заканчивалось присуждением истцу определенной части спорной вещи (в делах о разделе общей собственности или наследства),либо присуждением ответчика к уплате определенной суммы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формулярном процессе как и в Легисакционном решение суда не подлежало обжалованию, и повторный процесс исключался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сли лицо,проигравшее процесс,не исполняло судебное решение,оно подвергалось расправе,направленной либо на его личность,либо на имущество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то касается взаимосвязанности отдельных частей формулы, то следует указать тесную связь между  кондемнацией и интенцией, в то время как сама интенция  не всегда предполагает наличие кондемнации ( в судебных разбирательствах, нацеленных на констатацию права, формула содержит только интенцию).  Кондемнация могла быть определенной (con demnatia certa ) и неопределенной (incerta ). Первую содержали иски, указывающие конкретную сумму в интенции, все остальные содержали вторую. Формулы также подразделялись на составленные на основе факта ( formula in factum concepta ) и на основе права ( formula in ius concepta ). Первые имели место в случаях, когда разрешение иска было основано на  эдикте претора, вторые – если основанием выступало ius civile. Формулы на основе факта в основном  относятся к тому периоду времени, когда претор предписывал  судье принять во внимание факт, не предусмотренный  цивильным  правом, но имеющий значение  в современной ситуации с точки зрения претора. Среди  основных видов формул выделяли формулы с фикцией ( положительной и отрицательной) и  формулы с перестановкой лиц, когда «эффект от юридического акта возникал на стороне лица., отличного от того, кто его совершил: например, при сделках, заключенных подвластным … или опекуном». Существовали также факультативные элементы формулы в виде praescriptio ( искового предписания ) и  exceptio (искового возражения ). Первое предшествовало основному тексту формулы и  первоначально составлялось в интересах ответчика и определяла возможность начать процесс  только при наличии определенных фактов. Впоследствии  прескрипция сохраняется толь ко как средство учесть интересы истца ( praescriptio pro actore ), а  интересы истца защищаются посредством  exeptio, при этом, если истец желал противопоставить какой-либо факт исковому возражению ответчика, претор присуждал ему replicatio ( возражение на  exeptio ). На replicatio истца ответчик мог представить duplicatio и так далее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Таким образом, порядок  составления и содержание формулы практически исчерпывающе определяли все существенные особенности формулярного процесс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bookmarkStart w:id="2" w:name="__RefHeading___Toc47184110"/>
      <w:bookmarkEnd w:id="2"/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ицкий И.Б. Римское право., М., 1993 г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2"/>
      <w:szCs w:val="32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16:00Z</dcterms:created>
  <dc:creator>ООО "Новый семестр"</dc:creator>
  <dc:description>www.semestr.ru
</dc:description>
  <cp:keywords/>
  <dc:language>en-US</dc:language>
  <cp:lastModifiedBy>Alena</cp:lastModifiedBy>
  <dcterms:modified xsi:type="dcterms:W3CDTF">2007-03-30T09:26:00Z</dcterms:modified>
  <cp:revision>7</cp:revision>
  <dc:subject/>
  <dc:title>ФОРМУЛЯРНЫЙ ПРОЦЕСС: Описанию этой формы судопроизводства  мы уделим зна чительное внимание в своей работе, так как она предст</dc:title>
</cp:coreProperties>
</file>