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3"/>
        <w:widowControl w:val="false"/>
        <w:jc w:val="center"/>
        <w:rPr>
          <w:rFonts w:ascii="Times New Roman" w:hAnsi="Times New Roman" w:cs="Times New Roman"/>
          <w:b/>
          <w:b/>
          <w:sz w:val="28"/>
        </w:rPr>
      </w:pPr>
      <w:bookmarkStart w:id="0" w:name="25-3-1"/>
      <w:r>
        <w:rPr>
          <w:rFonts w:cs="Times New Roman" w:ascii="Times New Roman" w:hAnsi="Times New Roman"/>
          <w:b/>
          <w:sz w:val="28"/>
        </w:rPr>
        <w:t>РОССИЙСКИЙ УНИВЕРСИТЕТ ДРУЖБЫ НАРОДОВ</w:t>
      </w:r>
    </w:p>
    <w:p>
      <w:pPr>
        <w:pStyle w:val="BodyText23"/>
        <w:widowControl w:val="false"/>
        <w:jc w:val="center"/>
        <w:rPr>
          <w:rFonts w:ascii="Times New Roman" w:hAnsi="Times New Roman" w:cs="Times New Roman"/>
          <w:b/>
          <w:b/>
          <w:sz w:val="28"/>
        </w:rPr>
      </w:pPr>
      <w:r>
        <w:rPr>
          <w:rFonts w:cs="Times New Roman" w:ascii="Times New Roman" w:hAnsi="Times New Roman"/>
          <w:b/>
          <w:sz w:val="28"/>
        </w:rPr>
        <w:t>ИНСТИТУТ ДИСТАНТНОГО ОБРАЗОВАНИЯ</w:t>
      </w:r>
    </w:p>
    <w:p>
      <w:pPr>
        <w:pStyle w:val="BodyText23"/>
        <w:widowControl w:val="false"/>
        <w:rPr>
          <w:rFonts w:ascii="Times New Roman" w:hAnsi="Times New Roman" w:cs="Times New Roman"/>
          <w:b/>
          <w:b/>
          <w:sz w:val="28"/>
        </w:rPr>
      </w:pPr>
      <w:r>
        <w:rPr>
          <w:rFonts w:cs="Times New Roman" w:ascii="Times New Roman" w:hAnsi="Times New Roman"/>
          <w:b/>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ind w:hanging="0"/>
        <w:rPr/>
      </w:pPr>
      <w:r>
        <w:rPr>
          <w:rFonts w:cs="Times New Roman" w:ascii="Times New Roman" w:hAnsi="Times New Roman"/>
          <w:b/>
          <w:sz w:val="28"/>
        </w:rPr>
        <w:t xml:space="preserve">Факультет:    </w:t>
      </w:r>
      <w:r>
        <w:rPr>
          <w:rFonts w:cs="Times New Roman" w:ascii="Times New Roman" w:hAnsi="Times New Roman"/>
          <w:sz w:val="28"/>
        </w:rPr>
        <w:t>ЮРИДИЧЕСКИЙ</w:t>
      </w:r>
    </w:p>
    <w:p>
      <w:pPr>
        <w:pStyle w:val="BodyText23"/>
        <w:widowControl w:val="false"/>
        <w:ind w:hanging="0"/>
        <w:rPr>
          <w:rFonts w:ascii="Times New Roman" w:hAnsi="Times New Roman" w:cs="Times New Roman"/>
          <w:b/>
          <w:b/>
          <w:sz w:val="28"/>
        </w:rPr>
      </w:pPr>
      <w:r>
        <w:rPr>
          <w:rFonts w:cs="Times New Roman" w:ascii="Times New Roman" w:hAnsi="Times New Roman"/>
          <w:b/>
          <w:sz w:val="28"/>
        </w:rPr>
        <w:t>Дисциплина:</w:t>
      </w:r>
      <w:r>
        <w:rPr>
          <w:rFonts w:cs="Times New Roman" w:ascii="Times New Roman" w:hAnsi="Times New Roman"/>
          <w:sz w:val="28"/>
        </w:rPr>
        <w:t xml:space="preserve"> СЕМЕЙНОЕ ПРАВО</w:t>
      </w:r>
    </w:p>
    <w:p>
      <w:pPr>
        <w:pStyle w:val="BodyText23"/>
        <w:widowControl w:val="false"/>
        <w:rPr>
          <w:rFonts w:ascii="Times New Roman" w:hAnsi="Times New Roman" w:cs="Times New Roman"/>
          <w:b/>
          <w:b/>
          <w:i/>
          <w:i/>
          <w:sz w:val="28"/>
          <w:u w:val="single"/>
        </w:rPr>
      </w:pPr>
      <w:r>
        <w:rPr>
          <w:rFonts w:cs="Times New Roman" w:ascii="Times New Roman" w:hAnsi="Times New Roman"/>
          <w:b/>
          <w:i/>
          <w:sz w:val="28"/>
          <w:u w:val="single"/>
        </w:rPr>
      </w:r>
    </w:p>
    <w:p>
      <w:pPr>
        <w:pStyle w:val="BodyText23"/>
        <w:widowControl w:val="false"/>
        <w:rPr>
          <w:rFonts w:ascii="Times New Roman" w:hAnsi="Times New Roman" w:cs="Times New Roman"/>
          <w:b/>
          <w:b/>
          <w:i/>
          <w:i/>
          <w:sz w:val="28"/>
          <w:u w:val="single"/>
        </w:rPr>
      </w:pPr>
      <w:r>
        <w:rPr>
          <w:rFonts w:cs="Times New Roman" w:ascii="Times New Roman" w:hAnsi="Times New Roman"/>
          <w:b/>
          <w:i/>
          <w:sz w:val="28"/>
          <w:u w:val="single"/>
        </w:rPr>
      </w:r>
    </w:p>
    <w:p>
      <w:pPr>
        <w:pStyle w:val="BodyText23"/>
        <w:widowControl w:val="false"/>
        <w:rPr>
          <w:rFonts w:ascii="Times New Roman" w:hAnsi="Times New Roman" w:cs="Times New Roman"/>
          <w:b/>
          <w:b/>
          <w:i/>
          <w:i/>
          <w:sz w:val="28"/>
          <w:u w:val="single"/>
        </w:rPr>
      </w:pPr>
      <w:r>
        <w:rPr>
          <w:rFonts w:cs="Times New Roman" w:ascii="Times New Roman" w:hAnsi="Times New Roman"/>
          <w:b/>
          <w:i/>
          <w:sz w:val="28"/>
          <w:u w:val="single"/>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b/>
          <w:b/>
          <w:sz w:val="36"/>
        </w:rPr>
      </w:pPr>
      <w:r>
        <w:rPr>
          <w:rFonts w:cs="Times New Roman" w:ascii="Times New Roman" w:hAnsi="Times New Roman"/>
          <w:b/>
          <w:sz w:val="36"/>
        </w:rPr>
        <w:t>Контрольная работа</w:t>
      </w:r>
    </w:p>
    <w:p>
      <w:pPr>
        <w:pStyle w:val="BodyText23"/>
        <w:widowControl w:val="false"/>
        <w:jc w:val="center"/>
        <w:rPr>
          <w:rFonts w:ascii="Times New Roman" w:hAnsi="Times New Roman" w:cs="Times New Roman"/>
          <w:b/>
          <w:b/>
          <w:sz w:val="28"/>
        </w:rPr>
      </w:pPr>
      <w:r>
        <w:rPr>
          <w:rFonts w:cs="Times New Roman" w:ascii="Times New Roman" w:hAnsi="Times New Roman"/>
          <w:b/>
          <w:sz w:val="28"/>
        </w:rPr>
      </w:r>
    </w:p>
    <w:p>
      <w:pPr>
        <w:pStyle w:val="Normal"/>
        <w:widowControl w:val="false"/>
        <w:ind w:firstLine="567"/>
        <w:jc w:val="center"/>
        <w:rPr>
          <w:b/>
          <w:b/>
          <w:sz w:val="28"/>
          <w:szCs w:val="28"/>
        </w:rPr>
      </w:pPr>
      <w:r>
        <w:rPr>
          <w:b/>
          <w:sz w:val="28"/>
          <w:szCs w:val="28"/>
        </w:rPr>
        <w:t>ЛИЧНЫЕ ПРАВА И ОБЯЗАННОСТИ СУПРУГОВ</w:t>
      </w:r>
    </w:p>
    <w:p>
      <w:pPr>
        <w:pStyle w:val="BodyText23"/>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ind w:left="4320" w:hanging="0"/>
        <w:jc w:val="left"/>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 xml:space="preserve">Студент </w:t>
      </w:r>
    </w:p>
    <w:p>
      <w:pPr>
        <w:pStyle w:val="BodyText23"/>
        <w:widowControl w:val="false"/>
        <w:jc w:val="righ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студенческого билета </w:t>
      </w:r>
    </w:p>
    <w:p>
      <w:pPr>
        <w:pStyle w:val="BodyText23"/>
        <w:widowControl w:val="false"/>
        <w:jc w:val="right"/>
        <w:rPr>
          <w:rFonts w:ascii="Times New Roman" w:hAnsi="Times New Roman" w:cs="Times New Roman"/>
          <w:b/>
          <w:b/>
          <w:sz w:val="28"/>
        </w:rPr>
      </w:pPr>
      <w:r>
        <w:rPr>
          <w:rFonts w:cs="Times New Roman" w:ascii="Times New Roman" w:hAnsi="Times New Roman"/>
          <w:b/>
          <w:sz w:val="28"/>
        </w:rPr>
        <w:t xml:space="preserve">шифр </w:t>
      </w:r>
    </w:p>
    <w:p>
      <w:pPr>
        <w:pStyle w:val="BodyText23"/>
        <w:widowControl w:val="false"/>
        <w:rPr>
          <w:rFonts w:ascii="Times New Roman" w:hAnsi="Times New Roman" w:cs="Times New Roman"/>
          <w:b/>
          <w:b/>
          <w:sz w:val="28"/>
        </w:rPr>
      </w:pPr>
      <w:r>
        <w:rPr>
          <w:rFonts w:cs="Times New Roman" w:ascii="Times New Roman" w:hAnsi="Times New Roman"/>
          <w:b/>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Normal"/>
        <w:widowControl w:val="false"/>
        <w:ind w:firstLine="567"/>
        <w:jc w:val="center"/>
        <w:rPr>
          <w:b/>
          <w:b/>
        </w:rPr>
      </w:pPr>
      <w:r>
        <w:rPr>
          <w:b/>
        </w:rPr>
        <w:t>. Ижевск, 2003</w:t>
      </w:r>
    </w:p>
    <w:p>
      <w:pPr>
        <w:pStyle w:val="Normal"/>
        <w:widowControl w:val="false"/>
        <w:ind w:firstLine="567"/>
        <w:jc w:val="both"/>
        <w:rPr/>
      </w:pPr>
      <w:r>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185008">
            <w:r>
              <w:rPr>
                <w:rStyle w:val="IndexLink"/>
                <w:lang w:val="en-US" w:eastAsia="en-US"/>
              </w:rPr>
              <w:t>1. Личные неимущественные права и обязанности супругов</w:t>
              <w:tab/>
              <w:t>2</w:t>
            </w:r>
          </w:hyperlink>
        </w:p>
        <w:p>
          <w:pPr>
            <w:pStyle w:val="Contents1"/>
            <w:tabs>
              <w:tab w:val="clear" w:pos="708"/>
              <w:tab w:val="right" w:pos="9911" w:leader="dot"/>
            </w:tabs>
            <w:rPr>
              <w:lang w:val="en-US" w:eastAsia="en-US"/>
            </w:rPr>
          </w:pPr>
          <w:hyperlink w:anchor="__RefHeading___Toc47185009">
            <w:r>
              <w:rPr>
                <w:rStyle w:val="IndexLink"/>
                <w:lang w:val="en-US" w:eastAsia="en-US"/>
              </w:rPr>
              <w:t>2. Имущественные права и обязанности супругов</w:t>
              <w:tab/>
              <w:t>4</w:t>
            </w:r>
          </w:hyperlink>
        </w:p>
        <w:p>
          <w:pPr>
            <w:pStyle w:val="Contents1"/>
            <w:tabs>
              <w:tab w:val="clear" w:pos="708"/>
              <w:tab w:val="right" w:pos="9911" w:leader="dot"/>
            </w:tabs>
            <w:rPr>
              <w:lang w:val="en-US" w:eastAsia="en-US"/>
            </w:rPr>
          </w:pPr>
          <w:hyperlink w:anchor="__RefHeading___Toc47185010">
            <w:r>
              <w:rPr>
                <w:rStyle w:val="IndexLink"/>
                <w:lang w:val="en-US" w:eastAsia="en-US"/>
              </w:rPr>
              <w:t>Список литературы</w:t>
              <w:tab/>
              <w:t>8</w:t>
            </w:r>
          </w:hyperlink>
          <w:r>
            <w:rPr>
              <w:rStyle w:val="IndexLink"/>
              <w:lang w:val="en-US" w:eastAsia="en-US"/>
            </w:rPr>
            <w:fldChar w:fldCharType="end"/>
          </w:r>
        </w:p>
      </w:sdtContent>
    </w:sdt>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jc w:val="center"/>
        <w:rPr/>
      </w:pPr>
      <w:bookmarkStart w:id="1" w:name="25-3-1"/>
      <w:bookmarkStart w:id="2" w:name="__RefHeading___Toc47185008"/>
      <w:bookmarkEnd w:id="2"/>
      <w:r>
        <w:rPr>
          <w:rFonts w:cs="Times New Roman" w:ascii="Times New Roman" w:hAnsi="Times New Roman"/>
          <w:sz w:val="28"/>
          <w:szCs w:val="28"/>
        </w:rPr>
        <w:t>1. Личные неимущественные права и обязанности супругов</w:t>
      </w:r>
      <w:bookmarkEnd w:id="1"/>
    </w:p>
    <w:p>
      <w:pPr>
        <w:pStyle w:val="Normal"/>
        <w:widowControl w:val="false"/>
        <w:ind w:firstLine="567"/>
        <w:jc w:val="both"/>
        <w:rPr/>
      </w:pPr>
      <w:r>
        <w:rPr/>
        <w:t>Брак порождает разнообразные по содержанию взаимоотношения между супругами, значительную часть которых нельзя конкретно регламентировать законом (любовь, уважение, забота о семье, постоянная помощь друг другу, взаимная поддержка и др.). Состав прав и обязанностей супругов, закрепляемых Семейным кодексом РФ, относительно невелик. Причем большинство из них касается имущественных отношений Принудительное воздействие законодательства на личные права и обязанности сведено к минимуму. В этой области право регулирует лишь самые необходимые вопросы: условия вступления в брак, прекращение брака и т.п., не затрагивая многих взаимоотношений супругов, особенно их интимную жизнь. Декларируя равенство супругов в решении семейных вопросов, обязанность супругов заботиться друг о друге, закон не намечает даже общих границ осуществления супругами таких прав, поскольку нет способов их принудительного осуществления. Напротив, нарушение имущественных прав супруга, неисполнение имущественных обязанностей влечет за собой неблагоприятные последствия, предусмотренные Семейным и Гражданским кодексами.</w:t>
      </w:r>
    </w:p>
    <w:p>
      <w:pPr>
        <w:pStyle w:val="Normal"/>
        <w:widowControl w:val="false"/>
        <w:ind w:firstLine="567"/>
        <w:jc w:val="both"/>
        <w:rPr/>
      </w:pPr>
      <w:r>
        <w:rPr/>
        <w:t>Личные права тесно связаны с личностью супругов, неотделимы, не могут отчуждаться. Сделки, направленные на ограничение прав супругов, признаются недействительными. Никто не может быть ограничен в правоспособности и дееспособности иначе, как в случаях и в порядке, установленных законом. Недопустим даже частичный отказ гражданина от правоспособности и дееспособности, такие сделки ничтожны (ст.22 ГК РФ).</w:t>
      </w:r>
    </w:p>
    <w:p>
      <w:pPr>
        <w:pStyle w:val="Normal"/>
        <w:widowControl w:val="false"/>
        <w:ind w:firstLine="567"/>
        <w:jc w:val="both"/>
        <w:rPr/>
      </w:pPr>
      <w:r>
        <w:rPr/>
        <w:t>К личным закон относит право выбора супругами фамилии при заключении и расторжении брака, совместного решения всех проблем жизни семьи, включая вопросы воспитания и образования детей, свободного выбора занятий, профессии и места жительства, дачи согласия на усыновление и др. (ст.ст.31, 32 СК РФ).</w:t>
      </w:r>
    </w:p>
    <w:p>
      <w:pPr>
        <w:pStyle w:val="Normal"/>
        <w:widowControl w:val="false"/>
        <w:ind w:firstLine="567"/>
        <w:jc w:val="both"/>
        <w:rPr/>
      </w:pPr>
      <w:r>
        <w:rPr/>
        <w:t>Супруги имеют право на выбор фамилии. Они могут по своему желанию выбрать фамилию одного из них (мужа или жены) или сохранить свои добрачные фамилии (ст.32 СК РФ). Этот вопрос решают только лица, вступающие в брак без какого-либо принуждения. Традиционно на практике жена берет фамилию мужа, но по разным причинам бывает и наоборот. В большинстве случаев муж и жена носят общую фамилию, эту же фамилию получают дети, рожденные в браке.</w:t>
      </w:r>
    </w:p>
    <w:p>
      <w:pPr>
        <w:pStyle w:val="Normal"/>
        <w:widowControl w:val="false"/>
        <w:ind w:firstLine="567"/>
        <w:jc w:val="both"/>
        <w:rPr/>
      </w:pPr>
      <w:r>
        <w:rPr/>
        <w:t>Выбор фамилии допускается только в момент регистрации брака. Произведенную в актовых книгах запись изменить можно, но уже в общем порядке на основании ст.ст.58-63 Федерального закона " Об актах гражданского состояния" от 15.11.1997 г. Аналогично будет решаться вопрос, если при регистрации один из супругов пожелал сохранить добрачную фамилию, а затем принял иное решение, либо когда один супруг принял фамилию другого, но через некоторое время пожелал вернуться к добрачной фамилии.</w:t>
      </w:r>
    </w:p>
    <w:p>
      <w:pPr>
        <w:pStyle w:val="Normal"/>
        <w:widowControl w:val="false"/>
        <w:ind w:firstLine="567"/>
        <w:jc w:val="both"/>
        <w:rPr/>
      </w:pPr>
      <w:r>
        <w:rPr/>
        <w:t>Изменение фамилии одним из супругов не влечет за собой автоматического изменения фамилии другого супруга. В случае если эта фамилия была общей для супругов, то другой супруг вправе изменить свою фамилию на новую фамилию супруга. При этом будет также применяться общий порядок.</w:t>
      </w:r>
    </w:p>
    <w:p>
      <w:pPr>
        <w:pStyle w:val="Normal"/>
        <w:widowControl w:val="false"/>
        <w:ind w:firstLine="567"/>
        <w:jc w:val="both"/>
        <w:rPr/>
      </w:pPr>
      <w:r>
        <w:rPr/>
        <w:t>В соответствии со ст.32 СК РФ супруг при регистрации брака может соединить фамилию свою и супруга, приобретая тем самым двойную фамилию. Однако, если супруг уже имеет двойную фамилию, то присоединение исключается.</w:t>
      </w:r>
    </w:p>
    <w:p>
      <w:pPr>
        <w:pStyle w:val="Normal"/>
        <w:widowControl w:val="false"/>
        <w:ind w:firstLine="567"/>
        <w:jc w:val="both"/>
        <w:rPr/>
      </w:pPr>
      <w:r>
        <w:rPr/>
        <w:t>Проблема изменения фамилий возникает и при регистрации расторжения брака (п. 3 ст.32 СК РФ). Супруг, принявший фамилию другого супруга, вправе и после развода сохранить ее, либо вернуться к добрачной фамилии.</w:t>
      </w:r>
    </w:p>
    <w:p>
      <w:pPr>
        <w:pStyle w:val="Normal"/>
        <w:widowControl w:val="false"/>
        <w:ind w:firstLine="567"/>
        <w:jc w:val="both"/>
        <w:rPr/>
      </w:pPr>
      <w:r>
        <w:rPr/>
        <w:t xml:space="preserve">Право супругов совместно разрешать вопросы семьи обширно по содержанию и охватывает практически все сферы семейной жизни: </w:t>
      </w:r>
    </w:p>
    <w:p>
      <w:pPr>
        <w:pStyle w:val="Normal"/>
        <w:widowControl w:val="false"/>
        <w:numPr>
          <w:ilvl w:val="0"/>
          <w:numId w:val="3"/>
        </w:numPr>
        <w:jc w:val="both"/>
        <w:rPr/>
      </w:pPr>
      <w:r>
        <w:rPr/>
        <w:t xml:space="preserve">ведение домашнего хозяйства; </w:t>
      </w:r>
    </w:p>
    <w:p>
      <w:pPr>
        <w:pStyle w:val="Normal"/>
        <w:widowControl w:val="false"/>
        <w:numPr>
          <w:ilvl w:val="0"/>
          <w:numId w:val="3"/>
        </w:numPr>
        <w:jc w:val="both"/>
        <w:rPr/>
      </w:pPr>
      <w:r>
        <w:rPr/>
        <w:t xml:space="preserve">воспитание и обучение детей, заботу об их физическом здоровье и умственном развитии; </w:t>
      </w:r>
    </w:p>
    <w:p>
      <w:pPr>
        <w:pStyle w:val="Normal"/>
        <w:widowControl w:val="false"/>
        <w:numPr>
          <w:ilvl w:val="0"/>
          <w:numId w:val="3"/>
        </w:numPr>
        <w:jc w:val="both"/>
        <w:rPr/>
      </w:pPr>
      <w:r>
        <w:rPr/>
        <w:t xml:space="preserve">приобретение имущества, порядок пользования и распоряжения им и др. </w:t>
      </w:r>
    </w:p>
    <w:p>
      <w:pPr>
        <w:pStyle w:val="Normal"/>
        <w:widowControl w:val="false"/>
        <w:ind w:firstLine="567"/>
        <w:jc w:val="both"/>
        <w:rPr/>
      </w:pPr>
      <w:r>
        <w:rPr/>
        <w:t>Вопросы надлежит регулировать на основе взаимоуважения и взаимопомощи, содействия укреплению семьи, в условиях полного равенства прав и обязанностей супругов (п. 2 ст.31 СК РФ), не предусматривая преимущества ни одного из них.</w:t>
      </w:r>
    </w:p>
    <w:p>
      <w:pPr>
        <w:pStyle w:val="Normal"/>
        <w:widowControl w:val="false"/>
        <w:ind w:firstLine="567"/>
        <w:jc w:val="both"/>
        <w:rPr/>
      </w:pPr>
      <w:r>
        <w:rPr/>
        <w:t>Каждый из супругов свободен в выборе рода занятий и профессии (п.1 ст.31 СК РФ), т.е. имеет возможность самостоятельно выбрать для себя занятие или профессию, руководствуясь только своим желанием и своими склонностями. Возражения и разного рода запрещения другого супруга не имеют правового значения. Супруг может дать только совет или рекомендацию, но не вправе запрещать другому супругу действовать по своему усмотрению.</w:t>
      </w:r>
    </w:p>
    <w:p>
      <w:pPr>
        <w:pStyle w:val="Normal"/>
        <w:widowControl w:val="false"/>
        <w:ind w:firstLine="567"/>
        <w:jc w:val="both"/>
        <w:rPr/>
      </w:pPr>
      <w:r>
        <w:rPr/>
        <w:t>Свободный выбор места жительства означает, что при перемене места жительства одним из супругов у другого не возникает правовой обязанности следовать за ним. Поэтому любые обязательства, данные одним супругом другому, например, поехать вместе с ним при переводе на работу в другую местность, являются ничтожными.</w:t>
      </w:r>
    </w:p>
    <w:p>
      <w:pPr>
        <w:pStyle w:val="Normal"/>
        <w:widowControl w:val="false"/>
        <w:ind w:firstLine="567"/>
        <w:jc w:val="both"/>
        <w:rPr/>
      </w:pPr>
      <w:r>
        <w:rPr/>
        <w:t>Российское законодательство, гарантируя право каждого из супругов на свободный выбор места жительства, одновременно стимулирует их совместное проживание. Так, место жительства несовершеннолетних детей и их родителей совпадают. Ту же цель преследуют нормы жилищного законодательства об обеспечении жилой площадью семей, предоставление льгот по оплате коммунальных услуг, с учетом совокупного дохода семьи, выплата денежных средств при переезде супруга в другую местность на постоянную работу и жительство с учетом членов его семьи и т.п. Среди других личных неимущественных прав можно назвать право супруга давать согласие на усыновление ребенка другим супругом, если ребенок не усыновляется обоими супругами (ст. 133 СК РФ); на принятие в семью детей, оставшихся без попечения родителей (ст.151 СК РФ), на воспитание детей, расторжение брака, и т.п.</w:t>
      </w:r>
    </w:p>
    <w:p>
      <w:pPr>
        <w:pStyle w:val="Normal"/>
        <w:widowControl w:val="false"/>
        <w:ind w:firstLine="567"/>
        <w:jc w:val="both"/>
        <w:rPr/>
      </w:pPr>
      <w:r>
        <w:rPr/>
        <w:t xml:space="preserve">Личному праву каждого супруга соответствуют обязанности другого супруга личного неимущественного характера. Семейный кодекс фиксирует следующие личные обязанности супругов: </w:t>
      </w:r>
    </w:p>
    <w:p>
      <w:pPr>
        <w:pStyle w:val="Normal"/>
        <w:widowControl w:val="false"/>
        <w:numPr>
          <w:ilvl w:val="0"/>
          <w:numId w:val="4"/>
        </w:numPr>
        <w:jc w:val="both"/>
        <w:rPr/>
      </w:pPr>
      <w:r>
        <w:rPr/>
        <w:t xml:space="preserve">строить свои отношения в семье на основе взаимоуважения и взаимопомощи; </w:t>
      </w:r>
    </w:p>
    <w:p>
      <w:pPr>
        <w:pStyle w:val="Normal"/>
        <w:widowControl w:val="false"/>
        <w:numPr>
          <w:ilvl w:val="0"/>
          <w:numId w:val="4"/>
        </w:numPr>
        <w:jc w:val="both"/>
        <w:rPr/>
      </w:pPr>
      <w:r>
        <w:rPr/>
        <w:t xml:space="preserve">содействовать благополучию и укреплению семьи; </w:t>
      </w:r>
    </w:p>
    <w:p>
      <w:pPr>
        <w:pStyle w:val="Normal"/>
        <w:widowControl w:val="false"/>
        <w:numPr>
          <w:ilvl w:val="0"/>
          <w:numId w:val="4"/>
        </w:numPr>
        <w:jc w:val="both"/>
        <w:rPr/>
      </w:pPr>
      <w:r>
        <w:rPr/>
        <w:t xml:space="preserve">заботиться о благосостоянии и развитии своих детей (п.3 ст.31 СК РФ). </w:t>
      </w:r>
    </w:p>
    <w:p>
      <w:pPr>
        <w:pStyle w:val="Normal"/>
        <w:widowControl w:val="false"/>
        <w:ind w:firstLine="567"/>
        <w:jc w:val="both"/>
        <w:rPr/>
      </w:pPr>
      <w:r>
        <w:rPr/>
        <w:t>Перечисленные обязанности носят декларативный характер, законодатель лишь намечает модель поведения супругов в семье. Это и понятно, так как сложно с помощью норм права урегулировать личные семейные отношения. Супруги не должны чинить препятствий друг другу при осуществлении своих личных прав и обязанностей. Семейный кодекс прямо не предусматривает санкций за их неисполнение. Однако злоупотребление супругами личными права и обязанностями может явиться основанием для расторжения брака, при определенных условиях могут повлечь последствия имущественного характера (например, уменьшение доли супруга в общем имуществе при его разделе - ст.39 СК РФ).</w:t>
      </w:r>
    </w:p>
    <w:p>
      <w:pPr>
        <w:pStyle w:val="Normal"/>
        <w:widowControl w:val="false"/>
        <w:ind w:firstLine="567"/>
        <w:jc w:val="both"/>
        <w:rPr/>
      </w:pPr>
      <w:r>
        <w:rPr/>
        <w:t> </w:t>
      </w:r>
      <w:r>
        <w:rPr/>
        <w:t>Обязанность заботиться о благосостоянии и развитии своих детей имеет вполне конкретные правовые черты. Так, родители обязаны воспитывать своих детей, заботиться об их здоровье, физическом, психическом, духовном и нравственном развитии (п.1 ст.63 СК РФ). При этом родители не вправе причинять вред физическому и психическому здоровью детей, их нравственному развитию. Осуществление родительских прав в ущерб правам и интересам детей влечет наступление предусмотренной законом ответственности.</w:t>
      </w:r>
    </w:p>
    <w:p>
      <w:pPr>
        <w:pStyle w:val="Normal"/>
        <w:widowControl w:val="false"/>
        <w:ind w:firstLine="567"/>
        <w:jc w:val="both"/>
        <w:rPr/>
      </w:pPr>
      <w:r>
        <w:rPr/>
      </w:r>
      <w:bookmarkStart w:id="3" w:name="25-3-2"/>
      <w:bookmarkStart w:id="4" w:name="25-3-2"/>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Heading1"/>
        <w:jc w:val="center"/>
        <w:rPr/>
      </w:pPr>
      <w:bookmarkStart w:id="5" w:name="25-3-2"/>
      <w:bookmarkStart w:id="6" w:name="__RefHeading___Toc47185009"/>
      <w:bookmarkEnd w:id="6"/>
      <w:r>
        <w:rPr>
          <w:rFonts w:cs="Times New Roman" w:ascii="Times New Roman" w:hAnsi="Times New Roman"/>
          <w:sz w:val="28"/>
        </w:rPr>
        <w:t>2. Имущественные права и обязанности супругов</w:t>
      </w:r>
      <w:bookmarkEnd w:id="5"/>
    </w:p>
    <w:p>
      <w:pPr>
        <w:pStyle w:val="Normal"/>
        <w:widowControl w:val="false"/>
        <w:ind w:firstLine="567"/>
        <w:jc w:val="both"/>
        <w:rPr/>
      </w:pPr>
      <w:r>
        <w:rPr/>
        <w:t>С момента государственной регистрации заключения брака у супругов возникают не только личные права и обязанности, но и имущественные. Имущественные отношения в большей степени регламентированы законодательством. Лишь небольшая часть их не подвержена правовому воздействию. Это отношения, связанные с бытом семьи (приготовление пищи, уборка помещений и т.п.).</w:t>
      </w:r>
    </w:p>
    <w:p>
      <w:pPr>
        <w:pStyle w:val="Normal"/>
        <w:widowControl w:val="false"/>
        <w:ind w:firstLine="567"/>
        <w:jc w:val="both"/>
        <w:rPr/>
      </w:pPr>
      <w:r>
        <w:rPr/>
        <w:t>Имущественные отношения между супругами урегулированы не только нормами семейного, но и нормами гражданского законодательства. Так, ст.256 ГК РФ, устанавливающая общие начала правового регулирования собственности супругов, конкретизируется в главах 7 и 8 СК РФ, посвященных соответственно законному и договорному режимам супружеского имущества. Субсидиарно применяются и иные общие положения гражданского законодательства (о сделках и их недействительности, договорах, исковой давности и др.).</w:t>
      </w:r>
    </w:p>
    <w:p>
      <w:pPr>
        <w:pStyle w:val="Normal"/>
        <w:widowControl w:val="false"/>
        <w:ind w:firstLine="567"/>
        <w:jc w:val="both"/>
        <w:rPr/>
      </w:pPr>
      <w:r>
        <w:rPr/>
        <w:t xml:space="preserve">Имущественные отношения между супругами можно разделить на: </w:t>
      </w:r>
    </w:p>
    <w:p>
      <w:pPr>
        <w:pStyle w:val="Normal"/>
        <w:widowControl w:val="false"/>
        <w:numPr>
          <w:ilvl w:val="0"/>
          <w:numId w:val="2"/>
        </w:numPr>
        <w:jc w:val="both"/>
        <w:rPr/>
      </w:pPr>
      <w:r>
        <w:rPr/>
        <w:t xml:space="preserve">отношения по поводу имущества, нажитого супругами во время брака; </w:t>
      </w:r>
    </w:p>
    <w:p>
      <w:pPr>
        <w:pStyle w:val="Normal"/>
        <w:widowControl w:val="false"/>
        <w:numPr>
          <w:ilvl w:val="0"/>
          <w:numId w:val="2"/>
        </w:numPr>
        <w:jc w:val="both"/>
        <w:rPr/>
      </w:pPr>
      <w:r>
        <w:rPr/>
        <w:t xml:space="preserve">отношения по поводу взаимного материального содержания. </w:t>
      </w:r>
    </w:p>
    <w:p>
      <w:pPr>
        <w:pStyle w:val="Normal"/>
        <w:widowControl w:val="false"/>
        <w:ind w:firstLine="567"/>
        <w:jc w:val="both"/>
        <w:rPr/>
      </w:pPr>
      <w:r>
        <w:rPr/>
        <w:t>Семейный кодекс предусматривает два вида правового режима имущества супругов: законный и договорный.</w:t>
      </w:r>
    </w:p>
    <w:p>
      <w:pPr>
        <w:pStyle w:val="Normal"/>
        <w:widowControl w:val="false"/>
        <w:ind w:firstLine="567"/>
        <w:jc w:val="both"/>
        <w:rPr/>
      </w:pPr>
      <w:r>
        <w:rPr/>
        <w:t>Законный режим имущества супругов. Законный режим имущества супругов действует в отсутствие договора между ними. Имущество, принадлежащее супругам, может быть раздельным (является собственностью каждого из них) и общим.</w:t>
      </w:r>
    </w:p>
    <w:p>
      <w:pPr>
        <w:pStyle w:val="Normal"/>
        <w:widowControl w:val="false"/>
        <w:ind w:firstLine="567"/>
        <w:jc w:val="both"/>
        <w:rPr/>
      </w:pPr>
      <w:r>
        <w:rPr/>
        <w:t>Раздельное имущество супругов - это то имущество, которое на праве собственности принадлежит каждому из них (ст.36 СК РФ). К нему относится имущество, принадлежавшее каждому из супругов до вступления в брак (например, автомашина, денежный вклад в банке и т.п.). В подтверждение можно ссылаться на свидетельские показания, представлять квитанции, чеки, гарантийные письма, различную техническую документацию, договоры, заключенные по поводу приобретения вещей, и другие доказательства.</w:t>
      </w:r>
    </w:p>
    <w:p>
      <w:pPr>
        <w:pStyle w:val="Normal"/>
        <w:widowControl w:val="false"/>
        <w:ind w:firstLine="567"/>
        <w:jc w:val="both"/>
        <w:rPr/>
      </w:pPr>
      <w:r>
        <w:rPr/>
        <w:t>Собственностью каждого из супругов является также имущество, полученное им во время брака в дар, в порядке наследования или по другим безвозмездным сделкам. К имуществу, полученному в дар, относится то, которое приобретено по договору дарения, равно как и подарки, полученные им, как поощрение за хорошую работу. Если подарок делается обоим супругам, то подаренное имущество будет рассматриваться как общее. Нередко возникают вопросы о правовом режиме свадебных подарков, а также подарков, которые один супруг делал другому. Вопросы о принадлежности "свадебных подарков" судами решаются исходя из того, кому эти подарки предназначались - одному из супругов или обоим. Если подарок имел персональный характер, либо имеются доказательства того, что даритель имел в виду интересы одного из супругов, то он признается личной собственностью супруга. Подарки супругов друг другу безусловно относятся к раздельной собственности.</w:t>
      </w:r>
    </w:p>
    <w:p>
      <w:pPr>
        <w:pStyle w:val="Normal"/>
        <w:widowControl w:val="false"/>
        <w:ind w:firstLine="567"/>
        <w:jc w:val="both"/>
        <w:rPr/>
      </w:pPr>
      <w:r>
        <w:rPr/>
        <w:t>Имущество, полученное по безвозмездным сделкам, отнесено СК РФ к раздельной собственности супругов. Это, прежде всего, сделки по безвозмездной передаче имущества в частную собственность (приобретение квартиры в порядке бесплатной приватизации). К безвозмездным относят также получение различных наград, поощрительных премий (например, за успехи в учебе, науке, спорте и т.п.). Периодически выплачиваемые работникам премии рассматриваются как разновидность вознаграждения за труд, а потому признаются совместной собственностью супругов.</w:t>
      </w:r>
    </w:p>
    <w:p>
      <w:pPr>
        <w:pStyle w:val="Normal"/>
        <w:widowControl w:val="false"/>
        <w:ind w:firstLine="567"/>
        <w:jc w:val="both"/>
        <w:rPr/>
      </w:pPr>
      <w:r>
        <w:rPr/>
        <w:t>Вещи, индивидуального пользования (одежда, обувь, средства личной гигиены и т.п.), хотя и приобретенные во время брака за счет общих средств супругов, признаются собственностью того супруга, который ими пользовался. Не включаются в эту категорию предметы профессиональной деятельности (музыкальные инструменты, фотопринадлежности, фонотеки, специализированные библиотеки и т.п.), объекты коллекционирования, иного увлечения одного из супругов.</w:t>
      </w:r>
    </w:p>
    <w:p>
      <w:pPr>
        <w:pStyle w:val="Normal"/>
        <w:widowControl w:val="false"/>
        <w:ind w:firstLine="567"/>
        <w:jc w:val="both"/>
        <w:rPr/>
      </w:pPr>
      <w:r>
        <w:rPr/>
        <w:t>Исключение составляют также предметы роскоши, понятие которого законом не определено Отнесение того или иного имущества к предметам роскоши решается судом в каждом конкретном случае, с учетом материальной обеспеченности семьи. Чаще всего это изделия из драгоценных металлов, дорогостоящие украшения, драгоценные камни, редкие меха и т.п. Предметы роскоши (кольцо с бриллиантом жены, золотые часы мужа и др.), хотя и обслуживают нужды одного из супругов, являются их общим имуществом.</w:t>
      </w:r>
    </w:p>
    <w:p>
      <w:pPr>
        <w:pStyle w:val="Normal"/>
        <w:widowControl w:val="false"/>
        <w:ind w:firstLine="567"/>
        <w:jc w:val="both"/>
        <w:rPr/>
      </w:pPr>
      <w:r>
        <w:rPr/>
        <w:t>Раздельное проживание супругов, обусловленное причинами временного свойства (например, служба в армии, длительная командировка и т.п.), равно как и связанное с фактическим прекращением супружеских отношений, не влияет на режим общности имущества, нажитого в браке. Пункт 4 ст.38 СК РФ предоставил суду право признавать имущество супругов, хотя и не расторгших брак, но фактически прекративших брачные отношения, нажитое каждым из них в период раздельного проживания, собственностью каждого из них.</w:t>
      </w:r>
    </w:p>
    <w:p>
      <w:pPr>
        <w:pStyle w:val="Normal"/>
        <w:widowControl w:val="false"/>
        <w:ind w:firstLine="567"/>
        <w:jc w:val="both"/>
        <w:rPr/>
      </w:pPr>
      <w:r>
        <w:rPr/>
        <w:t>Раздельным имуществом каждый супруг владеет, пользуется и распоряжается самостоятельно. Следовательно, не требуется согласия супруга на отчуждение имущества, являющегося собственностью другого супруга (продажа, дарение), а также на совершение иных актов распоряжения (сдача в наем, залог и др.).</w:t>
      </w:r>
    </w:p>
    <w:p>
      <w:pPr>
        <w:pStyle w:val="Normal"/>
        <w:widowControl w:val="false"/>
        <w:ind w:firstLine="567"/>
        <w:jc w:val="both"/>
        <w:rPr/>
      </w:pPr>
      <w:r>
        <w:rPr/>
        <w:t>К общему имуществу закон относит имущество, нажитое супругами во время брака (ст.34 СК РФ). В его состав включаются доходы каждого из супругов от трудовой, предпринимательской деятельности, пенсии, пособия, иные денежные выплаты, не имеющие специального целевого назначения. В литературе и практике спорным остается вопрос о том, с какого момента денежные доходы одного из супругов становятся собственностью обоих - с момента начисления или с момента выплаты. Статья 34 п.2 СК РФ относит к общему имуществу супругов именно полученные пенсии, пособия, иные денежные выплаты. Следует это указание распространить и на доходы от трудовой, предпринимательской, интеллектуальной деятельности. Возникшее право на вознаграждение является личным правом и реализовать его может только то лицо, которому оно принадлежит. В силу разных причин данное право может остаться нереализованным. Статьи 1 и 9 ГК РФ закрепляют право граждан осуществлять свои права своей волей и в своем интересе. Следовательно, нельзя принудить человека осуществить принадлежащее ему право.</w:t>
      </w:r>
    </w:p>
    <w:p>
      <w:pPr>
        <w:pStyle w:val="Normal"/>
        <w:widowControl w:val="false"/>
        <w:ind w:firstLine="567"/>
        <w:jc w:val="both"/>
        <w:rPr/>
      </w:pPr>
      <w:r>
        <w:rPr/>
        <w:t>Общим признается имущество, приобретенное за счет общих доходов супругов. Это любое движимое и недвижимое имущество, ценные бумаги, доли в уставном капитале юридических лиц, паи, вклады, внесенные в банки и иные кредитные учреждения и т.п. Супругам может принадлежать самое разнообразное имущество: дом, квартира, автомашина, дача, паенакопления в ЖСК, ГСК, ДСК, ценные бумаги и т.п. Общим будет страховое возмещение, выплачиваемое по договору страхования имущества, а также выкупная сумма по договору смешанного страхования жизни при досрочном расторжении этого договора.</w:t>
      </w:r>
    </w:p>
    <w:p>
      <w:pPr>
        <w:pStyle w:val="Normal"/>
        <w:widowControl w:val="false"/>
        <w:ind w:firstLine="567"/>
        <w:jc w:val="both"/>
        <w:rPr/>
      </w:pPr>
      <w:r>
        <w:rPr/>
        <w:t>Общая собственность на имущество устанавливается независимо от основания, по которому оно приобретено: куплено, получено в дар или в результате обмена и др. Не имеет значения, на чье имя приобретено имущество или на имя кого или кем из супругов внесены денежные средства. Не имеет значения и то, на чье имя выдан правоустанавливающий документ (п.2 ст.34 СК РФ). Так, например, автомобиль, купленный во время брака и оформленный на имя одного супруга, будет признаваться их общей собственностью. Аналогично решается вопрос и в отношении дома, построенного (приобретенного) во время брака одним из супругов.</w:t>
      </w:r>
    </w:p>
    <w:p>
      <w:pPr>
        <w:pStyle w:val="Normal"/>
        <w:widowControl w:val="false"/>
        <w:ind w:firstLine="567"/>
        <w:jc w:val="both"/>
        <w:rPr/>
      </w:pPr>
      <w:r>
        <w:rPr/>
        <w:t>Режим супружеской общности распространяется только на имущество, приобретенное в зарегистрированном браке. Фактические брачные отношения не влекут возникновения совместной собственности на имущество, независимо от их продолжительности. В этом случае каждый становится собственником приобретенных им вещей. Если предметы покупаются за счет средств обоих лиц, то возникает общая долевая собственность, регулируемая гражданским законодательством (ст. ст.244-252 ГК РФ).</w:t>
      </w:r>
    </w:p>
    <w:p>
      <w:pPr>
        <w:pStyle w:val="Normal"/>
        <w:widowControl w:val="false"/>
        <w:ind w:firstLine="567"/>
        <w:jc w:val="both"/>
        <w:rPr/>
      </w:pPr>
      <w:r>
        <w:rPr/>
        <w:t>Семейный кодекс предусматривает для законного режима имущества супругов режим совместной собственности (ст.33 СК РФ). Она является бездолевой. Право на имущество, приобретенное на общие средства, возникает у супругов независимо от размера сделанного каждым из них вложения. Доли в общей совместной собственности супругов определяются только на момент раздела имущества. Они предполагаются равными. Это равенство сохраняется и в том случае, если один из супругов был занят в период брака ведением домашнего хозяйства, уходом за детьми, либо по другим уважительным причинам (длительная тяжелая болезнь, инвалидность) не имел самостоятельного дохода (п.3 ст.34 СК РФ). Имущество, приобретенное в браке, становится общей собственностью супругов, и тогда, когда один из них возражал против его приобретения.</w:t>
      </w:r>
    </w:p>
    <w:p>
      <w:pPr>
        <w:pStyle w:val="Normal"/>
        <w:widowControl w:val="false"/>
        <w:ind w:firstLine="567"/>
        <w:jc w:val="both"/>
        <w:rPr/>
      </w:pPr>
      <w:r>
        <w:rPr/>
        <w:t>В соответствии со ст.37 СК РФ имущество, принадлежащее одному из супругов, может признаваться их общей собственностью, если будет установлено, что во время брака были произведены вложения, значительно увеличившие стоимость имущества (капитальный ремонт, реконструкция, переоборудование и др.). Например, жене до брака принадлежала на праве собственности одноэтажная небольшая дача. Супруг после регистрации брака вложил значительные средства в перестройку этого садового домика (укрепил фундамент, надстроил второй этаж, покрыл крышу железом). В таком случае супруг, затративший средства, может претендовать на то, чтобы эта дача считалась их общим имуществом.</w:t>
      </w:r>
    </w:p>
    <w:p>
      <w:pPr>
        <w:pStyle w:val="Normal"/>
        <w:widowControl w:val="false"/>
        <w:ind w:firstLine="567"/>
        <w:jc w:val="both"/>
        <w:rPr/>
      </w:pPr>
      <w:r>
        <w:rPr/>
        <w:t>Закон закрепляет принцип равенства супругов при осуществлении прав в отношении общего имущества, владение, пользование и распоряжение общим имуществом осуществляется по обоюдному согласию супругов (п.1 ст.35 СК РФ). При совершении сделок установлена презумпция согласия другого супруга на акт распоряжения общим имуществом (п.2 ст. 35 СК РФ). В силу действия этого правила лицу, вступающему в договор с одним из супругов нет необходимости получения согласия другого супруга, не требуется и представления доверенности последнего, а следует исходить из факта такого согласия. В то же время сделка, совершенная одним из супругов по распоряжению общим имуществом, может быть судом признана недействительной по иску другого супруга, возражавшего против ее заключения, если будет установлено, что другой стороне в сделке об этом известно (абз.2 п.2 ст.35 СК РФ). При установлении только одного факта возражения супруга сделка не может быть признана недействительной.</w:t>
      </w:r>
    </w:p>
    <w:p>
      <w:pPr>
        <w:pStyle w:val="Normal"/>
        <w:widowControl w:val="false"/>
        <w:ind w:firstLine="567"/>
        <w:jc w:val="both"/>
        <w:rPr/>
      </w:pPr>
      <w:r>
        <w:rPr/>
        <w:t>В то же время Семейный кодекс предусматривает получение обязательного письменного согласия (нотариально удостоверенного) другого супруга на совершение ряда сделок по распоряжению общим имуществом (п.3 ст.35 СК РФ). К ним отнесены сделки, требующие нотариальной формы и (или) государственной регистрации. Если согласие не было получено, то другой супруг вправе требовать признания сделки недействительной. Для оспаривания закон предусматривает годичный срок исковой давности, который начинает течь с момента, когда лицо узнало или должно было узнать о совершении сделки (п.2 ст.35 СК РФ). Согласия не требуется, когда другой супруг признан судом безвестно отсутствующим.</w:t>
      </w:r>
    </w:p>
    <w:p>
      <w:pPr>
        <w:pStyle w:val="Normal"/>
        <w:widowControl w:val="false"/>
        <w:ind w:firstLine="567"/>
        <w:jc w:val="both"/>
        <w:rPr/>
      </w:pPr>
      <w:r>
        <w:rPr/>
        <w:t>Закон устанавливает возможность раздела общего имущества супругов: при расторжении брака, в период брака, а также по требованию кредиторов одного из супругов. Такая необходимость может возникнуть, например, при обращении взыскания на имущество одного из супругов по его личным обязательствам (из причинения вреда, по алиментным обязательствам); ввиду смерти одного из супругов и возникшей необходимости выделить его долю из общего имущества для осуществления наследниками своих прав.</w:t>
        <w:br/>
        <w:t>     Если раздел общего имущества производится во время брака, то на это имущество совместная собственность прекращается. Имущество, приобретаемое супругами после раздела, а также то имущество, которое не было разделено, остается общим (п.6 ст.38 СК РФ). Разделу подлежит только общее имущество супругов. Если частично имущество было приобретено за счет собственных средств одного из супругов, то это должно быть принято во внимание.</w:t>
      </w:r>
    </w:p>
    <w:p>
      <w:pPr>
        <w:pStyle w:val="Normal"/>
        <w:widowControl w:val="false"/>
        <w:ind w:firstLine="567"/>
        <w:jc w:val="both"/>
        <w:rPr/>
      </w:pPr>
      <w:r>
        <w:rPr/>
        <w:t>Семейный кодекс допускает при отсутствии спора у супругов осуществить раздел имущества на основании соглашения, которое по их желанию может быть удостоверено нотариусом (п.2 ст.38 СК РФ). Недействительным оно может быть признано по основаниям, предусмотренным гражданским законодательством (ст.ст.166-181 ГК РФ).</w:t>
      </w:r>
    </w:p>
    <w:p>
      <w:pPr>
        <w:pStyle w:val="Normal"/>
        <w:widowControl w:val="false"/>
        <w:ind w:firstLine="567"/>
        <w:jc w:val="both"/>
        <w:rPr/>
      </w:pPr>
      <w:r>
        <w:rPr/>
        <w:t>Споры супругов о разделе и определении долей в общем имуществе решаются судом (п.3 ст.38 СК РФ). Им определяется, какое имущество и кому из супругов должно быть передано. Не подлежат разделу вещи, приобретенные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 Они передаются тому из супругов, с кем проживают дети. Компенсация при этом не взыскивается. Дети, проживающие вместе с родителями, прав на их имущество не приобретают. При возникновении разногласий по поводу имущества, приобретенного совместно родителями и детьми, раздел его производится по правилам гражданского, а не семейного законодательства (в отношении такого имущества действуют нормы о долевой собственности).</w:t>
      </w:r>
    </w:p>
    <w:p>
      <w:pPr>
        <w:pStyle w:val="Normal"/>
        <w:widowControl w:val="false"/>
        <w:ind w:firstLine="567"/>
        <w:jc w:val="both"/>
        <w:rPr/>
      </w:pPr>
      <w:r>
        <w:rPr/>
        <w:t>Закон исходит из равенства долей супругов в общем имуществе (п.1 ст.39 СК РФ). Суд вправе отступить от этого правила, учитывая интересы несовершеннолетних детей, оставшихся с одним из родителей, или исходя из заслуживающего внимания интереса одного из супругов. Так, суду предоставлено право изменить размер долей, если будет установлено, что другой супруг не получал доходов по неуважительным причинам или расходовал общее имущество супругов в ущерб интересам семьи (п.2 ст.39 СК РФ). Указанные обстоятельства должны иметь место на момент раздела имущества. Например, если несовершеннолетние дети к моменту раздела имущества стали совершеннолетними, то суд не вправе увеличивать долю супруга, с которым остаются проживать дети.</w:t>
      </w:r>
    </w:p>
    <w:p>
      <w:pPr>
        <w:pStyle w:val="Normal"/>
        <w:widowControl w:val="false"/>
        <w:ind w:firstLine="567"/>
        <w:jc w:val="both"/>
        <w:rPr/>
      </w:pPr>
      <w:r>
        <w:rPr/>
        <w:t>Раздел имущества супругов производится попредметно и в стоимостном выражении. Делится не только имущество, имеющееся в наличии, но и имущество (в том числе и денежные суммы), находящееся у третьих лиц (например, по договору найма, аренды и др.). Суд обязан учесть имущество или его стоимость, которое было отчуждено или израсходовано одним из супругов по своему усмотрению вопреки воле другого и не в интересах семьи, либо скрыто одним из супругов.</w:t>
      </w:r>
    </w:p>
    <w:p>
      <w:pPr>
        <w:pStyle w:val="Normal"/>
        <w:widowControl w:val="false"/>
        <w:ind w:firstLine="567"/>
        <w:jc w:val="both"/>
        <w:rPr/>
      </w:pPr>
      <w:r>
        <w:rPr/>
        <w:t>Субъектами брачного договора могут быть лица, вступающие в брак. Способность к его совершению прямо связана со способностью граждан к заключению брака, которая по закону признается за лицами, достигшими 18-летнего возраста. Из этого следует, что если лица, вступающие в брак, к моменту его заключения не достигли соответствующего возраста и им не снижен брачный возраст в установленном законом порядке, то они вправе заключить брачный договор до регистрации брака только с согласия родителей, иных законных представителей. Аналогично должен быть решен вопрос и в отношении эмансипированных детей. В соответствии со ст.27 ГК РФ несовершеннолетние в результате эмансипации становятся полностью дееспособными только в гражданских правоотношениях, что никак не затрагивает их семейно-правового статуса. После заключения брака несовершеннолетние приобретают дееспособность в полном объеме и могут самостоятельно заключить брачный договор.</w:t>
      </w:r>
    </w:p>
    <w:p>
      <w:pPr>
        <w:pStyle w:val="Normal"/>
        <w:widowControl w:val="false"/>
        <w:ind w:firstLine="567"/>
        <w:jc w:val="both"/>
        <w:rPr/>
      </w:pPr>
      <w:r>
        <w:rPr/>
        <w:t>Супруги вправе в любое время своим соглашением изменить или расторгнуть брачный договор, которое должно совершаться в той же форме, что и брачный договор, т.е. в письменной форме и нотариально удостоверено. Стороны вправе требовать возвращения того, что было исполнено ими до изменения или расторжения брачного договора, если такое условие содержится в соглашении (п.4 ст.453 ГК РФ). Односторонний отказ от исполнения договора не допускается (п.1 ст.43 СК РФ). По требованию одного из супругов изменение или расторжение брачного договора допускается только в судебном порядке, по основаниям, предусмотренным ст.ст.450 и 451 ГК РФ. Это существенное нарушение договора одной из сторон, либо существенное изменение обстоятельств (п.2 ст.43 СК РФ).</w: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Heading1"/>
        <w:jc w:val="center"/>
        <w:rPr>
          <w:rFonts w:ascii="Times New Roman" w:hAnsi="Times New Roman" w:cs="Times New Roman"/>
          <w:sz w:val="28"/>
        </w:rPr>
      </w:pPr>
      <w:bookmarkStart w:id="7" w:name="__RefHeading___Toc47185010"/>
      <w:bookmarkEnd w:id="7"/>
      <w:r>
        <w:rPr>
          <w:rFonts w:cs="Times New Roman" w:ascii="Times New Roman" w:hAnsi="Times New Roman"/>
          <w:sz w:val="28"/>
        </w:rPr>
        <w:t>Список литературы</w:t>
      </w:r>
    </w:p>
    <w:p>
      <w:pPr>
        <w:pStyle w:val="Normal"/>
        <w:widowControl w:val="false"/>
        <w:ind w:firstLine="567"/>
        <w:jc w:val="both"/>
        <w:rPr>
          <w:rFonts w:ascii="Times New Roman" w:hAnsi="Times New Roman" w:cs="Times New Roman"/>
          <w:sz w:val="28"/>
        </w:rPr>
      </w:pPr>
      <w:r>
        <w:rPr>
          <w:rFonts w:cs="Times New Roman"/>
          <w:sz w:val="28"/>
        </w:rPr>
      </w:r>
    </w:p>
    <w:p>
      <w:pPr>
        <w:pStyle w:val="Normal"/>
        <w:widowControl w:val="false"/>
        <w:jc w:val="both"/>
        <w:rPr/>
      </w:pPr>
      <w:r>
        <w:rPr/>
        <w:t>Пчелинцева Л.М. Семейное право России. Краткий учебный курс. - М. Изд-во Норма, 2000.</w: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TML">
    <w:name w:val="Пишущая машинка HTML"/>
    <w:basedOn w:val="Style12"/>
    <w:qFormat/>
    <w:rPr>
      <w:rFonts w:ascii="Courier New" w:hAnsi="Courier New" w:eastAsia="Times New Roman" w:cs="Courier New"/>
      <w:sz w:val="20"/>
      <w:szCs w:val="20"/>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R">
    <w:name w:val="r"/>
    <w:basedOn w:val="Normal"/>
    <w:qFormat/>
    <w:pPr>
      <w:spacing w:before="280" w:after="280"/>
    </w:pPr>
    <w:rPr/>
  </w:style>
  <w:style w:type="paragraph" w:styleId="BodyText23">
    <w:name w:val="Body Text 23"/>
    <w:qFormat/>
    <w:pPr>
      <w:widowControl/>
      <w:bidi w:val="0"/>
      <w:ind w:firstLine="426"/>
      <w:jc w:val="both"/>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4:36:00Z</dcterms:created>
  <dc:creator>ООО "Новый семестр"</dc:creator>
  <dc:description>www.semestr.ru</dc:description>
  <cp:keywords/>
  <dc:language>en-US</dc:language>
  <cp:lastModifiedBy>Alena</cp:lastModifiedBy>
  <dcterms:modified xsi:type="dcterms:W3CDTF">2007-03-30T09:24:00Z</dcterms:modified>
  <cp:revision>6</cp:revision>
  <dc:subject/>
  <dc:title>РОССИЙСКИЙ УНИВЕРСИТЕТ ДРУЖБЫ НАРОДОВ</dc:title>
</cp:coreProperties>
</file>