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РИМСКОЕ ПРАВО</w:t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/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ИСАКЦИОННЫЙ ПРОЦЕСС И ЕГО ФОРМЫ</w:t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>200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181853">
            <w:r>
              <w:rPr>
                <w:rStyle w:val="IndexLink"/>
                <w:lang w:val="en-US" w:eastAsia="en-US"/>
              </w:rPr>
              <w:t>Легисакционный процесс и его фор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7181854">
            <w:r>
              <w:rPr>
                <w:rStyle w:val="IndexLink"/>
                <w:lang w:val="en-US" w:eastAsia="en-US"/>
              </w:rPr>
              <w:t>Список литературы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7181853"/>
      <w:bookmarkEnd w:id="0"/>
      <w:r>
        <w:rPr>
          <w:rFonts w:cs="Times New Roman" w:ascii="Times New Roman" w:hAnsi="Times New Roman"/>
          <w:sz w:val="28"/>
          <w:szCs w:val="28"/>
        </w:rPr>
        <w:t>Легисакционный процесс и его формы</w:t>
      </w:r>
    </w:p>
    <w:p>
      <w:pPr>
        <w:pStyle w:val="Normal"/>
        <w:ind w:firstLine="567"/>
        <w:jc w:val="both"/>
        <w:rPr/>
      </w:pPr>
      <w:r>
        <w:rPr/>
        <w:t xml:space="preserve">В Древнем Риме существовало 3 сменявших друг друга формы процесса: </w:t>
      </w:r>
    </w:p>
    <w:p>
      <w:pPr>
        <w:pStyle w:val="Normal"/>
        <w:ind w:firstLine="567"/>
        <w:jc w:val="both"/>
        <w:rPr/>
      </w:pPr>
      <w:r>
        <w:rPr/>
        <w:t xml:space="preserve">1. легисакционная (per legis actiones) - древнейшая; </w:t>
      </w:r>
    </w:p>
    <w:p>
      <w:pPr>
        <w:pStyle w:val="Normal"/>
        <w:ind w:firstLine="567"/>
        <w:jc w:val="both"/>
        <w:rPr/>
      </w:pPr>
      <w:r>
        <w:rPr/>
        <w:t xml:space="preserve">2. формулярная (per formulas) - главная форма процесса периода преторского права; </w:t>
      </w:r>
    </w:p>
    <w:p>
      <w:pPr>
        <w:pStyle w:val="Normal"/>
        <w:ind w:firstLine="567"/>
        <w:jc w:val="both"/>
        <w:rPr/>
      </w:pPr>
      <w:r>
        <w:rPr/>
        <w:t xml:space="preserve">3. экстраординарная (когниционная) cognitio - форма, возникшая уже с импери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Легисакционный процесс (per legis actiones) - гражданский процесс республиканского Рима. Правовая основа легисакционного процесса - Законы XII таблиц ("строгое право"), обычаи предков, постановления народных собраний, сенатусконсульты. </w:t>
        <w:br/>
        <w:t xml:space="preserve">Легисакционный процесс отличался строгим формализмом и сложностью ритуалов и обрядов. </w:t>
      </w:r>
    </w:p>
    <w:p>
      <w:pPr>
        <w:pStyle w:val="Normal"/>
        <w:ind w:firstLine="567"/>
        <w:jc w:val="both"/>
        <w:rPr/>
      </w:pPr>
      <w:r>
        <w:rPr/>
        <w:t>Форма легисакционного процесса является наиболее древней. Она упоминается  уже в Законах  XII  таблиц  в качестве ординарной и  единственно возможной для чисто судебного разбирательства.   В то время защита прав  осуществлялась  путем   пред ставления  legis actio (законных оснований), откуда и пошло название «легисакционный». Данная форма процесса характеризовалась самой жесткой в истории  гражданского процесса Рима  регламентацией процессуальных действий  вследствие  огромной роли  формальностей в нем. При этом виде процесса споры  решались на основании обычного права, не имевшего по большей части  общих правил регулирования отношений,  что влекло за собой  необходимость  очень точной формулировки  иска  в соответствии  с нормами обычного права. Для того чтобы предъявленный иск подлежал удовлетворению, необходимо было точное соответствие его букве закона, если же эта формальность не соблюдалась, иск считался необоснованным, и истец проигрывал дело.  Это очень наглядно показывается на примере, приведенном  Гаем, суть которого сводится к следующему: если в иске виноградные лозы  назвать виноградными лозами, а не деревьями, то иск удовлетворен не будет, так как не будет соответствовать закону, упоминающему исключительно деревья.  Это то, что касается содержания иска. Кроме этого для рассмотрения дела в суде необходимо было наличие в суде самого предмета спора ( горсти земли со спорного участка, вещи, части строения и т.д.) и каждая из сторон заявляла свое право на  него, касаясь его палкой ( или чем-нибудь в этом роде). Эта процедура получила название vin dicta. Более того, к формальной стороне процесса следует отнести и строго определенные речевые формулы, произносимые при  рассмотрении дела сторонами магистратом и  судьей. Из этого следует, что легисакционный процесс проходил в две стадии:  перед магистратом и перед назначаемым им судьей. Еще одной особенностью этой формы процесса  является то, что она протекала преимущественно в устной форме, а письменная форма употреблялась намного реже ( по предположениям некоторых авторов такое положение имело место в силу низкого уровня образования населения,  хотя  этот вопрос. На наш взгляд весьма спорен, так как речь идет  исключительно о римских гражданах ).</w:t>
      </w:r>
    </w:p>
    <w:p>
      <w:pPr>
        <w:pStyle w:val="Normal"/>
        <w:ind w:firstLine="567"/>
        <w:jc w:val="both"/>
        <w:rPr/>
      </w:pPr>
      <w:r>
        <w:rPr/>
        <w:t xml:space="preserve">Подробнее всего описан спор о вещи (leges actio sacramento in rem): </w:t>
      </w:r>
    </w:p>
    <w:p>
      <w:pPr>
        <w:pStyle w:val="Normal"/>
        <w:ind w:firstLine="567"/>
        <w:jc w:val="both"/>
        <w:rPr/>
      </w:pPr>
      <w:r>
        <w:rPr/>
        <w:t xml:space="preserve">Перед претором лежала спорная вещь или ее "образ" (например, кусок дерна, взятого со спорного участка). По знаку претора истец налагал на вещь свой прутик-виндикту и произносил формулу, подходящую для данного случая, составленную понтификами. Затем ответчик говорил то же самое (контравиндикация). Далее претор назначал судью, день суда и сумму залога, который истец вносил на случай проигрыша. Залог в таких случаях оставался в казне. Целью залога было предупреждение необоснованных исков. Судьями поначалу были патриции, список судей утверждался Сенатом. </w:t>
      </w:r>
    </w:p>
    <w:p>
      <w:pPr>
        <w:pStyle w:val="Normal"/>
        <w:ind w:firstLine="567"/>
        <w:jc w:val="both"/>
        <w:rPr/>
      </w:pPr>
      <w:r>
        <w:rPr/>
        <w:t xml:space="preserve">После окончания символической первой стадии (in iure) начиналась вторая - in iudicio, являвшая собой простой и скорый суд. Стороны с помощью свидетелей представляли доказательства своей правоты, судья оценивал их и выносил решение, не подлежавшее обжалованию. </w:t>
      </w:r>
    </w:p>
    <w:p>
      <w:pPr>
        <w:pStyle w:val="Normal"/>
        <w:ind w:firstLine="567"/>
        <w:jc w:val="both"/>
        <w:rPr/>
      </w:pPr>
      <w:r>
        <w:rPr/>
        <w:t>В процессе общэкономического развития были смягчены некоторые строгости легисакционного процесса. При Юлии Цезаре легисакционный процесс был устранен</w:t>
      </w:r>
    </w:p>
    <w:p>
      <w:pPr>
        <w:pStyle w:val="Normal"/>
        <w:ind w:firstLine="567"/>
        <w:jc w:val="both"/>
        <w:rPr/>
      </w:pPr>
      <w:r>
        <w:rPr/>
        <w:t>Таким образом, из сказанного выше легисакционный процесс в Римском частном праве можно охарактеризовать как наиболее древнюю, отличающуюся высокой степенью форма лизма  (и  как  следствие  довольно жесткую) форму процесса, проходящую в две стадии и предназначенную для  разбора  дел, затрагивавших интересы римских граждан.</w:t>
      </w:r>
    </w:p>
    <w:p>
      <w:pPr>
        <w:pStyle w:val="Normal"/>
        <w:ind w:firstLine="567"/>
        <w:jc w:val="center"/>
        <w:rPr/>
      </w:pPr>
      <w:r>
        <w:rPr/>
        <w:t>Законы 12 таблиц</w:t>
      </w:r>
    </w:p>
    <w:p>
      <w:pPr>
        <w:pStyle w:val="Normal"/>
        <w:ind w:firstLine="567"/>
        <w:jc w:val="both"/>
        <w:rPr/>
      </w:pPr>
      <w:r>
        <w:rPr/>
        <w:t>Законы 12 Таблиц стали вершиной правового творчества архаической эпохи. Согласно римской исторической традиции, они были записаны в ходе сословной борьбы двумя комиссиями Децемвиров в 451 и 450 гг. до н.э. Записи законов предшествовало посольство римлян в Афины, где они ознакомились с аналогичными законами Солона, принятыми затем за основу. Исследователи отмечают определенную близость ряда положений 12 Таблиц и законодательства Солона 594 г. до н.э. Первые децемвиры записали вначале десять таблиц законов, но затем этого показалось недостаточно и вторая коллегия на следующий год записала еще две таблицы. В традиции эти две таблицы и создавшие их децемвиры описываются в несколько негативном духе. Законы были вырезаны и выставлены на обозрение то ли на медных, то ли на деревянных, то ли из слоновой кости досках. Однако их существование было недолгим. В 390 г. до н.э. во время нашествия галлов, захвативших Рим, доски с законами погибли в огне пожарища, хотя другие святыни римского народа были благополучно укрыты в соседнем городе Цере. Тем не менее, считается, что их текст был восстановлен и, как сообщает Цицерон, даже в его время дети в школе заучивали наизусть эти древние положения. Римские юристы всегда обращались к 12 Таблицам как к высшему авторитету. В классическую и постклассическую эпохи продолжали комментировать сам текст XII таблиц, обращая внимание на различного рода архаизмы и древнейшие значения слов в децемвиральном своде. Даже в эпоху Юстиниана, когда в 534 г. н.э. создавался новый свод римского права, структура Кодекса Юстиниана из 12 книг имитировала структуру Законов 12 Таблиц.</w:t>
      </w:r>
    </w:p>
    <w:p>
      <w:pPr>
        <w:pStyle w:val="Normal"/>
        <w:ind w:firstLine="567"/>
        <w:jc w:val="both"/>
        <w:rPr/>
      </w:pPr>
      <w:r>
        <w:rPr/>
        <w:t>К сожалению, традиция о создании 12 Таблиц была столь сильно модернизирована в 1 в. до н.э., что многое в ней выглядит сомнительным. Как известно, понтифики до конца 4 в. до н.э. не выносили на всеобщее обозрение нормы права, на чем и держался их авторитет в обществе. В 304 г. до н.э. Гней Флавий, помощник знаменитого цензора Аппия Клавдия Цека, опубликовал понтификальные записи dies fasti et nefasti, то есть календаря, в соответствии с которым планировалась общественная жизнь Рима. Этот текст получил название ius Flavianum. Его обнародование вызвало бурю негодования у римской знати против обоих политических деятелей и, вероятно, отразилось на негативном портрете децемвира Аппия Клавдия, предка Цека. Логично предполагать, что первая настоящая публикация древних законов имела место одновременно с публикацией древнего календаря (Фаст), поскольку в записях понтификов они были тесно связаны друг с другом. Вероятно, это произошло между 304 г. и серединой 3 в. до н.э., когда великим понтификом Тиберием Корунканием были опубликованы комментарии к законам. В начале 2 в. до н.э., одновременно с обнародованием первой Римской истории, написанной самими римлянами (Фабий Пиктор), вышла книга римского юриста Элия Пета, содержавшая в себе сами законы XII таблиц, комментарии понтификов к ним и иски. Эта книга была названа Tripertita и стала основой для изучения архаического права последующими поколениями.</w:t>
      </w:r>
    </w:p>
    <w:p>
      <w:pPr>
        <w:pStyle w:val="Normal"/>
        <w:ind w:firstLine="567"/>
        <w:jc w:val="both"/>
        <w:rPr/>
      </w:pPr>
      <w:r>
        <w:rPr/>
        <w:t>Таким образом, использовавшийся в классическую и постклассическую эпохи сборник Законов 12 Таблиц реально восходит приблизительно к 3 в. до н.э. Римская же историческая традиция о записи законов в 451-450 гг. до н.э. была явно обусловлена греческим влиянием, поскольку именно в это время осуществлялась запись афинского гражданского права коллегией 10 стратегов (афинские децемвиры) под руководством Перикла. Традиционное посольство римлян в Афины 454 г. почему-то не обратило внимания на эти законы, а исследовало в качестве образца древние афинские законы Солона, принятые в 594 г до н.э. (то есть за 150 лет до посольства) и существенно устаревшие. Однако один из наиболее известных законов Перикла о гражданстве, признававший гражданами только тех афинян, которые имели гражданами обоих родителей, слишком уж явно напоминает закон 12 Таблиц, запрещавший браки между патрициями и плебеями. Согласно традиции, этот закон был отменен в результате рогации плебейского трибуна Канулея в 445 г. до н.э., именно тогда, когда в Афинах разгорелась ожесточенная борьба, связанная с применением Периклова закона о гражданстве (только граждане были в числе получателей хлеба, присланного из Египта Псамметихом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1" w:name="__RefHeading___Toc47181854"/>
      <w:bookmarkEnd w:id="1"/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ind w:firstLine="567"/>
        <w:jc w:val="both"/>
        <w:rPr/>
      </w:pPr>
      <w:r>
        <w:rPr/>
        <w:t>Новицкий И.Б. Римское право., М., 1993 г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52:00Z</dcterms:created>
  <dc:creator>ООО "Новый семестр"</dc:creator>
  <dc:description>www.semestr.ru</dc:description>
  <cp:keywords/>
  <dc:language>en-US</dc:language>
  <cp:lastModifiedBy>Alena</cp:lastModifiedBy>
  <dcterms:modified xsi:type="dcterms:W3CDTF">2007-03-30T09:22:00Z</dcterms:modified>
  <cp:revision>10</cp:revision>
  <dc:subject/>
  <dc:title/>
</cp:coreProperties>
</file>