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bookmarkStart w:id="0" w:name="§_1._Веймарская_республика_в_Германии"/>
      <w:bookmarkEnd w:id="0"/>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pPr>
      <w:r>
        <w:rPr>
          <w:rFonts w:cs="Times New Roman" w:ascii="Times New Roman" w:hAnsi="Times New Roman"/>
          <w:b/>
          <w:sz w:val="28"/>
        </w:rPr>
        <w:t>Дисциплина:</w:t>
      </w:r>
      <w:r>
        <w:rPr>
          <w:rFonts w:cs="Times New Roman" w:ascii="Times New Roman" w:hAnsi="Times New Roman"/>
          <w:sz w:val="28"/>
        </w:rPr>
        <w:t xml:space="preserve"> ИСТОРИЯ ГОСУДАРСТВА И ПРАВА ЗАРУБЕЖНЫХ СТРАН</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ind w:firstLine="567"/>
        <w:jc w:val="center"/>
        <w:rPr>
          <w:b/>
          <w:b/>
          <w:sz w:val="28"/>
          <w:szCs w:val="28"/>
        </w:rPr>
      </w:pPr>
      <w:r>
        <w:rPr>
          <w:sz w:val="28"/>
          <w:szCs w:val="28"/>
        </w:rPr>
        <w:t>КОНСТИТУЦИОННЫЕ ПРИНЦИПЫ И ПОЛИТИЧЕСКИЙ РЕЖИМ ВЕЙМАРСКОЙ РЕСПУБЛИКИ</w:t>
      </w:r>
    </w:p>
    <w:p>
      <w:pPr>
        <w:pStyle w:val="BodyText23"/>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widowControl w:val="false"/>
        <w:ind w:firstLine="567"/>
        <w:jc w:val="center"/>
        <w:rPr>
          <w:b/>
          <w:b/>
        </w:rPr>
      </w:pPr>
      <w:r>
        <w:rPr>
          <w:b/>
        </w:rPr>
        <w:t>2003</w:t>
      </w:r>
    </w:p>
    <w:p>
      <w:pPr>
        <w:pStyle w:val="Normal"/>
        <w:widowControl w:val="false"/>
        <w:ind w:firstLine="567"/>
        <w:rPr>
          <w:lang w:val="en-US"/>
        </w:rPr>
      </w:pPr>
      <w:r>
        <w:rPr>
          <w:lang w:val="en-US"/>
        </w:rPr>
      </w:r>
    </w:p>
    <w:p>
      <w:pPr>
        <w:pStyle w:val="Heading1"/>
        <w:keepNext w:val="false"/>
        <w:widowControl w:val="false"/>
        <w:spacing w:before="0" w:after="0"/>
        <w:jc w:val="center"/>
        <w:rPr>
          <w:rFonts w:ascii="Times New Roman" w:hAnsi="Times New Roman" w:cs="Times New Roman"/>
          <w:sz w:val="28"/>
          <w:szCs w:val="28"/>
        </w:rPr>
      </w:pPr>
      <w:bookmarkStart w:id="1" w:name="§_1._Веймарская_республика_в_Германии"/>
      <w:bookmarkEnd w:id="1"/>
      <w:r>
        <w:rPr>
          <w:rFonts w:cs="Times New Roman" w:ascii="Times New Roman" w:hAnsi="Times New Roman"/>
          <w:sz w:val="28"/>
          <w:szCs w:val="28"/>
        </w:rPr>
        <w:t>1. Веймарская конституция.</w:t>
      </w:r>
    </w:p>
    <w:p>
      <w:pPr>
        <w:pStyle w:val="Normal"/>
        <w:widowControl w:val="false"/>
        <w:ind w:firstLine="567"/>
        <w:jc w:val="both"/>
        <w:rPr/>
      </w:pPr>
      <w:r>
        <w:rPr/>
        <w:t>Возникновение Веймарской республики непосредственно связано с той экстремальной ситуацией, которая сложилась в конце первой мировой войны и Ноябрьской 1918 г. революцией в Германии.</w:t>
      </w:r>
    </w:p>
    <w:p>
      <w:pPr>
        <w:pStyle w:val="Normal"/>
        <w:widowControl w:val="false"/>
        <w:ind w:firstLine="567"/>
        <w:jc w:val="both"/>
        <w:rPr/>
      </w:pPr>
      <w:r>
        <w:rPr/>
        <w:t xml:space="preserve">В ряду революционных событий в Европе, после Октябрьской революции в России, Ноябрьская буржуазно-демократическая революция 1918 г. занимает особое место. Германская революция носила массовый, народный характер. В нее были вовлечены почти все социальные слои Германии. Это был мощный взрыв народного негодования против самой войны и тех реакционно-милитаристских сил, которые развязали и продолжали ее до полного поражения германской армии. Война приносила все новые бедствия немецкому народу. </w:t>
      </w:r>
    </w:p>
    <w:p>
      <w:pPr>
        <w:pStyle w:val="Normal"/>
        <w:widowControl w:val="false"/>
        <w:ind w:firstLine="567"/>
        <w:jc w:val="both"/>
        <w:rPr/>
      </w:pPr>
      <w:r>
        <w:rPr/>
        <w:t>Конституция 1919 г., вошедшая в историю под названием Веймарской (по месту ее принятия), стала одной из самых демократических конституций, известных в это время буржуазным странам. Она разрабатывалась в условиях, когда революция в Германии еще не была подавлена, что и нашло отражение в демократическом, сугубо компромиссном содержании ее положений, в призывах к “гражданскому миру”, “сотрудничеству всех классов”, к “свободе” и “справедливости”.</w:t>
      </w:r>
    </w:p>
    <w:p>
      <w:pPr>
        <w:pStyle w:val="Normal"/>
        <w:widowControl w:val="false"/>
        <w:ind w:firstLine="567"/>
        <w:jc w:val="both"/>
        <w:rPr/>
      </w:pPr>
      <w:r>
        <w:rPr/>
        <w:t>Содержание Конституции было обусловлено не только столкновениями интересов и соглашениями различных социально-политических сил в Национальном собрании, но и теми кардинальными социальными и политическими изменениями, которые произошли в Германии в переломный период ее истории — с ноября 1918 г. по июнь 1919 г. Первый важный шаг на пути политического компромисса был сделан еще 15 декабря 1918 г., когда Гуго Прейс, профессор публичного права в Берлинской торговой школе, известный еще кайзеровской Германии как “левейший государствовед” и видный деятель Национально-либеральной партии, получил назначение на пост Государственного секретаря Министерства внутренних дел вместе с предложением составить проект новой конституции. Проект конституции был составлен в течение нескольких дней на основе разработанного им ранее по собственной инициативе проекта и после доработки, в которой участвовал в качестве представителя правительства М. Вебер, был направлен в СНУ под названием “Проект будущей конституции (общая часть)”. Состоящий всего из 68 статей “предварительный проект” конституции содержал три раздела: “Империя и свободные германские государства”, “Рейхстаг”, “Имперский президент и имперское правительство”. В нем конструировалась модель парламентской республики с двумя взаимодействующими и сдерживающими друг друга центрами государственной власти: рейхстагом и президентом. Основные права и свободы не были подробно прописаны в проекте и были представлены лишь статьями о свободе совести, о равенстве всех немцев перед законом и о защите национальных меньшинств. Составитель стремился избежать длительных дебатов по этому поводу в Национальном собрании, способных увести в небытие сам проект, как это имело место во Франкфурте-на-Майне в 1848 г.</w:t>
      </w:r>
    </w:p>
    <w:p>
      <w:pPr>
        <w:pStyle w:val="Normal"/>
        <w:widowControl w:val="false"/>
        <w:ind w:firstLine="567"/>
        <w:jc w:val="both"/>
        <w:rPr/>
      </w:pPr>
      <w:r>
        <w:rPr/>
        <w:t>Важнейшим нововведением проекта стала глубокая реорганизация федеральной формы государственного устройства, в основу которого была положена идея единого государства, состоящего из 16 равноправных, с равной численностью в 2 млн. жителей, земель (областей).</w:t>
      </w:r>
    </w:p>
    <w:p>
      <w:pPr>
        <w:pStyle w:val="Normal"/>
        <w:widowControl w:val="false"/>
        <w:ind w:firstLine="567"/>
        <w:jc w:val="both"/>
        <w:rPr/>
      </w:pPr>
      <w:r>
        <w:rPr/>
        <w:t>В январе 1919 г. проект конституции был передан в СНУ, члены которого, в частности Эберт, потребовали большего выявления его демократического характера, за счет прежде всего включения широкого перечня прав и свобод.</w:t>
      </w:r>
    </w:p>
    <w:p>
      <w:pPr>
        <w:pStyle w:val="Normal"/>
        <w:widowControl w:val="false"/>
        <w:ind w:firstLine="567"/>
        <w:jc w:val="both"/>
        <w:rPr/>
      </w:pPr>
      <w:r>
        <w:rPr/>
        <w:t>Результатом последующей полугодовой работы над проектом конституции (включая дебаты в Национальном собрании) стал новый его вариант, составленный из двух частей: “Строение и задачи империи” и “Основные права и обязанности немцев”. Отход от традиционной структуры европейских конституций, в которых на первом месте был перечень прав и свобод, не был случайным. Г. Прейс и его коллеги по Конституционному комитету считали, что “сначала должно быть государство, которое могло бы защитить основные права”.</w:t>
      </w:r>
    </w:p>
    <w:p>
      <w:pPr>
        <w:pStyle w:val="Normal"/>
        <w:widowControl w:val="false"/>
        <w:ind w:firstLine="567"/>
        <w:jc w:val="both"/>
        <w:rPr/>
      </w:pPr>
      <w:r>
        <w:rPr/>
        <w:t>Конституция была принята Национальным собранием в июле 1919 г. Принципиально новые правовые концепции, по сравнению с Конституцией 1871 г., нашли отражение в ее преамбуле. Это — принцип “народного единства” и “народного суверенитета” (“суверенитета единого германского народа”, который, как записано в преамбуле, “дал себе эту Конституцию”), а также принципы “свободы” и “социальной справедливости”. Провозглашением “народного суверенитета” разрушалась династийная традиция государственной власти, так как ее носителями становились выборные на основе всеобщего избирательного права рейхстаг и президент.</w:t>
      </w:r>
    </w:p>
    <w:p>
      <w:pPr>
        <w:pStyle w:val="Normal"/>
        <w:widowControl w:val="false"/>
        <w:ind w:firstLine="567"/>
        <w:jc w:val="both"/>
        <w:rPr/>
      </w:pPr>
      <w:r>
        <w:rPr/>
        <w:t>Германская империя провозглашалась республикой с федеративной формой государственного устройства, которая имела весьма специфический характер. Веймарская конституция отвергала формулу старой Конституции 1871 г. о “союзе династий”, способствовавшую раздробленности, засилию юнкерства на местах, обнаруживая явную склонность к унитаризму. Бывшие “союзные государства” получили название земель, а своеобразная верхняя палата имперского парламента была названа не бундесратом (Союзным советом), а рейхсратом (Имперским советом).</w:t>
      </w:r>
    </w:p>
    <w:p>
      <w:pPr>
        <w:pStyle w:val="Normal"/>
        <w:widowControl w:val="false"/>
        <w:ind w:firstLine="567"/>
        <w:jc w:val="both"/>
        <w:rPr/>
      </w:pPr>
      <w:r>
        <w:rPr/>
        <w:t>Земли имели свои законодательные органы — ландтаги и свои конституции, которые должны были закрепить, согласно ст. 17 Веймарской конституции, республиканскую форму правления и всеобщее, равное, прямое избирательное право при тайном голосовании. Непосредственно имперской Конституцией определялся и правовой статус членов ландтагов (ст. 36—39).</w:t>
      </w:r>
    </w:p>
    <w:p>
      <w:pPr>
        <w:pStyle w:val="Normal"/>
        <w:widowControl w:val="false"/>
        <w:ind w:firstLine="567"/>
        <w:jc w:val="both"/>
        <w:rPr/>
      </w:pPr>
      <w:r>
        <w:rPr/>
        <w:t>Права земель были значительно ограничены в области законодательства и в финансовой сфере. В ст. 6—12 Конституции предусматривался сложный порядок распределения законодательных прав между империей и землями, основанный на главном принципе — имперское право имеет преимущество перед правом земель (ст. 15).</w:t>
      </w:r>
    </w:p>
    <w:p>
      <w:pPr>
        <w:pStyle w:val="Normal"/>
        <w:widowControl w:val="false"/>
        <w:ind w:firstLine="567"/>
        <w:jc w:val="both"/>
        <w:rPr/>
      </w:pPr>
      <w:r>
        <w:rPr/>
        <w:t>Ряд сфер общественной жизни — внешние отношения, гражданство, таможенное, почтовое и телеграфное дело, устройство обороны и другие — регулировался исключительно законодательством империи (ст. 6). Гражданское, уголовное право, судопроизводство, печать, союзы, собрания, торговля, промышленность, горное дело и др. — были отнесены преимущественно к законодательству империи (ст. 7). Земли сохраняли законодательную власть по этим вопросам до тех пор и в той мере, в какой империя не пользовалась своими законодательными правами. В этом случае земельный закон находился под угрозой его отмены. Согласно ст. 13, “при возникновении сомнений и различий во взглядах” по закону, принятому в отдельной земле, империя имела право с помощью Имперской судебной палаты отменить его на основании главного постулата, что “имперское право имеет перевес над правом земельным”.</w:t>
      </w:r>
    </w:p>
    <w:p>
      <w:pPr>
        <w:pStyle w:val="Normal"/>
        <w:widowControl w:val="false"/>
        <w:ind w:firstLine="567"/>
        <w:jc w:val="both"/>
        <w:rPr/>
      </w:pPr>
      <w:r>
        <w:rPr/>
        <w:t>Значительно больший объем полномочий сохранялся у земель в административной сфере, так как за органами земель Конституцией закреплялось право приводить в исполнение имперский закон, если “имперский закон не постановил иначе” (ст. 14). Но при этом за империей сохранялось право административного надзора за органами земель. В новой Конституции, как и в старой 1871 г., было предусмотрено право имперской “экзекуции” (ст. 48).</w:t>
      </w:r>
    </w:p>
    <w:p>
      <w:pPr>
        <w:pStyle w:val="Normal"/>
        <w:widowControl w:val="false"/>
        <w:ind w:firstLine="567"/>
        <w:jc w:val="both"/>
        <w:rPr/>
      </w:pPr>
      <w:r>
        <w:rPr/>
        <w:t>Проявившееся в этих положениях особое стремление укрепить центральную власть стало ответом на партикуляристские настроения в землях, усилившиеся во времена революции. По убеждению членов Национального собрания. Конституция должна была соответствовать тому идеалу действительно единого, сильного государства, которое способно было вывести страну из глубочайшего внутри- и внешнеполитического кризиса.</w:t>
      </w:r>
    </w:p>
    <w:p>
      <w:pPr>
        <w:pStyle w:val="Normal"/>
        <w:widowControl w:val="false"/>
        <w:ind w:firstLine="567"/>
        <w:jc w:val="both"/>
        <w:rPr/>
      </w:pPr>
      <w:r>
        <w:rPr/>
        <w:t>В соответствии с конституционным принципом народного суверенитета рейхстагу как органу народного представительства, избираемому всеобщим голосованием, отводилось в Конституции формально первое место. За ним закреплялась высшая законодательная власть, в том числе и право изменять Конституцию (для принятия простых законов требовалось большинство, а для конституционных поправок — квалифицированное большинство голосов членов рейхстага), а также вотировать бюджет. Эти права, однако, ограничивались другими конституционными органами: рейхсратом и президентом.</w:t>
      </w:r>
    </w:p>
    <w:p>
      <w:pPr>
        <w:pStyle w:val="Normal"/>
        <w:widowControl w:val="false"/>
        <w:ind w:firstLine="567"/>
        <w:jc w:val="both"/>
        <w:rPr/>
      </w:pPr>
      <w:r>
        <w:rPr/>
        <w:t>Рейхсрат, наряду с рейхстагом, обладал правом решения вопроса об изменении или внесении поправок в Конституцию. Не принятый во внимание протест рейхсрата против постановления рейхстага о поправках в Конституцию мог служить поводом для референдума, “если рейхсрат в течение двух недель потребует народного голосования” (ст. 76 п. 2).</w:t>
      </w:r>
    </w:p>
    <w:p>
      <w:pPr>
        <w:pStyle w:val="Normal"/>
        <w:widowControl w:val="false"/>
        <w:ind w:firstLine="567"/>
        <w:jc w:val="both"/>
        <w:rPr/>
      </w:pPr>
      <w:r>
        <w:rPr/>
        <w:t>Особое место в конституционном механизме отводилось президенту республики, решающее значение которого определялось его всенародным избранием, длительным сроком нахождения у власти (7 лет), правом переизбрания на новый срок. Ему как внепартийному “арбитру” и отводилась главная роль в установлении на основе консенсуса политической стабильности в стране. Независимый от парламентского большинства, президент должен был противостоять “парламентскому абсолютизму”, которого так боялись левые партии. В этой роли президент наделялся и правом отменить закон, принятый рейхстагом, с помощью референдума (ст. 73).</w:t>
      </w:r>
    </w:p>
    <w:p>
      <w:pPr>
        <w:pStyle w:val="Normal"/>
        <w:widowControl w:val="false"/>
        <w:ind w:firstLine="567"/>
        <w:jc w:val="both"/>
        <w:rPr/>
      </w:pPr>
      <w:r>
        <w:rPr/>
        <w:t>Наряду с правами главы государства президент имел широкие исполнительно-распорядительные полномочия. Он назначал и увольнял рейхсканцлера империи, и по его предложению, имперских министров (ст. 53), всех высших должностных лиц империи (имперских чиновников и офицеров) (ст. 46), являлся верховным главнокомандующим (ст. 47), представителем империи в международных делах (в качестве такового ему предоставлялось право заключать от имени империи союзы и иные договоры с иностранными государствами, аккредитовать и принимать послов (ст. 45); он имел право помилования в пределах империи (ст. 49). Особое место в Конституции занимала вышеуказанная ст. 48 о чрезвычайных полномочиях президента, названная впоследствии статьей о “президентской диктатуре”. На основании этой статьи президент имел право с помощью вооруженной силы принудить любую землю “выполнять обязанности, возложенные на нее Конституцией или имперским законом”, а также принимать меры в случае “серьезного нарушения общественной безопасности и порядка” или угрозы такого нарушения. При этом он мог полностью или частично приостановить действие статей об основных правах немцев.</w:t>
      </w:r>
    </w:p>
    <w:p>
      <w:pPr>
        <w:pStyle w:val="Normal"/>
        <w:widowControl w:val="false"/>
        <w:ind w:firstLine="567"/>
        <w:jc w:val="both"/>
        <w:rPr/>
      </w:pPr>
      <w:r>
        <w:rPr/>
        <w:t>Правительство назначалось президентом в принципе без учета парламентского большинства, но нуждалось в доверии рейхстага (ст. 54). Каждый член правительства должен был уйти в отставку в случае выражения ему недоверия. Сам президент перед рейхстагом не отвечал, но на правительство по правилу контрасигнатуры переходила ответственность за все приказы и распоряжения президента, в том числе и в отношении вооруженных сил, так как они должны были скрепляться подписью рейхсканцлера или соответствующего министра. По ст. 25 Конституции, у президента было такое эффективное средство воздействия на рейхстаг, как право его роспуска, но не более “одного раза по одному поводу”.</w:t>
      </w:r>
    </w:p>
    <w:p>
      <w:pPr>
        <w:pStyle w:val="Normal"/>
        <w:widowControl w:val="false"/>
        <w:ind w:firstLine="567"/>
        <w:jc w:val="both"/>
        <w:rPr/>
      </w:pPr>
      <w:r>
        <w:rPr/>
        <w:t>Большое число членов Национального собрания отводило референдуму, как непосредственной (следовательно, “истинной”) форме демократии, особую роль преграды диктату партийного большинства в рейхстаге.</w:t>
      </w:r>
    </w:p>
    <w:p>
      <w:pPr>
        <w:pStyle w:val="Normal"/>
        <w:widowControl w:val="false"/>
        <w:ind w:firstLine="567"/>
        <w:jc w:val="both"/>
        <w:rPr/>
      </w:pPr>
      <w:r>
        <w:rPr/>
        <w:t>Левые партии, настоявшие на столь частом обращении к референдуму, явно переоценили его демократический эффект, что очень скоро нашло подтверждение в истории “Третьего рейха”.</w:t>
      </w:r>
    </w:p>
    <w:p>
      <w:pPr>
        <w:pStyle w:val="Normal"/>
        <w:widowControl w:val="false"/>
        <w:ind w:firstLine="567"/>
        <w:jc w:val="both"/>
        <w:rPr/>
      </w:pPr>
      <w:r>
        <w:rPr/>
        <w:t>Второй раздел Конституции посвящен “Основным правам и обязанностям немцев”, где наряду с широким перечнем политических и гражданских прав и свобод, детализированных теми или иными правовыми гарантиями, закреплялся и ряд принципиально новых социальных прав.</w:t>
      </w:r>
    </w:p>
    <w:p>
      <w:pPr>
        <w:pStyle w:val="Normal"/>
        <w:widowControl w:val="false"/>
        <w:ind w:firstLine="567"/>
        <w:jc w:val="both"/>
        <w:rPr/>
      </w:pPr>
      <w:r>
        <w:rPr/>
        <w:t xml:space="preserve">Первая глава этого раздела — “Отдельная личность” начинается с провозглашения равенства всех перед законом, при этом особенно подчеркивалось равенство мужчин и женщин “в правах и обязанностях” (ст. 109). Свобода выбора профессии и свобода передвижения, закрепленные далее, сопровождались правом эмигрировать за границу, которое могло быть ограничено только имперским законом (ст. Ill—112). Принцип равенства трактовался и в смысле равенства “инакоязычных частей населения империи”, которые, согласно ст. 113, не могли быть стесняемы “законодательными и административными мерами в их свободном национальном развитии” (ст. 119). Неприкосновенность личности и жилища (ст. 115), тайна переписки (ст. 117), свобода слова (ст. 118) сопровождались провозглашением таких правовых гарантий, как предоставление возможности немедленного опротестования ареста, запрещение цензуры и пр. </w:t>
      </w:r>
    </w:p>
    <w:p>
      <w:pPr>
        <w:pStyle w:val="Normal"/>
        <w:widowControl w:val="false"/>
        <w:ind w:firstLine="567"/>
        <w:jc w:val="both"/>
        <w:rPr/>
      </w:pPr>
      <w:r>
        <w:rPr/>
        <w:t xml:space="preserve">Во второй главе этого раздела — “Общественная жизнь” закреплялись такие гражданские права, как свобода собраний (ст. 123), свобода образования союзов и обществ (ст. 124) с предоставлением им правоспособности (т.е. прав юридического лица). При этом в предоставлении правоспособности нельзя было отказать и союзам, преследующим политические, социально-политические и религиозные цели (ст. 124). </w:t>
      </w:r>
    </w:p>
    <w:p>
      <w:pPr>
        <w:pStyle w:val="Normal"/>
        <w:widowControl w:val="false"/>
        <w:ind w:firstLine="567"/>
        <w:jc w:val="both"/>
        <w:rPr/>
      </w:pPr>
      <w:r>
        <w:rPr/>
      </w:r>
    </w:p>
    <w:p>
      <w:pPr>
        <w:pStyle w:val="Heading1"/>
        <w:keepNext w:val="false"/>
        <w:widowControl w:val="false"/>
        <w:spacing w:before="0" w:after="0"/>
        <w:jc w:val="center"/>
        <w:rPr/>
      </w:pPr>
      <w:r>
        <w:rPr>
          <w:rFonts w:cs="Times New Roman" w:ascii="Times New Roman" w:hAnsi="Times New Roman"/>
          <w:sz w:val="28"/>
        </w:rPr>
        <w:t>2. Политический режим Веймарской республики</w:t>
      </w:r>
    </w:p>
    <w:p>
      <w:pPr>
        <w:pStyle w:val="Normal"/>
        <w:widowControl w:val="false"/>
        <w:ind w:firstLine="567"/>
        <w:jc w:val="both"/>
        <w:rPr/>
      </w:pPr>
      <w:r>
        <w:rPr/>
        <w:t>По Версальскому мирному договору 1919 г. на Германию были наложены огромные репарационные платежи. Этот долг был для нее непосилен, он падал на плечи трех поколений немцев, и только в 1930 г. был снижен и рассрочен союзниками.</w:t>
      </w:r>
    </w:p>
    <w:p>
      <w:pPr>
        <w:pStyle w:val="Normal"/>
        <w:widowControl w:val="false"/>
        <w:ind w:firstLine="567"/>
        <w:jc w:val="both"/>
        <w:rPr/>
      </w:pPr>
      <w:r>
        <w:rPr/>
        <w:t>Временная экономическая стабилизация в 1928 г. сменилась разрушительным мировым экономическим кризисом, новым резким падением производства, ростом безработицы. В 1932 г., когда мировой экономический кризис достиг кульминации, промышленное производство сократилось в Германии до 46,7% по сравнению с 1913 г., 30% всего трудоспособного населения потеряли работу и только 15% из официально зарегистрированных безработных получали пособия по безработице.</w:t>
      </w:r>
    </w:p>
    <w:p>
      <w:pPr>
        <w:pStyle w:val="Normal"/>
        <w:widowControl w:val="false"/>
        <w:ind w:firstLine="567"/>
        <w:jc w:val="both"/>
        <w:rPr/>
      </w:pPr>
      <w:r>
        <w:rPr/>
        <w:t>Вес и значение этих двух партийных полюсов рос вместе с их неприятием Веймарской демократической республики. Для одних она была преградой социалистической революции и установления “всеобщего равенства”, для других — помехой к установлению нацистской тоталитарной диктатуры.</w:t>
      </w:r>
    </w:p>
    <w:p>
      <w:pPr>
        <w:pStyle w:val="Normal"/>
        <w:widowControl w:val="false"/>
        <w:ind w:firstLine="567"/>
        <w:jc w:val="both"/>
        <w:rPr/>
      </w:pPr>
      <w:r>
        <w:rPr/>
        <w:t>Основной массе населения, его консервативному массовому сознанию трудно было смириться и с тем, что Веймарская республика разрушила старый, привычный порядок кайзеровской империи, казавшийся таким прочным и надежным. По старым добрым временам тосковала не только бывшая правящая верхушка, но и широкие средние слои населения, которые потеряли в результате кризиса, безудержной инфляции свой достаток и имущество, не воспринимали новую, малопонятную, не имеющую ничего общего со старыми временами систему ценностей. Между свободой и порядком немцы выбирали порядок.</w:t>
      </w:r>
    </w:p>
    <w:p>
      <w:pPr>
        <w:pStyle w:val="Normal"/>
        <w:widowControl w:val="false"/>
        <w:ind w:firstLine="567"/>
        <w:jc w:val="both"/>
        <w:rPr/>
      </w:pPr>
      <w:r>
        <w:rPr/>
        <w:t>Демократический фасад Веймарской республики не опирался на прочный фундамент демократических государственных институтов не только в силу сохранения старого государственного аппарата, но и изъянов самого конституционного порядка, придуманного в Веймаре без глубокого учета обстановки в стране. Так, широкие демократические права и свободы, в частности свобода печати, при отсутствии цензурных ограничений способствовали беспрецедентному росту шовинистической, милитаристской пропаганды. Литература такого толка фактически захлестывала страну. Отсутствие конституционного запрета на деятельность партий, сеющих рознь среди немецкого народа, разжигавших национальную вражду, антисемитизм, создавало условия не только для роста нацистских организаций, но и для легального вхождения НСНРП в веймарскую общественно-политическую и государственную систему.</w:t>
      </w:r>
    </w:p>
    <w:p>
      <w:pPr>
        <w:pStyle w:val="Normal"/>
        <w:widowControl w:val="false"/>
        <w:ind w:firstLine="567"/>
        <w:jc w:val="both"/>
        <w:rPr/>
      </w:pPr>
      <w:r>
        <w:rPr/>
        <w:t>Роковой ошибкой республики было то, что она не лишила власти реакционную военщину, не реорганизовала бюрократический аппарат. Ее не принял сохранившийся кадровый состав рейхсвера, для солдат которого кайзер оставался символом силы и мощи Германии. Армия, подчиняющаяся, по Конституции, только рейхсканцлеру, фактически была бесконтрольной. Она превратилась в самостоятельную активную политическую силу. Выражением полного неприятия рейхсвером Веймарской республики стал поднятый его командованием вместе с праворадикальными офицерскими организациями в мае 1920 г. военный путч Каппа—Лютвица. За счет бывших кадров рейхсвера пополнялись и численно растущие нацистские полувоенные организации.</w:t>
      </w:r>
    </w:p>
    <w:p>
      <w:pPr>
        <w:pStyle w:val="Normal"/>
        <w:widowControl w:val="false"/>
        <w:ind w:firstLine="567"/>
        <w:jc w:val="both"/>
        <w:rPr/>
      </w:pPr>
      <w:r>
        <w:rPr/>
        <w:t>В условиях политической конфронтации и, как следствие этого, частой смены кабинетов остававшееся на местах старое чиновничество также было бесконтрольным, и его самостоятельная политическая активность в условиях “несменяемости”, гарантированной Конституцией (ст. 130), определялась отнюдь не демократическими, а консервативно-монархическими убеждениями. Плохими защитниками демократических порядков, да и просто правопорядка, были и старые судейские кадры с их традиционным пониманием права, оправдывающего “железо и кровь”, насилие во имя “национальных интересов”. Об этом свидетельствуют примеры из судебной практики тех времен. Так, за 1918—1922 гг. в Веймарской республике было совершено левыми экстремистами 22 политических убийства, все виновные были сурово наказаны, 10 человек — казнены. За это же время правыми террористами было совершено 354 политических убийства, из них только один был сурово наказан, но ни один не был казнен. В 1924 г. нацистский “пивной путч” в Мюнхене, когда фашисты предприняли первую попытку прорваться к власти, закончился заключением Гитлера в тюремную крепость, из которой он вышел через 10 месяцев с первыми главами “Майн Кампф”, полный решимости готовиться к новым выступлениям.</w:t>
      </w:r>
    </w:p>
    <w:p>
      <w:pPr>
        <w:pStyle w:val="Normal"/>
        <w:widowControl w:val="false"/>
        <w:ind w:firstLine="567"/>
        <w:jc w:val="both"/>
        <w:rPr/>
      </w:pPr>
      <w:r>
        <w:rPr/>
        <w:t>Слабость политической воли Веймарского государства была связана также с отсутствием единства действий его высших органов власти. Рейхстаг не стал проводником демократии, конституционного порядка, так как в нем, особенно в последние годы Веймарской республики, в силу острого партийного противоборства сложилась ситуация полной невозможности образования позитивного большинства, способного предложить народу умеренную программу выхода из кризиса. Находившиеся на диаметрально противоположных флангах партии, имевшие в нем большинство мандатов, резко критически настроенные против правительства, в силу полной противоположности своих целей не были готовы и не были в состоянии взять на себя правительственную ответственность.</w:t>
      </w:r>
    </w:p>
    <w:p>
      <w:pPr>
        <w:pStyle w:val="Normal"/>
        <w:widowControl w:val="false"/>
        <w:ind w:firstLine="567"/>
        <w:jc w:val="both"/>
        <w:rPr/>
      </w:pPr>
      <w:r>
        <w:rPr/>
        <w:t>Частые и необоснованные, особенно в последние годы Веймарской республики, роспуски парламента (парламент мог быть распущен даже из-за не утвержденного им президентского указа, как это имело место в 1930 г.), внушаемые немцам прессой представления о его полном бессилии все настойчивее склоняли массовое сознание к поиску сильной руки” фюрера.</w:t>
      </w:r>
    </w:p>
    <w:p>
      <w:pPr>
        <w:pStyle w:val="Normal"/>
        <w:widowControl w:val="false"/>
        <w:ind w:firstLine="567"/>
        <w:jc w:val="both"/>
        <w:rPr/>
      </w:pPr>
      <w:r>
        <w:rPr/>
        <w:t>С бессилием представительного органа было связано и бессилие республиканского правительства, не обладавшего большинством в рейхстаге и не пользовавшегося его доверием и поддержкой. Прямым следствием этого стали “президентские кабинеты”, назначаемые президентом по собственному усмотрению. В обстановке перманентно вводимого им, на основании ст. 48 Конституции, чрезвычайного положения страна управлялась не с помощью законов, а с помощью чрезвычайных указов. В 1932 г., например, президент Гинденбург издал 66 чрезвычайных указов, в то время как рейхстаг, занятый в основном второстепенными дебатами, издал только пять законов. Дисбаланс веймарской государственной машины вел к ее полному разрушению, гибели, что и произошло в результате установления фашистской диктатуры в Германии в 1933 г.</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Heading1"/>
        <w:keepNext w:val="false"/>
        <w:widowControl w:val="false"/>
        <w:spacing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BodyText23"/>
        <w:ind w:hanging="0"/>
        <w:rPr/>
      </w:pPr>
      <w:r>
        <w:rPr>
          <w:rFonts w:cs="Times New Roman" w:ascii="Times New Roman" w:hAnsi="Times New Roman"/>
          <w:bCs/>
          <w:iCs/>
          <w:szCs w:val="24"/>
        </w:rPr>
        <w:t>История государства и права зарубежных стран. Часть 2. Учебник для вузов. Под общ. ред. проф. Крашенинниковой Н. А. и проф. Жидкова О. А.—М.: Издательская группа НОРМА—ИНФРА,  М, 1998. —712 с.</w:t>
      </w:r>
    </w:p>
    <w:p>
      <w:pPr>
        <w:pStyle w:val="Normal"/>
        <w:rPr>
          <w:rFonts w:ascii="Times New Roman" w:hAnsi="Times New Roman" w:cs="Times New Roman"/>
          <w:bCs/>
          <w:iCs/>
          <w:szCs w:val="24"/>
        </w:rPr>
      </w:pPr>
      <w:r>
        <w:rPr>
          <w:rFonts w:cs="Times New Roman"/>
          <w:bCs/>
          <w:iCs/>
          <w:szCs w:val="24"/>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4:52:00Z</dcterms:created>
  <dc:creator>ООО "Новый семестр"</dc:creator>
  <dc:description>www.semestr.ru
</dc:description>
  <cp:keywords/>
  <dc:language>en-US</dc:language>
  <cp:lastModifiedBy>Alena</cp:lastModifiedBy>
  <dcterms:modified xsi:type="dcterms:W3CDTF">2007-03-27T12:21:00Z</dcterms:modified>
  <cp:revision>10</cp:revision>
  <dc:subject/>
  <dc:title>Веймарская республика в Германии</dc:title>
</cp:coreProperties>
</file>