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КОНСТИТУЦИОННОЕ ПРАВО ЗАРУБЕЖНЫХ СТРАН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СШИЕ ОРГАНЫ ГОСУДАРСТВА В ГЕРМАНИИ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жевск, 2003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ие органы государства в Герман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ституция Германии 1949 г. официально называется Основным законом, поскольку при при</w:t>
        <w:softHyphen/>
        <w:t>нятии этот акт рассматривался как временный: считалось, что конститу</w:t>
        <w:softHyphen/>
        <w:t>ция будет принята для всей Германии после преодоления ее раскола. Это четвертая в истории Германии конституция (три конституции приняты в 1849—1919гг.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еративная Республика Германия определяется конституцией как демократическое, социальное и правовое государство. Гарантией демо</w:t>
        <w:softHyphen/>
        <w:t>кратического государства являются положения о том, что вся власть исходит от народа, который осуществляет ее путем выборов и разного рода голосований (т.е. непосредственно), а также через специальные органы — законодательные, исполнительные и судебные. Путем пере</w:t>
        <w:softHyphen/>
        <w:t>числения этих органов в конституции ФРГ дана достаточно широкая трактовка способов осуществления власти народа, более широкая, чем во многих других конституциях. Важнейшей гарантией демократии явля</w:t>
        <w:softHyphen/>
        <w:t>ется специальное положение о том, что все граждане имеют право оказы</w:t>
        <w:softHyphen/>
        <w:t>вать сопротивление каждому, кто пытается ликвидировать свободный демократический конституционный строй, если для пресечения этого не могут быть использованы другие средства. Такими гарантиями являются, далее, предусматриваемая конституцией многопартийная система, раз</w:t>
        <w:softHyphen/>
        <w:t>личные способы защиты конституционных прав и свобод граждан и т.д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конодательная власть</w:t>
      </w:r>
    </w:p>
    <w:p>
      <w:pPr>
        <w:pStyle w:val="Normal"/>
        <w:ind w:firstLine="567"/>
        <w:rPr/>
      </w:pPr>
      <w:r>
        <w:rPr>
          <w:sz w:val="24"/>
          <w:szCs w:val="24"/>
        </w:rPr>
        <w:t>В ФРГ есть два органа, участвующих в законодательстве: бундестаг и бундесрат (Союзное заседание и Союзный совет). В этом процессе участвует и президент республики, который подписывает зако</w:t>
        <w:softHyphen/>
        <w:t>ны и вправе возвратить их на вторичное рассмотрение (по данным, имею</w:t>
        <w:softHyphen/>
        <w:t>щимся в нашем распоряжении, всего таких случаев было около пяти, и только по техническим причинам). Многие немецкие авторы считают, что парламент в ФРГ однопалатный, им является бундестаг, а бундесрат в соответствии со способом его формирования — это орган представи</w:t>
        <w:softHyphen/>
        <w:t>тельства исполнительной власти земель, с помощью которого земли уча</w:t>
        <w:softHyphen/>
        <w:t xml:space="preserve">ствуют в законодательств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ундестаг (672 депутата в 1997 г.) избирается на 4 года путем всеоб</w:t>
        <w:softHyphen/>
        <w:t>щих, прямых, равных, свободных выборов при тайном голосовании. Его депутаты имеют свободный мандат. Им запрещено совмещать свою дея</w:t>
        <w:softHyphen/>
        <w:t>тельность в бундестаге с другими должностями, занимать руководящие посты в частных фирмах. Депутаты обладают иммунитетом, но могут быть задержаны без разрешения парламента на месте совершения пре</w:t>
        <w:softHyphen/>
        <w:t>ступления и в течение следующего за этим дня. Индемнитет депутата также несколько ограничен: он может нести ответственность за клевет</w:t>
        <w:softHyphen/>
        <w:t>нические высказывания в парламент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оответствии с конституцией и регламентом, который неоднократ</w:t>
        <w:softHyphen/>
        <w:t>но изменялся и дополнялся, руководит заседаниями бундестага избранный им на весь срок полномочий председатель (на немецком языке эта должность, как и многие другие председательские должности, называет</w:t>
        <w:softHyphen/>
        <w:t>ся «президент бундестага»). Он осуществляет распорядительную дея</w:t>
        <w:softHyphen/>
        <w:t>тельность в здании бундестага, ему подчинены службы этого органа, он обладает «полицейской властью» в нем, без его разрешения в помещении палаты не может производиться обыск, а также другие следственные действия. Председателю бундестага помогает избранный палатой замес</w:t>
        <w:softHyphen/>
        <w:t>титель. Секретари бундестага тоже относятся к его руководству, но в основном ведают организационными вопросами, связанными с делопро</w:t>
        <w:softHyphen/>
        <w:t>извод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бундестаге создаются партийные фракции (фракция образуется, если партия имеет не менее 5% членов бундестага). Их руководство участвует в формировании органов бундестага, в том числе в создании специализированных постоянных комиссий и определении их предсе</w:t>
        <w:softHyphen/>
        <w:t>дателей. Председатель палаты, его заместитель, а также 23 представите</w:t>
        <w:softHyphen/>
        <w:t>ля фракций пропорционально их численности образуют совет старей</w:t>
        <w:softHyphen/>
        <w:t>шин. Он принимает повестку дня на основе единогласия (если этого нет, вопрос выносится на пленарное заседание), распределяет депутатов по постоянным комиссиям, решает процедурные вопросы. В необходимых случаях создаются различные временные комиссии — следственные, ре</w:t>
        <w:softHyphen/>
        <w:t>визионные и д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германском праве не существует понятия «сессия парламента». Бундестаг считается находящимся в состоянии постоянной сессии и созывается его председателем на пленарные заседания по мере надобнос</w:t>
        <w:softHyphen/>
        <w:t>ти, хотя, конечно, на практике есть более или менее продолжительный период, когда бундестаг не заседает вообще. Заседания бундестага, как и большинства парламентов мира, открытые: они могут быть закрыты по решению большинства присутствующих депутатов.</w:t>
      </w:r>
    </w:p>
    <w:p>
      <w:pPr>
        <w:pStyle w:val="Normal"/>
        <w:ind w:firstLine="567"/>
        <w:rPr/>
      </w:pPr>
      <w:r>
        <w:rPr>
          <w:sz w:val="24"/>
          <w:szCs w:val="24"/>
        </w:rPr>
        <w:t>Бундесрат (68 членов) является представительством земель, но он не избирается, его члены назначаются правительствами земель (орга</w:t>
        <w:softHyphen/>
        <w:t>нами исполнительной власти земель) и отзываются ими. Поэтому како</w:t>
        <w:softHyphen/>
        <w:t>го-либо срока полномочий для этого органа конституция не устанавлива</w:t>
        <w:softHyphen/>
        <w:t>ет. Он имеет переменный членский состав. Число представителей земель в нем зависит от численности населения каждой земли, но не пропор</w:t>
        <w:softHyphen/>
        <w:t xml:space="preserve">ционально ему: земли имеют от трех до шести представителей, тогда как население может разниться в десятки раз, а размеры территории — более чем в 100 раз (в дальнейшем об этом будет сказано в связи с особенностями германского федерализма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бундесрате создаются руководящие и вспомогательные органы. Председатель бундесрата переизбирается ежегодно. Заседания созыва</w:t>
        <w:softHyphen/>
        <w:t>ются председателем по мере надобности. Он обязан созвать заседание по требованию представителей по крайней мере двух земель, а также по требованию федерального правительства. Заседания являются открыты</w:t>
        <w:softHyphen/>
        <w:t>ми, но могут проводиться и закрытые засед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рламент ФРГ, а именно бундестаг, равно как и в других странах, вправе делегировать правительству полномочия по изданию актов, вхо</w:t>
        <w:softHyphen/>
        <w:t>дящих в сферу законодательной компетенции федерации. Такие полно</w:t>
        <w:softHyphen/>
        <w:t>мочия могут быть делегированы отдельному министру и даже правитель</w:t>
        <w:softHyphen/>
        <w:t>ству земли. При делегировании полномочий, касающихся общегосудар</w:t>
        <w:softHyphen/>
        <w:t>ственных средств транспорта, связи и некоторых других вопросов, требу</w:t>
        <w:softHyphen/>
        <w:t>ется согласие бундесрата. Его согласие требуется также, если прави</w:t>
        <w:softHyphen/>
        <w:t>тельство издает на основе закона постановления, которые должны вы</w:t>
        <w:softHyphen/>
        <w:t>полняться земл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принятии закона о бюджете действуют правила, аналогичные правилам, установленным в других государствах (представление проек</w:t>
        <w:softHyphen/>
        <w:t>та только правительством, невозможность без согласия правительства вносить изменения, требующие дополнительных расходов, и др.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к и в других странах, парламент ФРГ осуществляет контроль за деятельностью исполнительной власти, но правительство несет ответст</w:t>
        <w:softHyphen/>
        <w:t>венность только перед бундестагом — как коллективную, так и индиви</w:t>
        <w:softHyphen/>
        <w:t>дуальную (коллективная ответственность выражается прежде всего в ответственности канцлера — главы правительства, которое с уходом канцлера в отставку тоже заменяется). Формой ответственности канцле</w:t>
        <w:softHyphen/>
        <w:t>ра является так называемый конструктивный вотум недоверия, очень затрудняющий его отставку. Вопрос о недоверии канцлеру должен голо</w:t>
        <w:softHyphen/>
        <w:t>соваться в бундестаге одновременно с предложением кандидатуры его преемника как единая, совокупная резолюция. Поскольку предложить кандидатуру нового канцлера на практике может лишь партия (блок) большинства в парламенте, конструктивный вотум недоверия применял</w:t>
        <w:softHyphen/>
        <w:t>ся крайне редко, лишь в исключительных случаях (дважды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нцлер и сам может поставить вопрос о доверии правительству, связывая это обычно с требованием принять закон, необходимый прави</w:t>
        <w:softHyphen/>
        <w:t>тельству. В этом случае при выражении недоверия возможно избрание другого канцлера (по предложению президента) или роспуск парламен</w:t>
        <w:softHyphen/>
        <w:t>та (бундестага: верхняя палата не распускается). Роспуск парламента по указу президента следует, если новый канцлер не будет избран в течение 21 дн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рламент обладает и другими полномочиями, присущими законода</w:t>
        <w:softHyphen/>
        <w:t>тельному органу: ратифицирует международные договоры (это делает обычно бундестаг, но на некоторые договоры требуется согласие бундес</w:t>
        <w:softHyphen/>
        <w:t>рата), объявляет состояние обороны при условии угрозы агрессии, фор</w:t>
        <w:softHyphen/>
        <w:t>мирует некоторые другие высшие органы государства (бундестаг участ</w:t>
        <w:softHyphen/>
        <w:t>вует в выборах президента республики, бундестаг и бундесрат формиру</w:t>
        <w:softHyphen/>
        <w:t>ют Федеральный конституционный суд, избирают председателя и вице-председателя Счетной палаты — органа финансового контроля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парламент не может собраться, то решения, имеющие силу закона, в период состояния обороны принимаются совместным коми</w:t>
        <w:softHyphen/>
        <w:t>тетом, состоящим из 33 членов, 2/3 из которых — депутаты бундестага и 1 /З — члены бундесрата. Эти решения могут быть отменены бундеста</w:t>
        <w:softHyphen/>
        <w:t>гом с согласия бундесрата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полнительная вла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полнительная власть в Германии принадлежит федеральному пре</w:t>
        <w:softHyphen/>
        <w:t>зиденту, который действует по указаниям правительства. Поэтому на деле президент является лишь главой государства, а реально исполни</w:t>
        <w:softHyphen/>
        <w:t>тельная власть осуществляется правитель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еральный президент избирается на 5 лет косвенными выбора</w:t>
        <w:softHyphen/>
        <w:t>ми — федеральным собранием, которое состоит из членов бундестага и такого же числа членов, избранных представительными органами земель (ландтагами) пропорционально числу их депутатов в бундестаге. Прези</w:t>
        <w:softHyphen/>
        <w:t>дентом может быть избран гражданин, достигший 40 лет, обладающий избирательными правами. Одно и то же лицо может быть избрано прези</w:t>
        <w:softHyphen/>
        <w:t>дентом только на два сро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зидент не может быть членом парламента, правительства, ландта</w:t>
        <w:softHyphen/>
        <w:t>га земли, местных представительных органов, занимать другие оплачи</w:t>
        <w:softHyphen/>
        <w:t>ваемые должности, входить в состав руководства или наблюдательных советов предприятий, фирм, занимающихся извлечением прибыли. Он пользуется иммунитетом, который прекращается в случаях, установлен</w:t>
        <w:softHyphen/>
        <w:t>ных конституцией для ответственности президен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 конституции федеральный президент обладает значительными полномочиями. Он представляет государство, заключает международ</w:t>
        <w:softHyphen/>
        <w:t>ные договоры, аккредитует дипломатических представителей, назначает федеральных судей, офицеров, осуществляет право помилования и др. Однако для действительности таких актов необходима их контрассигнатура канцлером или соответствующим министром (получение контрассигнатуры — подписи). Контрассигнатура не нужна для актов об увольнении федерального канцлера (при конструктивном вотуме недове</w:t>
        <w:softHyphen/>
        <w:t>рия), при подаче им заявления об отставке, для роспуска нижней палаты, если она не избрала нового канцлера в установленный срок, для назначе</w:t>
        <w:softHyphen/>
        <w:t>ния в этих условиях даты выборов в бундестаг, для предложения канди</w:t>
        <w:softHyphen/>
        <w:t>датуры нового канцлера. Но все это делается, по существу, в условиях вакантное поста канцлера: прежнему выражено недоверие либо он ушел в отставку, а новый не избра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ветственность президента заключается в лишении его данной должности. Это возможно в случае обвинения в умышленном нарушении конституции или закона. Такое обвинение могут выдвинуть только бун</w:t>
        <w:softHyphen/>
        <w:t>дестаг или бундесрат. Предложение может быть внесено 1/4 состава любого из этих органов, принятие решения (т.е. предъявление обвине</w:t>
        <w:softHyphen/>
        <w:t>ния) требует большинства в 2/3. Обвинение вносится в Федеральный конституционный суд, который и принимает окончательное решение. Отрешенный от должности президент в дальнейшем может быть подверг</w:t>
        <w:softHyphen/>
        <w:t>нут обычному уголовному преследованию. Федеральный конституцион</w:t>
        <w:softHyphen/>
        <w:t>ный суд вправе также временно отстранить президента от должности при предъявлении парламентом обвинения — до решения дела по существ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номочия федерального президента в случае каких-либо препятст</w:t>
        <w:softHyphen/>
        <w:t>вий для исполнения им своих обязанностей осуществляет председатель бундестаг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еральное правительство. Основные рычаги руководства госу</w:t>
        <w:softHyphen/>
        <w:t>дарством в ФРГ принадлежат правительству, состоящему из канцлера (председатель правительства) и министров. Они не могут занимать дру</w:t>
        <w:softHyphen/>
        <w:t>гие оплачиваемые должности, осуществлять профессиональную дея</w:t>
        <w:softHyphen/>
        <w:t>тельность, входить в состав руководства предприятий, занимающихся извлечением прибыли (в состав наблюдательных советов предприятий они могут входить с согласия бундестага). Особую роль в правительстве играет канцлер, в связи с чем ФРГ нередко называют канцлерской рес</w:t>
        <w:softHyphen/>
        <w:t>публи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ожение канцлера, обязанности министров, порядок работы пра</w:t>
        <w:softHyphen/>
        <w:t>вительства и другие вопросы регулируются специальным регламентом, который утверждается президентом (действует регламент 1951 г. в не</w:t>
        <w:softHyphen/>
        <w:t>однократно изменявшейся редакции).</w:t>
      </w:r>
    </w:p>
    <w:p>
      <w:pPr>
        <w:pStyle w:val="Normal"/>
        <w:ind w:firstLine="567"/>
        <w:rPr/>
      </w:pPr>
      <w:r>
        <w:rPr>
          <w:sz w:val="24"/>
          <w:szCs w:val="24"/>
        </w:rPr>
        <w:t>Федеральный канцлер избирается бундестагом по предложению президента. Избранным считается лицо, которое получит абсолютное большинство голосов в бундестаге, т.е. федеральный президент прак</w:t>
        <w:softHyphen/>
        <w:t>тически может предложить, а бундестаг избрать канцлером лидера пар</w:t>
        <w:softHyphen/>
        <w:t>тии (коалиции партий), которая располагает большинством мест в пар</w:t>
        <w:softHyphen/>
        <w:t>ламенте. На практике в последние десятилетия правительство форми</w:t>
        <w:softHyphen/>
        <w:t>руется одной из двух крупнейших партий — ХДС или СДПГ, высту</w:t>
        <w:softHyphen/>
        <w:t>пающей в блоке со СвДП. Бывали случаи формирования правительства одной из этих партий, когда она получала абсолютное большинство мест в бундестаг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предложенное президентом лицо не получает большинства го</w:t>
        <w:softHyphen/>
        <w:t>лосов, бундестаг сам может выдвинуть кандидатуру канцлера. Если из</w:t>
        <w:softHyphen/>
        <w:t>брание канцлера в течение 14 дней не состоялось абсолютным большин</w:t>
        <w:softHyphen/>
        <w:t>ством голосов, проводится второй тур, в котором для избрания достаточ</w:t>
        <w:softHyphen/>
        <w:t>но относительного большинства. Если и такая процедура не дала резуль</w:t>
        <w:softHyphen/>
        <w:t>татов, президент в течение 7 дней сам назначает канцлера (по существу, временно) и одновременно распускает парламент с назначением даты новых выборов. Это положение в ФРГ ни разу не применялос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значении федеральных министров парламент не участвует: он определяет только канцлера. Министры назначаются президентом по предложению канцлера, а увольняются канцлером (юридически — это делается актом президента по требованию канцлер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е направления федеральной политики определяет канцлер. Федеральные министры, которых он назначает и смещает (с помощью указов президента), действуют в рамках установленных направлений политики самостоятельно, но несут за это ответственность перед кан</w:t>
        <w:softHyphen/>
        <w:t>цлером, который вправе уволить министра, и перед нижней палатой парламента, которая может выразить вотум недоверия министру. При расхождении мнений федеральных министров решение принимает пра</w:t>
        <w:softHyphen/>
        <w:t>вительств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ветственность за деятельность правительства несет канцлер. С его сменой уходят в отставку и министры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дебная власть</w:t>
      </w:r>
    </w:p>
    <w:p>
      <w:pPr>
        <w:pStyle w:val="Normal"/>
        <w:ind w:firstLine="567"/>
        <w:rPr/>
      </w:pPr>
      <w:r>
        <w:rPr>
          <w:sz w:val="24"/>
          <w:szCs w:val="24"/>
        </w:rPr>
        <w:t>В Германии функционирует разветвленная судебная система, не имеющая какого-то одного высшего судебного органа ни в федерации, ни в землях. Это специализированная судебная система. Помимо кон</w:t>
        <w:softHyphen/>
        <w:t>ституционной юстиции — Федерального конституционного суда и конституционных судов земель — действуют еще пять ветвей правосу</w:t>
        <w:softHyphen/>
        <w:t>дия: общая, административная, трудовая, финансовая и социальная юс</w:t>
        <w:softHyphen/>
        <w:t>тиция. Каждая ветвь судебной власти имеет свой верховный орган (вер</w:t>
        <w:softHyphen/>
        <w:t>ховный суд), который называется по-разному: Федеральная судебная палата (возглавляет систему общих судов), Федеральный администра</w:t>
        <w:softHyphen/>
        <w:t>тивный суд. Федеральный финансовый суд, Федеральный суд по трудо</w:t>
        <w:softHyphen/>
        <w:t>вым делам, Федеральный суд по социальным делам. Конституция уста</w:t>
        <w:softHyphen/>
        <w:t>навливает, что федерация может создавать и другие суды, в частности военно-уголовные, и они существу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званные пять высших судебных органов независимы по отноше</w:t>
        <w:softHyphen/>
        <w:t>нию друг к другу и к другим органам. Если между ними возникают разног</w:t>
        <w:softHyphen/>
        <w:t>ласия (скажем, неодинаково применяется тот или иной закон), то созы</w:t>
        <w:softHyphen/>
        <w:t>вается совещание (оно называется «сенат») из представителей этих орга</w:t>
        <w:softHyphen/>
        <w:t>нов, которое принимает решения, обеспечивающие единство судебной практи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ждая ветвь судебной власти (кроме конституционной юстиции) имеет несколько инстанций: четыре инстанции у общих судов (участко</w:t>
        <w:softHyphen/>
        <w:t>вые суды как низшее звено, несколько земельных судов, Высший земель</w:t>
        <w:softHyphen/>
        <w:t>ный суд и Федеральная судебная палата), три — у остальных видов судов (кроме участковых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ды общей компетенции рассматривают уголовные и гражданские дела; суды по трудовым спорам — споры между работодателями и работ</w:t>
        <w:softHyphen/>
        <w:t>никами, между профсоюзами и союзами работодателей; административ</w:t>
        <w:softHyphen/>
        <w:t>ные суды — иски граждан к государственным служащим по вопросу о соблюдении прав граждан в процессе управления, споры государствен</w:t>
        <w:softHyphen/>
        <w:t>ных служащих с администрацией по вопросу об их правах, по вопросам охраны окружающей среды, споры между административно-территори</w:t>
        <w:softHyphen/>
        <w:t>альными единицами, жалобы, связанные с разрешением или с отказом в выдаче разрешения органами исполнительной власти на проведение тех или иных массовых мероприятий вне помещения. Суды по социальным делам рассматривают иски граждан к государственным учреждениям по вопросам пенсий, выплаты различных социальных пособий (например, на детей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истеме общих судов большую часть уголовных и гражданских дел рассматривает участковый суд, в котором судопроизводство обычно осу</w:t>
        <w:softHyphen/>
        <w:t>ществляет единолично судья. Суд земли рассматривает более сложные уголовные и гражданские дела и является апелляционной инстанцией по отношению к участковым судам. В одних случаях уголовные дела могут рассматриваться коллегией судей, в других — с участием нескольких присяжных, которые, однако, вместе с судьей или судьями решают во</w:t>
        <w:softHyphen/>
        <w:t>прос не только факта, но и права. Верховный суд земли проводит реви</w:t>
        <w:softHyphen/>
        <w:t>зию. Это особый процесс в германском праве, где сочетаются элементы апелляции и кассации, т.е. проверяется решение нижестоящего суда с точки зрения соответствия фактической стороне дела и соблюдения за</w:t>
        <w:softHyphen/>
        <w:t>кона. Федеральная судебная палата осуществляет только кассационный процес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куратура в Германии, как и во Франции, не составляет отдельной системы, а действует при судах, находясь в общем подчинении министра юстиции. Прокуроры расследуют наиболее сложные дела с помощью полицейских служб и предъявляют обвинение. По уголовным делам су</w:t>
        <w:softHyphen/>
        <w:t>дебное разбирательство всегда, в том числе по делам частного обвине</w:t>
        <w:softHyphen/>
        <w:t>ния, которые возбуждаются самими потерпевшими, осуществляется с участием прокурора. Прокуроры вправе в определенных случаях участ</w:t>
        <w:softHyphen/>
        <w:t>вовать и в рассмотрении гражданских де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30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Чиркин В.Е. Конституционное право зарубежных стран, М. 1999.</w:t>
      </w:r>
    </w:p>
    <w:sectPr>
      <w:footerReference w:type="default" r:id="rId2"/>
      <w:footerReference w:type="first" r:id="rId3"/>
      <w:type w:val="nextPage"/>
      <w:pgSz w:w="11906" w:h="16820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50:00Z</dcterms:created>
  <dc:creator>ООО "Новый семестр"</dc:creator>
  <dc:description>www.semestr.ru
</dc:description>
  <cp:keywords/>
  <dc:language>en-US</dc:language>
  <cp:lastModifiedBy>Alena</cp:lastModifiedBy>
  <dcterms:modified xsi:type="dcterms:W3CDTF">2007-03-26T12:42:00Z</dcterms:modified>
  <cp:revision>8</cp:revision>
  <dc:subject/>
  <dc:title>ОСНОВЫ КОНСТИТУЦИОННОГО ПРАВА ГЕРМАНИИ</dc:title>
</cp:coreProperties>
</file>