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 УНИВЕРСИТЕТ ДРУЖБЫ НАРОДОВ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ДИСТАНТНОГО ОБРАЗОВАНИЯ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Факультет:    </w:t>
      </w:r>
      <w:r>
        <w:rPr>
          <w:rFonts w:cs="Times New Roman" w:ascii="Times New Roman" w:hAnsi="Times New Roman"/>
          <w:sz w:val="28"/>
        </w:rPr>
        <w:t>ЮРИДИЧЕСКИЙ</w:t>
      </w:r>
    </w:p>
    <w:p>
      <w:pPr>
        <w:pStyle w:val="BodyText23"/>
        <w:widowControl w:val="false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ПРАВООХРАНИТЕЛЬНЫЕ ОРГАНЫ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трольная работа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Ы ОБЩЕЙ ЮРИСДИКЦИИ РФ</w:t>
      </w:r>
    </w:p>
    <w:p>
      <w:pPr>
        <w:pStyle w:val="BodyText2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left="432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удент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студенческого билета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ифр 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003</w:t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Содержание</w:t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ind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i/>
              <w:szCs w:val="24"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i/>
              <w:szCs w:val="24"/>
              <w:iCs/>
              <w:lang w:val="en-US" w:eastAsia="en-US"/>
            </w:rPr>
            <w:fldChar w:fldCharType="separate"/>
          </w:r>
          <w:hyperlink w:anchor="__RefHeading___Toc47091224">
            <w:r>
              <w:rPr>
                <w:rStyle w:val="IndexLink"/>
                <w:i/>
                <w:iCs/>
                <w:sz w:val="24"/>
                <w:szCs w:val="24"/>
                <w:lang w:val="en-US" w:eastAsia="en-US"/>
              </w:rPr>
              <w:t>1. Верховный Суд Российской Федераци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47091225">
            <w:r>
              <w:rPr>
                <w:rStyle w:val="IndexLink"/>
                <w:iCs/>
                <w:sz w:val="24"/>
                <w:szCs w:val="24"/>
                <w:lang w:val="en-US" w:eastAsia="en-US"/>
              </w:rPr>
              <w:t>2. Верховный суд республики, краевой (областной) суд, суд города федерального значения, суд автономной области, суд автономного округ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47091226">
            <w:r>
              <w:rPr>
                <w:rStyle w:val="IndexLink"/>
                <w:iCs/>
                <w:sz w:val="24"/>
                <w:szCs w:val="24"/>
                <w:lang w:val="en-US" w:eastAsia="en-US"/>
              </w:rPr>
              <w:t>3. Районный су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47091227">
            <w:r>
              <w:rPr>
                <w:rStyle w:val="IndexLink"/>
                <w:iCs/>
                <w:sz w:val="24"/>
                <w:szCs w:val="24"/>
                <w:lang w:val="en-US" w:eastAsia="en-US"/>
              </w:rPr>
              <w:t>4. Военные суд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47091228">
            <w:r>
              <w:rPr>
                <w:rStyle w:val="IndexLink"/>
                <w:sz w:val="24"/>
                <w:szCs w:val="24"/>
                <w:lang w:val="en-US" w:eastAsia="en-US"/>
              </w:rPr>
              <w:t>Список литературы</w:t>
              <w:tab/>
              <w:t>6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FR1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en-US" w:eastAsia="en-US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FR1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47091224"/>
      <w:bookmarkEnd w:id="0"/>
      <w:r>
        <w:rPr>
          <w:rFonts w:cs="Times New Roman" w:ascii="Times New Roman" w:hAnsi="Times New Roman"/>
          <w:sz w:val="28"/>
          <w:szCs w:val="28"/>
        </w:rPr>
        <w:t>1. Верховный Суд Российской Федерации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о ст. 126 Конституции Российской Федерации Верхов</w:t>
        <w:softHyphen/>
        <w:t>ный Суд РФ является высшим судебным органом по гражданским, уголов</w:t>
        <w:softHyphen/>
        <w:t>ным, административным и иным делам, подсудным судам общей юрисдик</w:t>
        <w:softHyphen/>
        <w:t>ции, осуществляет в предусмотренных федеральным законом процессуаль</w:t>
        <w:softHyphen/>
        <w:t>ных формах судебный надзор за их деятельностью и дает разъяснения по вопросам судебной практики. Согласно ст. 104 Конституции РФ Верховный Суд имеет право законодательной инициативы. Конституция, таким обра</w:t>
        <w:softHyphen/>
        <w:t>зом, определяет место Верховного Суда среди других государственных органов, устанавливает его место в системе судов общей юрисдикции, от</w:t>
        <w:softHyphen/>
        <w:t>граничивает его компетенцию от других высших органов судебной власти -Конституционного Суда и Высшего Арбитражного Суда, и определяет его задачи и полномочия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о ст. 19 Федерального конституционного закона «О судебной системе Российской Федерации» Верховный Суд Российской Федерации: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является высшим судебным органом по гражданским, уголовным, административным и иным делам, подсудным судам общей юрисдикции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осуществляет в предусмотренных федеральным законом процессуаль</w:t>
        <w:softHyphen/>
        <w:t>ных формах судебный надзор за деятельностью судов общей юрисдикции, включая военные и специализированные федеральные суды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в пределах своей компетенции рассматривает дела в качестве суда второй инстанции, в порядке надзора и по вновь открывшимся обстоятель</w:t>
        <w:softHyphen/>
        <w:t>ствам, а в случаях, предусмотренных федеральным законом,- также и в качестве суда первой инстанции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ношению в верховным судам республик, краевым (областным) судам, су</w:t>
        <w:softHyphen/>
        <w:t>дам городов федерального значения, судам автономной области и автоном</w:t>
        <w:softHyphen/>
        <w:t>ных округов, военным судам военных округов, флотов, видов и групп войск;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дает разъяснения по вопросам судебной практик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лномочия, порядок образования и деятельности Верховного Суда РФ устанавливаются федеральным конституционным законом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Конституция РФ позволяет сделать ряд важных выводов относительно общей характеристики роли Верховного Суда РФ как высшей судебной инстанции в системе общих судов, в частности, о том, что: а) Верховный Суд обладает юрисдикцией на всей территории России; б) решения, приго</w:t>
        <w:softHyphen/>
        <w:t>воры, определения и постановления о назначении судебного заседания, вынесенные судебными коллегиями Верховного Суда, могут быть обжало</w:t>
        <w:softHyphen/>
        <w:t>ваны в Кассационную коллегию Верховного Суда'; в) Верховный Суд впра</w:t>
        <w:softHyphen/>
        <w:t>ве пересмотреть в установленном порядке решение, приговор, определение и постановление любого нижестоящего суда общей юрисдикции по любому делу; г) Верховный Суд дает разъяснения по вопросам судебной практики;</w:t>
      </w:r>
    </w:p>
    <w:p>
      <w:pPr>
        <w:pStyle w:val="Normal"/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д) Верховный Суд обладает правом законодательной инициативы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ерховный Суд РФ является окончательной судебной инстанцией по всем делам, отнесенным законом к компетенции судов общей юрисдикци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ыполняя функцию судебного надзора за деятельностью судов общей юрисдикции. Верховный Суд РФ призван обеспечить отправление правосу</w:t>
        <w:softHyphen/>
        <w:t>дия на всей территории Российской Федерации в точном соответствии с Конституцией РФ. Всей своей деятельностью он обязан способствовать защите прав и свобод граждан, усилению борьбы с преступностью и иными правонарушениям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iCs/>
          <w:sz w:val="28"/>
          <w:szCs w:val="24"/>
        </w:rPr>
      </w:pPr>
      <w:bookmarkStart w:id="1" w:name="__RefHeading___Toc47091225"/>
      <w:bookmarkEnd w:id="1"/>
      <w:r>
        <w:rPr>
          <w:rFonts w:cs="Times New Roman" w:ascii="Times New Roman" w:hAnsi="Times New Roman"/>
          <w:iCs/>
          <w:sz w:val="28"/>
          <w:szCs w:val="24"/>
        </w:rPr>
        <w:t>2. Верховный суд республики, краевой (областной) суд, суд города федерального значения, суд автономной области, суд автономного округа</w:t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Краевой (областной) и равные им суды в пределах своей компетенции рассматривают дела в качестве суда первой инстанции и в качестве суда второй инстанции- по отношению к районным судам, действующим на территории соответствующего субъекта Федераци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ст. 20 Закона о судебной системе полномочия, порядок обра</w:t>
        <w:softHyphen/>
        <w:t>зования и деятельности краевых (областных) и равных им судов устанавли</w:t>
        <w:softHyphen/>
        <w:t>ваются федеральным конституционным законом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Конституцией Российской Федерации, Законом о судо</w:t>
        <w:softHyphen/>
        <w:t>устройстве и другими федеральными законами, действующими в настоящее время, в республиках, краях, областях, округах, Москве и Санкт-Петербурге функционируют соответственно верховные суды, краевые, областные, ок</w:t>
        <w:softHyphen/>
        <w:t>ружные и городские суды - суды общей юрисдикции с равными полномо</w:t>
        <w:softHyphen/>
        <w:t>чиями. Поэтому далее они называются для кратности «краевые (областные) и равные им суды». Место этих судов в системе судов общей юрисдикции оп</w:t>
        <w:softHyphen/>
        <w:t>ределяется прежде всего федеративным устройством России. Как следует из ст. 65 Конституции РФ, в составе Российской Федерации находятся 88 субъек</w:t>
        <w:softHyphen/>
        <w:t>тов: 21 республика, 5 краев, 49 областей, одна автономная область, 10 нацио</w:t>
        <w:softHyphen/>
        <w:t>нальных округов, а также Москва и Санкт-Петербург- города федерального значения. В каждом субъекте Федерации имеется соответственно верховный суд республики, краевой суд, областной суд, окружной суд, городской суд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Краевые (областные) и равные им суды рассматривают в установленном законом порядке дела по жалобам и протестам на решения, приговоры, определения и постановления районных судов, не вступившие в законную силу. Из этого следует, что областные и равные им суды, являясь выше</w:t>
        <w:softHyphen/>
        <w:t>стоящими судами по отношению к районным судам, осуществляют надзор за их деятельностью. Эту же задачу они решают, рассматривая дела по про</w:t>
        <w:softHyphen/>
        <w:t>тестам в порядке надзора на решения, приговоры, определения и постановле</w:t>
        <w:softHyphen/>
        <w:t>ния, вступившие в законную силу. Наряду с этим областные и равные им суды рассматривают в случаях и порядке, определенных законом, граждан</w:t>
        <w:softHyphen/>
        <w:t>ские, уголовные и некоторые другие дела в качестве суда первой инстанции. Решения, приговоры, определения и постановления областных и равных им судов, как не вступившие, так и вступившие в законную силу, могут быть в установленном законом порядке пересмотрены Верховным Судом РФ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Таким образом, краевые (областные) и равные им суды, осуществляя при отправлении правосудия задачи, которые поставлены перед судами общей юрисдикции, являются судами, находящимися по судебной иерархии между районными судами и Верховным Судом РФ. Поэтому их вполне обоснованно иногда называют судами среднего звена судебной системы общей юрисдикци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center"/>
        <w:rPr/>
      </w:pPr>
      <w:bookmarkStart w:id="2" w:name="__RefHeading___Toc47091226"/>
      <w:bookmarkEnd w:id="2"/>
      <w:r>
        <w:rPr>
          <w:rFonts w:cs="Times New Roman" w:ascii="Times New Roman" w:hAnsi="Times New Roman"/>
          <w:iCs/>
          <w:sz w:val="28"/>
          <w:szCs w:val="24"/>
        </w:rPr>
        <w:t>3. Районный суд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Законом о судебной системе районные (городские) суды, образованные до введения в действие данного Закона, считаются районными судами (ст. 36)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Районные (городские) суды в настоящее время рассматривают основную часть гражданских и уголовных дел - до 95 %. Исключение составляют только гражданские дела, изъятые выше</w:t>
        <w:softHyphen/>
        <w:t>стоящими судами и принятые ими к своему производству, и уголовные дела о наиболее тяжких преступлениях, отнесенные к подсудности краевых (областных) и равных им судов, а также уголовные дела, изъятые выше</w:t>
        <w:softHyphen/>
        <w:t>стоящими судами и принятые ими к своему производству в соответствии с существующими правилами (см. ст. 40 УПК). Районные суды рассматрива</w:t>
        <w:softHyphen/>
        <w:t>ют и некоторые другие категории дел, но основную массу составляют гра</w:t>
        <w:softHyphen/>
        <w:t>жданские и уголовные дела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йонные суды образуются в каждом районе или городе; может быть создан один суд на район и город. Рассмотрение подавляющего большинст</w:t>
        <w:softHyphen/>
        <w:t>ва гражданских и уголовных дел и близость к населению дают основания считать районный суд в настоящее время основным звеном судов общей юрисдикци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ационное обеспечение районных судов в настоящее время (как уже отмечалось) возложено на Судебный департамент при Верховном Суде РФ и его органы в субъектах Федерации. Обязанность Судебного департа</w:t>
        <w:softHyphen/>
        <w:t>мента состоит в том, чтобы обеспечить финансирование и материально-техническое снабжение районных судов и тем самым способствовать их самостоятельности и независимости.</w:t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iCs/>
          <w:sz w:val="28"/>
          <w:szCs w:val="24"/>
        </w:rPr>
      </w:pPr>
      <w:bookmarkStart w:id="3" w:name="__RefHeading___Toc47091227"/>
      <w:bookmarkEnd w:id="3"/>
      <w:r>
        <w:rPr>
          <w:rFonts w:cs="Times New Roman" w:ascii="Times New Roman" w:hAnsi="Times New Roman"/>
          <w:iCs/>
          <w:sz w:val="28"/>
          <w:szCs w:val="24"/>
        </w:rPr>
        <w:t>4. Военные суды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Компетенцию и устройство военных судов в настоящее время определя</w:t>
        <w:softHyphen/>
        <w:t>ет Федеральный конституционный закон от 20 мая (9 июня) 1999 г. «О во</w:t>
        <w:softHyphen/>
        <w:t>енных судах Российской Федерации». Этот Закон принят в условиях осу</w:t>
        <w:softHyphen/>
        <w:t>ществляемой в стране судебной реформы и базируется на демократических принципах, установленных Конституцией Российской Федерации. Он опре</w:t>
        <w:softHyphen/>
        <w:t>деляет основные задачи военных судов при рассмотрении дел как обеспе</w:t>
        <w:softHyphen/>
        <w:t>чение и защиту нарушенных и (или) оспариваемых прав, свобод и охраняе</w:t>
        <w:softHyphen/>
        <w:t>мых законом интересов человека и гражданина, юридических лиц и их объ</w:t>
        <w:softHyphen/>
        <w:t>единений, нарушенных и (или) оспариваемых прав и охраняемых законом интересов органов местного самоуправления Российской Федерации, феде</w:t>
        <w:softHyphen/>
        <w:t>ральных органов власти, субъектов Российской Федерации, федеральных органов государственной власти и органов власти субъектов Российской Федерации (ст. 4)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ажнейшими началами деятельности военных судов являются само</w:t>
        <w:softHyphen/>
        <w:t>стоятельность и независимость судей военных судов. Суды осуществляют правосудие самостоятельно, подчиняясь только Конституции. Российской Федерации, федеральным конституционным законам и федеральным зако</w:t>
        <w:softHyphen/>
        <w:t>нам. Судьи военных судов независимы в своей деятельности по осуществле</w:t>
        <w:softHyphen/>
        <w:t>нию правосудия и никому не подотчетны. Всякое вмешательство в деятель</w:t>
        <w:softHyphen/>
        <w:t xml:space="preserve">ность судей военных судов по осуществлению правосудия недопустимо и влечет за собой ответственность, предусмотренную федеральным законом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Законом о военных судах систему военных судов обра</w:t>
        <w:softHyphen/>
        <w:t>зуют гарнизонные военные суды и окружные (флотские) военные суды (ст. 8). Военная коллегия действует в составе Верховного Суда РФ и явля</w:t>
        <w:softHyphen/>
        <w:t>ется непосредственно вышестоящей судебной инстанцией по отношению к окружным (флотским) военным судам (ст. 10 Закона о военных судах)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дсудность дел военным судам законом определяется в зависимости от содержания дела, которое подлежит рассмотрению, и от принадлежности лица, обвиняемого в преступлении, или обстоятельств, в которых было совершено правонарушение, а иногда и от сложности дела. Военным судам подсудны дела о преступлениях, в совершении которых обвиняются военнослужащие, граждане, проходящие учебные сборы, а также граждане, уволенные с военной службы, граждане, прошед</w:t>
        <w:softHyphen/>
        <w:t>шие военные сборы, при условии, что преступления совершены ими в пе</w:t>
        <w:softHyphen/>
        <w:t>риод прохождения военной службы, военных сборов. Военным судам под</w:t>
        <w:softHyphen/>
        <w:t>судны дела об административных правонарушениях, совершенных военно</w:t>
        <w:softHyphen/>
        <w:t>служащими или гражданами, проходящими-военные сборы. Им также под</w:t>
        <w:softHyphen/>
        <w:t>судны дела по рассмотрению жалоб граждан, уволенных с военной службы, на действия (бездействие) органов военного управления, воинских должно</w:t>
        <w:softHyphen/>
        <w:t>стных лиц и принятые ими решения, нарушившие права, свободы и охра</w:t>
        <w:softHyphen/>
        <w:t>няемые законом интересы этих граждан в период прохождения ими воен</w:t>
        <w:softHyphen/>
        <w:t>ной службы либо военных сборов. Военным судам, дислоцирующимся за пределами Российской Федерации, подсудны все гражданские, администра</w:t>
        <w:softHyphen/>
        <w:t>тивные и уголовные дела, если иное не установлено международным дого</w:t>
        <w:softHyphen/>
        <w:t>вором Российской Федераци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дна из функций военных судов - рассмотрение жалоб на применение в качестве меры пресечения заключения под стражу и на продление срока содержания под стражей. Они рассматривают также дела и материалы, связанные с ограничениями конституционных свобод и прав граждан на тайну переписки, телефонных и иных переговоров, почтовых, телеграфных и иных сообщений, на неприкосновенность жилища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дсудность дел военным судам разных звеньев судебной системы оп</w:t>
        <w:softHyphen/>
        <w:t>ределяется Законом о военных судах (ст. 9, 14, 22)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bookmarkStart w:id="4" w:name="__RefHeading___Toc47091228"/>
      <w:bookmarkEnd w:id="4"/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авоохранительные органы российской федерации, М.: 1999, 416 с.</w:t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567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bidi="ar-SA" w:eastAsia="zh-CN"/>
    </w:rPr>
  </w:style>
  <w:style w:type="paragraph" w:styleId="BodyText23">
    <w:name w:val="Body Text 23"/>
    <w:qFormat/>
    <w:pPr>
      <w:widowControl/>
      <w:bidi w:val="0"/>
      <w:ind w:firstLine="426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2:24:00Z</dcterms:created>
  <dc:creator>ООО "Новый семестр"</dc:creator>
  <dc:description>www.semestr.ru
</dc:description>
  <cp:keywords/>
  <dc:language>en-US</dc:language>
  <cp:lastModifiedBy>Alena</cp:lastModifiedBy>
  <dcterms:modified xsi:type="dcterms:W3CDTF">2007-03-26T12:38:00Z</dcterms:modified>
  <cp:revision>12</cp:revision>
  <dc:subject/>
  <dc:title/>
</cp:coreProperties>
</file>