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ИЙ УНИВЕРСИТЕТ ДРУЖБЫ НАРОДОВ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СТИТУТ ДИСТАНТНОГО ОБРАЗОВАНИЯ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Факультет:    </w:t>
      </w:r>
      <w:r>
        <w:rPr>
          <w:rFonts w:cs="Times New Roman" w:ascii="Times New Roman" w:hAnsi="Times New Roman"/>
          <w:sz w:val="28"/>
        </w:rPr>
        <w:t>ЮРИДИЧЕСКИЙ</w:t>
      </w:r>
    </w:p>
    <w:p>
      <w:pPr>
        <w:pStyle w:val="BodyText23"/>
        <w:widowControl w:val="false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Дисциплина:</w:t>
      </w:r>
      <w:r>
        <w:rPr>
          <w:rFonts w:cs="Times New Roman" w:ascii="Times New Roman" w:hAnsi="Times New Roman"/>
          <w:sz w:val="28"/>
        </w:rPr>
        <w:t xml:space="preserve"> КОНСТИТУЦИОННОЕ ПРАВО ЗАРУБЕЖНЫХ СТРАН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Контрольная работа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КОНСТИТУЦИИ КИТАЯ 1982 г.</w:t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ind w:left="4320" w:hanging="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Студент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</w:rPr>
        <w:t xml:space="preserve">студенческого билета </w:t>
      </w:r>
    </w:p>
    <w:p>
      <w:pPr>
        <w:pStyle w:val="BodyText23"/>
        <w:widowControl w:val="false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шифр </w:t>
      </w:r>
    </w:p>
    <w:p>
      <w:pPr>
        <w:pStyle w:val="BodyText23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23"/>
        <w:widowControl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03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47188503">
            <w:r>
              <w:rPr>
                <w:rStyle w:val="IndexLink"/>
                <w:sz w:val="24"/>
                <w:szCs w:val="24"/>
                <w:lang w:val="en-US" w:eastAsia="en-US"/>
              </w:rPr>
              <w:t>1. Основы конституционного права Кита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szCs w:val="24"/>
              <w:lang w:val="en-US" w:eastAsia="en-US"/>
            </w:rPr>
          </w:pPr>
          <w:hyperlink w:anchor="__RefHeading___Toc47188504">
            <w:r>
              <w:rPr>
                <w:rStyle w:val="IndexLink"/>
                <w:sz w:val="24"/>
                <w:szCs w:val="24"/>
                <w:lang w:val="en-US" w:eastAsia="en-US"/>
              </w:rPr>
              <w:t>2. Конституция КНР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sz w:val="24"/>
              <w:szCs w:val="24"/>
              <w:lang w:val="en-US" w:eastAsia="en-US"/>
            </w:rPr>
          </w:pPr>
          <w:hyperlink w:anchor="__RefHeading___Toc47188505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8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7188503"/>
      <w:bookmarkEnd w:id="0"/>
      <w:r>
        <w:rPr>
          <w:rFonts w:cs="Times New Roman" w:ascii="Times New Roman" w:hAnsi="Times New Roman"/>
          <w:sz w:val="28"/>
          <w:szCs w:val="28"/>
        </w:rPr>
        <w:t>1. Основы конституционного права Кита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онное право Китая характеризуется значительными осо</w:t>
        <w:softHyphen/>
        <w:t>бенностями. Во-первых, на его содержание и пути развития до сих пор большое влияние оказывает традиция. Многие общественные отноше</w:t>
        <w:softHyphen/>
        <w:t>ния, которые в других странах регулируются нормами права (в том числе конституционного), в Китае регулируются обычаями, традицией. Законы нередко принимаются только тогда, когда традиция непригодна для уре</w:t>
        <w:softHyphen/>
        <w:t>гулирования новых общественных отношений, или в дополнение к ней. Правда, в последние годы в связи с проводимой экономической реформой законодательная деятельность существенно оживилас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-вторых, в условиях тоталитарного социализма, несмотря на его модернизацию, многие принципиальные общественные отношения регу</w:t>
        <w:softHyphen/>
        <w:t>лируются актами правящей Коммунистической партии Китая (КПК). Такой порядок был установлен еще во время гражданских войн в освобожденных от гоминьдановской власти районах Китая, когда именно КПК и руководимая ею Народно-освободительная армия принимали ди</w:t>
        <w:softHyphen/>
        <w:t>рективы об организации общественной жизни в этих районах. Установки Компартии определяют некоторые принципы права, в том числе конституционного, которые в партийных директивах формулируются следующим образом: коллекти</w:t>
        <w:softHyphen/>
        <w:t>визм вместо «западного» индивидуализма, дисциплина взамен вседозволенности, гармония вместо плюрализм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-третьих, конституционное право Китая имеет отчетливо выражен</w:t>
        <w:softHyphen/>
        <w:t>ный идеологический характер. В его основе лежат постулаты марксистско-ленинской идеологии (классовая борьба, диктатура пролетариата, руководящая роль Компартии, различие прав трудящихся и «эксплуата</w:t>
        <w:softHyphen/>
        <w:t>торов», единство государственной власти), учение Мао Цзеду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-четвертых, конституционное право отчетливо отражает современ</w:t>
        <w:softHyphen/>
        <w:t>ное противоречие между экономической и политический системами китайского общества: с одной стороны, сравнительно либеральная эко</w:t>
        <w:softHyphen/>
        <w:t>номика с элементами рыночного хозяйства при государственном плани</w:t>
        <w:softHyphen/>
        <w:t>ровании, с другой — тоталитарная политическая система с обязательной государственной идеологией и руководящей ролью одной партии. Вряд ли можно бесконечно базировать развитие общества на двух диаметраль</w:t>
        <w:softHyphen/>
        <w:t>но противоположных систем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-пятых, для конституционного права Китая, как и вообще для соци</w:t>
        <w:softHyphen/>
        <w:t>алистического конституционного права, характерно обилие норм-про</w:t>
        <w:softHyphen/>
        <w:t>возглашений, норм-назиданий и т.п., которые призваны скорее отражать определенные взгляды, идеологические принципы, чем служить норма</w:t>
        <w:softHyphen/>
        <w:t xml:space="preserve">ми-правилами для регулирования конкретных отношений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bookmarkStart w:id="1" w:name="__RefHeading___Toc47188504"/>
      <w:bookmarkEnd w:id="1"/>
      <w:r>
        <w:rPr>
          <w:rFonts w:cs="Times New Roman" w:ascii="Times New Roman" w:hAnsi="Times New Roman"/>
          <w:sz w:val="28"/>
          <w:szCs w:val="24"/>
        </w:rPr>
        <w:t>2. Конституция КНР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оект действующей с 1982 г. конституции Китая был разработан под руководством и по указа</w:t>
        <w:softHyphen/>
        <w:t>нию ЦК КПК, одобрен им и после краткого обсуждения в печати принят китайским парламентом — Всекитайским собранием народных предста</w:t>
        <w:softHyphen/>
        <w:t>вителей. Эта конституция заменила первую конституцию КНР 1956 г., а также конституционные акты, принятые в период «культурной револю</w:t>
        <w:softHyphen/>
        <w:t>ции», когда была предпринята попытка в 60—70-х годах «прыгнуть» к коммунизму на базе создания народных коммун, использования прими</w:t>
        <w:softHyphen/>
        <w:t>тивной техники, всеобщей уравниловки и борьбы с инакомысл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онституции сказано, что эксплуататоры как класс ликвидированы, но вместе с тем упоминается о внешних и внутренних вражеских силах и элементах. В ней содержится много демократических положений, гово</w:t>
        <w:softHyphen/>
        <w:t>рится о правах граждан, но различаются, с одной стороны, права трудя</w:t>
        <w:softHyphen/>
        <w:t>щихся, а с другой — права остальных индивидов. Система органов госу</w:t>
        <w:softHyphen/>
        <w:t>дарства исходит из марксистско-ленинских положений, отрицающих разделение властей, предусматривающих сосредоточение государствен</w:t>
        <w:softHyphen/>
        <w:t>ной власти в руках представительных органов типа советов снизу довер</w:t>
        <w:softHyphen/>
        <w:t>ху, из принципа демократического централизма. Определяя политику в области международных отношений, конституция закрепляет пять прин</w:t>
        <w:softHyphen/>
        <w:t>ципов; взаимное уважение суверенитета и территориальной целостнос</w:t>
        <w:softHyphen/>
        <w:t>ти, ненападение, невмешательство во внутренние дела, равенство и вза</w:t>
        <w:softHyphen/>
        <w:t>имная выгода. Вместе с тем говорится, что Китай выступает против им</w:t>
        <w:softHyphen/>
        <w:t>периализма, гегемонизма и колониализма. В конституции упоминается о роли личности в истории, об идеях Мао Цзедун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оциалистического конституционализ</w:t>
        <w:softHyphen/>
        <w:t>ма главное значение в конституции придается закреплению основ обще</w:t>
        <w:softHyphen/>
        <w:t>ственного строя и характеру государства, все остальные вопросы счита</w:t>
        <w:softHyphen/>
        <w:t>ются производными от этого. В Китае считается, что социалистический характер экономической системы — основы социалистического строя — проявляется в исключении эксплуатации человека человеком, в ведущей роли государственного сектора экономики и в распределении по труду в соответствии с конституционным принципом «от каждого — по способностям, каждому — по труду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я запрещает любым организациям и лицам подрывать со</w:t>
        <w:softHyphen/>
        <w:t>циалистический стр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конституции, основой экономики является социалистичес</w:t>
        <w:softHyphen/>
        <w:t>кая собственность, существующая в форме общенародной (государст</w:t>
        <w:softHyphen/>
        <w:t>венной) собственности и коллективной собственности трудящихся масс (различные формы кооперативов), а единоличные хозяйства городских и сельских тружеников рассматриваются как дополнение к социалисти</w:t>
        <w:softHyphen/>
        <w:t>ческому хозяйству. Государственный сектор переименован в сектор эко</w:t>
        <w:softHyphen/>
        <w:t>номики, основанный на государственной собственности. По объяснени</w:t>
        <w:softHyphen/>
        <w:t>ям китайских авторов, это означает самостоятельность хозяйственных организаций, их право распоряжения государственной собственность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итае допускается многообразие форм собственности, в том числе частная собственность, но они неравноправны. Хотя государство охраня</w:t>
        <w:softHyphen/>
        <w:t>ет законные права и интересы частного капитала, частное хозяйство рассматривается как низшая форма организации труда, государство осу</w:t>
        <w:softHyphen/>
        <w:t xml:space="preserve">ществляет контроль за ним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я содержит положения о социальной структуре общест</w:t>
        <w:softHyphen/>
        <w:t>ва, выстраивая по определенным рангам различные классы и слои насе</w:t>
        <w:softHyphen/>
        <w:t>ления. Она употребляет понятия «рабочий класс», «крестьянство», «ин</w:t>
        <w:softHyphen/>
        <w:t>теллигенция», «народ» и «враги народа». Рабочий класс характеризуется как руководящий, говорится о союзе рабочих и крестьян. Однако в Китае принимаются меры по ограничению наплыва крестьянского населения в города, крестьяне не имеют паспортов. Регулированию подвергается на</w:t>
        <w:softHyphen/>
        <w:t>родонаселение, применяются меры по ограничению деторождения, осо</w:t>
        <w:softHyphen/>
        <w:t>бенно в сельских районах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крепляя основы политической системы. Китая, конституция уста</w:t>
        <w:softHyphen/>
        <w:t>навливает: 1) руководящую роль Коммунистической партии в обществе и государстве; 2) характер государственной власти как демократической диктатуры народа, руководимой рабочим классом; она рассматривается как одна из форм диктатуры пролетариата в специфических условиях Китая; 3) создание широкого патриотического Единого фронта, объеди</w:t>
        <w:softHyphen/>
        <w:t>няющего различные партии и народные организации под руководством Коммунистической партии; 4) вся полнота государственной власти при</w:t>
        <w:softHyphen/>
        <w:t>надлежит собраниям народных представителей — органам типа сове</w:t>
        <w:softHyphen/>
        <w:t xml:space="preserve">тов — снизу доверху. 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новы правового статуса личности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итае принята социалистическая концепция прав человека, кото</w:t>
        <w:softHyphen/>
        <w:t>рая отвергает понятие естественных прав и связывает правовой статус личности с природой общества и государства. Вместе с тем, с точки зрения китайских исследователей, имеет место расхождение между официальным статусом личности, закрепленным в конституционном праве, и обыденным пониманием. Для официального статуса особое значение имеют социально-экономические и политические права, а для традицион</w:t>
        <w:softHyphen/>
        <w:t>ного сознания — некоторые права личности: право на жизнь и здоровье, право на имя и др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иболее широкими правами в Китае, как и в других странах, облада</w:t>
        <w:softHyphen/>
        <w:t>ют его граждане. Гражданами Китая считаются лица, хотя бы один из родителей которых является китайским гражданином и которые роди</w:t>
        <w:softHyphen/>
        <w:t>лись на территории Китая или другой страны, но не приобрели граждан</w:t>
        <w:softHyphen/>
        <w:t>ство последней. Иностранцы и лица без гражданства могут быть приняты в китайское гражданство, если они имеют близких родственников в Китае или у них есть иные основания для приобретения гражданства (вопрос о наличии оснований решается Министерством общественной безопасности, которое ведает вопросами приема в гражданство, его утра</w:t>
        <w:softHyphen/>
        <w:t>ты и восстановления). Двойное гражданство в Китае не признается, но законные права и интересы иностранцев охраняю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первое место в иерархии прав в Китае выдвигаются социально-экономические права, которые считаются наиболее важными для трудя</w:t>
        <w:softHyphen/>
        <w:t>щегося человека. В конституции говорится о праве на труд, отдых, пен</w:t>
        <w:softHyphen/>
        <w:t>сионное обеспечение, образование, о праве собственности и ее наследо</w:t>
        <w:softHyphen/>
        <w:t xml:space="preserve">вани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числе политических прав конституция называет: избирательные права, свободу слова, печати, собраний, союзов, демонстраций, право обращаться с критикой или предложениями в адрес любого государст</w:t>
        <w:softHyphen/>
        <w:t>венного органа или государственного служащего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нституция Китая закрепляет в основ</w:t>
        <w:softHyphen/>
        <w:t>ном права и свободы, присущие конституциям большинства стран мира. Однако регулирование правового статуса личности имеет в Китае ряд принципиальных особенносте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Права и свободы предоставляются гражданам в соответствии с целями социализма, имеют целевое назначение. В конституции сказано, что права в области культуры служат делу социалистической духовной культуры, говорится о социалистическом просвещении, о воспитании в духе коммунизма, на основе диалектического и исторического материа</w:t>
        <w:softHyphen/>
        <w:t xml:space="preserve">лизма и т.д. Диссиденты, занимающие иные идеологические позиции, могут рассматриваться как «враги» социализма и подлежать суду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Осуществление прав и свобод связывается с регулирующей ролью государства, которое направляет деятельность граждан при использова</w:t>
        <w:softHyphen/>
        <w:t>нии ими своих прав и свобод. В конституции говорится о том, что госу</w:t>
        <w:softHyphen/>
        <w:t>дарство вырабатывает разного рода правила и памятки для жителей горо</w:t>
        <w:softHyphen/>
        <w:t>да и деревни, воспитывает коллективизм, патриотизм, интернациона</w:t>
        <w:softHyphen/>
        <w:t xml:space="preserve">лизм, ведет борьбу с буржуазной, феодальной и прочей «тлетворной идеологией»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) Конституция различает права граждан и права трудящихся. Право на труд, например, принадлежит всем гражданам, а право на отдых, образование, пенсионное обеспечение — только трудящимся. 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Конституция предусматривает материальные гарантии социально-. экономических прав, прежде всего это социалистическая система хозяй</w:t>
        <w:softHyphen/>
        <w:t>ства. В сфере политических прав материальные гарантии практически не упоминаются, юридические же сформулированы в общем виде, а в ряде случаев вообще не назва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) Значительное внимание в конституции уделяется охране прав и интересов китайцев, проживающих за границей, и членов их семей. 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нституция КНР содержит довольно подробный перечень конститу</w:t>
        <w:softHyphen/>
        <w:t>ционных обязанностей граждан. Для конституционного регулирования обязанностей китайских граждан характерны две особенности. Первая состоит в том, что большинство обязанностей имеют не юридический, а преимущественно моральный характер и выполнение лишь некоторых из них может быть обеспечено правовыми средствами (например, обязан</w:t>
        <w:softHyphen/>
        <w:t>ность соблюдать конституцию и законы, платить налоги, хранить госу</w:t>
        <w:softHyphen/>
        <w:t>дарственную тайну). Но есть и другая группа обязанностей, выполнение которых лишь в какой-то мере может быть связано с правовым принуж</w:t>
        <w:softHyphen/>
        <w:t>дением (например, обязанность трудиться, соблюдать трудовую дисцип</w:t>
        <w:softHyphen/>
        <w:t>лину и общественный порядок, обязанность учиться). Некоторые обязан</w:t>
        <w:softHyphen/>
        <w:t>ности имеют целиком моральный характер (обязанность защищать спло</w:t>
        <w:softHyphen/>
        <w:t>ченность национальностей, беречь общественную собственность, охра</w:t>
        <w:softHyphen/>
        <w:t>нять честь и интересы родины и др.). Особенность этой группы обязан</w:t>
        <w:softHyphen/>
        <w:t>ностей состоит в том, что формулирование обязанностей, равно как и прав, отражает социалистический подход к ним (это видно из приведен</w:t>
        <w:softHyphen/>
        <w:t>ных выше формулировок)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авовое регулирование общественных объединений</w:t>
      </w:r>
    </w:p>
    <w:p>
      <w:pPr>
        <w:pStyle w:val="Normal"/>
        <w:ind w:firstLine="567"/>
        <w:rPr/>
      </w:pPr>
      <w:r>
        <w:rPr>
          <w:sz w:val="24"/>
          <w:szCs w:val="24"/>
        </w:rPr>
        <w:t>В Китае существуют в основном те же виды общественных объедине</w:t>
        <w:softHyphen/>
        <w:t>ний, что и во многих других странах, но их правовое положение имеет существенные особенности. Различно прежде всего их положение в по</w:t>
        <w:softHyphen/>
        <w:t>литической системе: есть руководящая организация и руководимые орга</w:t>
        <w:softHyphen/>
        <w:t>низации. Согласно конституции, руководящей силой в обществе и госу</w:t>
        <w:softHyphen/>
        <w:t>дарстве является Коммунистическая партия Китая, которая, по сущест</w:t>
        <w:softHyphen/>
        <w:t>ву, выполняет властные функции. Все важнейшие мероприятия осущест</w:t>
        <w:softHyphen/>
        <w:t>вляются по директивам, указаниям партии. Это относится как к карди</w:t>
        <w:softHyphen/>
        <w:t>нальным событиям, преобразующим лицо страны (создание в свое время народных коммун, а затем отказ от них и переход к допущению частной собственности и рыночных отношений), так и к решению частных вопро</w:t>
        <w:softHyphen/>
        <w:t>сов в масштабах административно-территориальных единиц или, напри</w:t>
        <w:softHyphen/>
        <w:t>мер, предприятий (назначение на должности определенных лиц, кадро</w:t>
        <w:softHyphen/>
        <w:t>вая политика). В результате в Китае тесно переплетаются партийные и государственные функции, деятельность органов правящей партии и государства. Задача разграничить партийные и государственные функции в Китае ставилась неоднократно, но решить ее пока не удается и при сохранении существующих особенностей политической системы вряд ли удас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КПК строится по территориально-производственному признаку. Ее органы создаются в общегосударственном масштабе, в административ</w:t>
        <w:softHyphen/>
        <w:t>но-территориальных единицах, а также на предприятиях, в учреждени</w:t>
        <w:softHyphen/>
        <w:t>ях, вооруженных силах и т.д. Раньше партийные комитеты непосредст</w:t>
        <w:softHyphen/>
        <w:t>венно руководили производством и управлением (в том числе партийные комитеты министерств). В настоящее время происходит отказ от такого порядка, в министерствах партийные комитеты упразднены, но на пред</w:t>
        <w:softHyphen/>
        <w:t>приятиях, в учреждениях за ними сохраняется решение принципиаль</w:t>
        <w:softHyphen/>
        <w:t>ных вопрос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, что конституция закрепляет руководящую роль КПК, означает, что она не может быть отстранена от власти, например путем выборов или иных демократических процедур, без изменения конституции и при сохранении существующей политической систем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основе конституционного права на объединение в Китае сущест</w:t>
        <w:softHyphen/>
        <w:t>вуют восемь других политических партий, объединяющих представи</w:t>
        <w:softHyphen/>
        <w:t>телей различных слоев общества, а иногда лиц определенных профессий (например, так называемая Рабоче-крестьянская демократическая пар</w:t>
        <w:softHyphen/>
        <w:t>тия традиционно объединяет главным образом работников в области медицины). Кроме нее к числу партий, которые в Китае обычно называ</w:t>
        <w:softHyphen/>
        <w:t>ются демократическими, относятся: Революционный комитет гоминьдана (это крыло, отколовшееся от правящей партии гоминьдана еще во время гражданских войн и пошедшее на известное сотрудничество с Компартией), Ассоциация содействия развитию демократии, Демократи</w:t>
        <w:softHyphen/>
        <w:t>ческая лига, Партия стремления к справедливости (Чжигундан), Обще</w:t>
        <w:softHyphen/>
        <w:t>ство Цзюсань (Общество третьего сентября). Лига демократической автономии Тайваня, Всекитайская ассоциация промышленников и тор</w:t>
        <w:softHyphen/>
        <w:t>говцев (в Китае эта организация считается партией). Иногда распростра</w:t>
        <w:softHyphen/>
        <w:t>няет заявления нелегальная организация, называющая себя Демократи</w:t>
        <w:softHyphen/>
        <w:t>ческой парти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ституционное право Китая знает три института непосредствен</w:t>
        <w:softHyphen/>
        <w:t>ной демократии: выборы, отзыв депутата и референду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отя каждый избиратель имеет один голос, избирательное право в Китае неравное: предусмотрены преимущества для городского населе</w:t>
        <w:softHyphen/>
        <w:t>ния по сравнению с сельским, что объясняют стремлением обеспечить руководящую роль рабочего класса. Соотношение численности город</w:t>
        <w:softHyphen/>
        <w:t>ского и сельского населения при выборах одного депутата ВСНП — 1:8, т.е. для избрания депутата в ВСНП от сельского населения необходимо, чтобы соответствующая избирательная единица представляла в 8 раз больше жителей.</w:t>
      </w:r>
    </w:p>
    <w:p>
      <w:pPr>
        <w:pStyle w:val="Normal"/>
        <w:ind w:firstLine="567"/>
        <w:rPr/>
      </w:pPr>
      <w:r>
        <w:rPr>
          <w:sz w:val="24"/>
          <w:szCs w:val="24"/>
        </w:rPr>
        <w:t>Выборы являются неравными и в связи с тем, что устанавливаются преимущества для национальных меньшинств, а также особое предста</w:t>
        <w:softHyphen/>
        <w:t>вительство от армии. Постоянный комитет ВСНП распределяет нормы представительства в ВСНП от крупных административно-территориаль</w:t>
        <w:softHyphen/>
        <w:t>ных единиц (провинций, автономных районов, городов центрального под</w:t>
        <w:softHyphen/>
        <w:t xml:space="preserve">чинения) с учетом численности национальных меньшинств, компактного или разрозненного их расселения, уровня развития и других обстоятельств, устанавливая при этом определенные льготы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лосование в Китае тайное; однако на низовом уровне, там, где много неграмотных, раньше применялось, а иногда кое-где применяется и теперь открытое голосование путем поднятия руки и другими спо</w:t>
        <w:softHyphen/>
        <w:t>соб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сшие органы государственной власт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Китае не принята концепция разделения властей. Здесь применяет</w:t>
        <w:softHyphen/>
        <w:t>ся иной подход: считается, что органами государственной власти являют</w:t>
        <w:softHyphen/>
        <w:t>ся только представительные органы типа советов, которым снизу довер</w:t>
        <w:softHyphen/>
        <w:t>ху принадлежит полнота государственной власти (организационно-пра</w:t>
        <w:softHyphen/>
        <w:t>вовая концепция единства государственной власти). Различаются: орга</w:t>
        <w:softHyphen/>
        <w:t>ны государственной власти (высшие и местные), органы государственно</w:t>
        <w:softHyphen/>
        <w:t>го управления (высший орган общей компетенции — правительство, местные — исполнительные комитеты собраний народных представите</w:t>
        <w:softHyphen/>
        <w:t>лей), органы суда и прокуратуры. Органы контроля в особую систему не выделяются: главный ревизор государства является членом прави</w:t>
        <w:softHyphen/>
        <w:t>тельств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числу высших органов государственной власти относятся: Всеки</w:t>
        <w:softHyphen/>
        <w:t>тайское собрание народных представителей — верховный орган государ</w:t>
        <w:softHyphen/>
        <w:t>ственной власти, его Постоянный комитет и Председательство республи</w:t>
        <w:softHyphen/>
        <w:t>ки (Председатель республики и его заместитель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отя в Китае, как отмечалось, существует несколько партий, в соста</w:t>
        <w:softHyphen/>
        <w:t>ве ВСНП нет партийных фракций. Вместо них создаются делегации (де</w:t>
        <w:softHyphen/>
        <w:t>путатские группы) от избирательных единиц (различных провин</w:t>
        <w:softHyphen/>
        <w:t>ций, автономных районов, городов центрального подчинения, вооружен</w:t>
        <w:softHyphen/>
        <w:t>ных сил). Они предварительно обсуждают выносимые на сессию вопро</w:t>
        <w:softHyphen/>
        <w:t>сы, рассматривают законопроекты, могут поручить своим представите</w:t>
        <w:softHyphen/>
        <w:t>лям выступить на заседании ВСНП с изложением позиции данной депу</w:t>
        <w:softHyphen/>
        <w:t>татской группы. Делегации имеют право законодательной инициативы. Руководят их деятельностью избираемые ими председатель и его замес</w:t>
        <w:softHyphen/>
        <w:t>тител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4"/>
        </w:rPr>
      </w:pPr>
      <w:bookmarkStart w:id="2" w:name="__RefHeading___Toc47188505"/>
      <w:bookmarkEnd w:id="2"/>
      <w:r>
        <w:rPr>
          <w:rFonts w:cs="Times New Roman" w:ascii="Times New Roman" w:hAnsi="Times New Roman"/>
          <w:sz w:val="28"/>
          <w:szCs w:val="24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ркин В.Е. Конституционное право зарубежных стран, М. 199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20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3"/>
    <w:qFormat/>
    <w:pPr>
      <w:widowControl/>
      <w:bidi w:val="0"/>
      <w:ind w:firstLine="426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5:30:00Z</dcterms:created>
  <dc:creator>ООО "Новый семестр"</dc:creator>
  <dc:description>www.semestr.ru</dc:description>
  <cp:keywords/>
  <dc:language>en-US</dc:language>
  <cp:lastModifiedBy>Alena</cp:lastModifiedBy>
  <dcterms:modified xsi:type="dcterms:W3CDTF">2007-03-26T12:32:00Z</dcterms:modified>
  <cp:revision>11</cp:revision>
  <dc:subject/>
  <dc:title/>
</cp:coreProperties>
</file>