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ТЕОРИЯ ГОСУДАРСТВА И ПРАВА</w:t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/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ТВОРЧЕСТВО И ФОРМИРОВАНИЕ ПРАВА</w:t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/>
      </w:pPr>
      <w:r>
        <w:rPr/>
        <w:t>200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166884">
            <w:r>
              <w:rPr>
                <w:rStyle w:val="IndexLink"/>
                <w:lang w:val="en-US" w:eastAsia="en-US"/>
              </w:rPr>
              <w:t>Правотворчество и формирование пра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7166885">
            <w:r>
              <w:rPr>
                <w:rStyle w:val="IndexLink"/>
                <w:lang w:val="en-US" w:eastAsia="en-US"/>
              </w:rPr>
              <w:t>Литература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__RefHeading___Toc47166884"/>
      <w:r>
        <w:rPr>
          <w:rFonts w:cs="Times New Roman" w:ascii="Times New Roman" w:hAnsi="Times New Roman"/>
          <w:sz w:val="28"/>
        </w:rPr>
        <w:t>Правотворчество и формирование права</w:t>
      </w:r>
      <w:bookmarkEnd w:id="0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 мнению одних авторов, правотворчество выступает как периодически оформленная процедура деятельности по формированию и закреплению воли класса (народа) в правовых актах по изменению и обмену этих актов. Другая позиция заключается в широкой трактовке правотворчества, направленной на достижение целей общества, организационно оформленной деятельности государства по выявлению потребности в нормативном правовом регулировании общественных отношений о создании в соответствии с выявленными потребностями новых правовых норм, замене и отмене действующих.</w:t>
      </w:r>
    </w:p>
    <w:p>
      <w:pPr>
        <w:pStyle w:val="Normal"/>
        <w:ind w:firstLine="567"/>
        <w:jc w:val="both"/>
        <w:rPr/>
      </w:pPr>
      <w:r>
        <w:rPr/>
        <w:t>Эти взгляды сохраняются в тех или иных вариантах и в настоящее время. В новейших научных трудах законотворчество как разновидность правотворчества охватывает весь процесс создания правовой нормы - начиная с зарождения идеи о ней в связи с выявлением потребности в правовом регулировании, принятием ее и заканчивая введением в действие.</w:t>
      </w:r>
    </w:p>
    <w:p>
      <w:pPr>
        <w:pStyle w:val="Normal"/>
        <w:ind w:firstLine="567"/>
        <w:jc w:val="both"/>
        <w:rPr/>
      </w:pPr>
      <w:r>
        <w:rPr/>
        <w:t>Суммируя устойчивые научные разработки и устоявшиеся в практике законотворчества подходы, предложим следующее определение правотворчества. Правотворчество есть процесс познания и оценки правовых потребностей общества и государства, формирования и принятия правовых актов уполномоченными субъектами в рамках соответствующих процедур. В таком определении выделяются несколько элементов. Во-первых, познание, изучение и анализ явлений и процессов, допускающих или требующих правовой регламентации, во-вторых, определение органа или иного субъекта, управомоченного принять тот или иной правовой акт, в-третьих, выбор формы предполагаемого акта, в-четвертых, подготовка, принятие или изменение его в рамках соответствующих процедур.</w:t>
      </w:r>
    </w:p>
    <w:p>
      <w:pPr>
        <w:pStyle w:val="Normal"/>
        <w:ind w:firstLine="567"/>
        <w:jc w:val="both"/>
        <w:rPr/>
      </w:pPr>
      <w:r>
        <w:rPr/>
        <w:t>Все названные элементы находятся между собой в органическом единстве. Выпадение каких-либо элементов или их отсутствие, ослабление их внутренних связей и зависимостей делает дефектным правотворчество в целом. Оно плохо или с опозданием отражает общественные ситуации и тенденции развития экономики, политической и социальной сферы. Создаются необоснованные, неэффективные правовые акты, которые плохо или отрицательным образом влияют на общественные процессы и поведение людей.</w:t>
      </w:r>
    </w:p>
    <w:p>
      <w:pPr>
        <w:pStyle w:val="Normal"/>
        <w:ind w:firstLine="567"/>
        <w:jc w:val="both"/>
        <w:rPr/>
      </w:pPr>
      <w:r>
        <w:rPr/>
        <w:t>Правотворчество отличается своим созидательно-процессуальным характером, когда в нем как в котле с высокой общественной температурой переплавляются такие элементы бытия как общественные интересы, потребности, волевые установки, варианты решений, формирующиеся и формализуемые нормы. Причем в нем не должно быть механистичности или даже автоматизма, поскольку именно творческий созидательный характер деятельности отвечает задаче отыскания среди множества инвариантных норм поведения те, которые практикуются социально-полезными и будут затем отмечены в юридически-строгую, общезначимую форму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</w:rPr>
        <w:t>В современном цивилизованном государстве правотворческая деятельность должна исходить из определенных принципов, основных идей, организационных начал, обусловливающих сущность, наиболее характерные черты</w:t>
      </w:r>
      <w:r>
        <w:rPr/>
        <w:t xml:space="preserve"> и свойства эт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Законность. Этот принцип проявляется в отношении как процедуры принятия нормативно-правового акта, так и его содержания. Полновластие представительных, исполнительных органов, издающих правовые акты и осуществляющих контроль за правотворчеством других органов, должно реализоваться строго в рамках их компетенции, на основе закона и в полном соответствии с ним. </w:t>
      </w:r>
    </w:p>
    <w:p>
      <w:pPr>
        <w:pStyle w:val="Normal"/>
        <w:ind w:firstLine="567"/>
        <w:jc w:val="both"/>
        <w:rPr/>
      </w:pPr>
      <w:r>
        <w:rPr/>
        <w:t xml:space="preserve">Гласность. Этот принцип состоит в открытости правотворческого процесса, свободном и деловом обсуждении проектов нормативных актов. Правда, политика всенародных обсуждений как средства реального выявления и учета мнения миллионов людей себя не оправдала, в первую очередь в силу отсутствия механизма подведения их итогов и дальнейшего учета в законодательстве. </w:t>
      </w:r>
    </w:p>
    <w:p>
      <w:pPr>
        <w:pStyle w:val="Normal"/>
        <w:ind w:firstLine="567"/>
        <w:jc w:val="both"/>
        <w:rPr/>
      </w:pPr>
      <w:r>
        <w:rPr/>
        <w:t xml:space="preserve">Демократизм. Одним из направлений развития политической системы общества на современном этапе является все более активное участие граждан в управлении государственными и общественными делами, что в процессе правотворчества отражается в принятии нормативно-правовых актов путем референдума – самой непосредственной формы демократии. В частности, в 1993 году впервые путем референдума в нашей стране была принята Конституция России. </w:t>
      </w:r>
    </w:p>
    <w:p>
      <w:pPr>
        <w:pStyle w:val="Normal"/>
        <w:ind w:firstLine="567"/>
        <w:jc w:val="both"/>
        <w:rPr/>
      </w:pPr>
      <w:r>
        <w:rPr/>
        <w:t xml:space="preserve">Профессионализм. В последнее время становится все более ясно, что недостаточный учет этого требования в правотворческом процессе имеет негативные последствия, сказывается на качестве подготовленных и принятых нормативно-правовых актов. В первую очередь это касается высших государственных органов, в частности депутатов Федерального Собрания. Учитывая то, что они начинают работать на профессиональной основе, важно научить их законодательному процессу. Велика роль науки в реализации этого принципа, так как именно она помогает найти наиболее приемлемые правовые формы, представляет альтернативные проекты нормативных актов, учитывающие различные интересы в обществе, имеет возможность провести научный эксперимент. </w:t>
      </w:r>
    </w:p>
    <w:p>
      <w:pPr>
        <w:pStyle w:val="Normal"/>
        <w:ind w:firstLine="567"/>
        <w:jc w:val="both"/>
        <w:rPr/>
      </w:pPr>
      <w:r>
        <w:rPr/>
        <w:t xml:space="preserve">Строгая дифференциация правотворческих полномочий. Реализация этого принципа имеет огромное значение в условиях государственно-организованного общества на идеях разделения властей, наличия системы сдержек и противовесов. Любое «перетягивание одеяла» грозит нестабильностью, ростом правового нигилизма в обществе, возможными социальными и экономическими потрясениями. </w:t>
      </w:r>
    </w:p>
    <w:p>
      <w:pPr>
        <w:pStyle w:val="Normal"/>
        <w:ind w:firstLine="567"/>
        <w:jc w:val="both"/>
        <w:rPr/>
      </w:pPr>
      <w:r>
        <w:rPr/>
        <w:t xml:space="preserve">Планирование. В современных условиях переустройства России с целью достижения заранее определенных целей планирование правотворческого процесса имеет важное значение в силу необходимости концентрации усилий на приоритетных законодательных работах. Планирование дает возможность избежать непродуманного правотворчества, устранить дублирование и рассредоточить усилия с учетом согласования планов работы государственных органов разного типа и разного уровня, ликвидировать поспешность в правотворческой деятельности, создать условия для подготовки документов высокого качества, провести подготовительные мероприятия, включая консультирование с ведущими учебными и научными учреждениями, учесть их планы научно-исследовательской работ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ды правотворчества</w:t>
      </w:r>
    </w:p>
    <w:p>
      <w:pPr>
        <w:pStyle w:val="Normal"/>
        <w:ind w:firstLine="567"/>
        <w:jc w:val="both"/>
        <w:rPr/>
      </w:pPr>
      <w:r>
        <w:rPr/>
        <w:t>Можно выделить следующие виды правотворчества:</w:t>
      </w:r>
    </w:p>
    <w:p>
      <w:pPr>
        <w:pStyle w:val="Normal"/>
        <w:ind w:firstLine="567"/>
        <w:jc w:val="both"/>
        <w:rPr/>
      </w:pPr>
      <w:r>
        <w:rPr/>
        <w:t>1) принятие нормативных правовых актов уполномоченными органами государства;</w:t>
      </w:r>
    </w:p>
    <w:p>
      <w:pPr>
        <w:pStyle w:val="Normal"/>
        <w:ind w:firstLine="567"/>
        <w:jc w:val="both"/>
        <w:rPr/>
      </w:pPr>
      <w:r>
        <w:rPr/>
        <w:t>2) непосредственное правотворчество народа путем всенародного волеизъявления на референдуме;</w:t>
      </w:r>
    </w:p>
    <w:p>
      <w:pPr>
        <w:pStyle w:val="Normal"/>
        <w:ind w:firstLine="567"/>
        <w:jc w:val="both"/>
        <w:rPr/>
      </w:pPr>
      <w:r>
        <w:rPr/>
        <w:t>3) санкционирование государственными органами обычаев;</w:t>
      </w:r>
    </w:p>
    <w:p>
      <w:pPr>
        <w:pStyle w:val="Normal"/>
        <w:ind w:firstLine="567"/>
        <w:jc w:val="both"/>
        <w:rPr/>
      </w:pPr>
      <w:r>
        <w:rPr/>
        <w:t>4) создание судебного прецедента.</w:t>
      </w:r>
    </w:p>
    <w:p>
      <w:pPr>
        <w:pStyle w:val="Normal"/>
        <w:ind w:firstLine="567"/>
        <w:jc w:val="both"/>
        <w:rPr/>
      </w:pPr>
      <w:r>
        <w:rPr/>
        <w:t>Принятие нормативных актов является наиболее распространенным видом правотворчества. Круг государственных органов, имеющих право на такой вид деятельности, исчерпывающим образом закреплен в законодательстве. В частности, это глава государства, представительные (законодательные) органы государственной власти всех уровней, некоторые исполнительные органы государственной власти (правительство, министерства и т.д.).</w:t>
      </w:r>
    </w:p>
    <w:p>
      <w:pPr>
        <w:pStyle w:val="Normal"/>
        <w:ind w:firstLine="567"/>
        <w:jc w:val="both"/>
        <w:rPr/>
      </w:pPr>
      <w:r>
        <w:rPr/>
        <w:t>Референдум - это всенародное голосование по вопросам, имеющим наиболее важное государственное значение. Принятые на референдуме решения обладают высшей юридической силой и не нуждаются в последующем утверждении каким бы то ни было государственным органом. Так, на референдуме в 1993 году была принята ныне действующая Конституция Российской Федерации.</w:t>
      </w:r>
    </w:p>
    <w:p>
      <w:pPr>
        <w:pStyle w:val="Normal"/>
        <w:ind w:firstLine="567"/>
        <w:jc w:val="both"/>
        <w:rPr/>
      </w:pPr>
      <w:r>
        <w:rPr/>
        <w:t>Одним из способов правотворчества является санкционирование государством обычаев. Это могут быть нормы, признанные населением данной местности (местные обычаи) или сложившиеся в практике деятельности некоторых организаций (например, обычаи морского порта).</w:t>
      </w:r>
    </w:p>
    <w:p>
      <w:pPr>
        <w:pStyle w:val="Normal"/>
        <w:ind w:firstLine="567"/>
        <w:jc w:val="both"/>
        <w:rPr/>
      </w:pPr>
      <w:r>
        <w:rPr/>
        <w:t>Понятно, что в каждой стране правотворческая деятельность осуществляется в различных видах и формах. В Великобритании, например, правотворческая деятельность осуществляется в таких ее видах, как законодательная деятельность парламента, принимающего законы (статуты); правотворческая деятельность судебных органов, создающих прецеденты (судебная практика); правотворческая деятельность центральных органов управления и местных органов государственной власти (самоуправление), издающих свои собственные нормативно-правовые акты и имеющие дело с правовыми обычаями.</w:t>
      </w:r>
    </w:p>
    <w:p>
      <w:pPr>
        <w:pStyle w:val="Normal"/>
        <w:ind w:firstLine="567"/>
        <w:jc w:val="both"/>
        <w:rPr/>
      </w:pPr>
      <w:r>
        <w:rPr/>
        <w:t>В идеальном государстве, вполне справедливо рассуждают английские авторы, законодательная власть «предположительно должна была ба оставаться исключительной привилегией парламента – законодателей, непосредственно подотчетным избирателям». Теоретически эта посылка справедлива и для государственного механизма современной Англии, но в реальной жизни парламенту «приходится передавать часть своих законодательных полномочий подчиненным ему правоустанавливающим органам». Министры короны, органы местного управления, независимые корпорации, англиканская церковь, частные компании, комиссии и Совет Европейских сообществ – «все они наделены парламентом полномочиями по изданию правовых актов». И все же, заключают авторы, суверенитет парламента в правовой сфере сохраняется, так как ни один из нижестоящих органов не может законодательствовать иначе, как на основе законов, исходящих от парламента, а также по поручению и с разрешения парла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оссийской практике правотворчества судебные прецеденты dе jure  не признаются, de facto же судебные разъяснения Высшего Арбитражного суда и других  высших судебных инстанций зачастую используются судебными органами низших инстанций при рассмотрении тех или иных дел, а следовательно Высшие судебные органы занимают свою нишу в процессе правотворчества (об этом будет подробнее сказано в главе «Правотворческая деятельность Российских судов»).</w:t>
      </w:r>
    </w:p>
    <w:p>
      <w:pPr>
        <w:pStyle w:val="Normal"/>
        <w:ind w:firstLine="567"/>
        <w:jc w:val="both"/>
        <w:rPr/>
      </w:pPr>
      <w:r>
        <w:rPr/>
        <w:t>В Российской Федерации право и обязанность правотворческой деятельности возложены на высшие и местные органы государственной власти и управления, сам народ (путем участия в референдуме), субъекты федерации, путем заключения между ними договоров, содержащих общеобязательные положения и веления.</w:t>
      </w:r>
    </w:p>
    <w:p>
      <w:pPr>
        <w:pStyle w:val="Normal"/>
        <w:ind w:firstLine="567"/>
        <w:jc w:val="both"/>
        <w:rPr/>
      </w:pPr>
      <w:r>
        <w:rPr/>
        <w:t>В соответствии с Конституцией предусматривается, например, заключение правовых договоров о разграничении предметов ведения и полномочий между федеральными органами государственной власти России, с одной стороны, и органами государственной власти субъектов федерации, с другой. Признается также нормативно-правовой характер договоров, заключаемых между ними и по другим вопросам.</w:t>
      </w:r>
    </w:p>
    <w:p>
      <w:pPr>
        <w:pStyle w:val="Normal"/>
        <w:ind w:firstLine="567"/>
        <w:jc w:val="both"/>
        <w:rPr/>
      </w:pPr>
      <w:r>
        <w:rPr/>
        <w:t>Сравнивая различные виды правотворческой деятельности, осуществляемой в России, с правотворческой деятельностью государственных органов Великобритании и других стран, нетрудно заметить, что между ними есть как общее, так  и особенное. Последнее проявляется, в частности, в наличии у той и другой стороны своих особенных видов правотворческой деятельности (в Великобритании – судебная правотворческая деятельность, а России – правотворчество с помощью референдума и путем заключения правовых договоров), в существовании различной процедуры принятия и вступления в силу нормативно-правовых актов, в установлении особого порядка законодательного закрепления правотворческой деятельности государственных органов и др.</w:t>
      </w:r>
    </w:p>
    <w:p>
      <w:pPr>
        <w:pStyle w:val="Normal"/>
        <w:ind w:firstLine="567"/>
        <w:jc w:val="both"/>
        <w:rPr/>
      </w:pPr>
      <w:r>
        <w:rPr/>
        <w:t>Говоря об общности правотворческой деятельности различных государств, следует обратить внимание прежде всего на общность организационно-технических и иных целей, заключающихся в стремлении законодателя каждой страны создать на своей территории единую и эффективную правовую систему, а также на сходство средств и основополагающих принципов осуществления правотворческой деятель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конотворческий процесс и его основные стадии</w:t>
      </w:r>
    </w:p>
    <w:p>
      <w:pPr>
        <w:pStyle w:val="Normal"/>
        <w:ind w:firstLine="567"/>
        <w:jc w:val="both"/>
        <w:rPr/>
      </w:pPr>
      <w:r>
        <w:rPr/>
        <w:t xml:space="preserve">  </w:t>
      </w:r>
      <w:r>
        <w:rPr/>
        <w:t>Процесс принятия каждого отдельного нормативно-правового акта подчиняется определенным правилам, отход от которых недопустим – законодательной процедуре.</w:t>
      </w:r>
    </w:p>
    <w:p>
      <w:pPr>
        <w:pStyle w:val="Normal"/>
        <w:ind w:firstLine="567"/>
        <w:jc w:val="both"/>
        <w:rPr/>
      </w:pPr>
      <w:r>
        <w:rPr/>
        <w:t>Под законодательной процедурой понимается установленный порядок прохождения проектов законов и других нормативно-правовых актов, вплоть до их принятия и вступления в силу.</w:t>
      </w:r>
    </w:p>
    <w:p>
      <w:pPr>
        <w:pStyle w:val="Normal"/>
        <w:ind w:firstLine="567"/>
        <w:jc w:val="both"/>
        <w:rPr/>
      </w:pPr>
      <w:r>
        <w:rPr/>
        <w:t>В каждой стране законодательная процедура имеет свои особенности. Но везде она строго закрепляется и регулируется с помощью конституции, текущих законов, а также – специальных положений и регламентов, устанавливающих порядок правотворческой деятельность государственных органов.</w:t>
      </w:r>
    </w:p>
    <w:p>
      <w:pPr>
        <w:pStyle w:val="Normal"/>
        <w:ind w:firstLine="567"/>
        <w:jc w:val="both"/>
        <w:rPr/>
      </w:pPr>
      <w:r>
        <w:rPr/>
        <w:t>Принято выделять два основных этапа в процессе правотворчества, - этап подготовки нормативного правового акта и этап его принятия. Каждый из этапов в свою очередь делится на стадии.</w:t>
      </w:r>
    </w:p>
    <w:p>
      <w:pPr>
        <w:pStyle w:val="Normal"/>
        <w:ind w:firstLine="567"/>
        <w:jc w:val="both"/>
        <w:rPr/>
      </w:pPr>
      <w:r>
        <w:rPr/>
        <w:t>Первый этап носит неофициальный характер, и деление его на стадии весьма условно.</w:t>
      </w:r>
    </w:p>
    <w:p>
      <w:pPr>
        <w:pStyle w:val="Normal"/>
        <w:ind w:firstLine="567"/>
        <w:jc w:val="both"/>
        <w:rPr/>
      </w:pPr>
      <w:r>
        <w:rPr/>
        <w:t>1. Обычно первый этап начинается с принятия решения соответствующим органом государства о подготовке проекта нормативного правового акта. Этот проект может подготавливаться как в самом этом органе, так и по его поручению другим государственным органом, либо учеными (специалистами) на основании контракта.</w:t>
      </w:r>
    </w:p>
    <w:p>
      <w:pPr>
        <w:pStyle w:val="Normal"/>
        <w:ind w:firstLine="567"/>
        <w:jc w:val="both"/>
        <w:rPr/>
      </w:pPr>
      <w:r>
        <w:rPr/>
        <w:t>2. В ходе работы над проектом создаются рабочие группы, просчитываются возможные социальные и иные последствия его действия, анализируется законодательство на предмет согласования с ним содержания проекта. Изучается аналогичное иностранное законодательство.</w:t>
      </w:r>
    </w:p>
    <w:p>
      <w:pPr>
        <w:pStyle w:val="Normal"/>
        <w:ind w:firstLine="567"/>
        <w:jc w:val="both"/>
        <w:rPr/>
      </w:pPr>
      <w:r>
        <w:rPr/>
        <w:t>3. Подготовленный проект направляется на рецензирование к независимым экспертам. Наиболее важные законопроекты могут публиковаться в средствах массовой информации для изучения реакции на них общественного мнения.</w:t>
      </w:r>
    </w:p>
    <w:p>
      <w:pPr>
        <w:pStyle w:val="Normal"/>
        <w:ind w:firstLine="567"/>
        <w:jc w:val="both"/>
        <w:rPr/>
      </w:pPr>
      <w:r>
        <w:rPr/>
        <w:t>Эта стадия завершается доработкой текста проекта и принятием решения о внесении его в соответствующий правотворческий орган.</w:t>
      </w:r>
    </w:p>
    <w:p>
      <w:pPr>
        <w:pStyle w:val="Normal"/>
        <w:ind w:firstLine="567"/>
        <w:jc w:val="both"/>
        <w:rPr/>
      </w:pPr>
      <w:r>
        <w:rPr/>
        <w:t>Второй этап - официальный,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.</w:t>
      </w:r>
    </w:p>
    <w:p>
      <w:pPr>
        <w:pStyle w:val="Normal"/>
        <w:ind w:firstLine="567"/>
        <w:jc w:val="both"/>
        <w:rPr/>
      </w:pPr>
      <w:r>
        <w:rPr/>
        <w:t>Начинается второй этап со стадии реализации права законодательной инициативы. Оно принадлежит далеко не всем субъектам права. В законодательстве строго очерчен круг таких субъектов. Право законодательной инициативы не только в праве субъекта внести законопроект в правотворческий орган, но и обязанность последнего принять его к рассмотрению. Данная стадия заканчивается официальным включением проекта в повестку дня правотворческого органа.</w:t>
      </w:r>
    </w:p>
    <w:p>
      <w:pPr>
        <w:pStyle w:val="Normal"/>
        <w:ind w:firstLine="567"/>
        <w:jc w:val="both"/>
        <w:rPr/>
      </w:pPr>
      <w:r>
        <w:rPr/>
        <w:t>Вторая стадия - обсуждение проекта в правотворческом органе. Обычно оно проходит в трех чтениях. При первом чтении заслушивается доклад о концепции проекта. На втором чтении обсуждаются поправки и замечания ( по каждой идет голосование). При третьем чтении окончательно согласовываются все изменения, предлагаемые в проект нормативного правового акта.</w:t>
      </w:r>
    </w:p>
    <w:p>
      <w:pPr>
        <w:pStyle w:val="Normal"/>
        <w:ind w:firstLine="567"/>
        <w:jc w:val="both"/>
        <w:rPr/>
      </w:pPr>
      <w:r>
        <w:rPr/>
        <w:t>Третья стадия - голосование. При голосовании применяется либо принцип простого большинства (50% голосов плюс один голос от списочного состава правотворческого органа), либо квалифицированного большинства, т.е. заранее установленного особого большинства (например, в российской Государственной Думе такое квалифицированное большинство составляет 2/3 от общего числа депутатов).</w:t>
      </w:r>
    </w:p>
    <w:p>
      <w:pPr>
        <w:pStyle w:val="Normal"/>
        <w:ind w:firstLine="567"/>
        <w:jc w:val="both"/>
        <w:rPr/>
      </w:pPr>
      <w:r>
        <w:rPr/>
        <w:t>Далее следует так называемая внепарламентская стадия правотворческого процесса, когда принятый нормативный правовой акт направляется главе государства для подписания и обнародования. Глава государства может отклонить принятый акт (наложить вето). Отклоненный акт можно вновь принять, но в прежней редакции и только квалифицированным большинством, и преодолеть вето. Тогда глава государства обязан подписать нормативный правовой акт и обнародовать его.</w:t>
      </w:r>
    </w:p>
    <w:p>
      <w:pPr>
        <w:pStyle w:val="Normal"/>
        <w:ind w:firstLine="567"/>
        <w:jc w:val="both"/>
        <w:rPr/>
      </w:pPr>
      <w:r>
        <w:rPr/>
        <w:t>Официальное опубликование - заключительная стадия процесса правотворчества. Она необходима, поскольку в большинстве стран мира, в том числе в России, существует правило, что не опубликованные законы не имеют действия. Публикация нормативного правового акта осуществляется в специальных официальных изданиях. Одним из них в России является "Российская газета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/>
      </w:pPr>
      <w:bookmarkStart w:id="1" w:name="__RefHeading___Toc47166885"/>
      <w:bookmarkEnd w:id="1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/>
      </w:pPr>
      <w:r>
        <w:rPr/>
        <w:t>Чиркин В.Е. Государствоведение. М., 1999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34:00Z</dcterms:created>
  <dc:creator>ООО "Новый семестр"</dc:creator>
  <dc:description>www.semestr.ru
</dc:description>
  <cp:keywords/>
  <dc:language>en-US</dc:language>
  <cp:lastModifiedBy>Promtov</cp:lastModifiedBy>
  <dcterms:modified xsi:type="dcterms:W3CDTF">2007-03-23T09:27:00Z</dcterms:modified>
  <cp:revision>4</cp:revision>
  <dc:subject/>
  <dc:title>2</dc:title>
</cp:coreProperties>
</file>