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СИЙСКИЙ УНИВЕРСИТЕТ ДРУЖБЫ НАРОДОВ</w:t>
      </w:r>
    </w:p>
    <w:p>
      <w:pPr>
        <w:pStyle w:val="BodyText2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СТИТУТ ДИСТАНТНОГО ОБРАЗОВАНИЯ</w:t>
      </w:r>
    </w:p>
    <w:p>
      <w:pPr>
        <w:pStyle w:val="BodyText2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акультет:    </w:t>
      </w:r>
      <w:r>
        <w:rPr>
          <w:rFonts w:cs="Times New Roman" w:ascii="Times New Roman" w:hAnsi="Times New Roman"/>
          <w:sz w:val="28"/>
        </w:rPr>
        <w:t>ЮРИДИЧЕСКИЙ</w:t>
      </w:r>
    </w:p>
    <w:p>
      <w:pPr>
        <w:pStyle w:val="BodyText23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исциплина:</w:t>
      </w:r>
      <w:r>
        <w:rPr>
          <w:rFonts w:cs="Times New Roman" w:ascii="Times New Roman" w:hAnsi="Times New Roman"/>
          <w:sz w:val="28"/>
        </w:rPr>
        <w:t xml:space="preserve"> ТЕОРИЯ ГОСУДАРСТВА И ПРАВА</w:t>
      </w:r>
    </w:p>
    <w:p>
      <w:pPr>
        <w:pStyle w:val="BodyText23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/>
      </w:pPr>
      <w:r>
        <w:rPr>
          <w:rFonts w:cs="Times New Roman" w:ascii="Times New Roman" w:hAnsi="Times New Roman"/>
          <w:b/>
          <w:sz w:val="36"/>
        </w:rPr>
        <w:t>Контрольная работа</w:t>
      </w:r>
    </w:p>
    <w:p>
      <w:pPr>
        <w:pStyle w:val="BodyText2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о и демократия</w:t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ind w:left="4320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Студент </w:t>
      </w:r>
    </w:p>
    <w:p>
      <w:pPr>
        <w:pStyle w:val="BodyText23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</w:rPr>
        <w:t xml:space="preserve">студенческого билета </w:t>
      </w:r>
    </w:p>
    <w:p>
      <w:pPr>
        <w:pStyle w:val="BodyText23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шифр </w:t>
      </w:r>
    </w:p>
    <w:p>
      <w:pPr>
        <w:pStyle w:val="BodyText2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/>
      </w:pPr>
      <w:r>
        <w:rPr/>
        <w:t>2003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и демократ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Государство -это политико-территориальная, суверенная организация публичной власти, располагающая специальным аппаратом управления и принуждения, которая, представляя общество, осуществляет руководство этим обществом и обеспечивает его интеграцию.</w:t>
      </w:r>
    </w:p>
    <w:p>
      <w:pPr>
        <w:pStyle w:val="Normal"/>
        <w:ind w:firstLine="567"/>
        <w:jc w:val="both"/>
        <w:rPr/>
      </w:pPr>
      <w:r>
        <w:rPr/>
        <w:t>Государство характеризуется следующими признаками, позволяющими отличить его от социальной власти родового строя:</w:t>
      </w:r>
    </w:p>
    <w:p>
      <w:pPr>
        <w:pStyle w:val="Normal"/>
        <w:ind w:firstLine="567"/>
        <w:jc w:val="both"/>
        <w:rPr/>
      </w:pPr>
      <w:r>
        <w:rPr/>
        <w:t>1. Наличие публичной власти, выделенной из общества и не совпадающей с населением страны. Государство обязательно обладает аппаратом управления и принуждения, ибо публичная власть - это чиновники, армия, полиция, а также тюрьмы и другие учреждения.</w:t>
      </w:r>
    </w:p>
    <w:p>
      <w:pPr>
        <w:pStyle w:val="Normal"/>
        <w:ind w:firstLine="567"/>
        <w:jc w:val="both"/>
        <w:rPr/>
      </w:pPr>
      <w:r>
        <w:rPr/>
        <w:t>2. Территориальное деление населения, т. е. государство объединяет своей властью и защитой всех людей, населяющих его территорию.</w:t>
      </w:r>
    </w:p>
    <w:p>
      <w:pPr>
        <w:pStyle w:val="Normal"/>
        <w:ind w:firstLine="567"/>
        <w:jc w:val="both"/>
        <w:rPr/>
      </w:pPr>
      <w:r>
        <w:rPr/>
        <w:t>3. Система налогов, необходимых для содержания государственного аппарата.</w:t>
      </w:r>
    </w:p>
    <w:p>
      <w:pPr>
        <w:pStyle w:val="Normal"/>
        <w:ind w:firstLine="567"/>
        <w:jc w:val="both"/>
        <w:rPr/>
      </w:pPr>
      <w:r>
        <w:rPr/>
        <w:t>4. Суверенитет - это присущее государству верховенство на своей территории и независимость в международных отношениях.</w:t>
      </w:r>
    </w:p>
    <w:p>
      <w:pPr>
        <w:pStyle w:val="Normal"/>
        <w:ind w:firstLine="567"/>
        <w:jc w:val="both"/>
        <w:rPr/>
      </w:pPr>
      <w:r>
        <w:rPr/>
        <w:t>5. Право, поскольку государство не может существовать без права, так как оно юридически оформляет государственную власть.</w:t>
      </w:r>
    </w:p>
    <w:p>
      <w:pPr>
        <w:pStyle w:val="Normal"/>
        <w:ind w:firstLine="567"/>
        <w:jc w:val="both"/>
        <w:rPr/>
      </w:pPr>
      <w:r>
        <w:rPr/>
        <w:t>Постижение сущности государства составляет одну из основных задач теории государства и права. Сущность государства - это то главное в этом явлении, что определяет его содержание, цели, функционирование. Сущность государства можно определить в широком и узком смысле этого понятия.</w:t>
      </w:r>
    </w:p>
    <w:p>
      <w:pPr>
        <w:pStyle w:val="Normal"/>
        <w:ind w:firstLine="567"/>
        <w:jc w:val="both"/>
        <w:rPr/>
      </w:pPr>
      <w:r>
        <w:rPr/>
        <w:t>В широком смысле социальную сущность государства можно определить как властно-политически организованное общество, как объединение множества людей, подчиненных правовым законам или как их ассоциацию, целостность которой создается публично-властными структурами, олицетворенными в соответствующих государственно-правовых институтах и отношениях.</w:t>
      </w:r>
    </w:p>
    <w:p>
      <w:pPr>
        <w:pStyle w:val="Normal"/>
        <w:ind w:firstLine="567"/>
        <w:jc w:val="both"/>
        <w:rPr/>
      </w:pPr>
      <w:r>
        <w:rPr/>
        <w:t>В узком смысле социальную природу государства определяют как систему различных учреждений публичной власти, аппарат управления, обособленный от общества, выражающий и охраняющий интересы как определенных классов и социальных групп, так и общества в целом.</w:t>
      </w:r>
    </w:p>
    <w:p>
      <w:pPr>
        <w:pStyle w:val="Normal"/>
        <w:ind w:firstLine="567"/>
        <w:jc w:val="both"/>
        <w:rPr/>
      </w:pPr>
      <w:r>
        <w:rPr/>
        <w:t>Исходя из этого, при рассмотрении сущности государства важно учитывать два аспек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альный - то, что любое государство есть организация политической вла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тельный - то, чьим интересам служит данная организация.</w:t>
        <w:br/>
        <w:t>Можно выделить следующие подходы к сущности государства:</w:t>
        <w:br/>
        <w:t>- классовый, в рамках которого государство можно определить как организацию политической власти экономически господствующего класса;</w:t>
        <w:br/>
        <w:t xml:space="preserve">- общесоциальный, в рамках которого государство можно определить как организацию политической власти, создающую условия для учета интересов различных классов и социальных групп. </w:t>
      </w:r>
    </w:p>
    <w:p>
      <w:pPr>
        <w:pStyle w:val="Normal"/>
        <w:ind w:firstLine="567"/>
        <w:jc w:val="both"/>
        <w:rPr/>
      </w:pPr>
      <w:r>
        <w:rPr/>
        <w:t>Таким образом, сущность государства состоит в том, чтобы обеспечивать с помощью аппарата политической власти целостность общества и его надлежащее функционирова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нятие формы государства. Форма государства - это такая структурная организация общества, которая складывается из формы правления государственного устройства и политического режима.</w:t>
      </w:r>
    </w:p>
    <w:p>
      <w:pPr>
        <w:pStyle w:val="Normal"/>
        <w:ind w:firstLine="567"/>
        <w:jc w:val="both"/>
        <w:rPr/>
      </w:pPr>
      <w:r>
        <w:rPr/>
        <w:t>Форма правления - это состав, порядок образования и соотношение полномочий высших органов государственной власти. Формы правления различаются в зависимости от того, осуществляется ли верховная власть одним лицом или принадлежит выборному коллегиальному органу. Исходя из этого основными видами правления являются монархия и республика.</w:t>
      </w:r>
    </w:p>
    <w:p>
      <w:pPr>
        <w:pStyle w:val="Normal"/>
        <w:ind w:firstLine="567"/>
        <w:jc w:val="both"/>
        <w:rPr/>
      </w:pPr>
      <w:r>
        <w:rPr/>
        <w:t>Монархия - это форма правления, при которой высшая государственная власть принадлежит одному лицу - монарху, занимающему пост обычно по наследству, или иногда избираемому пожизненно.</w:t>
      </w:r>
    </w:p>
    <w:p>
      <w:pPr>
        <w:pStyle w:val="Normal"/>
        <w:ind w:firstLine="567"/>
        <w:jc w:val="both"/>
        <w:rPr/>
      </w:pPr>
      <w:r>
        <w:rPr/>
        <w:t>Монархии бывают неограниченными, когда монарх представляет собой единственный орган государственной власти, и ограниченными, когда полномочия верховной власти распределены между монархом и каким-либо другим органом, ограничивающим власть монарха. Ограниченные монархии в свою очередь подразделяются на представительные (дуалистические), когда за монархом остаются исполнительная власть, право формировать правительство, назначать и смещать ответственных перед ним министров, право вето и право неограниченного роспуска парламента, и парламентарные, в которых правовое положение монарха существенно ограничено, когда назначенные главой государства министры зависят от вотума доверия парламента, когда монарх имеет право отлагательного вето и лишь в отдельных случаях, предусмотренных законом, распускает парламент.</w:t>
      </w:r>
    </w:p>
    <w:p>
      <w:pPr>
        <w:pStyle w:val="Normal"/>
        <w:ind w:firstLine="567"/>
        <w:jc w:val="both"/>
        <w:rPr/>
      </w:pPr>
      <w:r>
        <w:rPr/>
        <w:t>Республика - это форма правления, при которой высшая государственная власть представлена выборным органом, избираемым на определенный срок. В зависимости от того, какие слои населения имеют право участвовать в избрании высших органов государственной власти, все республики подразделяются на аристократические и демократические.</w:t>
        <w:br/>
        <w:t>Демократические республики в свою очередь подразделяются на: 1) парламентские, в которых решающая роль в политической жизни принадлежит сформированному парламентом правительству во главе с премьер-министром; 2) президентские, в которых избранный глава государства одновременно является и главой правительства, которое он назначает и которое он может распустить; 3) смешанные, в которых правительство формируют совместно президент и парламент</w:t>
      </w:r>
    </w:p>
    <w:p>
      <w:pPr>
        <w:pStyle w:val="Normal"/>
        <w:ind w:firstLine="567"/>
        <w:jc w:val="both"/>
        <w:rPr/>
      </w:pPr>
      <w:r>
        <w:rPr/>
        <w:t>Форма государственного устройства - это территориальное устройство государства, характер взаимоотношений между его составными частями, а также каждой из них с государством в целом Все государства по своему государственному устройству подразделяются на простые и сложные.</w:t>
      </w:r>
    </w:p>
    <w:p>
      <w:pPr>
        <w:pStyle w:val="Normal"/>
        <w:ind w:firstLine="567"/>
        <w:jc w:val="both"/>
        <w:rPr/>
      </w:pPr>
      <w:r>
        <w:rPr/>
        <w:t>Простое или унитарное государство - это единое, неделимое государство, которое не имеет внутри себя обособленных государственных образований, в нем существует единая система высших органов, единая система законодательства, единая судебная система, единое гражданство и одноканальная система налогов.</w:t>
      </w:r>
    </w:p>
    <w:p>
      <w:pPr>
        <w:pStyle w:val="Normal"/>
        <w:ind w:firstLine="567"/>
        <w:jc w:val="both"/>
        <w:rPr/>
      </w:pPr>
      <w:r>
        <w:rPr/>
        <w:t>Сложное государство - это такое государство, которое состоит из обособленных государственных образований, пользующихся той или иной самостоятельностью. К сложным государствам относятся империи, конфедерации, федерации, содружества и сообщества.</w:t>
      </w:r>
    </w:p>
    <w:p>
      <w:pPr>
        <w:pStyle w:val="Normal"/>
        <w:ind w:firstLine="567"/>
        <w:jc w:val="both"/>
        <w:rPr/>
      </w:pPr>
      <w:r>
        <w:rPr/>
        <w:t>Империи представляли собой насильственно создаваемые сложные государства, степень зависимости составных частей которых от верховной власти была различной. Империи отличались тем, что у их составных частей никогда не было единого государственно-правового статуса.</w:t>
      </w:r>
    </w:p>
    <w:p>
      <w:pPr>
        <w:pStyle w:val="Normal"/>
        <w:ind w:firstLine="567"/>
        <w:jc w:val="both"/>
        <w:rPr/>
      </w:pPr>
      <w:r>
        <w:rPr/>
        <w:t>Конфедерация, в отличие от империи, создавалась на добровольной основе. Это временный союз государств, образуемый для достижения определенных целей в пределах известного исторического периода. Суверенные государства, образовавшие конфедерацию, остаются субъектами международно-правового общения, продолжают иметь собственное гражданство, системы органов власти, управления и правосудия.</w:t>
      </w:r>
    </w:p>
    <w:p>
      <w:pPr>
        <w:pStyle w:val="Normal"/>
        <w:ind w:firstLine="567"/>
        <w:jc w:val="both"/>
        <w:rPr/>
      </w:pPr>
      <w:r>
        <w:rPr/>
        <w:t>Федерация - это сложное, союзное государство, части которого являются государственными образованиями и обладают в той или иной мере государственным суверенитетом; в нем наряду с высшими федеральными органами и федеральным законодательством существуют высшие органы и законодательство субъектов федерации; в федерации используется двухканальная система налогов; одним из формальных признаков является наличие двойного гражданства. Федерации могут быть построены по территориальному либо по национально-государственному принципу.</w:t>
      </w:r>
    </w:p>
    <w:p>
      <w:pPr>
        <w:pStyle w:val="Normal"/>
        <w:ind w:firstLine="567"/>
        <w:jc w:val="both"/>
        <w:rPr/>
      </w:pPr>
      <w:r>
        <w:rPr/>
        <w:t>Содружество - это организационное объединение государств, характеризуемых наличием общих признаков, определенной степенью однородности. Объединяющие их признаки касаются экономики, права, языка, культуры, религии. Члены содружества - это полностью независимые, суверенные государства, субъекты международных отношений.</w:t>
        <w:br/>
        <w:t>Сообщество государств - это переходная форма к государственной организации общества. В основе сообщества, как правило, лежит межгосударственный договор, который в большинстве случаев усиливает интеграционные связи государств, входящих в сообщество и эволюционизирует в сторону конфедеративного объединения.</w:t>
      </w:r>
    </w:p>
    <w:p>
      <w:pPr>
        <w:pStyle w:val="Normal"/>
        <w:ind w:firstLine="567"/>
        <w:jc w:val="both"/>
        <w:rPr/>
      </w:pPr>
      <w:r>
        <w:rPr/>
        <w:t>Политический режим - это приемы и методы, с помощью которых осуществляется государственная власть. В зависимости от набора методов и средств государственного властвования различают два вида режимов - демократический и антидемократический.</w:t>
      </w:r>
    </w:p>
    <w:p>
      <w:pPr>
        <w:pStyle w:val="Normal"/>
        <w:ind w:firstLine="567"/>
        <w:jc w:val="both"/>
        <w:rPr/>
      </w:pPr>
      <w:r>
        <w:rPr/>
        <w:t>Антидемократический режим имеет несколько разновидностей: тиранический, деспотический, фашистский, тоталитарный, авторитарный. Антидемократическому режиму присущи следующие особенности:</w:t>
      </w:r>
    </w:p>
    <w:p>
      <w:pPr>
        <w:pStyle w:val="Normal"/>
        <w:ind w:firstLine="567"/>
        <w:jc w:val="both"/>
        <w:rPr/>
      </w:pPr>
      <w:r>
        <w:rPr/>
        <w:t>а) господство одной политической партии;</w:t>
      </w:r>
    </w:p>
    <w:p>
      <w:pPr>
        <w:pStyle w:val="Normal"/>
        <w:ind w:firstLine="567"/>
        <w:jc w:val="both"/>
        <w:rPr/>
      </w:pPr>
      <w:r>
        <w:rPr/>
        <w:t>б) наличие одной официальной идеологии;</w:t>
      </w:r>
    </w:p>
    <w:p>
      <w:pPr>
        <w:pStyle w:val="Normal"/>
        <w:ind w:firstLine="567"/>
        <w:jc w:val="both"/>
        <w:rPr/>
      </w:pPr>
      <w:r>
        <w:rPr/>
        <w:t>в) как правило, господство одной формы собственности;</w:t>
      </w:r>
    </w:p>
    <w:p>
      <w:pPr>
        <w:pStyle w:val="Normal"/>
        <w:ind w:firstLine="567"/>
        <w:jc w:val="both"/>
        <w:rPr/>
      </w:pPr>
      <w:r>
        <w:rPr/>
        <w:t>г) сведение к минимуму или ликвидация каких бы то ни было политических прав и свобод;</w:t>
      </w:r>
    </w:p>
    <w:p>
      <w:pPr>
        <w:pStyle w:val="Normal"/>
        <w:ind w:firstLine="567"/>
        <w:jc w:val="both"/>
        <w:rPr/>
      </w:pPr>
      <w:r>
        <w:rPr/>
        <w:t>д) резкое расслоение общества по сословным, кастовым и другим признакам;</w:t>
      </w:r>
    </w:p>
    <w:p>
      <w:pPr>
        <w:pStyle w:val="Normal"/>
        <w:ind w:firstLine="567"/>
        <w:jc w:val="both"/>
        <w:rPr/>
      </w:pPr>
      <w:r>
        <w:rPr/>
        <w:t xml:space="preserve">е) низкий экономический уровень сословных слоев народа; </w:t>
      </w:r>
    </w:p>
    <w:p>
      <w:pPr>
        <w:pStyle w:val="Normal"/>
        <w:ind w:firstLine="567"/>
        <w:jc w:val="both"/>
        <w:rPr/>
      </w:pPr>
      <w:r>
        <w:rPr/>
        <w:t xml:space="preserve">ж) акцент на карательные меры и принуждение; </w:t>
      </w:r>
    </w:p>
    <w:p>
      <w:pPr>
        <w:pStyle w:val="Normal"/>
        <w:ind w:firstLine="567"/>
        <w:jc w:val="both"/>
        <w:rPr/>
      </w:pPr>
      <w:r>
        <w:rPr/>
        <w:t>з) агрессивность во внешней политике и т.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знаки демократического режима:</w:t>
      </w:r>
    </w:p>
    <w:p>
      <w:pPr>
        <w:pStyle w:val="Normal"/>
        <w:ind w:firstLine="567"/>
        <w:jc w:val="both"/>
        <w:rPr/>
      </w:pPr>
      <w:r>
        <w:rPr/>
        <w:t>1) население участвует в осуществлении государственной власти посредством прямой (когда граждане на референдуме непосредственно принимают решения по важнейшим вопросам собственной жизни) и представительной демократии (когда народ реализует свою власть через выбираемые им представительные органы);</w:t>
      </w:r>
    </w:p>
    <w:p>
      <w:pPr>
        <w:pStyle w:val="Normal"/>
        <w:ind w:firstLine="567"/>
        <w:jc w:val="both"/>
        <w:rPr/>
      </w:pPr>
      <w:r>
        <w:rPr/>
        <w:t>2) решения принимаются большинством с учетом интересов меньшинства;</w:t>
      </w:r>
    </w:p>
    <w:p>
      <w:pPr>
        <w:pStyle w:val="Normal"/>
        <w:ind w:firstLine="567"/>
        <w:jc w:val="both"/>
        <w:rPr/>
      </w:pPr>
      <w:r>
        <w:rPr/>
        <w:t>3) выборность и сменяемость центральных и местных органов государственной власти, их подотчетность избирателям, гласность;</w:t>
      </w:r>
    </w:p>
    <w:p>
      <w:pPr>
        <w:pStyle w:val="Normal"/>
        <w:ind w:firstLine="567"/>
        <w:jc w:val="both"/>
        <w:rPr/>
      </w:pPr>
      <w:r>
        <w:rPr/>
        <w:t>4) доминируют методы убеждения, согласования, компромисса;</w:t>
      </w:r>
    </w:p>
    <w:p>
      <w:pPr>
        <w:pStyle w:val="Normal"/>
        <w:ind w:firstLine="567"/>
        <w:jc w:val="both"/>
        <w:rPr/>
      </w:pPr>
      <w:r>
        <w:rPr/>
        <w:t>5) во всех сферах общественной жизни доминирует закон;</w:t>
      </w:r>
    </w:p>
    <w:p>
      <w:pPr>
        <w:pStyle w:val="Normal"/>
        <w:ind w:firstLine="567"/>
        <w:jc w:val="both"/>
        <w:rPr/>
      </w:pPr>
      <w:r>
        <w:rPr/>
        <w:t>6) провозглашаются и реально обеспечиваются права и свободы человека и гражданина;</w:t>
      </w:r>
    </w:p>
    <w:p>
      <w:pPr>
        <w:pStyle w:val="Normal"/>
        <w:ind w:firstLine="567"/>
        <w:jc w:val="both"/>
        <w:rPr/>
      </w:pPr>
      <w:r>
        <w:rPr/>
        <w:t>7) политический плюрализм, в том числе многопартийность;</w:t>
      </w:r>
    </w:p>
    <w:p>
      <w:pPr>
        <w:pStyle w:val="Normal"/>
        <w:ind w:firstLine="567"/>
        <w:jc w:val="both"/>
        <w:rPr/>
      </w:pPr>
      <w:r>
        <w:rPr/>
        <w:t>8) разделение властей и т.д.</w:t>
      </w:r>
    </w:p>
    <w:p>
      <w:pPr>
        <w:pStyle w:val="Normal"/>
        <w:ind w:firstLine="567"/>
        <w:jc w:val="both"/>
        <w:rPr/>
      </w:pPr>
      <w:r>
        <w:rPr/>
        <w:t>Демократия представляет собой самый сложный тип политического режи</w:t>
        <w:softHyphen/>
        <w:t>ма. По мнению русского юриста П. И. Новгородцева, "демократия всегда есть распутье...система открытых дверей, расходящихся в неведомые стороны до</w:t>
        <w:softHyphen/>
        <w:t>рог...Отнюдь не создавая твердого равновесия жизни, она более чем какая-либо другая форма возбуждает дух исканий".</w:t>
      </w:r>
    </w:p>
    <w:p>
      <w:pPr>
        <w:pStyle w:val="Normal"/>
        <w:ind w:firstLine="567"/>
        <w:jc w:val="both"/>
        <w:rPr/>
      </w:pPr>
      <w:r>
        <w:rPr/>
        <w:t>"Демократия" (demos - "народ" и kratos - власть, властвование) в переводе с греческого означает "власть народа". Однако, начиная с первого упоминания о ней в переводе аристотелевской "Политики" в 1260 году и до настоящего вре</w:t>
        <w:softHyphen/>
        <w:t>мени не смолкают споры о ее содержании. Различные авторы акцентируют внимание на отдельных составляющих демократии, например, на власти боль</w:t>
        <w:softHyphen/>
        <w:t>шинства, ее ограничении и контроле над ней, основных правах граждан, право</w:t>
        <w:softHyphen/>
        <w:t>вой и социальной государственности, разделении властей, всеобщих выборах, гласности, конкуренции различных мнений и позиций, плюрализме, равенстве, соучастии и т. д. Это обусловило тот факт, что сегодня существует несколько интерпретаций смысла демократии. В одних случаях ее трактуют расширитель</w:t>
        <w:softHyphen/>
        <w:t>но, как общественную систему, основанную на добровольности всех форм жиз</w:t>
        <w:softHyphen/>
        <w:t>недеятельности индивида. В других случаях она истолковывается более узко -как форма государства, при которой все граждане обладают равными правами на власть. Этим она отличается и от монархии, где власть принадлежит одному лицу, и от аристократии, где управление осуществляется группой лиц. Данная интерпретация демократии идет от античной традиции начиная с Геродота (V век до н. э.). И, наконец, демократия понимается как идеальная модель общест</w:t>
        <w:softHyphen/>
        <w:t>венного устройства, определенное мировоззрение, основанное на ценностях свободы, равноправия, прав человека. Индивиды, группы, исповедующие дан</w:t>
        <w:softHyphen/>
        <w:t>ные ценности, образуют движение за их реализацию. В этом значении термин "демократия" трактуется как социальное движение, как тип политической ори</w:t>
        <w:softHyphen/>
        <w:t>ентации, воплощенный в программах определенных партий.</w:t>
      </w:r>
    </w:p>
    <w:p>
      <w:pPr>
        <w:pStyle w:val="Normal"/>
        <w:ind w:firstLine="567"/>
        <w:jc w:val="both"/>
        <w:rPr/>
      </w:pPr>
      <w:r>
        <w:rPr/>
        <w:t>Эволюция значения термина "демократия" обусловлена развитием человеческого общества. Первоначально демократия рассматривалась как прямое правление граждан в отличие от правления монарха или аристократов. Однако уже в античности демократия считалась "худшей формой" правления. В то вре</w:t>
        <w:softHyphen/>
        <w:t>мя полагали, что низкий уровень культуры граждан греческих полисов-государств позволяет правителям манипулировать "народовластием". Вследст</w:t>
        <w:softHyphen/>
        <w:t>вие этого режимы демократии существовали недолго и переходили в охлокра</w:t>
        <w:softHyphen/>
        <w:t>тию (власть толпы), а те, в свою очередь, порождали тиранию. Исходя из этого, Аристотель не проводил различий между демократией и охлократией, отрица</w:t>
        <w:softHyphen/>
        <w:t>тельно относясь к демократии. Его оценка демократии повлияла на дальней</w:t>
        <w:softHyphen/>
        <w:t>шую ее судьбу: демократия стала восприниматься негативно и была вытеснена из политического обихода.</w:t>
      </w:r>
    </w:p>
    <w:p>
      <w:pPr>
        <w:pStyle w:val="Normal"/>
        <w:ind w:firstLine="567"/>
        <w:jc w:val="both"/>
        <w:rPr/>
      </w:pPr>
      <w:r>
        <w:rPr/>
        <w:t>Новый этап в развитии концепции демократии начался с Великой Фран</w:t>
        <w:softHyphen/>
        <w:t>цузской революции. С этого момента демократия все больше рассматривается как направление общественной мысли, которое формирует цели социально-политического движения, отвергающего монархию и элитарность. Становление концепции демократии связано с потребностью обоснования нового характера отношений между правителями и подданными, вызванного появлением инсти</w:t>
        <w:softHyphen/>
        <w:t>тутов гражданского общества, требований автономии и социального равенства индивидов.</w:t>
      </w:r>
    </w:p>
    <w:p>
      <w:pPr>
        <w:pStyle w:val="Normal"/>
        <w:ind w:firstLine="567"/>
        <w:jc w:val="both"/>
        <w:rPr/>
      </w:pPr>
      <w:r>
        <w:rPr/>
        <w:t>Различия в интерпретации демократии и механизмах ее реализации в кон</w:t>
        <w:softHyphen/>
        <w:t>кретных обществах обусловлены отсутствием единства методологических принципов ее анализа. На основе нормативного подхода сформировалась иде</w:t>
        <w:softHyphen/>
        <w:t>альная модель демократического правления, соответствующая ментальности населения, его представлениям о справедливом правлении. Однако реальные условия осуществления демократического правления приспосабливают идеаль</w:t>
        <w:softHyphen/>
        <w:t>ную модель к запросам практики. С точки зрения эмпирически-описательного подхода демократия рассматривается как совокупность принципов, процедур и политических структур, которые обнаружили свою эффективность в реализа</w:t>
        <w:softHyphen/>
        <w:t>ции общественных и индивидуальных потребностей и целей. .Авторы различ</w:t>
        <w:softHyphen/>
        <w:t>ных теорий демократии исходят либо из приоритета принципа долженствова</w:t>
        <w:softHyphen/>
        <w:t>ния, либо из практики и идут от нее в формировании системы правления.</w:t>
      </w:r>
    </w:p>
    <w:p>
      <w:pPr>
        <w:pStyle w:val="Normal"/>
        <w:ind w:firstLine="567"/>
        <w:jc w:val="both"/>
        <w:rPr/>
      </w:pPr>
      <w:r>
        <w:rPr/>
        <w:t>Современные демократии, а они существуют примерно в 35 странах, обла</w:t>
        <w:softHyphen/>
        <w:t>дают рядом общих характеристик и структурных атрибутов. К ним относятся:</w:t>
      </w:r>
    </w:p>
    <w:p>
      <w:pPr>
        <w:pStyle w:val="Normal"/>
        <w:ind w:firstLine="567"/>
        <w:jc w:val="both"/>
        <w:rPr/>
      </w:pPr>
      <w:r>
        <w:rPr/>
        <w:t>1) общераспространенная законность, которая основывается на подтвер</w:t>
        <w:softHyphen/>
        <w:t>ждении ее народом в форме периодических выборов и в том, что основную роль в принятии решений играют всенародно избранные представители в зако</w:t>
        <w:softHyphen/>
        <w:t>нодательные и исполнительные органы. "Суверенный" народ участвует в кон</w:t>
        <w:softHyphen/>
        <w:t>троле за властью вместе с бюрократией, группами интересов и средствами мас</w:t>
        <w:softHyphen/>
        <w:t>совой информации и коммуникации. Сама демократическая система институтов поддерживается сложным конституционным устройством и судебной системой;</w:t>
      </w:r>
    </w:p>
    <w:p>
      <w:pPr>
        <w:pStyle w:val="Normal"/>
        <w:ind w:firstLine="567"/>
        <w:jc w:val="both"/>
        <w:rPr/>
      </w:pPr>
      <w:r>
        <w:rPr/>
        <w:t>2) конкурирующая политика. Главным при демократии является честная и всеобъемлющая конкуренция (соревновательные выборы) и процесс представи</w:t>
        <w:softHyphen/>
        <w:t>тельства с целью обеспечить трансляцию воли народа и ее последующее ис</w:t>
        <w:softHyphen/>
        <w:t>полнение;</w:t>
      </w:r>
    </w:p>
    <w:p>
      <w:pPr>
        <w:pStyle w:val="Normal"/>
        <w:ind w:firstLine="567"/>
        <w:jc w:val="both"/>
        <w:rPr/>
      </w:pPr>
      <w:r>
        <w:rPr/>
        <w:t>3) политические партии. Они служат основным механизмом, облегчающим процесс формирования воли народа, его осмысленный выбор и влияние на пра</w:t>
        <w:softHyphen/>
        <w:t>вительство;</w:t>
      </w:r>
    </w:p>
    <w:p>
      <w:pPr>
        <w:pStyle w:val="Normal"/>
        <w:ind w:firstLine="567"/>
        <w:jc w:val="both"/>
        <w:rPr/>
      </w:pPr>
      <w:r>
        <w:rPr/>
        <w:t>4) гражданские, политические и социальные права. Демократия как слож</w:t>
        <w:softHyphen/>
        <w:t>ная форма взаимоотношений власти и граждан представляется уязвимой в из</w:t>
        <w:softHyphen/>
        <w:t>меняющихся условиях, но достаточно эффективной в высокоорганизованных, плюралистических обществ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rPr/>
      </w:pPr>
      <w:r>
        <w:rPr/>
        <w:t>Брайс Д. Современные демократии. - М., «Прогресс», 1992.</w:t>
      </w:r>
    </w:p>
    <w:p>
      <w:pPr>
        <w:pStyle w:val="Normal"/>
        <w:numPr>
          <w:ilvl w:val="0"/>
          <w:numId w:val="3"/>
        </w:numPr>
        <w:rPr/>
      </w:pPr>
      <w:r>
        <w:rPr/>
        <w:t>Хропанюк В.Н. - “Теория государства и права “ Москва 1999 г.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qFormat/>
    <w:pPr>
      <w:widowControl/>
      <w:bidi w:val="0"/>
      <w:ind w:firstLine="426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04:00Z</dcterms:created>
  <dc:creator>ООО "Новый семестр"</dc:creator>
  <dc:description>www.semestr.ru</dc:description>
  <cp:keywords/>
  <dc:language>en-US</dc:language>
  <cp:lastModifiedBy>Promtov</cp:lastModifiedBy>
  <dcterms:modified xsi:type="dcterms:W3CDTF">2007-03-23T09:19:00Z</dcterms:modified>
  <cp:revision>6</cp:revision>
  <dc:subject/>
  <dc:title>РОССИЙСКИЙ УНИВЕРСИТЕТ ДРУЖБЫ НАРОДОВ</dc:title>
</cp:coreProperties>
</file>