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widowControl w:val="false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ИСТОРИЯ ГОСУДАРСТВА И ПРАВА РОССИИ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евская Русь – раннефеодальная монархия</w:t>
      </w:r>
    </w:p>
    <w:p>
      <w:pPr>
        <w:pStyle w:val="BodyText23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003</w:t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47093583"/>
      <w:bookmarkEnd w:id="0"/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05" w:leader="dot"/>
            </w:tabs>
            <w:ind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7093583">
            <w:r>
              <w:rPr>
                <w:rStyle w:val="IndexLink"/>
                <w:sz w:val="24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905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3584">
            <w:r>
              <w:rPr>
                <w:rStyle w:val="IndexLink"/>
                <w:sz w:val="24"/>
                <w:szCs w:val="24"/>
                <w:lang w:val="en-US" w:eastAsia="en-US"/>
              </w:rPr>
              <w:t>1. Вотчинное землевла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05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3585">
            <w:r>
              <w:rPr>
                <w:rStyle w:val="IndexLink"/>
                <w:sz w:val="24"/>
                <w:szCs w:val="24"/>
                <w:lang w:val="en-US" w:eastAsia="en-US"/>
              </w:rPr>
              <w:t>2. Общин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905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3586">
            <w:r>
              <w:rPr>
                <w:rStyle w:val="IndexLink"/>
                <w:sz w:val="24"/>
                <w:szCs w:val="24"/>
                <w:lang w:val="en-US" w:eastAsia="en-US"/>
              </w:rPr>
              <w:t>3. Система управления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05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3587">
            <w:r>
              <w:rPr>
                <w:rStyle w:val="IndexLink"/>
                <w:sz w:val="24"/>
                <w:szCs w:val="24"/>
                <w:lang w:val="en-US" w:eastAsia="en-US"/>
              </w:rPr>
              <w:t>4. Церков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905" w:leader="dot"/>
            </w:tabs>
            <w:ind w:hanging="0"/>
            <w:rPr>
              <w:sz w:val="24"/>
              <w:szCs w:val="24"/>
              <w:lang w:val="en-US" w:eastAsia="en-US"/>
            </w:rPr>
          </w:pPr>
          <w:hyperlink w:anchor="__RefHeading___Toc47093588">
            <w:r>
              <w:rPr>
                <w:rStyle w:val="IndexLink"/>
                <w:sz w:val="24"/>
                <w:szCs w:val="24"/>
                <w:lang w:val="en-US" w:eastAsia="en-US"/>
              </w:rPr>
              <w:t>Список литературы</w:t>
              <w:tab/>
              <w:t>1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bookmarkStart w:id="1" w:name="__RefHeading___Toc47093584"/>
      <w:bookmarkEnd w:id="1"/>
      <w:r>
        <w:rPr>
          <w:rFonts w:cs="Times New Roman" w:ascii="Times New Roman" w:hAnsi="Times New Roman"/>
          <w:sz w:val="28"/>
          <w:szCs w:val="24"/>
        </w:rPr>
        <w:t>1. Вотчинное землевладение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д отчиной понималось место претендента среди родичей на лестнице старшинства, доставшееся ему по наследству от отца. Однако место это было условным, жизнь и ее случайности могли существенно менять по</w:t>
        <w:softHyphen/>
        <w:t>ложение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зже понятие «отчины» приобретает иное, территориальное зна</w:t>
        <w:softHyphen/>
        <w:t>чение — ею становится земля, которой владел отец претендента. Такое понимание упростило ситуацию, определило отправной пункт споров о наследовании и было подкреплено решениями междукняжеских съез</w:t>
        <w:softHyphen/>
        <w:t>дов (свемов). Вместе с тем (как считает В.О. Ключевский) закрепле</w:t>
        <w:softHyphen/>
        <w:t>ние вотчинного, территориального принципа подорвало основы очеред</w:t>
        <w:softHyphen/>
        <w:t>ного порядка и нераздельность родового династического владения. Рус</w:t>
        <w:softHyphen/>
        <w:t>ская земля распалась на несколько территорий (принадлежность которых определялась генеалогическими характеристиками, в зависи</w:t>
        <w:softHyphen/>
        <w:t>мости от происхождения их владельцев), которыми наследственно, как вотчинами владели отдельные князья. Принцип же старшинства был забы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тремление киевских князей к централизации своей власти опреде</w:t>
        <w:softHyphen/>
        <w:t>лило ликвидацию племенных князей, скорое устранение князей-намест</w:t>
        <w:softHyphen/>
        <w:t>ников и раздачу земель сыновьям князя (что усиливало сюзеренитет отцовским авторитетом). При этом принцип старшинства приходил в столкновение с принципом «отчины»: при перемещении князей-братьев с одного «стола» на другой некоторые из них не желали менять наси</w:t>
        <w:softHyphen/>
        <w:t>женные места, другие же рвались к киевскому «столу» через головы старших братье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урегулирования подобных коллизий уже в XI—XII вв. начинают заключаться междукняжеские договоры, содержанием которых являлись условия господства-под</w:t>
        <w:softHyphen/>
        <w:t>чинения, организация союзов и военных коалиц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исленное разрастание правящей на Руси княжеской династии, вы</w:t>
        <w:softHyphen/>
        <w:t>деление внутри ее конкурирующих фамилий и родов, постоянное наруше</w:t>
        <w:softHyphen/>
        <w:t>ние так и оставшегося идеалом «очередного порядка», способствовали генеалогическому (по выражению В.О. Ключевского) раздроблению государств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XI—XII вв. города заключали с князьями договоры («ряды»), которые регламентировали и ограничивали княжескую власть на терри</w:t>
        <w:softHyphen/>
        <w:t>ториях, «землях», центром которых были областные города. В «рядах» оговаривались пределы княжеской власти, его судебные полномочия, размеры получаемого им «корма», договор делал лигитимной саму власть княз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ждая «земля» (область) делилась на ряд волостей и наделов, при</w:t>
        <w:softHyphen/>
        <w:t>надлежавших отдельным князьям из династии, главный («волостной» или вечевой) город в земле был единственным. Ему подчинялись города «младшие» или пригороды, вечевые решения главного города были обя</w:t>
        <w:softHyphen/>
        <w:t>зательны для них. Политическая значимость главных городов области оказывалась более высокой, чем у областных, местных княз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крепление «отчины» (вотчины) в родовую собственность позволя</w:t>
        <w:softHyphen/>
        <w:t>ло боярам даже при смене своего сюзерена-князя оставлять при себе земельную собственность. Князья в своих договорах часто признавали за своими боярами-вассалами свободу службы и безнаказанный отход со служб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ное управление осуществлялось доверенными людьми князя, его сыновьями и опиралось на военные гарнизоны, руководимые тысяцкими, сотниками и десятскими. В этот период продолжает существовать численная, или десятичная, система управления, которая зародилась в недрах дружинной организации, а затем превратилась в военно-админи</w:t>
        <w:softHyphen/>
        <w:t>стративную систему. Ресурсы для своего существования местные органы управления получали через систему кормлений (сборы с местного насе</w:t>
        <w:softHyphen/>
        <w:t>ления).</w:t>
      </w:r>
    </w:p>
    <w:p>
      <w:pPr>
        <w:sectPr>
          <w:footerReference w:type="default" r:id="rId2"/>
          <w:type w:val="nextPage"/>
          <w:pgSz w:w="11906" w:h="16820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рганом местного крестьянского само</w:t>
        <w:softHyphen/>
        <w:t>управления оставалась территориальная об</w:t>
        <w:softHyphen/>
        <w:t>щина — вервь. В ее компетенцию входили земельные переделы (пере</w:t>
        <w:softHyphen/>
        <w:t>распределение земельных наделов), полицейский надзор, налогово-финансовые вопросы, связанные с обложением податями и их распреде</w:t>
        <w:softHyphen/>
        <w:t>лением, решение судебных споров, расследование преступлений и испол</w:t>
        <w:softHyphen/>
        <w:t>нение наказаний. «Вервь» XI—XII вв. сочетала в себе элементы сосед</w:t>
        <w:softHyphen/>
        <w:t>ской и семейной общ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2" w:name="__RefHeading___Toc47093585"/>
      <w:bookmarkStart w:id="3" w:name="__RefHeading___Toc47093585"/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/>
      </w:pPr>
      <w:bookmarkStart w:id="4" w:name="__RefHeading___Toc47093585"/>
      <w:r>
        <w:rPr>
          <w:rFonts w:cs="Times New Roman" w:ascii="Times New Roman" w:hAnsi="Times New Roman"/>
          <w:sz w:val="28"/>
          <w:szCs w:val="24"/>
        </w:rPr>
        <w:t>2. Община</w:t>
      </w:r>
      <w:bookmarkEnd w:id="4"/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лость-община представляла собой конгломерат мелких поселений. Государство было заинтересовано в сохранении общинной структуры, которую оно использовало в фискальных, полицейских и административ</w:t>
        <w:softHyphen/>
        <w:t>ных целях. Община наделялась некоторыми судебными функциями, на нее возлагались обязанности по перераспределению земельных наделов и аккумулированию пустующих и брошенных земель. Феодалы, приобре</w:t>
        <w:softHyphen/>
        <w:t>тавшие общинные земли, освобождались от государственного «тягла», податных, судебных и административных обязанност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сударственная власть постепенно усиливала свой контроль над об</w:t>
        <w:softHyphen/>
        <w:t>щиной: вначале рядом с выборным старостой появляется фигура княжес</w:t>
        <w:softHyphen/>
        <w:t>кого приказчика, позже выборных старост заменяют назначаемые князем дворские, наконец, общиной начинает управлять приказчик-посельский. Однако в Древней Руси община представляла собой достаточно автоном</w:t>
        <w:softHyphen/>
        <w:t>ное образование с собственными суверенными правами, и главным ее оппонентом оказалась боярщина — институт, основанный на вотчинном землевладе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цесс формирования русской государственности связан с нарас</w:t>
        <w:softHyphen/>
        <w:t>тающей силой боярства.</w:t>
      </w:r>
    </w:p>
    <w:p>
      <w:pPr>
        <w:sectPr>
          <w:type w:val="continuous"/>
          <w:pgSz w:w="11906" w:h="16820"/>
          <w:pgMar w:left="1134" w:right="851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bookmarkStart w:id="5" w:name="__RefHeading___Toc47093586"/>
      <w:bookmarkEnd w:id="5"/>
      <w:r>
        <w:rPr>
          <w:rFonts w:cs="Times New Roman" w:ascii="Times New Roman" w:hAnsi="Times New Roman"/>
          <w:sz w:val="28"/>
          <w:szCs w:val="24"/>
        </w:rPr>
        <w:t>3. Система управления</w:t>
      </w:r>
    </w:p>
    <w:p>
      <w:pPr>
        <w:sectPr>
          <w:type w:val="continuous"/>
          <w:pgSz w:w="11906" w:h="16820"/>
          <w:pgMar w:left="1134" w:right="851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сударственный строй Киевской Руси можно, определить как раннефеодальную монархию. Во главе стоял киевский великий князь. В своей деятельности он опирался на дружину и совет старейшин. Управление на местах осуществляли его наместники (в городах) и волос</w:t>
        <w:softHyphen/>
        <w:t>тели (в сельской местности).</w:t>
      </w:r>
    </w:p>
    <w:p>
      <w:pPr>
        <w:pStyle w:val="Normal"/>
        <w:ind w:firstLine="567"/>
        <w:rPr/>
      </w:pPr>
      <w:r>
        <w:rPr>
          <w:sz w:val="24"/>
          <w:szCs w:val="24"/>
        </w:rPr>
        <w:t>Великий князь находился в договорных или сюзеренно-вассальных отношениях с другими князьями. Местные князья могли принуждаться к службе силой оружия. Усиление местных феодалов (XI—XII вв.) вызы</w:t>
        <w:softHyphen/>
        <w:t>вает появление новой формы и нового органа власти — «свема», т.е. феодального съезда. На таких съездах решались вопросы войны и мира, разделения земель, вассалите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вет при князе состоял из бояр и «княжих мужей». Отдельные функции или руковод</w:t>
        <w:softHyphen/>
        <w:t>ство отраслями княжеского дворцового хозяйства осуществляли тиуны и старосты. Со временем эти дворцовые управители превращаются в управляющих отраслями княжеского (государственного) хозяйства. Десятичная система управления заменяется дворцово-вотчинной, при которой политическая власть принадлежит собственнику (боярину-вотчиннику). Складывались два центра власти — княжеский дворец и боярская вотчина, становление системы происходило в условиях фе</w:t>
        <w:softHyphen/>
        <w:t>одальной раздробленнос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че</w:t>
      </w:r>
    </w:p>
    <w:p>
      <w:pPr>
        <w:pStyle w:val="Normal"/>
        <w:ind w:firstLine="567"/>
        <w:rPr/>
      </w:pPr>
      <w:r>
        <w:rPr>
          <w:sz w:val="24"/>
          <w:szCs w:val="24"/>
        </w:rPr>
        <w:t>В раннефеодальной монархии важную госу</w:t>
        <w:softHyphen/>
        <w:t>дарственную и политическую функцию вы</w:t>
        <w:softHyphen/>
        <w:t>полняет народное собрание — вече. Выросшее из традиции племенных сходов, оно приобретает более формализованные черты: для него готовится «повестка дня», подбираются кандидатуры выборных должностных лиц, в качестве организационного центра действуют «старцы градские» (старейшины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ределяются полномочия веча: при участии всех свободных (право</w:t>
        <w:softHyphen/>
        <w:t>способных) жителей города (посада) и примыкающих поселений (сло</w:t>
        <w:softHyphen/>
        <w:t>бод) решались вопросы налогообложения, обороны города и организации военных походов, избирались князья (в Новгороде этот порядок просу</w:t>
        <w:softHyphen/>
        <w:t>ществовал особенно долго). Исполнительным органом веча был совет, состоявший из «лучших людей» (городского патрициата, старейшин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омпетенцию веча первоначально входили все вопросы государст</w:t>
        <w:softHyphen/>
        <w:t>венного правления: законодательство, суд, управление, арбитражные дела и споры и т.д. Постепенно этот круг дел сужается и у веча остаются функции только высшего управления (призвание и назначение князей, заключение договоров с ними, контроль за управлением, высший суд, вопросы войны и мира, международные договоры, принятие законов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че уже не участвовало в текущих делах суда и вопросах рутинного управления, не созывалось периодически, но лишь от случая к случаю. Текущее управление осуществляли городские и местные общины, сотни и верви, а также княжеская администрация. По инициативе этих структур вече собиралось, через них же оно осуществляло свои решения, не имея для этого собственного исполнительного аппара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исключительную компетенцию веча входили: призвание и изгнание князей и вопросы войны и мира. Народное Ополчение собиралось лишь по решению веча, однако возглавлял его тысяцкий, назначенный княз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рисдикция веча распространялась прежде всего на постоянных членов общины — города, волости, верви и т.п. Все пришлые элементы или люди, потерявшие связи с общинной организацией (изгои, кабальные холопы и др.) попадали под правовую защиту князя. Вечевая регламен</w:t>
        <w:softHyphen/>
        <w:t>тация не распространялась также на княжеских людей: его двор, дружи</w:t>
        <w:softHyphen/>
        <w:t>ну, челядь; для них устанавливался особый правовой режи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че в качестве государственного института неоднозначно оценива</w:t>
        <w:softHyphen/>
        <w:t>лось исследователями: как совещание правителей города, совещание князя со знатью города, как военный сов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-разному определялась и роль совета (думы) при князе: иногда его рассматривали как постоянно действующий государственный орган (В.О. Ключевский), как порождение аристократической родовой тради</w:t>
        <w:softHyphen/>
        <w:t>ции (М.Ф. Владимирский-Буданов) или как не орган вовсе, а просто «акт думания», принятия решений (В.И. Сергеевич).</w:t>
      </w:r>
    </w:p>
    <w:p>
      <w:pPr>
        <w:pStyle w:val="Normal"/>
        <w:ind w:firstLine="567"/>
        <w:rPr/>
      </w:pPr>
      <w:r>
        <w:rPr>
          <w:sz w:val="24"/>
          <w:szCs w:val="24"/>
        </w:rPr>
        <w:t>Становление княжеской администрации проходило на фоне первых административных и правовых реформ. В Х в. княгиней Ольгой была  проведена «налоговая» реформа: установлены пункты («погосты») и сроки сбора дани, регламентированы ее размеры (уроки). В начале XI в. кня</w:t>
        <w:softHyphen/>
        <w:t>зем Владимиром устанавливается «десятина» — налог в пользу Церкви, в XII в. князем Владимиром Мономахом вводится устав о закупничестве, регламентирующий кабально-долговые и заемные отнош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оме дани княжеская администрация получала с населения другие прямые сборы — дар, полюдье, корма. Механизм сбора дани отрабаты</w:t>
        <w:softHyphen/>
        <w:t>вался постепенно: княгиня Ольга собирала со «двора», князь Влади</w:t>
        <w:softHyphen/>
        <w:t>мир — с «плуга», князь Ярослав — «с человека». Плательщики дани расписывались по погостам, сотням, вервям, потугам. Подати уплачива</w:t>
        <w:softHyphen/>
        <w:t>лись медом, мехами и деньгами.</w:t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jc w:val="center"/>
        <w:rPr/>
      </w:pPr>
      <w:bookmarkStart w:id="6" w:name="__RefHeading___Toc47093587"/>
      <w:bookmarkEnd w:id="6"/>
      <w:r>
        <w:rPr>
          <w:rFonts w:cs="Times New Roman" w:ascii="Times New Roman" w:hAnsi="Times New Roman"/>
          <w:sz w:val="28"/>
          <w:szCs w:val="24"/>
        </w:rPr>
        <w:t>4. Церков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принятия христианства в качестве государственной религии на Руси склады</w:t>
        <w:softHyphen/>
        <w:t>ваются церковные организации и юрисдикция. Духовенство делилось на «черное» (монашеское) и «белое» (приходское). Организационными центрами стали епархии, приходы и монастыри. Церковь получила право на приобретение земель, населенных деревень, осуществление суда по специально выделенной юрисдикции (все дела в отношении «церковных людей», дела о преступлениях против нравственности, брачно-семейные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мнению А.Е. Преснякова, церковное землевладение первона</w:t>
        <w:softHyphen/>
        <w:t>чально возникло из княжеских земельных пожалований. Другими источниками были пожалования частных лиц и свои собственные приобрете</w:t>
        <w:softHyphen/>
        <w:t>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няжеские пожалования церкви кроме земельных наделов включали также разного рода челядь, страдников и изгоев, лиц, тесно зависимых от собственника передаваемой земли. Формировалось достаточно автоном</w:t>
        <w:softHyphen/>
        <w:t>ное «церковное общество», защищенное привилегиями (освобождение от уплаты податей и исполнения повинностей, право на получение «десяти</w:t>
        <w:softHyphen/>
        <w:t>ны») и иммунитетами (особый суд, собственная администрация). Общее право и княжеская власть не вторгались в эту сфер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ачестве митрополии Константинопольского Патриарха русская православная Церковь осуществляла суверенную законодательную дея</w:t>
        <w:softHyphen/>
        <w:t>тельность. Акты, издаваемые ею, носили форму соборных постановлений и канонических посла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ногие церковно-правовые акты имели государственное происхож</w:t>
        <w:softHyphen/>
        <w:t>дение и издавались разными инстанциями и органами: великими и удельными князьями, византийскими императорами, позже — золото-ордынскими хан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няжеские уставы регулировали преимущественно отношения между Церковью и государством, предоставляя Церкви различные льгот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4"/>
        </w:rPr>
      </w:pPr>
      <w:bookmarkStart w:id="7" w:name="__RefHeading___Toc47093588"/>
      <w:bookmarkEnd w:id="7"/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ind w:hanging="0"/>
        <w:rPr/>
      </w:pPr>
      <w:r>
        <w:rPr>
          <w:sz w:val="24"/>
          <w:szCs w:val="24"/>
        </w:rPr>
        <w:t>Исаев .И.А. История государства и права России, М: 2000</w:t>
      </w:r>
    </w:p>
    <w:sectPr>
      <w:type w:val="continuous"/>
      <w:pgSz w:w="11906" w:h="16820"/>
      <w:pgMar w:left="1134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0.3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8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4:09:00Z</dcterms:created>
  <dc:creator>ООО "Новый семестр"</dc:creator>
  <dc:description>www.semestr.ru</dc:description>
  <cp:keywords/>
  <dc:language>en-US</dc:language>
  <cp:lastModifiedBy>Promtov</cp:lastModifiedBy>
  <dcterms:modified xsi:type="dcterms:W3CDTF">2007-03-23T09:15:00Z</dcterms:modified>
  <cp:revision>14</cp:revision>
  <dc:subject/>
  <dc:title>24</dc:title>
</cp:coreProperties>
</file>