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spacing w:before="0" w:after="0"/>
        <w:jc w:val="center"/>
        <w:rPr>
          <w:sz w:val="20"/>
          <w:szCs w:val="20"/>
        </w:rPr>
      </w:pPr>
      <w:r>
        <w:rPr>
          <w:sz w:val="20"/>
          <w:szCs w:val="20"/>
        </w:rPr>
        <w:t>Клещевой энцефалит - сезонное заболевание</w:t>
        <w:br/>
        <w:t>Осторожно — клещ !</w:t>
      </w:r>
    </w:p>
    <w:p>
      <w:pPr>
        <w:pStyle w:val="Style11"/>
        <w:spacing w:before="0" w:after="0"/>
        <w:rPr>
          <w:sz w:val="20"/>
          <w:szCs w:val="20"/>
        </w:rPr>
      </w:pPr>
      <w:r>
        <w:rPr>
          <w:sz w:val="20"/>
          <w:szCs w:val="20"/>
        </w:rPr>
        <w:br/>
        <w:t xml:space="preserve">Ежегодно приходит время долгожданной весны, а за ней и лета. Многие наши сограждане устремляются на природу: дачи, в лес на прогулки, в туристические походы, экспедиции и командировки. Здесь их может подстерегать опасное и тяжелое заболевание - клещевой энцефалит. </w:t>
        <w:br/>
        <w:t xml:space="preserve">Клещевой энцефалит, вирусное природно-очаговое заболевание, поражающее преимущественно нервную систему (энцефалит - 30%, менингит - 60%, менингоэнцефалит - 30%), передается главным образом через укус клеща, хотя зарегистрированы и случаи заражения через "парное молоко домашних животных. </w:t>
      </w:r>
    </w:p>
    <w:p>
      <w:pPr>
        <w:pStyle w:val="Style11"/>
        <w:spacing w:before="0" w:after="0"/>
        <w:rPr>
          <w:sz w:val="20"/>
          <w:szCs w:val="20"/>
        </w:rPr>
      </w:pPr>
      <w:r>
        <w:rPr>
          <w:sz w:val="20"/>
          <w:szCs w:val="20"/>
        </w:rPr>
        <w:br/>
        <w:t xml:space="preserve">У части больных наблюдается хронизация заболевания и высокому уровню инвалидизаци. </w:t>
        <w:br/>
        <w:t xml:space="preserve">Жизнеспоосбность вируса сохраняется в очень широких температурных'пределах : от -150 до 30 С. </w:t>
        <w:br/>
        <w:t xml:space="preserve">Клещевой эцефалит распространен во многих странах Европы и Азии от Тихого до Атлантического океанов. Для заболевания не обязательно длительное присасывание клещей, иногда достаточно и простого контакта с телом. Инкубационный период составляет от 1 до 30 дней ( в среднем - 7 - 10 суток). Заболевание требует обязательной госпитализации и характеризуется длительным периодом выздоровления, нанося большой ущерб здоровью населения и экономике. </w:t>
      </w:r>
    </w:p>
    <w:p>
      <w:pPr>
        <w:pStyle w:val="Style11"/>
        <w:spacing w:before="0" w:after="0"/>
        <w:rPr>
          <w:sz w:val="20"/>
          <w:szCs w:val="20"/>
        </w:rPr>
      </w:pPr>
      <w:r>
        <w:rPr>
          <w:sz w:val="20"/>
          <w:szCs w:val="20"/>
        </w:rPr>
        <w:br/>
        <w:t xml:space="preserve">Профилактика клещевого энцефалита состоит из методов специфической и неспецифичесой защиты. Специфическую профилактику рационально начинать за 3-4 месяца до сезона заболевания (январь-февраль) концентрированной вакциной. </w:t>
      </w:r>
    </w:p>
    <w:p>
      <w:pPr>
        <w:pStyle w:val="Style11"/>
        <w:spacing w:before="0" w:after="0"/>
        <w:rPr>
          <w:sz w:val="20"/>
          <w:szCs w:val="20"/>
        </w:rPr>
      </w:pPr>
      <w:r>
        <w:rPr>
          <w:sz w:val="20"/>
          <w:szCs w:val="20"/>
        </w:rPr>
        <w:br/>
        <w:t xml:space="preserve">Беременность не является противопоказанием к применению вакцины, а иммуноглобулины, выделяющиеся с материнским молоком оказывают защитное действие у новорожденных. </w:t>
        <w:br/>
        <w:t xml:space="preserve">Ниже приведен план прививок для взрослых и детей (без ограничения возраста) для австрийской вакцины ФСМЕ-ИММУН Инжект: </w:t>
      </w:r>
    </w:p>
    <w:tbl>
      <w:tblPr>
        <w:tblW w:w="9300" w:type="dxa"/>
        <w:jc w:val="left"/>
        <w:tblInd w:w="-74" w:type="dxa"/>
        <w:tblLayout w:type="fixed"/>
        <w:tblCellMar>
          <w:top w:w="15" w:type="dxa"/>
          <w:left w:w="15" w:type="dxa"/>
          <w:bottom w:w="15" w:type="dxa"/>
          <w:right w:w="15" w:type="dxa"/>
        </w:tblCellMar>
      </w:tblPr>
      <w:tblGrid>
        <w:gridCol w:w="2880"/>
        <w:gridCol w:w="3064"/>
        <w:gridCol w:w="3356"/>
      </w:tblGrid>
      <w:tr>
        <w:trPr>
          <w:trHeight w:val="525" w:hRule="atLeast"/>
        </w:trPr>
        <w:tc>
          <w:tcPr>
            <w:tcW w:w="2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 xml:space="preserve">Основная иммунизация </w:t>
            </w:r>
          </w:p>
        </w:tc>
        <w:tc>
          <w:tcPr>
            <w:tcW w:w="3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Дозировка</w:t>
            </w:r>
          </w:p>
        </w:tc>
        <w:tc>
          <w:tcPr>
            <w:tcW w:w="3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Время</w:t>
            </w:r>
          </w:p>
        </w:tc>
      </w:tr>
      <w:tr>
        <w:trPr>
          <w:trHeight w:val="540" w:hRule="atLeast"/>
        </w:trPr>
        <w:tc>
          <w:tcPr>
            <w:tcW w:w="2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center"/>
              <w:rPr>
                <w:sz w:val="20"/>
                <w:szCs w:val="20"/>
              </w:rPr>
            </w:pPr>
            <w:r>
              <w:rPr>
                <w:sz w:val="20"/>
                <w:szCs w:val="20"/>
              </w:rPr>
              <w:t>Первая прививка</w:t>
            </w:r>
          </w:p>
        </w:tc>
        <w:tc>
          <w:tcPr>
            <w:tcW w:w="3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0.5 мл внутримышечно</w:t>
            </w:r>
          </w:p>
        </w:tc>
        <w:tc>
          <w:tcPr>
            <w:tcW w:w="3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rPr>
                <w:sz w:val="20"/>
                <w:szCs w:val="20"/>
              </w:rPr>
            </w:pPr>
            <w:r>
              <w:rPr>
                <w:sz w:val="20"/>
                <w:szCs w:val="20"/>
              </w:rPr>
              <w:t> </w:t>
            </w:r>
          </w:p>
        </w:tc>
      </w:tr>
      <w:tr>
        <w:trPr>
          <w:trHeight w:val="435" w:hRule="atLeast"/>
        </w:trPr>
        <w:tc>
          <w:tcPr>
            <w:tcW w:w="2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center"/>
              <w:rPr>
                <w:sz w:val="20"/>
                <w:szCs w:val="20"/>
              </w:rPr>
            </w:pPr>
            <w:r>
              <w:rPr>
                <w:sz w:val="20"/>
                <w:szCs w:val="20"/>
              </w:rPr>
              <w:t>Вторая прививка</w:t>
            </w:r>
          </w:p>
        </w:tc>
        <w:tc>
          <w:tcPr>
            <w:tcW w:w="3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center"/>
              <w:rPr>
                <w:sz w:val="20"/>
                <w:szCs w:val="20"/>
              </w:rPr>
            </w:pPr>
            <w:r>
              <w:rPr>
                <w:sz w:val="20"/>
                <w:szCs w:val="20"/>
              </w:rPr>
              <w:t>0.5 мл внутримышечно</w:t>
            </w:r>
          </w:p>
        </w:tc>
        <w:tc>
          <w:tcPr>
            <w:tcW w:w="3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 xml:space="preserve">Через 1-3 месяца после первой прививки </w:t>
            </w:r>
          </w:p>
        </w:tc>
      </w:tr>
      <w:tr>
        <w:trPr>
          <w:trHeight w:val="390" w:hRule="atLeast"/>
        </w:trPr>
        <w:tc>
          <w:tcPr>
            <w:tcW w:w="2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Третья прививка</w:t>
            </w:r>
          </w:p>
        </w:tc>
        <w:tc>
          <w:tcPr>
            <w:tcW w:w="3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center"/>
              <w:rPr>
                <w:sz w:val="20"/>
                <w:szCs w:val="20"/>
              </w:rPr>
            </w:pPr>
            <w:r>
              <w:rPr>
                <w:sz w:val="20"/>
                <w:szCs w:val="20"/>
              </w:rPr>
              <w:t>0.5 мл внутримышечно</w:t>
            </w:r>
          </w:p>
        </w:tc>
        <w:tc>
          <w:tcPr>
            <w:tcW w:w="3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Через 9-12 месяцев после второй прививки</w:t>
            </w:r>
          </w:p>
        </w:tc>
      </w:tr>
      <w:tr>
        <w:trPr>
          <w:trHeight w:val="585" w:hRule="atLeast"/>
        </w:trPr>
        <w:tc>
          <w:tcPr>
            <w:tcW w:w="2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Ревакцинация</w:t>
            </w:r>
          </w:p>
        </w:tc>
        <w:tc>
          <w:tcPr>
            <w:tcW w:w="3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0.5 мл внутримышечно</w:t>
            </w:r>
          </w:p>
        </w:tc>
        <w:tc>
          <w:tcPr>
            <w:tcW w:w="3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Через 3 года после последней прививки</w:t>
            </w:r>
          </w:p>
        </w:tc>
      </w:tr>
    </w:tbl>
    <w:p>
      <w:pPr>
        <w:pStyle w:val="Style11"/>
        <w:spacing w:before="0" w:after="0"/>
        <w:rPr>
          <w:sz w:val="20"/>
          <w:szCs w:val="20"/>
        </w:rPr>
      </w:pPr>
      <w:r>
        <w:rPr>
          <w:sz w:val="20"/>
          <w:szCs w:val="20"/>
        </w:rPr>
        <w:t xml:space="preserve">Короткая схема при срочной необходимости всегда в зону распространения вируса клещевого инцефалита: </w:t>
        <w:br/>
        <w:t xml:space="preserve">– Две вакцинации препаратами "ФСМЕ - ИММУН Инжект" с интервалом в 14 дней. </w:t>
      </w:r>
    </w:p>
    <w:p>
      <w:pPr>
        <w:pStyle w:val="Style11"/>
        <w:spacing w:before="0" w:after="0"/>
        <w:rPr>
          <w:sz w:val="20"/>
          <w:szCs w:val="20"/>
        </w:rPr>
      </w:pPr>
      <w:r>
        <w:rPr>
          <w:sz w:val="20"/>
          <w:szCs w:val="20"/>
        </w:rPr>
        <w:t xml:space="preserve">Продолжительность иммунной защиты после третьей прививки с использованием уазанной выше вакцины составляет не менее трех лет. Для немедленной специфической серопрофилактики клещевого энцефалита до и после укуса клеща используетя препарат ФСМЕ-Булин, содержащий специфические антитела против вируса клещевого энцефалита. Максимальный уровень иммуноглобулина после внутримышечного введения наблюдается через 2-3 дня и сохраняется 3-4 недели. </w:t>
      </w:r>
    </w:p>
    <w:p>
      <w:pPr>
        <w:pStyle w:val="Style11"/>
        <w:spacing w:before="0" w:after="0"/>
        <w:rPr>
          <w:sz w:val="20"/>
          <w:szCs w:val="20"/>
        </w:rPr>
      </w:pPr>
      <w:r>
        <w:rPr>
          <w:sz w:val="20"/>
          <w:szCs w:val="20"/>
        </w:rPr>
        <w:br/>
        <w:t xml:space="preserve">Показаниями к применению препарата являются: </w:t>
        <w:br/>
        <w:t xml:space="preserve">- отсутствие полноценной вакцинации против клещевого энцефалита, </w:t>
        <w:br/>
        <w:t xml:space="preserve">- в случае противопоказаний к применению вакцины, </w:t>
        <w:br/>
        <w:t xml:space="preserve">- при выявленном иммунодифеците. </w:t>
      </w:r>
    </w:p>
    <w:p>
      <w:pPr>
        <w:pStyle w:val="Style11"/>
        <w:spacing w:before="0" w:after="0"/>
        <w:rPr>
          <w:sz w:val="20"/>
          <w:szCs w:val="20"/>
        </w:rPr>
      </w:pPr>
      <w:r>
        <w:rPr>
          <w:b/>
          <w:bCs/>
          <w:sz w:val="20"/>
          <w:szCs w:val="20"/>
        </w:rPr>
        <w:t>Укус лесных клещей.</w:t>
      </w:r>
    </w:p>
    <w:p>
      <w:pPr>
        <w:pStyle w:val="Style11"/>
        <w:spacing w:before="0" w:after="0"/>
        <w:rPr>
          <w:sz w:val="20"/>
          <w:szCs w:val="20"/>
        </w:rPr>
      </w:pPr>
      <w:r>
        <w:rPr>
          <w:sz w:val="20"/>
          <w:szCs w:val="20"/>
        </w:rPr>
        <w:t>Лесной клещ – это маленький паразит, переносящий вирусы клещевого инцефалита – острого и тяжелого воспаления центральной нервной системы, сопровождающего высокой температурой, сильными головными болями, рвотой, судорогами, параличами.</w:t>
      </w:r>
    </w:p>
    <w:p>
      <w:pPr>
        <w:pStyle w:val="Style11"/>
        <w:spacing w:before="0" w:after="0"/>
        <w:rPr>
          <w:sz w:val="20"/>
          <w:szCs w:val="20"/>
        </w:rPr>
      </w:pPr>
      <w:r>
        <w:rPr>
          <w:sz w:val="20"/>
          <w:szCs w:val="20"/>
        </w:rPr>
        <w:t>Клещ по образу нападения – типичный подкарауливающий хищник. Сидя на концах травинок и ветвей он ждет, пока добыча не коснется этого растения. Тогда клещ мгновенно прицепляется к жертве и быстро ползет по ней, отыскивая удобное для присасывания место. Укус клеща не заметен поскольку он вводит в ранку обезболивающее вещество. Поэтому присосавшегося паразита замечают на вторые третьи сутки. Этому же способствует и то, что он впивается в наиболее укромные места: подмышечные впадины, шею, за ушами, пах.</w:t>
      </w:r>
    </w:p>
    <w:p>
      <w:pPr>
        <w:pStyle w:val="Style11"/>
        <w:spacing w:before="0" w:after="0"/>
        <w:rPr/>
      </w:pPr>
      <w:r>
        <w:rPr>
          <w:b/>
          <w:bCs/>
          <w:i/>
          <w:iCs/>
          <w:sz w:val="20"/>
          <w:szCs w:val="20"/>
        </w:rPr>
        <w:t xml:space="preserve">Профилактика укосов клещей. </w:t>
      </w:r>
      <w:r>
        <w:rPr>
          <w:sz w:val="20"/>
          <w:szCs w:val="20"/>
        </w:rPr>
        <w:t>Если время путешествия падает на май или июнь начало июля (время наиболее активности клещей), то следует заранее нанести справки об инцифалитной опасности района, сделав вакцинацию в саноторно-эпидимилогической станции города. При прохождении маршрута следует учитывать, что клещи предпочитают влажные затененные места с густым подлеском и травостоев. Много клещей в молодых порослях осинника, на вырубках, в малинниках. Еще больше их вдоль троп, дорог и в местах, где пасется скот. В светлых рощах без подлеска, в сухих сосновых борах, где ветрено и солнечно, клещей как правило не бывает. В течение суток в условиях хорошей погоды клещи наиболее активны утром и вечером. Сильный дождь или жара значительно снижают опасность от нападения. На маршруте рекомендуется через каждые два три часа осматривать открытые части тела, при остановке на большой привал проводить полный осмотр всей одежды, особенно тщательно просматривать складки одежды, потому что путем отряхивания клещей удалить нельзя.</w:t>
      </w:r>
    </w:p>
    <w:p>
      <w:pPr>
        <w:pStyle w:val="Style11"/>
        <w:spacing w:before="0" w:after="0"/>
        <w:rPr>
          <w:sz w:val="20"/>
          <w:szCs w:val="20"/>
        </w:rPr>
      </w:pPr>
      <w:r>
        <w:rPr>
          <w:b/>
          <w:bCs/>
          <w:i/>
          <w:iCs/>
          <w:sz w:val="20"/>
          <w:szCs w:val="20"/>
        </w:rPr>
        <w:t>Первая помощь при обнаружении клеща.</w:t>
      </w:r>
    </w:p>
    <w:p>
      <w:pPr>
        <w:pStyle w:val="Style11"/>
        <w:spacing w:before="0" w:after="0"/>
        <w:rPr>
          <w:sz w:val="20"/>
          <w:szCs w:val="20"/>
        </w:rPr>
      </w:pPr>
      <w:r>
        <w:rPr>
          <w:sz w:val="20"/>
          <w:szCs w:val="20"/>
        </w:rPr>
        <w:t>В случае обнаружения клеща, впившегося в тело надо  смазать его каким-нибудь жиром и через несколько минут снять с кожи. При этом важно не раздавить его и не оставить в ранке головку. Снимать клеща нужно пинцетом после этого место укуса обязательно проденфицировать. Если через несколько дней пострадавший почувствует себя плохо, то ему срочно нужно обратиться к врачу (сразу после укуса) пострадавшему в качестве предупредительной меры могут ввести специальную сыворотку или геммаглобин.</w:t>
      </w:r>
    </w:p>
    <w:p>
      <w:pPr>
        <w:pStyle w:val="Style11"/>
        <w:spacing w:before="0" w:after="0"/>
        <w:rPr>
          <w:sz w:val="20"/>
          <w:szCs w:val="20"/>
        </w:rPr>
      </w:pPr>
      <w:r>
        <w:rPr>
          <w:sz w:val="20"/>
          <w:szCs w:val="20"/>
        </w:rPr>
        <w:t>Конец мая и начало июня в Подмосковье - "сезон клещей". Клещевой инцефалит - тяжелое заболевание, иногда приводящее к смертельному исходу. Симптомы болезни: высокая температура, озноб, головная боль, боль в мышцах, рвота. В прошлом году в нашей стране переболели клещевым энцефалитом около 6 тысяч человек, более ста умерли. Переносчики заболевания - клещи - наиболее комфортно чувствуют себы при температуре около 20 градусов и высокой влажности. Жару клещи не любят. Чтобы не быть укушенным клещом, нужно защитить одеждой все открытые участки тела: надеть куртку с закрытым воротом и резинкой внизу, с рукавами на плотно прилегающих манжетах, еще лучше - с капюшоном, плотность прилегания которого можно регулировать; обязательно надеть капюшон или головной убор, под который убрать волосы (волосы - любимое место клещей); брюки надо заправить в сапоги. Не помешает и химия - репелленты для отпугивания клещей. Если же вы планируете длительную поездку в места, где есть клещи, например - байдарочный поход по рекам Урала, нужно заранее сделать прививку против клещевого энцефалита. Собаки, хотя сами клещевым энцефалитом и не болеют, могут переносить кровососущих. После прогулки собаку надо обязательно вычесать, еще лучше использовать противоклещевые препараты для животных.</w:t>
      </w:r>
    </w:p>
    <w:p>
      <w:pPr>
        <w:pStyle w:val="Normal"/>
        <w:rPr>
          <w:sz w:val="20"/>
          <w:szCs w:val="20"/>
        </w:rPr>
      </w:pPr>
      <w:r>
        <w:rPr>
          <w:sz w:val="20"/>
          <w:szCs w:val="20"/>
        </w:rPr>
        <w:t xml:space="preserve">Сегодня в Ижевском Центре госсанэпиднадзора состоялась пресс-конференция, посвященная вопросам профилактике клещевого энцефалита и геморрагической лихорадки. Заведующая отделением профилактики природно-очаговых заболеваний Татьяна Замятина назвала прогноз на эту весну-лето неблагоприятным. Это, несмотря на то, что в прошлом году заболеваемость клещевым энцефалитом снизилась по городу на 18%, а случаи геморрагической лихорадки сократились в 6 раз. </w:t>
        <w:br/>
        <w:t>В целом же по Удмуртии уровень заболеваемости энцефалитом выше общероссийского в 7 раз, а геморрагической лихорадкой в 13 раз.</w:t>
        <w:br/>
        <w:t>Уже на сегодняшний день с укусами клещей в медицинские учреждения обратились 105 человек, из них по Ижевску - 68, в том числе 20 детей. Прививочная кампания завершается 1 мая, уже привито 11, 3 тысяч горожан. На республиканские деньги закуплено 6 тысяч доз вакцины. Реальная потребность по Ижевску составляет 350 тысяч доз</w:t>
      </w:r>
    </w:p>
    <w:tbl>
      <w:tblPr>
        <w:tblW w:w="5000" w:type="pct"/>
        <w:jc w:val="left"/>
        <w:tblInd w:w="-75" w:type="dxa"/>
        <w:tblLayout w:type="fixed"/>
        <w:tblCellMar>
          <w:top w:w="75" w:type="dxa"/>
          <w:left w:w="75" w:type="dxa"/>
          <w:bottom w:w="75" w:type="dxa"/>
          <w:right w:w="75" w:type="dxa"/>
        </w:tblCellMar>
      </w:tblPr>
      <w:tblGrid>
        <w:gridCol w:w="9355"/>
      </w:tblGrid>
      <w:tr>
        <w:trPr/>
        <w:tc>
          <w:tcPr>
            <w:tcW w:w="9355" w:type="dxa"/>
            <w:tcBorders/>
            <w:vAlign w:val="center"/>
          </w:tcPr>
          <w:p>
            <w:pPr>
              <w:pStyle w:val="Header"/>
              <w:spacing w:before="0" w:after="0"/>
              <w:rPr>
                <w:sz w:val="20"/>
                <w:szCs w:val="20"/>
              </w:rPr>
            </w:pPr>
            <w:r>
              <w:rPr>
                <w:b/>
                <w:bCs/>
                <w:sz w:val="20"/>
                <w:szCs w:val="20"/>
              </w:rPr>
              <w:t>Бесплатных прививок от клещевого энцефалита хватит лишь на треть школьников Удмуртии</w:t>
            </w:r>
          </w:p>
        </w:tc>
      </w:tr>
    </w:tbl>
    <w:p>
      <w:pPr>
        <w:pStyle w:val="Normal"/>
        <w:rPr>
          <w:vanish/>
          <w:sz w:val="20"/>
          <w:szCs w:val="20"/>
        </w:rPr>
      </w:pPr>
      <w:r>
        <w:rPr>
          <w:vanish/>
          <w:sz w:val="20"/>
          <w:szCs w:val="20"/>
        </w:rPr>
      </w:r>
    </w:p>
    <w:tbl>
      <w:tblPr>
        <w:tblW w:w="5000" w:type="pct"/>
        <w:jc w:val="left"/>
        <w:tblInd w:w="-75" w:type="dxa"/>
        <w:tblLayout w:type="fixed"/>
        <w:tblCellMar>
          <w:top w:w="75" w:type="dxa"/>
          <w:left w:w="75" w:type="dxa"/>
          <w:bottom w:w="75" w:type="dxa"/>
          <w:right w:w="75" w:type="dxa"/>
        </w:tblCellMar>
      </w:tblPr>
      <w:tblGrid>
        <w:gridCol w:w="9355"/>
      </w:tblGrid>
      <w:tr>
        <w:trPr/>
        <w:tc>
          <w:tcPr>
            <w:tcW w:w="9355" w:type="dxa"/>
            <w:tcBorders/>
            <w:vAlign w:val="center"/>
          </w:tcPr>
          <w:p>
            <w:pPr>
              <w:pStyle w:val="Normal"/>
              <w:rPr>
                <w:sz w:val="20"/>
                <w:szCs w:val="20"/>
              </w:rPr>
            </w:pPr>
            <w:r>
              <w:rPr>
                <w:sz w:val="20"/>
                <w:szCs w:val="20"/>
              </w:rPr>
              <w:t xml:space="preserve">Бесплатная вакцинация юных жителей Ижевска от клещевого энцефалита вновь переносится на неопределенный срок. </w:t>
              <w:br/>
              <w:br/>
              <w:t xml:space="preserve">Как известно, Удмуртия входит в число регионов, считающихся природным очагом клещевого энцефалита. Несколько лет назад в республике была принята программа вакцинации от этого опасного заболевания. Каждому ребенку школьного возраста прививки должны делаться бесплатно, но закупленной на эти цели вакцины хватает только на треть школьников. </w:t>
              <w:br/>
              <w:br/>
              <w:t xml:space="preserve">По мнению врачей, число непривитых, а значит, незащищенных детей будет увеличиваться и дальше - пропорционально росту стоимости платной прививки. Ее цена меняется почти каждый месяц. Сегодня одна доза вакцины стоит больше ста рублей, полный курс - это три-четыре дозы, сообщает ИА «Купол-Медиа». </w:t>
            </w:r>
          </w:p>
        </w:tc>
      </w:tr>
    </w:tbl>
    <w:p>
      <w:pPr>
        <w:pStyle w:val="Normal"/>
        <w:rPr>
          <w:sz w:val="20"/>
          <w:szCs w:val="20"/>
          <w:lang w:val="en-US"/>
        </w:rPr>
      </w:pPr>
      <w:r>
        <w:rPr>
          <w:sz w:val="20"/>
          <w:szCs w:val="20"/>
        </w:rPr>
        <w:t>Массированной атаке лесных клещей подверглась приморская пенсионерка. С тела женщины её родственники сняли сразу 50 насекомых. Пенсионерка четверо суток провела в лесу. Она отправилась на сбор папоротника, а затем заблудилась. Стоит напомнить, что максимальная активность клещей приходится на май - июнь. Как отмечают эпидемиологи Удмуртии, в текущем году наблюдается увеличение зараженности клещей энцефалитом и баррелиозом, хотя их численность не превысит прошлогодние показатели. Так как на данный момент уже поздно проводить вакцинацию, медики советуют проводить взаимоосмотр и пользоваться средствами, отпугивающими насекомых.</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rPr>
      </w:pPr>
      <w:r>
        <w:rPr>
          <w:sz w:val="20"/>
          <w:szCs w:val="20"/>
        </w:rPr>
        <w:t xml:space="preserve">Весна - это время пробуждения природы от зимнего сна. Пробуждается земля, пробуждаются деревья, пробуждаются насекомые, животные, люди. Пробуждаются и наши невидимые спутники и враги - инфекции. Одной из инфекций, имеющей выраженную весеннюю и летнюю сезонность, является клещевой энцефалит, чье пробуждение стало одной из привычных диссонирующих нот всеобщего мажорного оркестра. </w:t>
      </w:r>
    </w:p>
    <w:p>
      <w:pPr>
        <w:pStyle w:val="Style11"/>
        <w:spacing w:before="0" w:after="0"/>
        <w:rPr>
          <w:sz w:val="20"/>
          <w:szCs w:val="20"/>
        </w:rPr>
      </w:pPr>
      <w:r>
        <w:rPr>
          <w:sz w:val="20"/>
          <w:szCs w:val="20"/>
        </w:rPr>
        <w:t>Там, в лесу невидимые охотники-клещи поджидают своих жертв, людей и животных, в траве и на деревьях. И некоторые из клещей несут в себе скрытую, куда более серьезную, нежели укус насекомого, опасность - вирус весенне-летнего энцефалита, смертельную и калечащую инфекцию. На сегодняшний день есть более современные, нежели традиционные сетки и резиновые сапоги, лекарства от страха перед клещами и походами в лес - современные вакцины и иммуноглобулины для превентивной и экстренной профилактики клещевого энцефалита.</w:t>
      </w:r>
    </w:p>
    <w:p>
      <w:pPr>
        <w:pStyle w:val="Style11"/>
        <w:spacing w:before="0" w:after="0"/>
        <w:rPr>
          <w:sz w:val="20"/>
          <w:szCs w:val="20"/>
        </w:rPr>
      </w:pPr>
      <w:r>
        <w:rPr>
          <w:sz w:val="20"/>
          <w:szCs w:val="20"/>
        </w:rPr>
        <w:t>Надеемся, что сегодняшний выпуск Вакцинопрофилактики , посвященный борьбе с клещевым энцефалитом, окажется полезным для всех, кто всем другим видам активного отдыха предпочитает походы на природу в лес.</w:t>
      </w:r>
    </w:p>
    <w:p>
      <w:pPr>
        <w:pStyle w:val="Style11"/>
        <w:spacing w:before="0" w:after="0"/>
        <w:rPr>
          <w:sz w:val="20"/>
          <w:szCs w:val="20"/>
        </w:rPr>
      </w:pPr>
      <w:r>
        <w:rPr>
          <w:sz w:val="20"/>
          <w:szCs w:val="20"/>
        </w:rPr>
        <w:t>Рустам Бекзентеев, Вадим Мельник</w:t>
      </w:r>
    </w:p>
    <w:p>
      <w:pPr>
        <w:pStyle w:val="Heading2"/>
        <w:spacing w:before="0" w:after="0"/>
        <w:rPr>
          <w:sz w:val="20"/>
          <w:szCs w:val="20"/>
        </w:rPr>
      </w:pPr>
      <w:r>
        <w:rPr>
          <w:sz w:val="20"/>
          <w:szCs w:val="20"/>
        </w:rPr>
        <w:t>Переносчики</w:t>
      </w:r>
    </w:p>
    <w:p>
      <w:pPr>
        <w:pStyle w:val="Style11"/>
        <w:spacing w:before="0" w:after="0"/>
        <w:rPr>
          <w:sz w:val="20"/>
          <w:szCs w:val="20"/>
        </w:rPr>
      </w:pPr>
      <w:r>
        <w:rPr>
          <w:sz w:val="20"/>
          <w:szCs w:val="20"/>
        </w:rPr>
        <w:t>Резервуарами и переносчиками инфекции в природе являются иксодовые клещи, распространенные почти во странах Европы, на европейской части России и в Сибири. После кровососания на больном животном, через 5-6 дней вирус проникает во все органы клеща, концентрируясь в половом аппарате, кишечнике и слюнных железах (что объясняет передачу вируса человеку при укусе этого насекомого). Заражение человека может произойти также при раздавливании и втирании присосавшегося клеща, при употреблении в пищу инфицированного сырого козьего и коровьего молока. Вирус сохраняется в течение всей жизни клеща, то есть в течение 2-4 лет, что делает клещей "ценным" природным резервуаром инфекции. Показатель зараженности клещей неоднороден от региона к региону и от сезона к сезону, колеблясь в пределах от 1% до 20% (максимальный зарегистрированный показатель составляет 70%). Вирус передается между поколениями клеща. Насекомое способно паразитировать на 100 видах животных.</w:t>
      </w:r>
    </w:p>
    <w:p>
      <w:pPr>
        <w:pStyle w:val="Style11"/>
        <w:spacing w:before="0" w:after="0"/>
        <w:rPr>
          <w:sz w:val="20"/>
          <w:szCs w:val="20"/>
        </w:rPr>
      </w:pPr>
      <w:r>
        <w:rPr>
          <w:sz w:val="20"/>
          <w:szCs w:val="20"/>
        </w:rPr>
        <w:t>Период наибольшей активности клещей падает на весну и первую половину лета, что отражено в названии инфекции, которую они переносят - весенне-летний энцефалит. По всей видимости, это связано с климатическими условиями в естественном ареале клещей, в лесу - умеренная влажность, относительная прохлада, тень, обилие удобной для охоты зелени.</w:t>
      </w:r>
    </w:p>
    <w:p>
      <w:pPr>
        <w:pStyle w:val="Style11"/>
        <w:spacing w:before="0" w:after="0"/>
        <w:rPr>
          <w:sz w:val="20"/>
          <w:szCs w:val="20"/>
        </w:rPr>
      </w:pPr>
      <w:r>
        <w:rPr>
          <w:sz w:val="20"/>
          <w:szCs w:val="20"/>
        </w:rPr>
        <w:t>Сидя на травинках или на деревьях, клещи терпеливо ждут, пока мимо них не пройдет животное или человек. Клещи не могут летать или прыгать, они могут только зацепиться за проходящую мимо и задевающую их жертву или же упасть на нее. Как и в случае других кровососущих насекомых, укус клеща может остаться незамеченным довольно долгое время, благодаря присутствию в его слюне особых разжижающих кровь (антикоагулянтов) и обезболивающих веществ. Именно по этой причине, простой, но очень эффективной мерой по обнаружению присосавшегося клеща, являются само- и взаимоосмотры по выходе из леса и на привалах. Самцы клеща, в отличие от самок, присасываются на очень короткое время, что является еще одной причиной того, что многие заболевшие не помнят факта укуса.</w:t>
      </w:r>
    </w:p>
    <w:p>
      <w:pPr>
        <w:pStyle w:val="Style11"/>
        <w:spacing w:before="0" w:after="0"/>
        <w:rPr>
          <w:sz w:val="20"/>
          <w:szCs w:val="20"/>
        </w:rPr>
      </w:pPr>
      <w:r>
        <w:rPr>
          <w:sz w:val="20"/>
          <w:szCs w:val="20"/>
        </w:rPr>
        <w:t>Не исключено и заражение людей, не посещавших лес. Это может произойти при заносе клещей животными (собаками, кошками) или людьми - на одежде, с цветами, ветками и т.д.</w:t>
      </w:r>
    </w:p>
    <w:p>
      <w:pPr>
        <w:pStyle w:val="Style11"/>
        <w:spacing w:before="0" w:after="0"/>
        <w:rPr>
          <w:sz w:val="20"/>
          <w:szCs w:val="20"/>
        </w:rPr>
      </w:pPr>
      <w:r>
        <w:rPr>
          <w:sz w:val="20"/>
          <w:szCs w:val="20"/>
        </w:rPr>
        <w:t>Помимо вируса весенне-летнего энцефалита, клещ может нести в себе возбудителей других инфекций - клещевого боррелиоза (болезни Лайма), клещевого сыпного тифа, Ку-лихорадки, лептоспироза.</w:t>
      </w:r>
    </w:p>
    <w:p>
      <w:pPr>
        <w:pStyle w:val="Heading2"/>
        <w:spacing w:before="0" w:after="0"/>
        <w:rPr>
          <w:sz w:val="20"/>
          <w:szCs w:val="20"/>
        </w:rPr>
      </w:pPr>
      <w:r>
        <w:rPr>
          <w:sz w:val="20"/>
          <w:szCs w:val="20"/>
        </w:rPr>
        <w:t>Возбудитель и распространенность инфекции</w:t>
      </w:r>
    </w:p>
    <w:p>
      <w:pPr>
        <w:pStyle w:val="Style11"/>
        <w:spacing w:before="0" w:after="0"/>
        <w:rPr>
          <w:sz w:val="20"/>
          <w:szCs w:val="20"/>
        </w:rPr>
      </w:pPr>
      <w:r>
        <w:rPr>
          <w:sz w:val="20"/>
          <w:szCs w:val="20"/>
        </w:rPr>
        <w:t>Возбудитель инфекции - это вирусы семейства Flaviviridae. Вирус в целом довольно чувствителен к факторам внешней среды - он довольно быстро погибает при комнатной температуре, нагревании до 60оС в течение 10-20 минут, при кипячении - через 2 минуты. Быстро разрушается под действием дезинфектантов. Однако в высушенном состоянии может сохраняться годами. В молоке и молочных продуктах сохраняется до 2 месяцев.</w:t>
      </w:r>
    </w:p>
    <w:p>
      <w:pPr>
        <w:pStyle w:val="Style11"/>
        <w:spacing w:before="0" w:after="0"/>
        <w:rPr>
          <w:sz w:val="20"/>
          <w:szCs w:val="20"/>
        </w:rPr>
      </w:pPr>
      <w:r>
        <w:rPr>
          <w:sz w:val="20"/>
          <w:szCs w:val="20"/>
        </w:rPr>
        <w:t>Выделяют два принципиально важных географических, клинических и биологических варианта вируса и заболевания. Дальневосточный, самый тяжелый вариант клещевого энцефалита, впервые описанный экспедицией известного русского иммунолога Л.Зильбера, был выявлен в Приморском и Хабаровском крае в 1931 г и назван таежным весенне-летним энцефалитом * В это же время, в 1931 г., в Австрии, Шнайдером была описана сезонная вспышка менингитов, позднее идентифицированных как европейский вариант клещевого энцефалита. Позже, в 1939 г. клещевой энцефалит был выявлен на европейской части территории России (было установлено его широкое распространение от восточных до западных границ России - от Приморья до Карелии.) и в большинстве европейских стран. Сам вирус клещевого энцефалита был впервые выделен в 1949 г.</w:t>
      </w:r>
    </w:p>
    <w:p>
      <w:pPr>
        <w:pStyle w:val="Style11"/>
        <w:spacing w:before="0" w:after="0"/>
        <w:rPr>
          <w:sz w:val="20"/>
          <w:szCs w:val="20"/>
        </w:rPr>
      </w:pPr>
      <w:r>
        <w:rPr>
          <w:sz w:val="20"/>
          <w:szCs w:val="20"/>
        </w:rPr>
        <w:t>До начала массовых кампаний вакцинации, в Европе клещевой энцефалит представлял около половины от всех инфекций центральной нервной системы. Собственно, со времени регистрации крупной вспышки в 1956 году в лесистой части Австрии, и началась история создания вакцины для профилактики клещевого энцефалита.</w:t>
      </w:r>
    </w:p>
    <w:p>
      <w:pPr>
        <w:pStyle w:val="Style11"/>
        <w:spacing w:before="0" w:after="0"/>
        <w:rPr>
          <w:sz w:val="20"/>
          <w:szCs w:val="20"/>
        </w:rPr>
      </w:pPr>
      <w:r>
        <w:rPr>
          <w:sz w:val="20"/>
          <w:szCs w:val="20"/>
        </w:rPr>
        <w:t>В настоящее время инфекция регистрируется в Австрии, Германии, Польше, Чехословакии, Финляндии, прибалтийских государствах, европейской и дальневосточной части России, Италии, Швейцарии. Максимальные показатели заболеваемости отмечаются в России и Австрии. За неполный 1999 г. в России было зарегистрировано более 7000 случаев заболевания, что на 30% выше показателей 1998 г.</w:t>
      </w:r>
    </w:p>
    <w:p>
      <w:pPr>
        <w:pStyle w:val="Style11"/>
        <w:spacing w:before="0" w:after="0"/>
        <w:rPr>
          <w:sz w:val="20"/>
          <w:szCs w:val="20"/>
        </w:rPr>
      </w:pPr>
      <w:r>
        <w:rPr>
          <w:sz w:val="20"/>
          <w:szCs w:val="20"/>
        </w:rPr>
        <w:t>Наибольшему риску подвержены лица, деятельность которых связана с пребыванием в лесу - работники леспромхозов, геологоразведочных партий, строители автомобильных и железных дорог, нефте- и газопроводов, линий электропередач, топографы, охотники, туристы. В последние годы отмечается преобладание среди заболевших горожан. В числе больных до 75% составляют жители города, заразившиеся в пригородных лесах, на садовых и огородных участках.</w:t>
      </w:r>
    </w:p>
    <w:p>
      <w:pPr>
        <w:pStyle w:val="Heading2"/>
        <w:spacing w:before="0" w:after="0"/>
        <w:rPr>
          <w:sz w:val="20"/>
          <w:szCs w:val="20"/>
        </w:rPr>
      </w:pPr>
      <w:r>
        <w:rPr>
          <w:sz w:val="20"/>
          <w:szCs w:val="20"/>
        </w:rPr>
        <w:t>Заболевание</w:t>
      </w:r>
    </w:p>
    <w:p>
      <w:pPr>
        <w:pStyle w:val="Style11"/>
        <w:spacing w:before="0" w:after="0"/>
        <w:rPr>
          <w:sz w:val="20"/>
          <w:szCs w:val="20"/>
        </w:rPr>
      </w:pPr>
      <w:r>
        <w:rPr>
          <w:sz w:val="20"/>
          <w:szCs w:val="20"/>
        </w:rPr>
        <w:t>Клещевой энцефалит (синонимы: таежный энцефалит, дальневосточный менингоэнцефалит, клещевой энцефаломиелит, русский весенне-летний менингоэнцефалит, tick-borne encepalitis) - вирусное, природно-очаговое (то есть характерное только для определенных территорий) заболевание с преимущественным поражением центральной нервной системы (ЦНС). Инфекция также поражает и животных - грызунов, домашний скот, обезьян, некоторых лесных птиц (последние являются дополнительным резервуаром инфекции в природе).</w:t>
      </w:r>
    </w:p>
    <w:p>
      <w:pPr>
        <w:pStyle w:val="Style11"/>
        <w:spacing w:before="0" w:after="0"/>
        <w:rPr>
          <w:sz w:val="20"/>
          <w:szCs w:val="20"/>
        </w:rPr>
      </w:pPr>
      <w:r>
        <w:rPr>
          <w:sz w:val="20"/>
          <w:szCs w:val="20"/>
        </w:rPr>
        <w:t>Если заражение происходит через молоко (некоторые специалисты даже выделяют такой путь инфицирования и форму заболевания в отдельную инфекцию), вирус сначала проникает во все внутренние органы, вызывая первую волну лихорадки, затем, когда вирус достигает своей конечной цели, ЦНС - вторую волну лихорадки. Если же заражение произошло не с пищей (не через рот), развивает другая форма заболевания, характеризующаяся одной волной лихорадки, обусловленной проникновением вируса в головной и спинной мозг и воспалением в этих органах (собственно энцефалит от греч. "энкефалон" - головной мозг).</w:t>
      </w:r>
    </w:p>
    <w:p>
      <w:pPr>
        <w:pStyle w:val="Style11"/>
        <w:spacing w:before="0" w:after="0"/>
        <w:rPr>
          <w:sz w:val="20"/>
          <w:szCs w:val="20"/>
        </w:rPr>
      </w:pPr>
      <w:r>
        <w:rPr>
          <w:sz w:val="20"/>
          <w:szCs w:val="20"/>
        </w:rPr>
        <w:t>Инкубационный период в среднем составляет 1,5-2 недели, иногда затягиваясь до 3 недель. Разную длительность инкубационного периода можно объяснить характером укуса - чем дольше присасывался клещ, тем больше вирусов проникло в организм и тем быстрее будет развиваться заболевание.</w:t>
      </w:r>
    </w:p>
    <w:p>
      <w:pPr>
        <w:pStyle w:val="Style11"/>
        <w:spacing w:before="0" w:after="0"/>
        <w:rPr>
          <w:sz w:val="20"/>
          <w:szCs w:val="20"/>
        </w:rPr>
      </w:pPr>
      <w:r>
        <w:rPr>
          <w:sz w:val="20"/>
          <w:szCs w:val="20"/>
        </w:rPr>
        <w:t>Заболевание развивается остро, в течение нескольких дней. Вирус поражает мягкую мозговую оболочку, серое вещество (кору) головного мозга, двигательные нейроны спинного мозга и периферические нервы, что клинически выражается в судорогах, параличах отдельных групп мышц или целых конечностей и нарушении чувствительности кожи. Позже, когда вирусное воспаление охватывает весь головной мозг, отмечаются общемозговые симптомы - упорные головные боли, упорная рвота, потеря сознания. вплоть до коматозного состояния или наоборот, развивается психомоторное возбуждение с утратой ориентации во времени и пространстве. Позже могут отмечаться нарушения сердечно-сосудистой системы (миокардит, сердечно-сосудистая недостаточность, аритмия), пищеварительной системы - задержка стула, увеличение печени и селезенки. Все перечисленные симптомы отмечаются на фоне токсического поражения организма - повышение температуры тела до 39-40оС. В небольшом проценте случаев, при поражении спинномозговых нервов, заболевание может протекать по типу "радикулита" (полирадикулоневрита).</w:t>
      </w:r>
    </w:p>
    <w:p>
      <w:pPr>
        <w:pStyle w:val="Style11"/>
        <w:spacing w:before="0" w:after="0"/>
        <w:rPr>
          <w:sz w:val="20"/>
          <w:szCs w:val="20"/>
        </w:rPr>
      </w:pPr>
      <w:r>
        <w:rPr>
          <w:sz w:val="20"/>
          <w:szCs w:val="20"/>
        </w:rPr>
        <w:t>Тяжесть заболевания зависит от возраста - вероятность выраженного поражения головного мозга резко повышается с возраста 40 лет, при возрасте старше 60 регистрируется максимальная летальность.</w:t>
      </w:r>
    </w:p>
    <w:p>
      <w:pPr>
        <w:pStyle w:val="Style11"/>
        <w:spacing w:before="0" w:after="0"/>
        <w:rPr>
          <w:sz w:val="20"/>
          <w:szCs w:val="20"/>
        </w:rPr>
      </w:pPr>
      <w:r>
        <w:rPr>
          <w:sz w:val="20"/>
          <w:szCs w:val="20"/>
        </w:rPr>
        <w:t>Осложнения клещевого энцефалита отмечаются у 30-80% переболевших клнически выраженной формой и в основном представлены вялыми параличами преимущественно верхних конечностей. Летальность колеблется в пределах от 2% при европейской форме до 20% при дальневосточной (более тяжелой и опасной) форме. Смерть наступает в течение 1 недели от начала заболевания.</w:t>
      </w:r>
    </w:p>
    <w:p>
      <w:pPr>
        <w:pStyle w:val="Style11"/>
        <w:spacing w:before="0" w:after="0"/>
        <w:rPr/>
      </w:pPr>
      <w:r>
        <w:rPr>
          <w:sz w:val="20"/>
          <w:szCs w:val="20"/>
        </w:rPr>
        <w:t>Реже встречаются нетипичные варианты заболевания - стертые, гриппоподобные формы; полиомиелитоподобная форма. Возможно длительное хроническое носительство вируса.</w:t>
      </w:r>
    </w:p>
    <w:p>
      <w:pPr>
        <w:pStyle w:val="Heading2"/>
        <w:spacing w:before="0" w:after="0"/>
        <w:rPr>
          <w:sz w:val="20"/>
          <w:szCs w:val="20"/>
        </w:rPr>
      </w:pPr>
      <w:r>
        <w:rPr>
          <w:sz w:val="20"/>
          <w:szCs w:val="20"/>
        </w:rPr>
        <w:t>Профилактика</w:t>
      </w:r>
    </w:p>
    <w:p>
      <w:pPr>
        <w:pStyle w:val="Style11"/>
        <w:spacing w:before="0" w:after="0"/>
        <w:rPr>
          <w:sz w:val="20"/>
          <w:szCs w:val="20"/>
        </w:rPr>
      </w:pPr>
      <w:r>
        <w:rPr>
          <w:sz w:val="20"/>
          <w:szCs w:val="20"/>
        </w:rPr>
        <w:t>Общие меры по профилактике укусов клещей включают</w:t>
      </w:r>
    </w:p>
    <w:p>
      <w:pPr>
        <w:pStyle w:val="Normal"/>
        <w:numPr>
          <w:ilvl w:val="0"/>
          <w:numId w:val="2"/>
        </w:numPr>
        <w:rPr>
          <w:sz w:val="20"/>
          <w:szCs w:val="20"/>
        </w:rPr>
      </w:pPr>
      <w:r>
        <w:rPr>
          <w:sz w:val="20"/>
          <w:szCs w:val="20"/>
        </w:rPr>
        <w:t xml:space="preserve">ношение в лесу специальной одежды - сапоги; куртки с плотно застегнутыми рукавами; платок или сетка, закрывающая шею; головной убор, закрывающий волосы. </w:t>
      </w:r>
    </w:p>
    <w:p>
      <w:pPr>
        <w:pStyle w:val="Normal"/>
        <w:numPr>
          <w:ilvl w:val="0"/>
          <w:numId w:val="2"/>
        </w:numPr>
        <w:rPr>
          <w:sz w:val="20"/>
          <w:szCs w:val="20"/>
        </w:rPr>
      </w:pPr>
      <w:r>
        <w:rPr>
          <w:sz w:val="20"/>
          <w:szCs w:val="20"/>
        </w:rPr>
        <w:t xml:space="preserve">само- и взаимоосмотры на выходе из леса и на привалах; </w:t>
      </w:r>
    </w:p>
    <w:p>
      <w:pPr>
        <w:pStyle w:val="Normal"/>
        <w:numPr>
          <w:ilvl w:val="0"/>
          <w:numId w:val="2"/>
        </w:numPr>
        <w:rPr>
          <w:sz w:val="20"/>
          <w:szCs w:val="20"/>
        </w:rPr>
      </w:pPr>
      <w:r>
        <w:rPr>
          <w:sz w:val="20"/>
          <w:szCs w:val="20"/>
        </w:rPr>
        <w:t xml:space="preserve">скашивание травы и низкорослого кустарника, рубка сухостоя, освобождение от завалов и пней; </w:t>
      </w:r>
    </w:p>
    <w:p>
      <w:pPr>
        <w:pStyle w:val="Normal"/>
        <w:numPr>
          <w:ilvl w:val="0"/>
          <w:numId w:val="2"/>
        </w:numPr>
        <w:rPr>
          <w:sz w:val="20"/>
          <w:szCs w:val="20"/>
        </w:rPr>
      </w:pPr>
      <w:r>
        <w:rPr>
          <w:sz w:val="20"/>
          <w:szCs w:val="20"/>
        </w:rPr>
        <w:t xml:space="preserve">применение жидких и аэрозольных репеллентов (специальных химических веществ для борьбы с насекомыми); </w:t>
      </w:r>
    </w:p>
    <w:p>
      <w:pPr>
        <w:pStyle w:val="Normal"/>
        <w:numPr>
          <w:ilvl w:val="0"/>
          <w:numId w:val="2"/>
        </w:numPr>
        <w:rPr>
          <w:sz w:val="20"/>
          <w:szCs w:val="20"/>
        </w:rPr>
      </w:pPr>
      <w:r>
        <w:rPr>
          <w:sz w:val="20"/>
          <w:szCs w:val="20"/>
        </w:rPr>
        <w:t xml:space="preserve">- кипячение сырого козьего и коровьего молока на территориях, где регистрируется клещевой энцефалит. </w:t>
      </w:r>
    </w:p>
    <w:p>
      <w:pPr>
        <w:pStyle w:val="Style11"/>
        <w:spacing w:before="0" w:after="0"/>
        <w:rPr>
          <w:sz w:val="20"/>
          <w:szCs w:val="20"/>
        </w:rPr>
      </w:pPr>
      <w:r>
        <w:rPr>
          <w:sz w:val="20"/>
          <w:szCs w:val="20"/>
        </w:rPr>
        <w:t>Специфическая (для клещевого энцефалита) профилактика осуществляется с помощью инактивированных вакцин. Быструю (через 24 часа от момента введения) профилактику также можно осуществлять с помощью однократного введения иммуноглобулина, который защищает на срок до 1 месяца.</w:t>
      </w:r>
    </w:p>
    <w:p>
      <w:pPr>
        <w:pStyle w:val="Style11"/>
        <w:spacing w:before="0" w:after="0"/>
        <w:rPr>
          <w:sz w:val="20"/>
          <w:szCs w:val="20"/>
        </w:rPr>
      </w:pPr>
      <w:r>
        <w:rPr>
          <w:sz w:val="20"/>
          <w:szCs w:val="20"/>
        </w:rPr>
        <w:t>Первая помощь при укусе клеща</w:t>
      </w:r>
    </w:p>
    <w:p>
      <w:pPr>
        <w:pStyle w:val="Style11"/>
        <w:spacing w:before="0" w:after="0"/>
        <w:rPr>
          <w:sz w:val="20"/>
          <w:szCs w:val="20"/>
        </w:rPr>
      </w:pPr>
      <w:r>
        <w:rPr>
          <w:sz w:val="20"/>
          <w:szCs w:val="20"/>
        </w:rPr>
        <w:t>Для удаления присосавшегося клеща его предварительно смазывают каким-нибудь жиром (вазелином, кремом, подсолнечным маслом), а через 15-20 минут осторожно вытягивают нитяной петлей или пинцетом, покачивая из стороны в сторону. Следует избегать разрушения клеща. Снятое насекомое следует сжечь или залить кипятком, однако его также можно принести с собой в медицинский пункт для установления инфицированности клеща вирусом. Место укуса рекомендуется обработать йодом, перекисью водорода или спирт-содержащим препаратом и тщательно вымыть руки.</w:t>
      </w:r>
    </w:p>
    <w:p>
      <w:pPr>
        <w:pStyle w:val="Style11"/>
        <w:spacing w:before="0" w:after="0"/>
        <w:rPr>
          <w:sz w:val="20"/>
          <w:szCs w:val="20"/>
        </w:rPr>
      </w:pPr>
      <w:r>
        <w:rPr>
          <w:sz w:val="20"/>
          <w:szCs w:val="20"/>
        </w:rPr>
        <w:t>Ни в коем случае не следует раздавливать клеща, поскольку в этом случае также может произойти заражение вирусом, содержащимся во внутренних органах клеща.</w:t>
      </w:r>
    </w:p>
    <w:p>
      <w:pPr>
        <w:pStyle w:val="Heading2"/>
        <w:spacing w:before="0" w:after="0"/>
        <w:rPr>
          <w:sz w:val="20"/>
          <w:szCs w:val="20"/>
        </w:rPr>
      </w:pPr>
      <w:r>
        <w:rPr>
          <w:sz w:val="20"/>
          <w:szCs w:val="20"/>
        </w:rPr>
        <w:t>Вакцины</w:t>
      </w:r>
    </w:p>
    <w:p>
      <w:pPr>
        <w:pStyle w:val="Style11"/>
        <w:spacing w:before="0" w:after="0"/>
        <w:rPr>
          <w:sz w:val="20"/>
          <w:szCs w:val="20"/>
        </w:rPr>
      </w:pPr>
      <w:r>
        <w:rPr>
          <w:sz w:val="20"/>
          <w:szCs w:val="20"/>
        </w:rPr>
        <w:t>Принципиально все вакцины для профилактики клещевого энцефалита представляют собой выращенные на куриных эмбрионах, инактивированные формалином вирусы, сорбированные на адъюванте (вещество для усиления иммунного ответа) - гидроокиси алюминия. В качестве дополнительных, стабилизирующих компонентов применяют желатин или альбумин.</w:t>
      </w:r>
    </w:p>
    <w:p>
      <w:pPr>
        <w:pStyle w:val="Style11"/>
        <w:spacing w:before="0" w:after="0"/>
        <w:rPr>
          <w:sz w:val="20"/>
          <w:szCs w:val="20"/>
        </w:rPr>
      </w:pPr>
      <w:r>
        <w:rPr>
          <w:sz w:val="20"/>
          <w:szCs w:val="20"/>
        </w:rPr>
        <w:t>На настоящий момент в России доступны четыре вакцины:</w:t>
      </w:r>
    </w:p>
    <w:p>
      <w:pPr>
        <w:pStyle w:val="Normal"/>
        <w:numPr>
          <w:ilvl w:val="0"/>
          <w:numId w:val="4"/>
        </w:numPr>
        <w:rPr>
          <w:sz w:val="20"/>
          <w:szCs w:val="20"/>
        </w:rPr>
      </w:pPr>
      <w:r>
        <w:rPr>
          <w:sz w:val="20"/>
          <w:szCs w:val="20"/>
        </w:rPr>
        <w:t xml:space="preserve">культуральная вакцина (пр-во НПО Вирион , Томск). Показана для вакцинации детей с 4-х лет и взрослых до 65 лет. Курс вакцинации состоит из трех доз по схеме: 0-1-4. Альтернативная схема для быстрой защиты состоит из двух доз с интервалом 1-2 месяца, причем последняя доза вводится не позднее, чем за 2 недели до входа в природный очаг инфекции. Объем вводимой дозы для детей до 6 лет составляет 0,5 мл, для всех остальных - 1 мл. Выпускается в ампулах по 2 мл. Вакцина обладает самым обширным списком противопоказаний, включающим острый туберкулез и ревматизм, заболевания ЦНС, сердечно-сосудистой системы, почек, печени; аллергические расстройства, эндокринные заболевания (сахарный диабет и др.), онкологические заболевания, болезни крови, беременность. </w:t>
      </w:r>
    </w:p>
    <w:p>
      <w:pPr>
        <w:pStyle w:val="Normal"/>
        <w:numPr>
          <w:ilvl w:val="0"/>
          <w:numId w:val="4"/>
        </w:numPr>
        <w:rPr>
          <w:sz w:val="20"/>
          <w:szCs w:val="20"/>
        </w:rPr>
      </w:pPr>
      <w:r>
        <w:rPr>
          <w:sz w:val="20"/>
          <w:szCs w:val="20"/>
        </w:rPr>
        <w:t xml:space="preserve">концентрированная культуральная вакцина (пр-во Института полиомиелита и вирусных энцефалитов, Москва, Россия; штамм Софьин ). От первой отличается тем, что может применяться с возраста 18 лет. Курс вакцинации состоит из двух доз с интервалом 5-7 месяцев. Первую ревакцинацию делают одной дозой вакцины через 1-2 года, вторую и последующие - через три года. Противопоказания - активный туберкулез, перенесенная в предыдущие 6 месяцев менингококковая инфекция и вирусный гепатит; наследственные и активные заболевания нервной системы, эпилепсия, пищевая аллергия, бронхиальная астма, заболевания соединительной ткани (напр. ревматизм), болезни крови, перенесенный инфаркт и инсульт, болезни эндокринной системы, злокачественные новообразования, беременность. </w:t>
      </w:r>
    </w:p>
    <w:p>
      <w:pPr>
        <w:pStyle w:val="Normal"/>
        <w:numPr>
          <w:ilvl w:val="0"/>
          <w:numId w:val="4"/>
        </w:numPr>
        <w:rPr>
          <w:sz w:val="20"/>
          <w:szCs w:val="20"/>
        </w:rPr>
      </w:pPr>
      <w:r>
        <w:rPr>
          <w:sz w:val="20"/>
          <w:szCs w:val="20"/>
        </w:rPr>
        <w:t xml:space="preserve">"FSME-Immun-Inject" (пр-ва Immuno AG, Австрия в составе компании Baxter, США). Выпускается в виде шприц-доз, объем дозы - 0,5 мл для всех возрастов. Очень короткий список противопоказаний - острые (или обострения хронических) заболевания, аллергия на компоненты вакцины. Беременность и лактация не являются противопоказанием. Защищает от обоих вариантов инфекции - европейского и дальневосточного. Курс вакцинации состоит из 2 доз, которые вводятся c интервалом от 2 недель до 1 месяца (после такой вакцинации защищенными являются 95% привитых); первая ревакцинация проводится через 9-13 месяцев после введения второй дозы; повторная ревакцинация проводятся через 3 года от момента введения третьей дозы. Может вводиться одновременно с иммуноглобулином. Не имеет возрастных ограничений. Из двух импортных вакцин, доступных в России, обладает большей распространенностью и более широким опытом применения. </w:t>
      </w:r>
    </w:p>
    <w:p>
      <w:pPr>
        <w:pStyle w:val="Normal"/>
        <w:numPr>
          <w:ilvl w:val="0"/>
          <w:numId w:val="4"/>
        </w:numPr>
        <w:rPr>
          <w:sz w:val="20"/>
          <w:szCs w:val="20"/>
        </w:rPr>
      </w:pPr>
      <w:r>
        <w:rPr>
          <w:sz w:val="20"/>
          <w:szCs w:val="20"/>
        </w:rPr>
        <w:t xml:space="preserve">"Энцепур" (пр-ва Chiron Behring, Германия, вирусный штамм К23). От предыдущей отличается наличием дополнительной схемы вакцинации - три дозы по схеме 0-1-3 недель. Второе отличие - несколько большее число побочных реакций в связи с присутствием в составе вакцины желатина. </w:t>
      </w:r>
    </w:p>
    <w:p>
      <w:pPr>
        <w:pStyle w:val="Style11"/>
        <w:spacing w:before="0" w:after="0"/>
        <w:rPr>
          <w:sz w:val="20"/>
          <w:szCs w:val="20"/>
        </w:rPr>
      </w:pPr>
      <w:r>
        <w:rPr>
          <w:sz w:val="20"/>
          <w:szCs w:val="20"/>
        </w:rPr>
        <w:t>Все перечисленные вакцины обладают высокой иммуногенной активностью. Через две недели после введения последней дозы первичного курса вакцинации иммунитетом обладают от 90 до 97% привитых. Среди побочных реакций преобладают реакции в месте инъекции (покраснение, уплотнение, болезненность) их отмечают около 8% привитых первой дозой вакцины, с последующими дозами вакцины число побочных реакций снижается. Температурные реакции встречаются у 5% вакцинированных.</w:t>
      </w:r>
    </w:p>
    <w:p>
      <w:pPr>
        <w:pStyle w:val="Heading2"/>
        <w:spacing w:before="0" w:after="0"/>
        <w:rPr>
          <w:sz w:val="20"/>
          <w:szCs w:val="20"/>
        </w:rPr>
      </w:pPr>
      <w:r>
        <w:rPr>
          <w:sz w:val="20"/>
          <w:szCs w:val="20"/>
        </w:rPr>
        <w:t>Иммуноглобулины</w:t>
      </w:r>
    </w:p>
    <w:p>
      <w:pPr>
        <w:pStyle w:val="Style11"/>
        <w:spacing w:before="0" w:after="0"/>
        <w:rPr>
          <w:sz w:val="20"/>
          <w:szCs w:val="20"/>
        </w:rPr>
      </w:pPr>
      <w:r>
        <w:rPr>
          <w:sz w:val="20"/>
          <w:szCs w:val="20"/>
        </w:rPr>
        <w:t>Экстренная профилактика (то есть профилактика после укуса клеща) может быть проведена с помощью иммуноглобулинов. Срок для проведения такой профилактики ограничен тремя днями, после этого срока она теряет смысл.</w:t>
      </w:r>
    </w:p>
    <w:p>
      <w:pPr>
        <w:pStyle w:val="Style11"/>
        <w:spacing w:before="0" w:after="0"/>
        <w:rPr>
          <w:sz w:val="20"/>
          <w:szCs w:val="20"/>
        </w:rPr>
      </w:pPr>
      <w:r>
        <w:rPr>
          <w:sz w:val="20"/>
          <w:szCs w:val="20"/>
        </w:rPr>
        <w:t>В России доступны два отечественных препарата (из лошадиной и человеческой сыворотки) и один импортный - FSME-Bulin (пр-ва Baxter Immuno, Австрия):</w:t>
      </w:r>
    </w:p>
    <w:p>
      <w:pPr>
        <w:pStyle w:val="Normal"/>
        <w:numPr>
          <w:ilvl w:val="0"/>
          <w:numId w:val="3"/>
        </w:numPr>
        <w:rPr>
          <w:sz w:val="20"/>
          <w:szCs w:val="20"/>
        </w:rPr>
      </w:pPr>
      <w:r>
        <w:rPr>
          <w:sz w:val="20"/>
          <w:szCs w:val="20"/>
        </w:rPr>
        <w:t xml:space="preserve">иммуноглобулин против клещевого энцефалита человеческий жидкий (пр-во Биомед-Пермь , Россия). Вводят внутримышечно, однократно в возрасте до 12 лет - 1 мл, 12-16 лет - 2 мл, 16 лет и старше - 3 мл. </w:t>
      </w:r>
    </w:p>
    <w:p>
      <w:pPr>
        <w:pStyle w:val="Normal"/>
        <w:numPr>
          <w:ilvl w:val="0"/>
          <w:numId w:val="3"/>
        </w:numPr>
        <w:rPr>
          <w:sz w:val="20"/>
          <w:szCs w:val="20"/>
        </w:rPr>
      </w:pPr>
      <w:r>
        <w:rPr>
          <w:sz w:val="20"/>
          <w:szCs w:val="20"/>
        </w:rPr>
        <w:t xml:space="preserve">Иммуноглобулин против клещевого энцефалита (из лошадиной сыворотки), пр-во Россия. </w:t>
      </w:r>
    </w:p>
    <w:p>
      <w:pPr>
        <w:pStyle w:val="Normal"/>
        <w:numPr>
          <w:ilvl w:val="0"/>
          <w:numId w:val="3"/>
        </w:numPr>
        <w:rPr>
          <w:sz w:val="20"/>
          <w:szCs w:val="20"/>
        </w:rPr>
      </w:pPr>
      <w:r>
        <w:rPr>
          <w:sz w:val="20"/>
          <w:szCs w:val="20"/>
        </w:rPr>
        <w:t xml:space="preserve">FSME-Bulin (Immuno AG, Австрия). Выпускают во флаконах по 1, 2, 5 и 10 мл. В целях профилактики (до укуса клеща) вводят в дозе 0,05 мл/на кг массы тела. Действие начинается через 24 часа и продолжается в течение 1 месяца. Возможно повторное введение для более длительной защиты. После укуса клеща вводят однократно - в течение 48 часов после укуса клеща в дозе - 0,1 мл/кг; на 3-4 сутки - 0,2 мл/кг (до 16 мл на введение). Дозы более 5 мл распределяют в разные участки тела. </w:t>
      </w:r>
    </w:p>
    <w:p>
      <w:pPr>
        <w:pStyle w:val="Style11"/>
        <w:spacing w:before="0" w:after="0"/>
        <w:rPr>
          <w:sz w:val="20"/>
          <w:szCs w:val="20"/>
        </w:rPr>
      </w:pPr>
      <w:r>
        <w:rPr>
          <w:sz w:val="20"/>
          <w:szCs w:val="20"/>
        </w:rPr>
        <w:t>*******</w:t>
      </w:r>
    </w:p>
    <w:p>
      <w:pPr>
        <w:pStyle w:val="Style11"/>
        <w:spacing w:before="0" w:after="0"/>
        <w:rPr>
          <w:sz w:val="20"/>
          <w:szCs w:val="20"/>
        </w:rPr>
      </w:pPr>
      <w:r>
        <w:rPr>
          <w:sz w:val="20"/>
          <w:szCs w:val="20"/>
        </w:rPr>
        <w:t>ОПЕРАТИВНАЯ ИНФОРМАЦИЯ</w:t>
      </w:r>
    </w:p>
    <w:p>
      <w:pPr>
        <w:pStyle w:val="Heading3"/>
        <w:spacing w:before="0" w:after="0"/>
        <w:rPr>
          <w:sz w:val="20"/>
          <w:szCs w:val="20"/>
        </w:rPr>
      </w:pPr>
      <w:r>
        <w:rPr>
          <w:sz w:val="20"/>
          <w:szCs w:val="20"/>
        </w:rPr>
        <w:t>1. С началом весеннего паводка в значительной мере возрастает риск заражения человека природно-очаговыми инфекциями, предупреждает Центр госсанэпиднадзора Нижегородской области</w:t>
      </w:r>
    </w:p>
    <w:p>
      <w:pPr>
        <w:pStyle w:val="Style11"/>
        <w:spacing w:before="0" w:after="0"/>
        <w:rPr>
          <w:sz w:val="20"/>
          <w:szCs w:val="20"/>
        </w:rPr>
      </w:pPr>
      <w:r>
        <w:rPr>
          <w:sz w:val="20"/>
          <w:szCs w:val="20"/>
        </w:rPr>
        <w:t>С началом весеннего паводка в значительной мере возрастает риск заражения человека природно-очаговыми инфекциями. С подъемом уровня воды начинается активная миграция грызунов-носителей инфекций (туляремии, геморрагической лихорадки с почечным синдромом, лептоспироза) с затопляемых территорий в дома и постройки.</w:t>
      </w:r>
    </w:p>
    <w:p>
      <w:pPr>
        <w:pStyle w:val="Style11"/>
        <w:spacing w:before="0" w:after="0"/>
        <w:rPr>
          <w:sz w:val="20"/>
          <w:szCs w:val="20"/>
        </w:rPr>
      </w:pPr>
      <w:r>
        <w:rPr>
          <w:sz w:val="20"/>
          <w:szCs w:val="20"/>
        </w:rPr>
        <w:t>Об этом "Нижегородскому Телеграфному Агентству" заявили в Центре государственного санитарно-эпидемиологического надзора Нижегородской области.</w:t>
      </w:r>
    </w:p>
    <w:p>
      <w:pPr>
        <w:pStyle w:val="Style11"/>
        <w:spacing w:before="0" w:after="0"/>
        <w:rPr>
          <w:sz w:val="20"/>
          <w:szCs w:val="20"/>
        </w:rPr>
      </w:pPr>
      <w:r>
        <w:rPr>
          <w:sz w:val="20"/>
          <w:szCs w:val="20"/>
        </w:rPr>
        <w:t>По информации эпидемиологов, пути заражения этими инфекциями многообразны: при вдыхании пыли содержащей возбудителей, продуктов питания, воды, загрязненных испражнениями грызунов, при соприкосновении с инфицированными предметами (пылью в помещениях, заселенных грызунами; сеном или трупами грызунов).</w:t>
      </w:r>
    </w:p>
    <w:p>
      <w:pPr>
        <w:pStyle w:val="Style11"/>
        <w:spacing w:before="0" w:after="0"/>
        <w:rPr>
          <w:sz w:val="20"/>
          <w:szCs w:val="20"/>
        </w:rPr>
      </w:pPr>
      <w:r>
        <w:rPr>
          <w:sz w:val="20"/>
          <w:szCs w:val="20"/>
        </w:rPr>
        <w:t>В связи с опасностью заражения специалисты Центра рекомендуют кипятить воду из колодцев в период паводка, хранить продукты в местах не доступных для грызунов, а воду в закрытых емкостях, а также не употреблять продукты питания со следами жизнедеятельности грызунов (погрызы, помет).</w:t>
      </w:r>
    </w:p>
    <w:p>
      <w:pPr>
        <w:pStyle w:val="Style11"/>
        <w:spacing w:before="0" w:after="0"/>
        <w:rPr>
          <w:sz w:val="20"/>
          <w:szCs w:val="20"/>
        </w:rPr>
      </w:pPr>
      <w:r>
        <w:rPr>
          <w:sz w:val="20"/>
          <w:szCs w:val="20"/>
        </w:rPr>
        <w:t>Кроме того, при заселении длительно пустовавших помещений необходимо защищать органы дыхания (респиратор, ватно-марлевая повязка) и проводить влажную уборку, а также заблаговременно принять меры, направленные на уничтожение грызунов с помощью ловушек или химических препаратов.</w:t>
      </w:r>
    </w:p>
    <w:p>
      <w:pPr>
        <w:pStyle w:val="Style11"/>
        <w:spacing w:before="0" w:after="0"/>
        <w:rPr/>
      </w:pPr>
      <w:r>
        <w:rPr>
          <w:sz w:val="20"/>
          <w:szCs w:val="20"/>
        </w:rPr>
        <w:t>Источник: Нижегородское телеграфное агентство</w:t>
        <w:br/>
        <w:t>27.03.2001, РОЛ (http://www.infoart.ru)</w:t>
      </w:r>
    </w:p>
    <w:p>
      <w:pPr>
        <w:pStyle w:val="Heading3"/>
        <w:spacing w:before="0" w:after="0"/>
        <w:rPr>
          <w:sz w:val="20"/>
          <w:szCs w:val="20"/>
        </w:rPr>
      </w:pPr>
      <w:r>
        <w:rPr>
          <w:sz w:val="20"/>
          <w:szCs w:val="20"/>
        </w:rPr>
        <w:t>2. Санкт-Петербург: с апреля начинается сезон заболеваемости клещевым энцефалитом.</w:t>
      </w:r>
    </w:p>
    <w:p>
      <w:pPr>
        <w:pStyle w:val="Style11"/>
        <w:spacing w:before="0" w:after="0"/>
        <w:rPr>
          <w:sz w:val="20"/>
          <w:szCs w:val="20"/>
        </w:rPr>
      </w:pPr>
      <w:r>
        <w:rPr>
          <w:sz w:val="20"/>
          <w:szCs w:val="20"/>
        </w:rPr>
        <w:t>В 2000 году было зарегистрировано 115 заболевших, 50 из них - дети (в 1999 году - всего 50 человек). Клещевой энцефалит привел к летальным исходам двух взрослых. Возбудителями энцефалита являются не только клещи, но и сырое козье молоко.</w:t>
      </w:r>
    </w:p>
    <w:p>
      <w:pPr>
        <w:pStyle w:val="Style11"/>
        <w:spacing w:before="0" w:after="0"/>
        <w:rPr>
          <w:sz w:val="20"/>
          <w:szCs w:val="20"/>
        </w:rPr>
      </w:pPr>
      <w:r>
        <w:rPr>
          <w:sz w:val="20"/>
          <w:szCs w:val="20"/>
        </w:rPr>
        <w:t>Многие петербуржцы уже обезопасили себя, пройдя вакцинопрофилактику в прививочных кабинетах города. Для бесплатных прививок использовалась московская вакцина, интервал между инъекциями должен был быть не менее месяца. Поэтому прививаться этой вакциной сегодня уже поздно. Тем, кто не успел сделать прививки, следует обратиться в прививочные кабинеты, работающие на хозрасчетной основе. В них имеется импортная вакцина, введение которой не требует больших интервалов.</w:t>
      </w:r>
    </w:p>
    <w:p>
      <w:pPr>
        <w:pStyle w:val="Style11"/>
        <w:spacing w:before="0" w:after="0"/>
        <w:rPr>
          <w:sz w:val="20"/>
          <w:szCs w:val="20"/>
        </w:rPr>
      </w:pPr>
      <w:r>
        <w:rPr>
          <w:b/>
          <w:bCs/>
          <w:sz w:val="20"/>
          <w:szCs w:val="20"/>
        </w:rPr>
        <w:t>3. Осторожно! Клещ проснулся</w:t>
      </w:r>
    </w:p>
    <w:p>
      <w:pPr>
        <w:pStyle w:val="Style11"/>
        <w:spacing w:before="0" w:after="0"/>
        <w:rPr>
          <w:sz w:val="20"/>
          <w:szCs w:val="20"/>
        </w:rPr>
      </w:pPr>
      <w:r>
        <w:rPr>
          <w:sz w:val="20"/>
          <w:szCs w:val="20"/>
        </w:rPr>
        <w:t>С наступлением весны на прогретые участки земли выползли первые клещи, пробудившиеся от долгого зимнего оцепенения, и тут же "изготовились" стать источником заражения клещевым энцефалитом, боррелиозом. В прошлом году в Новгороде зарегистрировано двадцать случаев энцефалита и 41 - боррелиоза. После укусов клещей к медикам обратились за помощью 1140 человек, из них - 438 детей.</w:t>
      </w:r>
    </w:p>
    <w:p>
      <w:pPr>
        <w:pStyle w:val="Style11"/>
        <w:spacing w:before="0" w:after="0"/>
        <w:rPr>
          <w:sz w:val="20"/>
          <w:szCs w:val="20"/>
        </w:rPr>
      </w:pPr>
      <w:r>
        <w:rPr>
          <w:sz w:val="20"/>
          <w:szCs w:val="20"/>
        </w:rPr>
        <w:t>Что надо знать, чтобы избежать беды? Прежде всего сделать прививки всем, кому приходится работать в лесу, на даче. Приобрести в аптеках реппеленты типа ДЭТА, рефтамид, дифталар, окктадет, "Аутан". После возвращения из пригорода внимательно осмотрите себя и свою одежду. Собранных клещей необходимо уничтожить, а присосавшихся к телу удалять лучше в лечебном учреждении. Но если вы решили сделать это сами, то насекомое извлекайте осторожно пальцами или пинцетом, предварительно капнув на него подсолнечным маслом. Если же хоботок клеща все же оторвался и остался в коже, его можно удалить иголкой или булавкой, прокаленной на огне. Место укуса следует тщательно обработать йодной настойкой, спиртом или одеколоном. Для профилактики в первые три дня необходимо ввести иммуноглобулин против клещевого энцефалита. Детям это можно сделать в травмпункте детской областной больницы, взрослым - в прививочном кабинете инфекционной больницы.</w:t>
      </w:r>
    </w:p>
    <w:p>
      <w:pPr>
        <w:pStyle w:val="Style11"/>
        <w:spacing w:before="0" w:after="0"/>
        <w:rPr>
          <w:sz w:val="20"/>
          <w:szCs w:val="20"/>
        </w:rPr>
      </w:pPr>
      <w:r>
        <w:rPr>
          <w:sz w:val="20"/>
          <w:szCs w:val="20"/>
        </w:rPr>
        <w:t>Елена ШЕВЧУК, врач-паразитолог центра госсанэпиднадзора в Новгороде</w:t>
      </w:r>
    </w:p>
    <w:p>
      <w:pPr>
        <w:pStyle w:val="Heading3"/>
        <w:spacing w:before="0" w:after="0"/>
        <w:rPr>
          <w:sz w:val="20"/>
          <w:szCs w:val="20"/>
        </w:rPr>
      </w:pPr>
      <w:r>
        <w:rPr>
          <w:sz w:val="20"/>
          <w:szCs w:val="20"/>
        </w:rPr>
        <w:t>4. Свердловская область. Большинство территорий области рискуют остаться без иммуноглобулина в предстоящий клещевой сезон.</w:t>
      </w:r>
    </w:p>
    <w:p>
      <w:pPr>
        <w:pStyle w:val="Style11"/>
        <w:spacing w:before="0" w:after="0"/>
        <w:rPr>
          <w:sz w:val="20"/>
          <w:szCs w:val="20"/>
        </w:rPr>
      </w:pPr>
      <w:r>
        <w:rPr>
          <w:sz w:val="20"/>
          <w:szCs w:val="20"/>
        </w:rPr>
        <w:t>Из всех муниципальных образований области пока только три территории обеспечили себя запасом иммуноглобулина на предстоящий весенне-летний сезон - Нижний Тагил, Каменск-Уральский и Березовский. Все остальные города и районы пока даже не предприняли попытки позаботиться о запасе необходимого препарата на период активности клещей. По словам главного врача областной станции переливания крови Анатолия Соловьева, планы станции набрать необходимое количество донорской крови за счет выездных акций находятся под угрозой срыва. Напомним, что в условиях недостатка вакцины против клещевого энцефалита перед станцией переливания крови была стояла задача заготовить вдвое больше доз иммуноглобулина, чем обычно. В этом году потребность области в иммуноглобулине будет в два раза больше, чем обычно, из-за неудачной вакцинации. Для стимулирования доноров плату за сданную кровь планировалось увеличить в два раза - до 100 рублей. Но профинансировать эту затею областному минздраву не удалось. Руководители муниципальных образований пока тоже не торопятся выделить средства на заготовку иммуноглобуллина.</w:t>
        <w:br/>
        <w:t>"Мы запланировали в апреле совершить максимальное количество выездов для сбора донорской крови, чтобы создать хоть какой-то запас на период эпидемии энцефалита. Однако при оплате в 50 рублей удачного исхода этих акций ждать не приходится", - считает главврач станции Анатолий Соловьев.</w:t>
        <w:br/>
      </w:r>
      <w:hyperlink r:id="rId2">
        <w:r>
          <w:rPr>
            <w:rStyle w:val="InternetLink"/>
            <w:sz w:val="20"/>
            <w:szCs w:val="20"/>
          </w:rPr>
          <w:t>Регион-Информ</w:t>
        </w:r>
      </w:hyperlink>
    </w:p>
    <w:p>
      <w:pPr>
        <w:pStyle w:val="Style11"/>
        <w:spacing w:before="0" w:after="0"/>
        <w:rPr>
          <w:sz w:val="20"/>
          <w:szCs w:val="20"/>
        </w:rPr>
      </w:pPr>
      <w:r>
        <w:rPr>
          <w:sz w:val="20"/>
          <w:szCs w:val="20"/>
        </w:rPr>
        <w:t>27.03.2001, 18:02 Россия, Регионы (http://www.regions.ru)</w:t>
      </w:r>
    </w:p>
    <w:p>
      <w:pPr>
        <w:pStyle w:val="Heading3"/>
        <w:spacing w:before="0" w:after="0"/>
        <w:rPr>
          <w:sz w:val="20"/>
          <w:szCs w:val="20"/>
        </w:rPr>
      </w:pPr>
      <w:r>
        <w:rPr>
          <w:sz w:val="20"/>
          <w:szCs w:val="20"/>
        </w:rPr>
        <w:t>5. Екатеринбург. Прививочная кампания против клещевого энцефалита продлится до 20 апреля.</w:t>
      </w:r>
    </w:p>
    <w:p>
      <w:pPr>
        <w:pStyle w:val="Style11"/>
        <w:spacing w:before="0" w:after="0"/>
        <w:rPr>
          <w:sz w:val="20"/>
          <w:szCs w:val="20"/>
        </w:rPr>
      </w:pPr>
      <w:r>
        <w:rPr>
          <w:sz w:val="20"/>
          <w:szCs w:val="20"/>
        </w:rPr>
        <w:t>Как сообщает ЦГСЭН Екатеринбурга, прививочная кампания против клещевого энцефалита заканчивается 20 апреля. Вакцинация проводится детям до 14 лет бесплатно. Остальные жители города прививаются за свой счет, причем стоимость прививки значительно меньше, чем затраты на лечение заболевания. Прививки в городе можно сделать в прививочных кабинетах поликлиник по месту жительства, или в платных прививочных кабинетах. Три прививки (по укороченной схеме - две) необходимо закончить не позднее, чем за две недели до выхода в лес. Помимо клещевого энцефалита укус клеща чреват заболеванием Лайм-боррелиоз. Для него характерны поражения кожи, нервной системы, опорно-двигательного аппарата и сердца. В 2000 году Лайм-боррелиозом заболел 181 человек. 169 человек заболели клещевым энцефалитом, а двое из них - умерли. Около 30% заболевших были привиты против клещевого энцефалита, поэтому у них заболевание протекало в более легкой форме. Всего в прошлом году в травмпункты города за экстренной помощью обратились 8573 человека, пострадавших от укуса клеща. Если принять во внимание, что иммуно-глобулин с 1999 года взрослым вводится на платной основе (за помощью обращаются не все), то реальная цифра пострадавших гораздо больше.</w:t>
        <w:br/>
        <w:t>АПИ</w:t>
      </w:r>
    </w:p>
    <w:p>
      <w:pPr>
        <w:pStyle w:val="Style11"/>
        <w:spacing w:before="0" w:after="0"/>
        <w:rPr>
          <w:sz w:val="20"/>
          <w:szCs w:val="20"/>
        </w:rPr>
      </w:pPr>
      <w:r>
        <w:rPr>
          <w:sz w:val="20"/>
          <w:szCs w:val="20"/>
        </w:rPr>
        <w:t>15.03.2001, 12:48 РОЛ (http://www.infoart.ru)</w:t>
      </w:r>
    </w:p>
    <w:p>
      <w:pPr>
        <w:pStyle w:val="Heading3"/>
        <w:spacing w:before="0" w:after="0"/>
        <w:rPr>
          <w:sz w:val="20"/>
          <w:szCs w:val="20"/>
        </w:rPr>
      </w:pPr>
      <w:r>
        <w:rPr>
          <w:sz w:val="20"/>
          <w:szCs w:val="20"/>
        </w:rPr>
        <w:t>6. Департамент здравоохранения администрации края предупреждает: приближается сезон клещевого энцефалита!</w:t>
      </w:r>
    </w:p>
    <w:p>
      <w:pPr>
        <w:pStyle w:val="Style11"/>
        <w:spacing w:before="0" w:after="0"/>
        <w:rPr>
          <w:sz w:val="20"/>
          <w:szCs w:val="20"/>
        </w:rPr>
      </w:pPr>
      <w:r>
        <w:rPr>
          <w:sz w:val="20"/>
          <w:szCs w:val="20"/>
        </w:rPr>
        <w:t>Март - время, когда уже следует задуматься о профилактике клещевого энцефалита, т.к. подошел сезон проведения профилактических прививок против этой инфекции. Прививки продолжают оставаться наиболее эффективным профилактическим средством, многократно снижающим риск заболевания и предупреждающим смертельные исходы.</w:t>
      </w:r>
    </w:p>
    <w:p>
      <w:pPr>
        <w:pStyle w:val="Style11"/>
        <w:spacing w:before="0" w:after="0"/>
        <w:rPr>
          <w:sz w:val="20"/>
          <w:szCs w:val="20"/>
        </w:rPr>
      </w:pPr>
      <w:r>
        <w:rPr>
          <w:sz w:val="20"/>
          <w:szCs w:val="20"/>
        </w:rPr>
        <w:t>В связи с этим хочу заострить внимание жителей края на неверных акцентах, сделанных в статье на эту тему Госмедстраха-Приморье "Прививки против клещевого энцефалита запрещены", опубликованной в газете "Комсомольская правда" от 9.02.2001г. В ней сделано не соответствующее действительности заявление о том, что "любые предложения о весенних прививках против клещевого энцефалита противозаконны". Поэтому в настоящее время данная статья является предметом разбирательства в Приморском антимонопольном управлении на соответствие действующему законодательству о рекламе.</w:t>
      </w:r>
    </w:p>
    <w:p>
      <w:pPr>
        <w:pStyle w:val="Style11"/>
        <w:spacing w:before="0" w:after="0"/>
        <w:rPr>
          <w:sz w:val="20"/>
          <w:szCs w:val="20"/>
        </w:rPr>
      </w:pPr>
      <w:r>
        <w:rPr>
          <w:sz w:val="20"/>
          <w:szCs w:val="20"/>
        </w:rPr>
        <w:t>Прививки против клещевого энцефалита никто не запрещал. В отличие от противоклещевого иммуноглобулина они более благоприятны, т.к. иммуноглобулин может вызывать тяжелые аллергические реакции, особенно при многократном применении. И действие иммуноглобулина, в отличие от вакцины, продолжается только 1-1,5 месяца.</w:t>
      </w:r>
    </w:p>
    <w:p>
      <w:pPr>
        <w:pStyle w:val="Style11"/>
        <w:spacing w:before="0" w:after="0"/>
        <w:rPr>
          <w:sz w:val="20"/>
          <w:szCs w:val="20"/>
        </w:rPr>
      </w:pPr>
      <w:r>
        <w:rPr>
          <w:sz w:val="20"/>
          <w:szCs w:val="20"/>
        </w:rPr>
        <w:t>К сожалению, из-за недостатка вакцины в нынешнем году возможность получить прививку появится не у каждого. Хотя в крае сейчас имеются все разрешенные к применению вакцины против клещевого энцефалита.</w:t>
      </w:r>
    </w:p>
    <w:p>
      <w:pPr>
        <w:pStyle w:val="Style11"/>
        <w:spacing w:before="0" w:after="0"/>
        <w:rPr>
          <w:sz w:val="20"/>
          <w:szCs w:val="20"/>
        </w:rPr>
      </w:pPr>
      <w:r>
        <w:rPr>
          <w:sz w:val="20"/>
          <w:szCs w:val="20"/>
        </w:rPr>
        <w:t>Министерством здравоохранения запрещены к использованию ряд серий противоклещевой вакцины (начиная с 55 серии) Томского предприятия НПО "Вирион". В настоящее время это предприятие прекратило производство вакцины против клещевого энцефалита, а предприятие Института полиомиелита и вирусных энцефалитов им. Чумакова РАМН (г. Москва), взявшее на себя эту обязанность, пока не смогло поставить производство вакцины на промышленную основу и поэтому не в состоянии обеспечить полностью потребности территорий. Зарубежные вакцины, которые зарегистрированы на территории Росси и разрешены к применению - Энцепур (Германия) и Иммуно (Австрия) - малодоступны для населения из-за их высокой стоимости.</w:t>
      </w:r>
    </w:p>
    <w:p>
      <w:pPr>
        <w:pStyle w:val="Style11"/>
        <w:spacing w:before="0" w:after="0"/>
        <w:rPr>
          <w:sz w:val="20"/>
          <w:szCs w:val="20"/>
        </w:rPr>
      </w:pPr>
      <w:r>
        <w:rPr>
          <w:sz w:val="20"/>
          <w:szCs w:val="20"/>
        </w:rPr>
        <w:t>Все лечебно-профилактические учреждения оповещены о тактике иммунизации населения против клещевого энцефалита, а также о запрещенных к применению сериях Томской вакцины. За соблюдением всех требований к иммунизации населения на каждой территории осуществляется строгий контроль как главными врачами лечебно-профилактических учреждений, так и центрами госсанэпиднадзора.</w:t>
      </w:r>
    </w:p>
    <w:p>
      <w:pPr>
        <w:pStyle w:val="Style11"/>
        <w:spacing w:before="0" w:after="0"/>
        <w:rPr>
          <w:sz w:val="20"/>
          <w:szCs w:val="20"/>
        </w:rPr>
      </w:pPr>
      <w:r>
        <w:rPr>
          <w:sz w:val="20"/>
          <w:szCs w:val="20"/>
        </w:rPr>
        <w:t>В целях профилактики клещевого энцефалита в период острого дефицита вакцины министерство здравоохранения считает необходимым организацию и проведение следующих мероприятий:</w:t>
      </w:r>
    </w:p>
    <w:p>
      <w:pPr>
        <w:pStyle w:val="Style11"/>
        <w:spacing w:before="0" w:after="0"/>
        <w:rPr>
          <w:sz w:val="20"/>
          <w:szCs w:val="20"/>
        </w:rPr>
      </w:pPr>
      <w:r>
        <w:rPr>
          <w:sz w:val="20"/>
          <w:szCs w:val="20"/>
        </w:rPr>
        <w:t>Осуществление вакцинации в первую очередь профессиональных групп высокого риска заражения;</w:t>
      </w:r>
    </w:p>
    <w:p>
      <w:pPr>
        <w:pStyle w:val="Style11"/>
        <w:spacing w:before="0" w:after="0"/>
        <w:rPr>
          <w:sz w:val="20"/>
          <w:szCs w:val="20"/>
        </w:rPr>
      </w:pPr>
      <w:r>
        <w:rPr>
          <w:sz w:val="20"/>
          <w:szCs w:val="20"/>
        </w:rPr>
        <w:t>Увеличение закупки иммуноглобулина для экстренной профилактики заболеваний при укусах клещами;</w:t>
      </w:r>
    </w:p>
    <w:p>
      <w:pPr>
        <w:pStyle w:val="Style11"/>
        <w:spacing w:before="0" w:after="0"/>
        <w:rPr>
          <w:sz w:val="20"/>
          <w:szCs w:val="20"/>
        </w:rPr>
      </w:pPr>
      <w:r>
        <w:rPr>
          <w:sz w:val="20"/>
          <w:szCs w:val="20"/>
        </w:rPr>
        <w:t>Расширение проводимых истребительных работ по подавлению численности клещей в природных очагах;</w:t>
      </w:r>
    </w:p>
    <w:p>
      <w:pPr>
        <w:pStyle w:val="Style11"/>
        <w:spacing w:before="0" w:after="0"/>
        <w:rPr>
          <w:sz w:val="20"/>
          <w:szCs w:val="20"/>
        </w:rPr>
      </w:pPr>
      <w:r>
        <w:rPr>
          <w:sz w:val="20"/>
          <w:szCs w:val="20"/>
        </w:rPr>
        <w:t>Усиление разъяснительной работы среди населения о мерах индивидуальной защиты.</w:t>
      </w:r>
    </w:p>
    <w:p>
      <w:pPr>
        <w:pStyle w:val="Style11"/>
        <w:spacing w:before="0" w:after="0"/>
        <w:rPr>
          <w:sz w:val="20"/>
          <w:szCs w:val="20"/>
        </w:rPr>
      </w:pPr>
      <w:r>
        <w:rPr>
          <w:sz w:val="20"/>
          <w:szCs w:val="20"/>
        </w:rPr>
        <w:t>Введение ограничительных мероприятий на посещение населением территорий с высоким уровнем заболеваемости и вирусоформности клещей.</w:t>
      </w:r>
    </w:p>
    <w:p>
      <w:pPr>
        <w:pStyle w:val="Style11"/>
        <w:spacing w:before="0" w:after="0"/>
        <w:rPr>
          <w:sz w:val="20"/>
          <w:szCs w:val="20"/>
        </w:rPr>
      </w:pPr>
      <w:r>
        <w:rPr>
          <w:sz w:val="20"/>
          <w:szCs w:val="20"/>
        </w:rPr>
        <w:t>Также министерство здравоохранения рекомендует шире привлекать страховые компании к иммунизации населения против инфекционных заболеваний и, в том числе, против клещевого энцефалита путем добровольного медицинского страхования. Но прежде, чем Вы решите приобрести страховку, поинтересуйтесь наличием у страховой компании лицензии на данный вид деятельности.</w:t>
      </w:r>
    </w:p>
    <w:p>
      <w:pPr>
        <w:pStyle w:val="Style11"/>
        <w:spacing w:before="0" w:after="0"/>
        <w:rPr>
          <w:sz w:val="20"/>
          <w:szCs w:val="20"/>
        </w:rPr>
      </w:pPr>
      <w:r>
        <w:rPr>
          <w:sz w:val="20"/>
          <w:szCs w:val="20"/>
        </w:rPr>
        <w:t>По всем вопросам, касающимся иммунизации против клещевого энцефалита, можно обращаться в краевой центр вакцинопрофилактики, тел.46-88-53 (ул. Русская, 57-а) и городской центр вакцинопрофилактики г. Владивостока, тел. 40-79-24 (Океанский проспект, 35).</w:t>
      </w:r>
    </w:p>
    <w:p>
      <w:pPr>
        <w:pStyle w:val="Style11"/>
        <w:spacing w:before="0" w:after="0"/>
        <w:rPr>
          <w:sz w:val="20"/>
          <w:szCs w:val="20"/>
        </w:rPr>
      </w:pPr>
      <w:r>
        <w:rPr>
          <w:sz w:val="20"/>
          <w:szCs w:val="20"/>
        </w:rPr>
        <w:t>Н. Белоголовкина, главный эпидемиолог департамент здравоохранения администрации Приморского края</w:t>
      </w:r>
    </w:p>
    <w:p>
      <w:pPr>
        <w:pStyle w:val="Style11"/>
        <w:spacing w:before="0" w:after="0"/>
        <w:rPr>
          <w:sz w:val="20"/>
          <w:szCs w:val="20"/>
        </w:rPr>
      </w:pPr>
      <w:r>
        <w:rPr>
          <w:sz w:val="20"/>
          <w:szCs w:val="20"/>
        </w:rPr>
        <w:t>Источник: http://www.primorsky.ru/press/releas/releas01/r010319.htm</w:t>
      </w:r>
    </w:p>
    <w:p>
      <w:pPr>
        <w:pStyle w:val="Style11"/>
        <w:spacing w:before="0" w:after="0"/>
        <w:rPr>
          <w:sz w:val="20"/>
          <w:szCs w:val="20"/>
        </w:rPr>
      </w:pPr>
      <w:r>
        <w:rPr>
          <w:sz w:val="20"/>
          <w:szCs w:val="20"/>
        </w:rPr>
        <w:t> </w:t>
      </w:r>
    </w:p>
    <w:p>
      <w:pPr>
        <w:pStyle w:val="Heading3"/>
        <w:spacing w:before="0" w:after="0"/>
        <w:rPr>
          <w:sz w:val="20"/>
          <w:szCs w:val="20"/>
        </w:rPr>
      </w:pPr>
      <w:r>
        <w:rPr>
          <w:sz w:val="20"/>
          <w:szCs w:val="20"/>
        </w:rPr>
        <w:t>Архивные материалы:</w:t>
      </w:r>
    </w:p>
    <w:p>
      <w:pPr>
        <w:pStyle w:val="Style11"/>
        <w:spacing w:before="0" w:after="0"/>
        <w:rPr>
          <w:sz w:val="20"/>
          <w:szCs w:val="20"/>
        </w:rPr>
      </w:pPr>
      <w:r>
        <w:rPr>
          <w:sz w:val="20"/>
          <w:szCs w:val="20"/>
        </w:rPr>
        <w:t>Клещевой энцефалит</w:t>
      </w:r>
    </w:p>
    <w:p>
      <w:pPr>
        <w:pStyle w:val="Style11"/>
        <w:spacing w:before="0" w:after="0"/>
        <w:rPr>
          <w:sz w:val="20"/>
          <w:szCs w:val="20"/>
        </w:rPr>
      </w:pPr>
      <w:r>
        <w:rPr>
          <w:sz w:val="20"/>
          <w:szCs w:val="20"/>
        </w:rPr>
        <w:t>Клещевой (весенне-летний, таежный) энцефалит - острое инфекционное вирусное заболевание, с преимущественным поражением центральной нервной системы.</w:t>
      </w:r>
    </w:p>
    <w:p>
      <w:pPr>
        <w:pStyle w:val="Style11"/>
        <w:spacing w:before="0" w:after="0"/>
        <w:rPr>
          <w:sz w:val="20"/>
          <w:szCs w:val="20"/>
        </w:rPr>
      </w:pPr>
      <w:r>
        <w:rPr>
          <w:sz w:val="20"/>
          <w:szCs w:val="20"/>
        </w:rPr>
        <w:t>Клещевой энцефалит относится к группе арбовирусных инфекций с природной очаговостью. Вирус клещевого энцефалита передается иксодовыми клещами, преимущественно Ixodes persulcatus, в процессе кровососания. Возможно также и алиментарное заражение людей, связанное с употреблением сырого козьего молока от животных, подвергшихся укусам вирусофорных клещей.</w:t>
      </w:r>
    </w:p>
    <w:p>
      <w:pPr>
        <w:pStyle w:val="Style11"/>
        <w:spacing w:before="0" w:after="0"/>
        <w:rPr>
          <w:sz w:val="20"/>
          <w:szCs w:val="20"/>
        </w:rPr>
      </w:pPr>
      <w:r>
        <w:rPr>
          <w:sz w:val="20"/>
          <w:szCs w:val="20"/>
        </w:rPr>
        <w:t>Клещевой энцефалит как самостоятельная нозологическая форма открыт и изучен в 1937-1939 гг. на Дальнем Востоке. На протяжении последующей четверти века было установлено его широкое распространение от восточных до западных границ России - от Приморья до Карелии. Ареал клещевого энцефалита совпадает с ареалом распространения иксодовых клещей I. persulcatus и I. ricinus, местообитаниями которых являются, по преимуществу, южнотаежные темнохвойные, подтаежные хвойно-широколиственные и хвойно- мелколиственные леса, в меньшей степени среднетаежные леса.</w:t>
      </w:r>
    </w:p>
    <w:p>
      <w:pPr>
        <w:pStyle w:val="Style11"/>
        <w:spacing w:before="0" w:after="0"/>
        <w:rPr>
          <w:sz w:val="20"/>
          <w:szCs w:val="20"/>
        </w:rPr>
      </w:pPr>
      <w:r>
        <w:rPr>
          <w:sz w:val="20"/>
          <w:szCs w:val="20"/>
        </w:rPr>
        <w:t>Заболеваемость клещевым энцефалитом подвержена определенным колебаниям, что связано с несколькими факторами - колебаниями численности клещей, проведением профилактических мероприятий, интенсивностью посещения населением лесных угодий в периоды наибольшей численности иксодовых клещей (весна, начало лета).</w:t>
      </w:r>
    </w:p>
    <w:p>
      <w:pPr>
        <w:pStyle w:val="Style11"/>
        <w:spacing w:before="0" w:after="0"/>
        <w:rPr>
          <w:sz w:val="20"/>
          <w:szCs w:val="20"/>
        </w:rPr>
      </w:pPr>
      <w:r>
        <w:rPr>
          <w:sz w:val="20"/>
          <w:szCs w:val="20"/>
        </w:rPr>
        <w:t>Одна из особенностей заболеваемости клещевым энцефалитом заключается в том, что наиболее напряженные природные очаги этой инфекции (очень высокая численность иксодовых клещей и их высокая вирусофорность) расположены на юге Дальнего Востока, где это заболевание было впервые обнаружено и где наблюдалась высокая заболеваемость с высокой летальностью. Энергичные профилактические мероприятия и настороженность населения в отношении клещевого энцефалита привели к тому, что уже длительное время там наблюдается относительно невысокая заболеваемость. В 1996 г. в Приморском крае заболело 163 человека (7,3 на 100 тыс.) и в Хабаровском крае - 96 человек (6,1). Больше всего заболевших в 1996 г. было в Республике Удмуртия (заболеваемость - 60,0 на 100 тыс. человек), в Томской (54,5); Курганской (44,3) и Пермской (41,7) областях. Следующая группа регионов с высокой и повышенной заболеваемостью: Свердловская (39,9), Тюменская (35,5) области, Красноярский край (28,8), Челябинская область (18,6), республики Хакасия (16,5) и Алтай (16,4), Кемеровская (14,6) и Новосибирская (14,5) области.</w:t>
      </w:r>
    </w:p>
    <w:p>
      <w:pPr>
        <w:pStyle w:val="Style11"/>
        <w:spacing w:before="0" w:after="0"/>
        <w:rPr>
          <w:sz w:val="20"/>
          <w:szCs w:val="20"/>
        </w:rPr>
      </w:pPr>
      <w:r>
        <w:rPr>
          <w:sz w:val="20"/>
          <w:szCs w:val="20"/>
        </w:rPr>
        <w:t>В 1999 г. уровень заболеваемости клещевыми инфекциями в РФ был на 23 % выше прошлогоднего. Наиболее высокий уровень заболеваемости отмечался в Красноярском крае, Республиках Хакассии, Удмуртии, Бурятии, Челябинской, Пермской, Свердловской, Тюменской, Иркутской, Томской областях.</w:t>
      </w:r>
    </w:p>
    <w:p>
      <w:pPr>
        <w:pStyle w:val="Style11"/>
        <w:spacing w:before="0" w:after="0"/>
        <w:rPr>
          <w:sz w:val="20"/>
          <w:szCs w:val="20"/>
        </w:rPr>
      </w:pPr>
      <w:r>
        <w:rPr>
          <w:sz w:val="20"/>
          <w:szCs w:val="20"/>
        </w:rPr>
        <w:t>Заболеваемость КЭ в Свердловской области в 3,8 раза превышает аналогичные показатели по РФ (4,5/100.000 населения). Диагноз "Клещевой энцефалит" в 1999 году поставлен 902 чел., (показатель -19,3/100 тыс.), что почти в 1,5 раза выше уровня прошлого года (показатель 13,3).</w:t>
      </w:r>
    </w:p>
    <w:p>
      <w:pPr>
        <w:pStyle w:val="Style11"/>
        <w:spacing w:before="0" w:after="0"/>
        <w:rPr>
          <w:sz w:val="20"/>
          <w:szCs w:val="20"/>
        </w:rPr>
      </w:pPr>
      <w:r>
        <w:rPr>
          <w:sz w:val="20"/>
          <w:szCs w:val="20"/>
        </w:rPr>
        <w:t>Высокий уровень заболеваемости зарегистрирован в К-Уральском, В.Салде, Кировграде, Н. Тагиле, Пригородном районе, Первоуральске, Екатеринбурге ( В-Исетский, Кировский районы) Богдановиче, Белоярке, Ачите, Невьянске. В большинстве перечисленных территорий стабильно высокий уровень заболеваемости связан с крайне малыми объемами вакцинации от КЭ. Так, в Белоярском районе и Верхотурском уезде не достигнут даже 40%-ый охват населения противоклещевыми прививками а в Н.Тагиле самые низкие по области показатели охвата (22,54%), привитости (16,48%), иммунной прослойки (3,65%).</w:t>
      </w:r>
    </w:p>
    <w:p>
      <w:pPr>
        <w:pStyle w:val="Style11"/>
        <w:spacing w:before="0" w:after="0"/>
        <w:rPr>
          <w:sz w:val="20"/>
          <w:szCs w:val="20"/>
        </w:rPr>
      </w:pPr>
      <w:r>
        <w:rPr>
          <w:sz w:val="20"/>
          <w:szCs w:val="20"/>
        </w:rPr>
        <w:t>Из года в год число заболевших привитых неуклонно снижается. Заболевание у привитых от КЭ протекает с преобладанием стертых форм. Уменьшилась в 1,6 раза инвалидизация после перенесенного КЭ. В экономическом аспекте затраты на вакцинацию оказались в 4,8 раза ниже прямых затрат на лечение больных КЭ и на экстренную иммуноглобулино профилактику.</w:t>
      </w:r>
    </w:p>
    <w:p>
      <w:pPr>
        <w:pStyle w:val="Style11"/>
        <w:spacing w:before="0" w:after="0"/>
        <w:rPr>
          <w:sz w:val="20"/>
          <w:szCs w:val="20"/>
        </w:rPr>
      </w:pPr>
      <w:r>
        <w:rPr>
          <w:sz w:val="20"/>
          <w:szCs w:val="20"/>
        </w:rPr>
        <w:t>Из 17 зарегистрированных в 1999 г. смертельных исходов от КЭ, ни один не был привит против данной инфекции по возрастным и медицинским показаниям. Летальность от КЭ в 2 раза превысила аналогичный показатель предыдущего года (летальность 1999 г. - 2,4%, в 1998 г.-1%).</w:t>
      </w:r>
    </w:p>
    <w:p>
      <w:pPr>
        <w:pStyle w:val="Style11"/>
        <w:spacing w:before="0" w:after="0"/>
        <w:rPr>
          <w:sz w:val="20"/>
          <w:szCs w:val="20"/>
        </w:rPr>
      </w:pPr>
      <w:r>
        <w:rPr>
          <w:sz w:val="20"/>
          <w:szCs w:val="20"/>
        </w:rPr>
        <w:t>К сожалению, постановление Правительства области от 20.01.98г. № 53-п, предусматривающее продолжение массовой иммунизации против клещевого энцефалита, полностью не реализовано в части финансирования областной целевой программы "Вакцинопрофилактика". В результате этого в сезоны 1998 - 1999 гг. практически прекращена массовая иммунизация против клещевого энцефалита, что привело росту заболеваемости клещевым энцефалитом в 1999 году на 10%, рост летальности в 2,4 раза по сравнению с 1998 годом.</w:t>
      </w:r>
    </w:p>
    <w:p>
      <w:pPr>
        <w:pStyle w:val="Style11"/>
        <w:spacing w:before="0" w:after="0"/>
        <w:rPr>
          <w:sz w:val="20"/>
          <w:szCs w:val="20"/>
        </w:rPr>
      </w:pPr>
      <w:r>
        <w:rPr>
          <w:sz w:val="20"/>
          <w:szCs w:val="20"/>
        </w:rPr>
        <w:t>Еще одна особенность заболеваемости клещевым энцефалитом в последние годы - преобладание среди заболевших горожан. В числе больных до 75% составляют жители города, заразившиеся в пригородных лесах, на садовых и огородных участках. Одной из главных причин эпидемиологического неблагополучия по клещевому энцефалиту в последние годы, в первую очередь в районах Урала и Западной Сибири, - полное прекращение акарицидных обработок территории из-за запрещения использования дуста ДДТ и сокращение масштабов серопрофилактики в связи с недостатком специфического иммуноглобулина. Сложная схема вакцинопрофилактики и недостаточная ее эффективность затрудняют широкое ее проведение, особенно в городах. В настоящее время основная мера профилактики клещевого энцефалита - санитарно-просветительная работа среди населения по разъяснению мер индивидуальной защиты от нападения иксодовых клещей.</w:t>
      </w:r>
    </w:p>
    <w:p>
      <w:pPr>
        <w:pStyle w:val="Style11"/>
        <w:spacing w:before="0" w:after="0"/>
        <w:rPr>
          <w:sz w:val="20"/>
          <w:szCs w:val="20"/>
        </w:rPr>
      </w:pPr>
      <w:r>
        <w:rPr>
          <w:sz w:val="20"/>
          <w:szCs w:val="20"/>
        </w:rPr>
        <w:t>Возбудитель болезни передается человеку, в основном, через присасывание зараженного вирусом клеща.</w:t>
      </w:r>
    </w:p>
    <w:p>
      <w:pPr>
        <w:pStyle w:val="Style11"/>
        <w:spacing w:before="0" w:after="0"/>
        <w:rPr>
          <w:sz w:val="20"/>
          <w:szCs w:val="20"/>
        </w:rPr>
      </w:pPr>
      <w:r>
        <w:rPr>
          <w:sz w:val="20"/>
          <w:szCs w:val="20"/>
        </w:rPr>
        <w:t>Однако не исключается и заражение людей, не посещавших лес. Это может произойти при заносе клещей животными (собаками, кошками) или людьми - на одежде, с цветами, ветками и т. д.</w:t>
      </w:r>
    </w:p>
    <w:p>
      <w:pPr>
        <w:pStyle w:val="Style11"/>
        <w:spacing w:before="0" w:after="0"/>
        <w:rPr>
          <w:sz w:val="20"/>
          <w:szCs w:val="20"/>
        </w:rPr>
      </w:pPr>
      <w:r>
        <w:rPr>
          <w:sz w:val="20"/>
          <w:szCs w:val="20"/>
        </w:rPr>
        <w:t>Второй путь заражения - употребление в пищу сырого молока коз, у которых в период массового нападения клещей вирус может находиться в молоке. Существует вероятность заражения клещевым энцефалитом также через молоко коров. Поэтому в неблагополучных территориях по клещевому энцефалиту необходимо употреблять этот продукт только после кипячения.</w:t>
      </w:r>
    </w:p>
    <w:p>
      <w:pPr>
        <w:pStyle w:val="Style11"/>
        <w:spacing w:before="0" w:after="0"/>
        <w:rPr>
          <w:sz w:val="20"/>
          <w:szCs w:val="20"/>
        </w:rPr>
      </w:pPr>
      <w:r>
        <w:rPr>
          <w:sz w:val="20"/>
          <w:szCs w:val="20"/>
        </w:rPr>
        <w:t>Возникновение заболевания возможно и при втирании в кожу вируса при раздавливании клеща или расчесывании мест укуса.</w:t>
      </w:r>
    </w:p>
    <w:p>
      <w:pPr>
        <w:pStyle w:val="Style11"/>
        <w:spacing w:before="0" w:after="0"/>
        <w:rPr>
          <w:sz w:val="20"/>
          <w:szCs w:val="20"/>
        </w:rPr>
      </w:pPr>
      <w:r>
        <w:rPr>
          <w:sz w:val="20"/>
          <w:szCs w:val="20"/>
        </w:rPr>
        <w:t>В настоящее время заболевание клещевым энцефалитом регистрируется почти на всей территории России, где имеются основные его переносчики - клещи. К счастью, территория Москвы и Московской области является благополучной по клещевому энцефалиту.</w:t>
      </w:r>
    </w:p>
    <w:p>
      <w:pPr>
        <w:pStyle w:val="Style11"/>
        <w:spacing w:before="0" w:after="0"/>
        <w:rPr>
          <w:sz w:val="20"/>
          <w:szCs w:val="20"/>
        </w:rPr>
      </w:pPr>
      <w:r>
        <w:rPr>
          <w:sz w:val="20"/>
          <w:szCs w:val="20"/>
        </w:rPr>
        <w:t>Для этого заболевания характерна весенне-летняя сезонность, обусловленная периодом активности клещей.</w:t>
      </w:r>
    </w:p>
    <w:p>
      <w:pPr>
        <w:pStyle w:val="Style11"/>
        <w:spacing w:before="0" w:after="0"/>
        <w:rPr>
          <w:sz w:val="20"/>
          <w:szCs w:val="20"/>
        </w:rPr>
      </w:pPr>
      <w:r>
        <w:rPr>
          <w:sz w:val="20"/>
          <w:szCs w:val="20"/>
        </w:rPr>
        <w:t>Инкубационный (скрытый) период длится в среднем 7-14 дней, с колебаниями от 1 до 30 дней.</w:t>
      </w:r>
    </w:p>
    <w:p>
      <w:pPr>
        <w:pStyle w:val="Style11"/>
        <w:spacing w:before="0" w:after="0"/>
        <w:rPr>
          <w:sz w:val="20"/>
          <w:szCs w:val="20"/>
        </w:rPr>
      </w:pPr>
      <w:r>
        <w:rPr>
          <w:sz w:val="20"/>
          <w:szCs w:val="20"/>
        </w:rPr>
        <w:t>Болезнь начинается остро и сопровождается ознобом, сильной головной болью, резким подъемом температуры до 38-39 градусов, тошнотой, рвотой. Беспокоят мышечные боли, которые наиболее часто локализуются в области шеи и надплечий, спинно-поясничной области и конечностей.</w:t>
      </w:r>
    </w:p>
    <w:p>
      <w:pPr>
        <w:pStyle w:val="Style11"/>
        <w:spacing w:before="0" w:after="0"/>
        <w:rPr>
          <w:sz w:val="20"/>
          <w:szCs w:val="20"/>
        </w:rPr>
      </w:pPr>
      <w:r>
        <w:rPr>
          <w:sz w:val="20"/>
          <w:szCs w:val="20"/>
        </w:rPr>
        <w:t>К заражению клещевым энцефалитом восприимчивы все люди, независимо от возраста и пола.</w:t>
      </w:r>
    </w:p>
    <w:p>
      <w:pPr>
        <w:pStyle w:val="Style11"/>
        <w:spacing w:before="0" w:after="0"/>
        <w:rPr>
          <w:sz w:val="20"/>
          <w:szCs w:val="20"/>
        </w:rPr>
      </w:pPr>
      <w:r>
        <w:rPr>
          <w:sz w:val="20"/>
          <w:szCs w:val="20"/>
        </w:rPr>
        <w:t>Наибольшему риску подвержены лица, деятельность которых связана с пребыванием в лесу - работники леспромхозов, геологоразведочных партий, строители автомобильных и железных дорог, нефте- и газопроводов, линий электропередач, топографы, охотники, туристы. Горожане заражаются в пригородных лесах, лесопарках, на садово-огородных участках.</w:t>
      </w:r>
    </w:p>
    <w:p>
      <w:pPr>
        <w:pStyle w:val="Style11"/>
        <w:spacing w:before="0" w:after="0"/>
        <w:rPr>
          <w:sz w:val="20"/>
          <w:szCs w:val="20"/>
        </w:rPr>
      </w:pPr>
      <w:r>
        <w:rPr>
          <w:sz w:val="20"/>
          <w:szCs w:val="20"/>
        </w:rPr>
        <w:t>Однако заболевание клещевым энцефалитом можно предупредить с помощью неспецифической и специфической профилактики.</w:t>
      </w:r>
    </w:p>
    <w:p>
      <w:pPr>
        <w:pStyle w:val="Style11"/>
        <w:spacing w:before="0" w:after="0"/>
        <w:rPr>
          <w:sz w:val="20"/>
          <w:szCs w:val="20"/>
        </w:rPr>
      </w:pPr>
      <w:r>
        <w:rPr>
          <w:sz w:val="20"/>
          <w:szCs w:val="20"/>
        </w:rPr>
        <w:t>Неспецифическая профилактика включает применение специальных защитных костюмов (для организованных контингентов) или приспособленной одежды, которая не должна допускать заползания клещей через воротник и обшлага. Рубашка должна иметь длинные рукава, которые у запястий укрепляют резинкой. Заправляют рубашку в брюки, концы брюк - в носки и сапоги. Голову и шею закрывают косынкой.</w:t>
      </w:r>
    </w:p>
    <w:p>
      <w:pPr>
        <w:pStyle w:val="Style11"/>
        <w:spacing w:before="0" w:after="0"/>
        <w:rPr>
          <w:sz w:val="20"/>
          <w:szCs w:val="20"/>
        </w:rPr>
      </w:pPr>
      <w:r>
        <w:rPr>
          <w:sz w:val="20"/>
          <w:szCs w:val="20"/>
        </w:rPr>
        <w:t>Для защиты от клещей используют отпугивающие средства - репелленты, которыми обрабатывают открытые участки тела и одежду.</w:t>
      </w:r>
    </w:p>
    <w:p>
      <w:pPr>
        <w:pStyle w:val="Style11"/>
        <w:spacing w:before="0" w:after="0"/>
        <w:rPr>
          <w:sz w:val="20"/>
          <w:szCs w:val="20"/>
        </w:rPr>
      </w:pPr>
      <w:r>
        <w:rPr>
          <w:sz w:val="20"/>
          <w:szCs w:val="20"/>
        </w:rPr>
        <w:t>Каждый человек, находясь в природном очаге клещевого энцефалита в сезон активности насекомых, должен периодически осматривать свою одежду и тело, а выявленных клещей снимать.</w:t>
      </w:r>
    </w:p>
    <w:p>
      <w:pPr>
        <w:pStyle w:val="Style11"/>
        <w:spacing w:before="0" w:after="0"/>
        <w:rPr>
          <w:sz w:val="20"/>
          <w:szCs w:val="20"/>
        </w:rPr>
      </w:pPr>
      <w:r>
        <w:rPr>
          <w:sz w:val="20"/>
          <w:szCs w:val="20"/>
        </w:rPr>
        <w:t>Для удаления присосавшегося клеща его предварительно смазывают каким-нибудь жиром (вазелином, кремом, подсолнечным маслом), а через 15-20 минут осторожно вытягивают нитяной петлей или пинцетом, покачивая из стороны в сторону. Снятого клеща следует сжечь или залить кипятком. Место укуса рекомендуется обработать йодом и тщательно вымыть руки.</w:t>
      </w:r>
    </w:p>
    <w:p>
      <w:pPr>
        <w:pStyle w:val="Style11"/>
        <w:spacing w:before="0" w:after="0"/>
        <w:rPr>
          <w:sz w:val="20"/>
          <w:szCs w:val="20"/>
        </w:rPr>
      </w:pPr>
      <w:r>
        <w:rPr>
          <w:sz w:val="20"/>
          <w:szCs w:val="20"/>
        </w:rPr>
        <w:t>Меры специфической профилактики клещевого энцефалита включают вакцино- и серопрофилактику.</w:t>
      </w:r>
    </w:p>
    <w:p>
      <w:pPr>
        <w:pStyle w:val="Style11"/>
        <w:spacing w:before="0" w:after="0"/>
        <w:rPr>
          <w:sz w:val="20"/>
          <w:szCs w:val="20"/>
        </w:rPr>
      </w:pPr>
      <w:r>
        <w:rPr>
          <w:sz w:val="20"/>
          <w:szCs w:val="20"/>
        </w:rPr>
        <w:t>Все люди, выезжающие на работу в неблагополучные территории, должны быть обязательно привиты.</w:t>
      </w:r>
    </w:p>
    <w:p>
      <w:pPr>
        <w:pStyle w:val="Style11"/>
        <w:spacing w:before="0" w:after="0"/>
        <w:rPr>
          <w:sz w:val="20"/>
          <w:szCs w:val="20"/>
        </w:rPr>
      </w:pPr>
      <w:r>
        <w:rPr>
          <w:sz w:val="20"/>
          <w:szCs w:val="20"/>
        </w:rPr>
        <w:t>В Москве во всех административных округах с марта по сентябрь ежегодно функционирует более 30 прививочных пунктов на базах поликлиник, медсанчастей, здравпунктов учебных заведений.</w:t>
      </w:r>
    </w:p>
    <w:p>
      <w:pPr>
        <w:pStyle w:val="Style11"/>
        <w:spacing w:before="0" w:after="0"/>
        <w:rPr>
          <w:sz w:val="20"/>
          <w:szCs w:val="20"/>
        </w:rPr>
      </w:pPr>
      <w:r>
        <w:rPr>
          <w:sz w:val="20"/>
          <w:szCs w:val="20"/>
        </w:rPr>
        <w:t>Следует запомнить, что прививки против клещевого энцефалита необходимо начинать за полтора месяца до выезда в неблагополучную территорию.</w:t>
      </w:r>
    </w:p>
    <w:p>
      <w:pPr>
        <w:pStyle w:val="Style11"/>
        <w:spacing w:before="0" w:after="0"/>
        <w:rPr>
          <w:sz w:val="20"/>
          <w:szCs w:val="20"/>
        </w:rPr>
      </w:pPr>
      <w:r>
        <w:rPr>
          <w:sz w:val="20"/>
          <w:szCs w:val="20"/>
        </w:rPr>
        <w:t>Прививка состоит из 2 инъекций, интервал между которыми - от 30 до 60 дней. После последней инъекции должно пройти не менее 14 дней до выезда в очаг. За это время вырабатывается иммунитет.</w:t>
      </w:r>
    </w:p>
    <w:p>
      <w:pPr>
        <w:pStyle w:val="Style11"/>
        <w:spacing w:before="0" w:after="0"/>
        <w:rPr>
          <w:sz w:val="20"/>
          <w:szCs w:val="20"/>
        </w:rPr>
      </w:pPr>
      <w:r>
        <w:rPr>
          <w:sz w:val="20"/>
          <w:szCs w:val="20"/>
        </w:rPr>
        <w:t>Людям не привитым, в случае присасывания клещей на неблагополучных по клещевому энцефалиту территориях, проводится серопрофилактика - введение иммуноглобулина против клещевого энцефалита.</w:t>
      </w:r>
    </w:p>
    <w:p>
      <w:pPr>
        <w:pStyle w:val="Style11"/>
        <w:spacing w:before="0" w:after="0"/>
        <w:rPr>
          <w:sz w:val="20"/>
          <w:szCs w:val="20"/>
        </w:rPr>
      </w:pPr>
      <w:r>
        <w:rPr>
          <w:sz w:val="20"/>
          <w:szCs w:val="20"/>
        </w:rPr>
        <w:t>К сожалению, это дает профилактический эффект только в первые 3 дня с момента присасывания клеща.</w:t>
      </w:r>
    </w:p>
    <w:p>
      <w:pPr>
        <w:pStyle w:val="Style11"/>
        <w:spacing w:before="0" w:after="0"/>
        <w:rPr>
          <w:sz w:val="20"/>
          <w:szCs w:val="20"/>
        </w:rPr>
      </w:pPr>
      <w:r>
        <w:rPr>
          <w:sz w:val="20"/>
          <w:szCs w:val="20"/>
        </w:rPr>
        <w:t xml:space="preserve">Источник: </w:t>
      </w:r>
      <w:hyperlink r:id="rId3">
        <w:r>
          <w:rPr>
            <w:rStyle w:val="InternetLink"/>
            <w:sz w:val="20"/>
            <w:szCs w:val="20"/>
          </w:rPr>
          <w:t>http://www.mossanepid.ru/press/1805992.htm</w:t>
        </w:r>
      </w:hyperlink>
    </w:p>
    <w:p>
      <w:pPr>
        <w:pStyle w:val="Style11"/>
        <w:spacing w:before="0" w:after="0"/>
        <w:rPr>
          <w:sz w:val="20"/>
          <w:szCs w:val="20"/>
        </w:rPr>
      </w:pPr>
      <w:r>
        <w:rPr>
          <w:sz w:val="20"/>
          <w:szCs w:val="20"/>
        </w:rPr>
        <w:t>*****</w:t>
      </w:r>
    </w:p>
    <w:p>
      <w:pPr>
        <w:pStyle w:val="Heading3"/>
        <w:spacing w:before="0" w:after="0"/>
        <w:rPr>
          <w:sz w:val="20"/>
          <w:szCs w:val="20"/>
        </w:rPr>
      </w:pPr>
      <w:r>
        <w:rPr>
          <w:sz w:val="20"/>
          <w:szCs w:val="20"/>
        </w:rPr>
        <w:t>Клещевой энцефалит: меры профилактики</w:t>
      </w:r>
    </w:p>
    <w:p>
      <w:pPr>
        <w:pStyle w:val="Style11"/>
        <w:spacing w:before="0" w:after="0"/>
        <w:rPr>
          <w:sz w:val="20"/>
          <w:szCs w:val="20"/>
        </w:rPr>
      </w:pPr>
      <w:r>
        <w:rPr>
          <w:sz w:val="20"/>
          <w:szCs w:val="20"/>
        </w:rPr>
        <w:t>Профилактика заболевания клещевым энцефалитом возможна и необходима учитывая тяжесть самой болезни и частое развитие остаточных явлений заболевания существенно снижающих качество жизни переболевших.</w:t>
      </w:r>
    </w:p>
    <w:p>
      <w:pPr>
        <w:pStyle w:val="Style11"/>
        <w:spacing w:before="0" w:after="0"/>
        <w:rPr>
          <w:sz w:val="20"/>
          <w:szCs w:val="20"/>
        </w:rPr>
      </w:pPr>
      <w:r>
        <w:rPr>
          <w:sz w:val="20"/>
          <w:szCs w:val="20"/>
        </w:rPr>
        <w:t>Все профилактические мероприятия проводимые для предупреждения заболевания клещевым энцефалитом можно разделить на несколько групп или направлений.</w:t>
      </w:r>
    </w:p>
    <w:p>
      <w:pPr>
        <w:pStyle w:val="Style11"/>
        <w:spacing w:before="0" w:after="0"/>
        <w:rPr>
          <w:sz w:val="20"/>
          <w:szCs w:val="20"/>
        </w:rPr>
      </w:pPr>
      <w:r>
        <w:rPr>
          <w:sz w:val="20"/>
          <w:szCs w:val="20"/>
        </w:rPr>
        <w:t>Во первых, это так называемые неспецифические мероприятия, которые в основном направлены на предупреждение нападений клещей. Учитывая, что эти мероприятия в своем осуществлении однотипны и схожи с проводимыми профилактическими мерами и при других клещевых инфекциях целесообразно рассмотрение их в отдельном разделе.</w:t>
      </w:r>
    </w:p>
    <w:p>
      <w:pPr>
        <w:pStyle w:val="Style11"/>
        <w:spacing w:before="0" w:after="0"/>
        <w:rPr>
          <w:sz w:val="20"/>
          <w:szCs w:val="20"/>
        </w:rPr>
      </w:pPr>
      <w:r>
        <w:rPr>
          <w:sz w:val="20"/>
          <w:szCs w:val="20"/>
        </w:rPr>
        <w:t>Вторая группа мероприятий профилактики клещевого энцефалита включает так называемые мероприятия специфической профилактики (т.е. специально направленных на предупреждение клещевого энцефалита).</w:t>
      </w:r>
    </w:p>
    <w:p>
      <w:pPr>
        <w:pStyle w:val="Style11"/>
        <w:spacing w:before="0" w:after="0"/>
        <w:rPr>
          <w:sz w:val="20"/>
          <w:szCs w:val="20"/>
        </w:rPr>
      </w:pPr>
      <w:r>
        <w:rPr>
          <w:sz w:val="20"/>
          <w:szCs w:val="20"/>
        </w:rPr>
        <w:t>Эти мероприятия направлены на создание условий, когда в случае присасывания даже инфицированного вирусами клеща заболевание не развивается или протекает значительно легче, не оставляя калечащих последствий. Особое место среди подобного рода специфических мер занимает вакцинация против клещевого энцефалита. Вакцинация (прививки) позволяют предупредить заболевание. Однако для того чтобы проведенная вакцинация была наиболее эффективной необходимо соблюдение нескольких условий.</w:t>
      </w:r>
    </w:p>
    <w:p>
      <w:pPr>
        <w:pStyle w:val="Style11"/>
        <w:spacing w:before="0" w:after="0"/>
        <w:rPr>
          <w:sz w:val="20"/>
          <w:szCs w:val="20"/>
        </w:rPr>
      </w:pPr>
      <w:r>
        <w:rPr>
          <w:sz w:val="20"/>
          <w:szCs w:val="20"/>
        </w:rPr>
        <w:t>Полный курс вакцинации состоит из 3 инъекций препарата: первые две прививки проводятся с интервалом 14-30 дней, третья через 3 месяца после второй, но не позднее, чем за две недели до выезда (выхода) в очаг клещевого энцефалита. Проведение плановой вакцинации следует начинать в ноябре-декабре с тем, чтобы третья прививка могла быть сделана до начала эпидемического сезона (в марте - начале апреля). Вакцинация, проведенная согласно описанной схеме позволяет осуществить действенную защиту в течение всего сезона активности клещей. В тех случаях, когда имеется необходимость посещать очаги клещевого энцефалита ежегодно, то перед эпидемическим сезоном каждый год на протяжении 3 лет делается однократная ревакцинация (при условии если годом раньше была осуществлена трехкратная прививка). В последующем ревакцинации делаются однократно через каждые четыре года. В случаях появления внезапной необходимости выехать в очаг допускается проведение 2-х кратной вакцинации с интервалом 30-60 дней с обязательным завершением ее за 14 дней до посещения неблагополучной местности по клещевому энцефалиту. В последующие годы этим лицам проводится не 3, а 4 ежегодные вакцинации. Не привитые против клещевого энцефалита профессионально угрожаемые контингенты людей не должны допускаться администрацией предприятий и организаций, независимо от их форм собственности, к работе в природном очаге инфекции.</w:t>
      </w:r>
    </w:p>
    <w:p>
      <w:pPr>
        <w:pStyle w:val="Style11"/>
        <w:spacing w:before="0" w:after="0"/>
        <w:rPr>
          <w:sz w:val="20"/>
          <w:szCs w:val="20"/>
        </w:rPr>
      </w:pPr>
      <w:r>
        <w:rPr>
          <w:sz w:val="20"/>
          <w:szCs w:val="20"/>
        </w:rPr>
        <w:t>Проведение вакцинации против клещевого энцефалита не должна ограничиваться только работниками профессионально связанными с длительным пребыванием в лесу. Даже кратковременные посещения леса, где имеются иксодовые клещи и в этом случае, как правило, некоторые из них в той или иной степени являются инфицированными вирусами клещевого энцефалита, может привести к заболеванию. Поэтому, если у Вас имеется дачный участок вблизи леса, куда вы обязательно зайдете за весь летний период хотя бы один раз, или Вы часто ходите в лес за грибами, ягодами, на рыбалку и охоту и просто для отдыха, проведение вакцинации может предохранить от многих неприятностей, связанных с возможным заболеванием клещевым энцефалитом.</w:t>
      </w:r>
    </w:p>
    <w:p>
      <w:pPr>
        <w:pStyle w:val="Style11"/>
        <w:spacing w:before="0" w:after="0"/>
        <w:rPr>
          <w:sz w:val="20"/>
          <w:szCs w:val="20"/>
        </w:rPr>
      </w:pPr>
      <w:r>
        <w:rPr>
          <w:sz w:val="20"/>
          <w:szCs w:val="20"/>
        </w:rPr>
        <w:t>Когда же вакцинация не проводилась и Вы сняли с себя присосавшегося клеща, то и в этих случаях имеется возможность обезопасить себя от заболевания. Для этих целей используется иммуноглобулин подобный (или аналогичный) используемому и при лечении клещевого энцефалита. Следует отметить, что при своевременном введении противоклещевого иммуноглобулина, эффективность его достаточно высока, но полной защиты с его помощью в ряде случаев добиться не удается, хотя и в этих случаях при развитии инфекции болезнь протекает значительно легче и, как правило, не возникает инвалидизации. Важным условием формирования защиты с помощью иммуноглобулина является его введение в первые 2 дня после состоявшегося присасывания клеща, позже этого срока эффективность его значительно снижается. Поэтому пострадавший от нападения иксодовых клещей, должен обратиться к врачу как можно раньше и лучше если это будет сделано в первые двое суток после присасывания.</w:t>
      </w:r>
    </w:p>
    <w:p>
      <w:pPr>
        <w:pStyle w:val="Style11"/>
        <w:spacing w:before="0" w:after="0"/>
        <w:rPr>
          <w:sz w:val="20"/>
          <w:szCs w:val="20"/>
        </w:rPr>
      </w:pPr>
      <w:r>
        <w:rPr>
          <w:sz w:val="20"/>
          <w:szCs w:val="20"/>
        </w:rPr>
        <w:t>Плановая вакцинация от клещевого энцефалита осуществляется в прививочных кабинетах или центрах. Экстренная же профилактика иммуноглобулином проводится либо в травматологических пунктах, где осуществляется и удаление присосавшихся клещей, либо в специально организованных сезонных кабинетах по профилактике клещевых инфекций при поликлиниках или больницах.</w:t>
      </w:r>
    </w:p>
    <w:p>
      <w:pPr>
        <w:pStyle w:val="Style11"/>
        <w:spacing w:before="0" w:after="0"/>
        <w:rPr/>
      </w:pPr>
      <w:r>
        <w:rPr>
          <w:sz w:val="20"/>
          <w:szCs w:val="20"/>
        </w:rPr>
        <w:t>Источник: "Сервер клещевых инфекций" (</w:t>
      </w:r>
      <w:hyperlink r:id="rId4">
        <w:r>
          <w:rPr>
            <w:rStyle w:val="InternetLink"/>
            <w:sz w:val="20"/>
            <w:szCs w:val="20"/>
          </w:rPr>
          <w:t>http://www.tick.ru</w:t>
        </w:r>
      </w:hyperlink>
      <w:r>
        <w:rPr>
          <w:sz w:val="20"/>
          <w:szCs w:val="20"/>
        </w:rPr>
        <w:t>)</w:t>
      </w:r>
    </w:p>
    <w:p>
      <w:pPr>
        <w:pStyle w:val="Normal"/>
        <w:rPr>
          <w:color w:val="000000"/>
          <w:sz w:val="20"/>
          <w:szCs w:val="20"/>
        </w:rPr>
      </w:pPr>
      <w:r>
        <w:rPr>
          <w:color w:val="000000"/>
          <w:sz w:val="20"/>
          <w:szCs w:val="20"/>
        </w:rPr>
        <w:t>Ижевск. В Удмуртии началась прививочная кампания против клещевого энцефалита. Бесплатная вакцинация предусмотрена для детей и подростков до 18 лет. Для этой цели необходимо 60 тысяч доз противоклещевой вакцины.</w:t>
      </w:r>
    </w:p>
    <w:p>
      <w:pPr>
        <w:pStyle w:val="Normal"/>
        <w:rPr>
          <w:color w:val="000000"/>
          <w:sz w:val="20"/>
          <w:szCs w:val="20"/>
        </w:rPr>
      </w:pPr>
      <w:r>
        <w:rPr>
          <w:color w:val="000000"/>
          <w:sz w:val="20"/>
          <w:szCs w:val="20"/>
        </w:rPr>
        <w:t>По линии министерства здравоохранения республики уже получено 36 тысяч доз. Все они будут распределены по месту медицинского обслуживания детских учреждений.</w:t>
      </w:r>
    </w:p>
    <w:p>
      <w:pPr>
        <w:pStyle w:val="Normal"/>
        <w:rPr>
          <w:color w:val="000000"/>
          <w:sz w:val="20"/>
          <w:szCs w:val="20"/>
        </w:rPr>
      </w:pPr>
      <w:r>
        <w:rPr>
          <w:color w:val="000000"/>
          <w:sz w:val="20"/>
          <w:szCs w:val="20"/>
        </w:rPr>
        <w:t xml:space="preserve">Активность клещей заметно снизилась, и все же имеются единичные случаи. За 8 месяцев в Удмуртии зарегистрировано чуть более 1-ти тысяч пострадавших от клещей. Из них 6 тысяч - дети. Переболело клещевым энцефалитом 232 человека. </w:t>
      </w:r>
    </w:p>
    <w:p>
      <w:pPr>
        <w:pStyle w:val="Normal"/>
        <w:rPr>
          <w:color w:val="000000"/>
          <w:sz w:val="20"/>
          <w:szCs w:val="20"/>
          <w:lang w:val="en-US"/>
        </w:rPr>
      </w:pPr>
      <w:r>
        <w:rPr>
          <w:color w:val="000000"/>
          <w:sz w:val="20"/>
          <w:szCs w:val="20"/>
          <w:lang w:val="en-US"/>
        </w:rPr>
      </w:r>
    </w:p>
    <w:p>
      <w:pPr>
        <w:pStyle w:val="Normal"/>
        <w:rPr>
          <w:sz w:val="20"/>
          <w:szCs w:val="20"/>
          <w:lang w:val="en-US"/>
        </w:rPr>
      </w:pPr>
      <w:r>
        <w:rPr>
          <w:sz w:val="20"/>
          <w:szCs w:val="20"/>
          <w:lang w:val="en-US"/>
        </w:rPr>
      </w:r>
    </w:p>
    <w:tbl>
      <w:tblPr>
        <w:tblW w:w="5000" w:type="pct"/>
        <w:jc w:val="left"/>
        <w:tblInd w:w="-30" w:type="dxa"/>
        <w:tblLayout w:type="fixed"/>
        <w:tblCellMar>
          <w:top w:w="30" w:type="dxa"/>
          <w:left w:w="30" w:type="dxa"/>
          <w:bottom w:w="30" w:type="dxa"/>
          <w:right w:w="30" w:type="dxa"/>
        </w:tblCellMar>
      </w:tblPr>
      <w:tblGrid>
        <w:gridCol w:w="8311"/>
        <w:gridCol w:w="1044"/>
      </w:tblGrid>
      <w:tr>
        <w:trPr/>
        <w:tc>
          <w:tcPr>
            <w:tcW w:w="8311" w:type="dxa"/>
            <w:tcBorders/>
            <w:vAlign w:val="center"/>
          </w:tcPr>
          <w:p>
            <w:pPr>
              <w:pStyle w:val="Style11"/>
              <w:spacing w:before="0" w:after="0"/>
              <w:rPr>
                <w:sz w:val="20"/>
                <w:szCs w:val="20"/>
              </w:rPr>
            </w:pPr>
            <w:r>
              <w:rPr>
                <w:b/>
                <w:bCs/>
                <w:sz w:val="20"/>
                <w:szCs w:val="20"/>
              </w:rPr>
              <w:t>На днях одна моя знакомая, находясь на садовом участке, обнаружила на себе клеща. Причем, произошло это совершенно неожиданно, спустя несколько часов после укуса, когда насекомое уже успело присосаться к ноге.</w:t>
            </w:r>
          </w:p>
        </w:tc>
        <w:tc>
          <w:tcPr>
            <w:tcW w:w="1044" w:type="dxa"/>
            <w:tcBorders/>
            <w:vAlign w:val="center"/>
          </w:tcPr>
          <w:p>
            <w:pPr>
              <w:pStyle w:val="Normal"/>
              <w:rPr>
                <w:sz w:val="20"/>
                <w:szCs w:val="20"/>
              </w:rPr>
            </w:pPr>
            <w:r>
              <w:rPr>
                <w:sz w:val="20"/>
                <w:szCs w:val="20"/>
              </w:rPr>
              <w:t> </w:t>
            </w:r>
          </w:p>
        </w:tc>
      </w:tr>
    </w:tbl>
    <w:p>
      <w:pPr>
        <w:pStyle w:val="Normal"/>
        <w:rPr>
          <w:vanish/>
          <w:sz w:val="20"/>
          <w:szCs w:val="20"/>
        </w:rPr>
      </w:pPr>
      <w:r>
        <w:rPr>
          <w:vanish/>
          <w:sz w:val="20"/>
          <w:szCs w:val="20"/>
        </w:rPr>
      </w:r>
    </w:p>
    <w:tbl>
      <w:tblPr>
        <w:tblW w:w="5000" w:type="pct"/>
        <w:jc w:val="left"/>
        <w:tblInd w:w="0" w:type="dxa"/>
        <w:tblLayout w:type="fixed"/>
        <w:tblCellMar>
          <w:top w:w="0" w:type="dxa"/>
          <w:left w:w="0" w:type="dxa"/>
          <w:bottom w:w="0" w:type="dxa"/>
          <w:right w:w="0" w:type="dxa"/>
        </w:tblCellMar>
      </w:tblPr>
      <w:tblGrid>
        <w:gridCol w:w="450"/>
        <w:gridCol w:w="8905"/>
      </w:tblGrid>
      <w:tr>
        <w:trPr/>
        <w:tc>
          <w:tcPr>
            <w:tcW w:w="450" w:type="dxa"/>
            <w:tcBorders/>
            <w:vAlign w:val="center"/>
          </w:tcPr>
          <w:p>
            <w:pPr>
              <w:pStyle w:val="Normal"/>
              <w:rPr>
                <w:sz w:val="20"/>
                <w:szCs w:val="20"/>
              </w:rPr>
            </w:pPr>
            <w:r>
              <w:rPr>
                <w:sz w:val="20"/>
                <w:szCs w:val="20"/>
              </w:rPr>
              <w:t> </w:t>
            </w:r>
          </w:p>
        </w:tc>
        <w:tc>
          <w:tcPr>
            <w:tcW w:w="8905" w:type="dxa"/>
            <w:tcBorders/>
            <w:vAlign w:val="center"/>
          </w:tcPr>
          <w:p>
            <w:pPr>
              <w:pStyle w:val="Regular"/>
              <w:spacing w:before="0" w:after="0"/>
              <w:rPr>
                <w:sz w:val="20"/>
                <w:szCs w:val="20"/>
              </w:rPr>
            </w:pPr>
            <w:r>
              <w:rPr>
                <w:sz w:val="20"/>
                <w:szCs w:val="20"/>
              </w:rPr>
              <w:t>Речь, в первую очередь, идет о прикладной социологии, занятой изучением общественного мнения и социальных процессов, происходящих в обществе.</w:t>
            </w:r>
          </w:p>
          <w:p>
            <w:pPr>
              <w:pStyle w:val="Regular"/>
              <w:spacing w:before="0" w:after="0"/>
              <w:rPr>
                <w:sz w:val="20"/>
                <w:szCs w:val="20"/>
              </w:rPr>
            </w:pPr>
            <w:r>
              <w:rPr>
                <w:sz w:val="20"/>
                <w:szCs w:val="20"/>
              </w:rPr>
              <w:t>Достав клеща всем известным способом - при помощи растительного масла и пинцета (кстати, если вы обнаружили клеща, находясь в городе, все-таки лучше для его удаления обратиться к медицинскому работнику), решила не надеяться на русское “авось” и сдать клеща на исследование.</w:t>
            </w:r>
          </w:p>
          <w:p>
            <w:pPr>
              <w:pStyle w:val="Regular"/>
              <w:spacing w:before="0" w:after="0"/>
              <w:rPr>
                <w:sz w:val="20"/>
                <w:szCs w:val="20"/>
              </w:rPr>
            </w:pPr>
            <w:r>
              <w:rPr>
                <w:sz w:val="20"/>
                <w:szCs w:val="20"/>
              </w:rPr>
              <w:t>Оно и понятно  —  кому ж хочется заболеть клещевым энцефалитом? Единственное ее опасение было в том, что за анализ клеща придется платить, поскольку денег у нее просто не было. К счастью, все обошлось благополучно  —  исследование было совершенно бесплатным, а клещ оказался не заразным. А ведь все могло закончиться более чем плачевно, если бы результат исследования оказался положительным. Кстати, такие случаи в республике далеко не единичны.</w:t>
            </w:r>
          </w:p>
          <w:p>
            <w:pPr>
              <w:pStyle w:val="Heading6"/>
              <w:spacing w:before="0" w:after="0"/>
              <w:rPr>
                <w:sz w:val="20"/>
                <w:szCs w:val="20"/>
              </w:rPr>
            </w:pPr>
            <w:r>
              <w:rPr>
                <w:sz w:val="20"/>
                <w:szCs w:val="20"/>
              </w:rPr>
              <w:t>КЛЕЩЕВОЙ ЭНЦЕФАЛИТ</w:t>
            </w:r>
          </w:p>
          <w:p>
            <w:pPr>
              <w:pStyle w:val="Regular"/>
              <w:spacing w:before="0" w:after="0"/>
              <w:rPr>
                <w:sz w:val="20"/>
                <w:szCs w:val="20"/>
              </w:rPr>
            </w:pPr>
            <w:r>
              <w:rPr>
                <w:sz w:val="20"/>
                <w:szCs w:val="20"/>
              </w:rPr>
              <w:t>Для начала отметим, что Удмуртия входит в список российских регионов, где опасность заболеть клещевым энцефалитом особенно высока. Болезнь эта очень тяжелая, опасная для жизни, к тому же, как и все вирусные инфекции, плохо поддается лечению. Заразиться им можно не только при укусе клеща, но и при употреблении не кипяченого молока, особенно козьего. Инкубационный период до начала заболевания может продолжаться от одного дня до полутора месяцев, но чаще длится 3-7 дней. Обычно болезнь наступает внезапно, температура повышается до 38-40 градусов, появляется тошнота, сильные боли в мышцах, больного, что называется, “лихорадит”. Возможен паралич шеи, мышц верхних конечностей. Такое состояние может продолжаться от одного до семнадцати дней. Довольно часто наблюдается двухволновое течение заболевания. Во время второй волны происходит поражение нервной системы в виде менингита или более тяжелых форм. В течение всего заболевания больной не опасен для окружающих, а после заболевания возникает невосприимчивость к энцефалиту, сохраняющаяся на всю оставшуюся жизнь.</w:t>
            </w:r>
          </w:p>
          <w:p>
            <w:pPr>
              <w:pStyle w:val="Heading6"/>
              <w:spacing w:before="0" w:after="0"/>
              <w:rPr>
                <w:sz w:val="20"/>
                <w:szCs w:val="20"/>
              </w:rPr>
            </w:pPr>
            <w:r>
              <w:rPr>
                <w:sz w:val="20"/>
                <w:szCs w:val="20"/>
              </w:rPr>
              <w:t>ВАКЦИНА  —  ЕЩЕ НЕ ПАНАЦЕЯ</w:t>
            </w:r>
          </w:p>
          <w:p>
            <w:pPr>
              <w:pStyle w:val="Regular"/>
              <w:spacing w:before="0" w:after="0"/>
              <w:rPr>
                <w:sz w:val="20"/>
                <w:szCs w:val="20"/>
              </w:rPr>
            </w:pPr>
            <w:r>
              <w:rPr>
                <w:sz w:val="20"/>
                <w:szCs w:val="20"/>
              </w:rPr>
              <w:t>Вакцинация достаточно действенный способ уберечься от клещевого энцефалита, значительно снижающий риск заразиться. Правда, сейчас уже нет смысла ставить вакцину, поскольку две ее дозы вводятся осенью, а весной, примерно за месяц до сезона активности клещей, проводится ревакцинация. Кстати, тем, кто воспользовался вакцинацией, следует помнить, что в период ее проведения и не менее двух недель после нельзя употреблять алкоголь. Стоимость отечественной вакцины осенью прошлого года была в пределах 60 рублей, импортной  —  около 300 рублей. К сожалению, вакцинация не дает гарантии, что при укусе зараженного клеща вы не заболеете энцефалитом. Она лишь некоторым образом облегчает течение заболевания. И даже если вам поставили вакцину, порция гамма глобулина все равно необходима.</w:t>
            </w:r>
          </w:p>
          <w:p>
            <w:pPr>
              <w:pStyle w:val="Heading6"/>
              <w:spacing w:before="0" w:after="0"/>
              <w:rPr>
                <w:sz w:val="20"/>
                <w:szCs w:val="20"/>
              </w:rPr>
            </w:pPr>
            <w:r>
              <w:rPr>
                <w:sz w:val="20"/>
                <w:szCs w:val="20"/>
              </w:rPr>
              <w:t>СТРАХОВКА ПОМОЖЕТ</w:t>
            </w:r>
          </w:p>
          <w:p>
            <w:pPr>
              <w:pStyle w:val="Regular"/>
              <w:spacing w:before="0" w:after="0"/>
              <w:rPr>
                <w:sz w:val="20"/>
                <w:szCs w:val="20"/>
              </w:rPr>
            </w:pPr>
            <w:r>
              <w:rPr>
                <w:sz w:val="20"/>
                <w:szCs w:val="20"/>
              </w:rPr>
              <w:t>С недавних пор многие страховые компании Ижевска предлагают в числе прочих услуг страхование от клещевого энцефалита. Некоторые компании включили энцефалит, а также ряд других заболеваний, в том числе геморрагическую лихорадку, в разновидность страхования от несчастного случая. Страховые компании “Аксон”, “Астра” предлагают выплату 2-2,5 процентов от суммы страховки в том случае, если вы заболеете клещевым энцефалитом. В “Военно-страховой компании” эта цифра колеблется от 10 до 100 процентов, а Межбанковская Региональная Страховая Компания (МРСК) выплачивает 0,4 процента за каждый день лечения, если оно началось с первого дня заболевания, и 0,5 процента в день, если лечение началось с 7-го дня. Конечно, здоровье не вернешь ни за какие деньги. И все-таки, поскольку клещевой энцефалит  —  заболевание опасное и коварное, если вы решите застраховаться, у вас появится хоть какой-то шанс компенсировать нанесенный здоровью ущерб. Кстати, полученные деньги вы вполне сможете потратить на необходимое лечение.</w:t>
            </w:r>
          </w:p>
          <w:p>
            <w:pPr>
              <w:pStyle w:val="Heading6"/>
              <w:spacing w:before="0" w:after="0"/>
              <w:rPr>
                <w:sz w:val="20"/>
                <w:szCs w:val="20"/>
              </w:rPr>
            </w:pPr>
            <w:r>
              <w:rPr>
                <w:sz w:val="20"/>
                <w:szCs w:val="20"/>
              </w:rPr>
              <w:t>КЛЕЩ КЛЕЩУ РОЗНЬ</w:t>
            </w:r>
          </w:p>
          <w:p>
            <w:pPr>
              <w:pStyle w:val="Regular"/>
              <w:spacing w:before="0" w:after="0"/>
              <w:rPr>
                <w:sz w:val="20"/>
                <w:szCs w:val="20"/>
              </w:rPr>
            </w:pPr>
            <w:r>
              <w:rPr>
                <w:sz w:val="20"/>
                <w:szCs w:val="20"/>
              </w:rPr>
              <w:t>Если вы обнаружили на себе клеща  —  это еще не повод впадать в панику, поскольку паразит может оказаться совсем не заразным. Но в любом случае, чтобы не рисковать, лучше сдать насекомое на исследование. Это можно сделать в республиканском центре Госсанэпиднадзора по адресу: ул. Ленина, 106. Клещей здесь принимают ежедневно, начиная с 27 апреля, с 8 до 20 часов. Если в прошлом году для того, чтобы сдать клеща на анализ, необходимо было заплатить какую-то сумму, то в нынешнем сезоне это делается совершенно бесплатно. В случае положительного результата, т.е. если клещ заразный, необходимо получить дозу противоклещевого гамма глобулина. Детям до 18-ти лет лекарство вводится бесплатно в детской поликлинике по месту жительства, а в выходные и праздничные дни  —  в детской травматологической поликлинике по ул. Наговицына. Взрослым повезло меньше, и для приобретения трех доз гамма глобулина (именно столько необходимо для достижения эффекта) придется раскошелиться, заплатив около 300 рублей. Купить его, как нам подсказали, можно во многих аптеках города.</w:t>
            </w:r>
          </w:p>
          <w:p>
            <w:pPr>
              <w:pStyle w:val="Regular"/>
              <w:spacing w:before="0" w:after="0"/>
              <w:rPr>
                <w:sz w:val="20"/>
                <w:szCs w:val="20"/>
              </w:rPr>
            </w:pPr>
            <w:r>
              <w:rPr>
                <w:sz w:val="20"/>
                <w:szCs w:val="20"/>
              </w:rPr>
              <w:t>Не забывайте и еще одно верное средство, которое поможет уберечься от энцефалита. После прогулки по лесу, работ на садовом участке внимательно осматривайте всю одежду, каждую вещь  —  сначала снаружи, а потом изнутри. Самый лучший способ  —  это взаимный осмотр. Помните, что особенно много клещей бывает по опушкам леса, вдоль дорог и тропинок, по которым ходит скот. Кстати, именно на середину  —  конец мая приходится пик активности клещей, во второй половине июня их количество резко сокращается, а последние, единичные, встречаются в конце августа  —  начале сентября. И еще один момент: устойчивость к вирусу энцефалита у старожилов леса  —  это закономерность, которая касается как животных, так и людей. Местные жители болеют реже, а если заболевают, то переносят энцефалит легче, чем приезжие. Считается, что у старожилов вырабатывается иммунитет после неоднократных укусов клещей, которые вносят в рану небольшую дозу вируса. Может быть, сказываются и другие условия. Правда, если где-то местные жители энцефалитом не болеют, то это не значит, что здесь безопасно для приезжих.</w:t>
            </w:r>
          </w:p>
          <w:p>
            <w:pPr>
              <w:pStyle w:val="Heading6"/>
              <w:spacing w:before="0" w:after="0"/>
              <w:rPr>
                <w:sz w:val="20"/>
                <w:szCs w:val="20"/>
              </w:rPr>
            </w:pPr>
            <w:r>
              <w:rPr>
                <w:sz w:val="20"/>
                <w:szCs w:val="20"/>
              </w:rPr>
              <w:t>ЕЩЕ И ЛАЙМ-БОРРЕЛИОЗ</w:t>
            </w:r>
          </w:p>
          <w:p>
            <w:pPr>
              <w:pStyle w:val="Style11"/>
              <w:spacing w:before="0" w:after="0"/>
              <w:rPr>
                <w:sz w:val="20"/>
                <w:szCs w:val="20"/>
              </w:rPr>
            </w:pPr>
            <w:r>
              <w:rPr>
                <w:sz w:val="20"/>
                <w:szCs w:val="20"/>
              </w:rPr>
              <w:t>Это заболевание, почему-то менее известное, чем клещевой энцефалит, по своим последствиям гораздо страшнее и серьезнее. В России оно впервые было зарегистрировано сравнительно недавно  —  в 1984 году. Возбудитель лайм-боррелиоза  —  бактерия спирохета. Лайм-боррелиоз коварен тем, что при этом заболевании практически отсутствуют ярко выраженные симптомы. Единственное проявление  —  это покраснение места укуса клеща, правда, иногда может быть небольшое повышение температуры. Диагностируется заболевание чрезвычайно сложно, полностью отсутствует какая-либо профилактика, лечение проводится исключительно антибиотиками в условиях стационара. Особенно опасно заболевание тем, что инкубационный период его может длиться от одного до двадцати шести месяцев. Страшнее всего последствия, которые влечет за собой лайм-боррелиоз. В их числе  —  серьезные поражения многих органов и систем: нервной, костно-мышечной, сердца и др. Единственное средство, способное помочь диагностировать лайм-боррелиоз и вовремя начать лечение  —  это исследование клеща, о котором мы рассказывали чуть выше.</w:t>
            </w:r>
          </w:p>
          <w:p>
            <w:pPr>
              <w:pStyle w:val="Heading6"/>
              <w:spacing w:before="0" w:after="0"/>
              <w:rPr>
                <w:sz w:val="20"/>
                <w:szCs w:val="20"/>
              </w:rPr>
            </w:pPr>
            <w:r>
              <w:rPr>
                <w:sz w:val="20"/>
                <w:szCs w:val="20"/>
              </w:rPr>
              <w:t>РЕЗЮМЕ</w:t>
            </w:r>
          </w:p>
          <w:p>
            <w:pPr>
              <w:pStyle w:val="Regular"/>
              <w:spacing w:before="0" w:after="0"/>
              <w:rPr>
                <w:sz w:val="20"/>
                <w:szCs w:val="20"/>
              </w:rPr>
            </w:pPr>
            <w:r>
              <w:rPr>
                <w:sz w:val="20"/>
                <w:szCs w:val="20"/>
              </w:rPr>
              <w:t>Фразу, вынесенную в заголовок, думается, разделяют многие ижевчане. Посетить в выходные дни лес или садовый участок, побывать на природе, особенно когда погода этому способствует  —  дело святое. Но поскольку от укуса клеща никто не застрахован (не в обиду страховым компаниям будет сказано), не пускайте дело на самотек, непременно сдайте клеща на исследование.</w:t>
            </w:r>
          </w:p>
          <w:p>
            <w:pPr>
              <w:pStyle w:val="Regular"/>
              <w:spacing w:before="0" w:after="0"/>
              <w:rPr>
                <w:sz w:val="20"/>
                <w:szCs w:val="20"/>
              </w:rPr>
            </w:pPr>
            <w:r>
              <w:rPr>
                <w:sz w:val="20"/>
                <w:szCs w:val="20"/>
              </w:rPr>
              <w:t>В заключение  —  немного статистики. По данным за прошлый год, в Удмуртии было зарегистрировано 539 случаев заболевания клещевым энцефалитом, из них 99 человек  —  дети. Самый высокий процент заболеваемости был отмечен в Дебесском, Балезинском и Алнашском районах. По лайм-боррелиозу показатели даже несколько выше: среди 546 заболевших 401  —  взрослый и 145 детей. Максимум заболевших было зарегистрировано в Балезинском и Игринском районах</w:t>
            </w:r>
          </w:p>
        </w:tc>
      </w:tr>
    </w:tbl>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rPr>
        <w:t xml:space="preserve">Как сообщает пресс-служба Центра госсанэпиднадзора в Удмуртской Республике, инфицированность клещей боррелиозом в республике колеблется от 24% до 42%. Уровень заболеваемости населения остается одним из самых высоких в России - в 6 раз превышает среднероссийские показатели и в 3 раза показатели Приволжского округа. По заболеваемости клещевым боррелиозом Удмуртия занимает 4-е место в РФ после Томской, Кировской и Костромской областей, где цифры пострадавших от этой инфекции еще выше. </w:t>
        <w:br/>
        <w:t>     Клещевой боррелиоз регистрируется на всей территории Удмуртии, но особенно высокая интенсивность его распространения в Дебесском, Балезинском, Алнашском, Селтинском, Сюмсинском, Кезском, Красногорском, Каракулинском, Игринском и Юкаменском районах. На долю Завьяловского, Мало-Пургинского, Увинского, Воткинского и Як-Бодьинского районов приходится 40% заражений. Ежегодно в республике с укусами клещей к врачам обращается 15-47 тысяч человек. Нынче таких пострадавших более 13 тысяч, из них детей - 4 тысячи. Заболеваемость боррелиозом имеет четкую сезонность, связанную с периодом активности клещей, - до 97% случаев заражения приходится на май - август. Сочетание клещевого энцефалита и боррелиоза встречается у 13% больных. Уровень заболеваемости сельского населения, как правило,  в 1,5 раза выше городского. Чаще всего инфекция поражает людей старше 40 лет, обычно это мужчины  (56%). В группу риска попадают также пенсионеры (до 28%), работники промышленных предприятий, дети (по 16%). По словам санитарных врачей, население заражается, в основном, в лесу, на рыбалке,  во время сенокоса.</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rStyle w:val="Text"/>
          <w:sz w:val="20"/>
          <w:szCs w:val="20"/>
          <w:lang w:val="en-US"/>
        </w:rPr>
      </w:pPr>
      <w:r>
        <w:rPr>
          <w:rStyle w:val="Text"/>
          <w:sz w:val="20"/>
          <w:szCs w:val="20"/>
        </w:rPr>
        <w:t>Удмуртия входит в число регионов с высоким риском заражения клещевым энцефалитом и болезнью лайма - клещевым баррелиозом. В начале апреля уже были зафиксированы случаи укусов. Число пострадавших продолжает расти, но пока трудно сказать, были ли заражены те клещи, а главное - чем.</w:t>
      </w:r>
      <w:r>
        <w:rPr>
          <w:sz w:val="20"/>
          <w:szCs w:val="20"/>
        </w:rPr>
        <w:br/>
        <w:br/>
      </w:r>
      <w:r>
        <w:rPr>
          <w:rStyle w:val="Text"/>
          <w:sz w:val="20"/>
          <w:szCs w:val="20"/>
        </w:rPr>
        <w:t>Официально новый клещевой сезон в Удмуртии будет открыт только 1 мая. Тогда же клещей начнут обследовать. Пока лечение пострадавщим назначают вслепую. С сегодняшнего дня в республиканском центре госсанэпидемнадзора при предъявлении клеща всем обратившимся выдается противоклещевой гаммоглобулин. Но он действует только на вирус энцефалита, а на вирус баррелиоза не оказывает никакого эффекта.</w:t>
      </w:r>
      <w:r>
        <w:rPr>
          <w:sz w:val="20"/>
          <w:szCs w:val="20"/>
        </w:rPr>
        <w:br/>
        <w:br/>
      </w:r>
      <w:r>
        <w:rPr>
          <w:rStyle w:val="Text"/>
          <w:sz w:val="20"/>
          <w:szCs w:val="20"/>
        </w:rPr>
        <w:t>В прошлом году число клещей, зараженных вирусом энцефалита, составило 12 процентов, а вирусом бареллиоза - 36. Уже не первый год клещи активизируются раньше намеченного чиновниками срока, а программа борьбы с клещами запускается только тогда, когда ситуация приобретает массовый характер.</w:t>
      </w:r>
    </w:p>
    <w:p>
      <w:pPr>
        <w:pStyle w:val="Normal"/>
        <w:rPr>
          <w:rStyle w:val="Text"/>
          <w:sz w:val="20"/>
          <w:szCs w:val="20"/>
          <w:lang w:val="en-US"/>
        </w:rPr>
      </w:pPr>
      <w:r>
        <w:rPr/>
      </w:r>
    </w:p>
    <w:p>
      <w:pPr>
        <w:pStyle w:val="Normal"/>
        <w:rPr>
          <w:rStyle w:val="Text"/>
          <w:sz w:val="20"/>
          <w:szCs w:val="20"/>
          <w:lang w:val="en-US"/>
        </w:rPr>
      </w:pPr>
      <w:r>
        <w:rPr/>
      </w:r>
    </w:p>
    <w:p>
      <w:pPr>
        <w:pStyle w:val="Normal"/>
        <w:rPr>
          <w:rStyle w:val="Text"/>
          <w:sz w:val="20"/>
          <w:szCs w:val="20"/>
          <w:lang w:val="en-US"/>
        </w:rPr>
      </w:pPr>
      <w:r>
        <w:rPr/>
      </w:r>
    </w:p>
    <w:p>
      <w:pPr>
        <w:pStyle w:val="Normal"/>
        <w:rPr>
          <w:rStyle w:val="Text"/>
          <w:sz w:val="20"/>
          <w:szCs w:val="20"/>
          <w:lang w:val="en-US"/>
        </w:rPr>
      </w:pPr>
      <w:r>
        <w:rPr/>
      </w:r>
    </w:p>
    <w:p>
      <w:pPr>
        <w:pStyle w:val="Normal"/>
        <w:rPr>
          <w:rStyle w:val="Text"/>
          <w:sz w:val="20"/>
          <w:szCs w:val="20"/>
          <w:lang w:val="en-US"/>
        </w:rPr>
      </w:pPr>
      <w:r>
        <w:rPr/>
      </w:r>
    </w:p>
    <w:p>
      <w:pPr>
        <w:pStyle w:val="Normal"/>
        <w:rPr>
          <w:sz w:val="20"/>
          <w:szCs w:val="20"/>
        </w:rPr>
      </w:pPr>
      <w:r>
        <w:rPr>
          <w:color w:val="FF0000"/>
          <w:sz w:val="20"/>
          <w:szCs w:val="20"/>
        </w:rPr>
        <w:t>H</w:t>
      </w:r>
      <w:r>
        <w:rPr>
          <w:sz w:val="20"/>
          <w:szCs w:val="20"/>
        </w:rPr>
        <w:t xml:space="preserve"> </w:t>
      </w:r>
      <w:r>
        <w:rPr>
          <w:rStyle w:val="StrongEmphasis"/>
          <w:sz w:val="20"/>
          <w:szCs w:val="20"/>
        </w:rPr>
        <w:t xml:space="preserve">е секрет, что Удмуртия занимает первое место по заболеваемости клещевым энцефалитом. Любим мы, знаете ли, первые места. </w:t>
      </w:r>
    </w:p>
    <w:p>
      <w:pPr>
        <w:pStyle w:val="Style11"/>
        <w:spacing w:before="0" w:after="0"/>
        <w:rPr>
          <w:rStyle w:val="StrongEmphasis"/>
          <w:sz w:val="20"/>
          <w:szCs w:val="20"/>
        </w:rPr>
      </w:pPr>
      <w:r>
        <w:rPr>
          <w:sz w:val="20"/>
          <w:szCs w:val="20"/>
        </w:rPr>
        <w:t xml:space="preserve">Сегодня в cтационарах республики лежит 232 человека с клещевым энцефалитом, из них - 74 ребенка, и 80 человек с клещевым боррелиозом, из них 13 детей. Май, июнь - период наибольшей активности клещей (их численность в это время достигает максимума), и соответственно, самый опасный для нашего здоровья. Только за прошлую неделю в больницы Удмуртии обратилось 2697 человек с клещевыми укусами, всего же за апрель-май - 9968 человек, из них 3329 - дети и 457 подростков. Иммуноглобулин введен уже 3580 пострадавшим. </w:t>
      </w:r>
    </w:p>
    <w:p>
      <w:pPr>
        <w:pStyle w:val="Style11"/>
        <w:spacing w:before="0" w:after="0"/>
        <w:rPr/>
      </w:pPr>
      <w:r>
        <w:rPr>
          <w:b/>
          <w:bCs/>
          <w:sz w:val="20"/>
          <w:szCs w:val="20"/>
        </w:rPr>
        <w:t>Чем грозят клещи</w:t>
      </w:r>
      <w:r>
        <w:rPr>
          <w:sz w:val="20"/>
          <w:szCs w:val="20"/>
        </w:rPr>
        <w:t xml:space="preserve"> </w:t>
      </w:r>
    </w:p>
    <w:p>
      <w:pPr>
        <w:pStyle w:val="Style11"/>
        <w:spacing w:before="0" w:after="0"/>
        <w:rPr>
          <w:rStyle w:val="StrongEmphasis"/>
          <w:sz w:val="20"/>
          <w:szCs w:val="20"/>
        </w:rPr>
      </w:pPr>
      <w:r>
        <w:rPr>
          <w:sz w:val="20"/>
          <w:szCs w:val="20"/>
        </w:rPr>
        <w:t xml:space="preserve">- Клещевой энцефалит - тяжелое вирусное заболевание, поражающее центральную нервную систему, - рассказывает врач Центра госсанэпиднадзора УР Вера Степановна Синцова. - Болезнь вызывает вирус, который циркулирует в крови многих диких животных и птиц, а человеку он передается через укусы клещей и употребление сырого молока домашних животных (коз, коров), покусанных зараженными клещами. Кстати, через укусы клещей можно заразиться и лайм-боррелиозом, заболеванием, сходным по симптомам с клещевым энцефалитом. Однако пока медицина не может предложить нам никаких средств профилактики от этого заболевания, нет вакцины. И остается надеяться только на себя, на свою осторожность. Начинается клещевой энцефалит внезапно. Через 2-30 дней после укуса резко повышается температура до 39-40 градусов, появляются озноб, сильная головная боль, рвота. Уже в первые дни болезни могут возникнуть параличи мышц шеи и рук. Заболевание может носить двухволновый характер: после 5-14 дней видимого улучшения появляется вторая, более длительная волна лихорадки. Хотя возможно и легкое течение болезни. Кстати, вовремя начатое лечение клещевого энцефалита и боррелиоза приводит к полному выздоровлению. </w:t>
      </w:r>
    </w:p>
    <w:p>
      <w:pPr>
        <w:pStyle w:val="Style11"/>
        <w:spacing w:before="0" w:after="0"/>
        <w:rPr/>
      </w:pPr>
      <w:r>
        <w:rPr>
          <w:b/>
          <w:bCs/>
          <w:sz w:val="20"/>
          <w:szCs w:val="20"/>
        </w:rPr>
        <w:t>Как спастись от "лесного бандита"</w:t>
      </w:r>
      <w:r>
        <w:rPr>
          <w:sz w:val="20"/>
          <w:szCs w:val="20"/>
        </w:rPr>
        <w:t xml:space="preserve"> </w:t>
      </w:r>
    </w:p>
    <w:p>
      <w:pPr>
        <w:pStyle w:val="Style11"/>
        <w:spacing w:before="0" w:after="0"/>
        <w:rPr>
          <w:rStyle w:val="StrongEmphasis"/>
          <w:sz w:val="20"/>
          <w:szCs w:val="20"/>
        </w:rPr>
      </w:pPr>
      <w:r>
        <w:rPr>
          <w:sz w:val="20"/>
          <w:szCs w:val="20"/>
        </w:rPr>
        <w:t xml:space="preserve">Клещ - это охотник, который целенаправленно поджидает свою добычу в засаде, чаще в высокой траве. На деревья они не забираются, максимальная высота, на которую может подняться клещ, высота малинового куста. При приближении человека или животного клещ прицепляется к нему, а потом добирается до открытых участков кожи, удобных для присасывания. Чаще всего это шея, волосистая часть головы, спина, подмышечные и паховые области. Слюна клеща содержит обезболевающее вещество, поэтому его укус безболезнен и не заметен. Самое лучшее средство спасения от "лесного бандита" - это воздержаться в июне (пока в лесах обилие клещей) от походов в лес. Хотя подцепить клеща можно не только в лесу, но и в парках, скверах, в автокооперативах, на садовых участках. На территории детских баз отдыха (бывшие пионерские лагеря) и турбаз, на главных аллеях парков Кирова, Горького, Космонавтов, вокруг больниц и санаториев, расположенных в зеленых зонах проводятся санитарная чистка и специальная акарицидная обработка. Здесь расширяются дорожки, выкашивается трава, вырубается мелкий кустарник, убирается сухостой, отходы. Поэтому там клещей найти практически невозможно. Что касается садовых участков, об обработке этих территорий владельцам надо договариваться самостоятельно с отделом профилактики по тел. 78-73-18. От коварства клещей спастись довольно сложно. Самый эффективный и надежный метод защиты - прививки. Но сейчас прививки делать уже поздно. Начинать надо было осенью. Концентрированная вакцина вводится 2 раза (осенью и весной), а жидкая культуральная клещевая вакцина - 3 раза (2 раза осенью и 1 раз весной) в поликлиниках по месту жительства, работы или учебы. Основная мера защиты от заражения - не допускать присасывания клещей. Для этого надо осматривать себя и одежду при посещении леса каждые 1,5 -2 часа, а лесную одежду дома держать отдельно (клещ может прицепиться и дома, если он занесен в дом домашними животными или на одежде, цветах). В лес лучше всего ходить в светлой плотной одежде с манжетами и капюшоном (или платок заправлять под воротник рубашки). Воротник, манжеты, голенища лучше всего обработать специальными аэрозолями, отпугивающими клещей: "Раптор", "Дэта", "Кра-рэп", "Галрэт", "Ребефтал", "Дифтолар", "Рефтамид", "Алтан" (может быть и в виде карандаша), "Супер-офф", мелком "Прэтикс", мазью "Тайга", которые продаются и в аптеках, и в магазинах (внимательно читайте инструкции, потому что не все эти средства можно наносить на кожу). </w:t>
      </w:r>
      <w:r>
        <w:rPr>
          <w:b/>
          <w:bCs/>
          <w:sz w:val="20"/>
          <w:szCs w:val="20"/>
        </w:rPr>
        <w:br/>
      </w:r>
      <w:r>
        <w:rPr>
          <w:rStyle w:val="StrongEmphasis"/>
          <w:sz w:val="20"/>
          <w:szCs w:val="20"/>
        </w:rPr>
        <w:t>- Встречаются ли случаи заражения клещевым энцефалитом, когда виновника заражения обнаружить не удалось?</w:t>
      </w:r>
      <w:r>
        <w:rPr>
          <w:sz w:val="20"/>
          <w:szCs w:val="20"/>
        </w:rPr>
        <w:br/>
        <w:t xml:space="preserve">- Бывает, что человек не только укуса не заметил (клещ при всасывании вводит обезболивающие вещества), но и клеща не обнаружил, а заразился все равно. Это происходит в тех случаях, когда ему попадается клещ-самец. Тот присасывается на короткое время, минут на двадцать, а потом благополучно сбегает (ну не любит он длительные обеды). И хотя заразны и самцы и самки, охотой и длительным обжорством занимаются, в основном, самки, причем оплодотворенные. Им нужно питание для отложения яиц. Иногда человек просто снимает клещей с одежды: и заболевает. Вирус попадает через микротравмы на коже (через них втираются испражнения клеща), особенно если клещ был раздавлен. Поэтому клещей надо снимать, не раздавливая и избегая контакта с кожей. </w:t>
      </w:r>
    </w:p>
    <w:p>
      <w:pPr>
        <w:pStyle w:val="Style11"/>
        <w:spacing w:before="0" w:after="0"/>
        <w:rPr/>
      </w:pPr>
      <w:r>
        <w:rPr>
          <w:b/>
          <w:bCs/>
          <w:sz w:val="20"/>
          <w:szCs w:val="20"/>
        </w:rPr>
        <w:t>Что делать с кровопийцей</w:t>
      </w:r>
      <w:r>
        <w:rPr>
          <w:sz w:val="20"/>
          <w:szCs w:val="20"/>
        </w:rPr>
        <w:t xml:space="preserve"> </w:t>
      </w:r>
    </w:p>
    <w:p>
      <w:pPr>
        <w:pStyle w:val="Style11"/>
        <w:spacing w:before="0" w:after="0"/>
        <w:rPr>
          <w:rStyle w:val="StrongEmphasis"/>
          <w:sz w:val="20"/>
          <w:szCs w:val="20"/>
        </w:rPr>
      </w:pPr>
      <w:r>
        <w:rPr>
          <w:sz w:val="20"/>
          <w:szCs w:val="20"/>
        </w:rPr>
        <w:t xml:space="preserve">Если обнаружили впившегося клеща, лучше всего достать его пинцетом (вращательными движениями), а место его присасывания смазать йодом или одеколоном. Если клещ удален, а его головка осталась в коже, то ее можно удалить иголкой, как занозку, или обратиться в поликлинику для лечебной помощи. В любом случае клеща надо поместить в пузырек или банку и отнести на исследование (оно бесплатно) для определения инфицированности. В Ижевске за дополнительную плату клеща можно исследовать и на боррелиоз. После этого необходимо обратиться к своему врачу по месту жительства (особенно детям, беременным женщинам и кормящим матерям). Детям вводят иммуноглобулин независимо от результатов исследования клеща, взрослым - в случае инфицированности клеща вирусом. Иммуноглобулин (необходимо три дозы) можно приобрести на станции переливания крови (там же его вам могут ввести) или в аптеках. Иммуноглобулин предотвращает заболевание, если, конечно, он введен не позднее трех дней после укуса. Если у вас нет денег на иммуноглобулин, обратитесь к своему врачу, он назначит вам более дешевые препараты. </w:t>
      </w:r>
    </w:p>
    <w:p>
      <w:pPr>
        <w:pStyle w:val="Style11"/>
        <w:spacing w:before="0" w:after="0"/>
        <w:rPr>
          <w:sz w:val="20"/>
          <w:szCs w:val="20"/>
        </w:rPr>
      </w:pPr>
      <w:r>
        <w:rPr>
          <w:b/>
          <w:bCs/>
          <w:sz w:val="20"/>
          <w:szCs w:val="20"/>
        </w:rPr>
        <w:t xml:space="preserve">Первое место мы заслужили </w:t>
      </w:r>
    </w:p>
    <w:p>
      <w:pPr>
        <w:pStyle w:val="Normal"/>
        <w:rPr>
          <w:sz w:val="20"/>
          <w:szCs w:val="20"/>
          <w:lang w:val="en-US"/>
        </w:rPr>
      </w:pPr>
      <w:r>
        <w:rPr>
          <w:b/>
          <w:bCs/>
          <w:sz w:val="20"/>
          <w:szCs w:val="20"/>
        </w:rPr>
        <w:br/>
      </w:r>
      <w:r>
        <w:rPr>
          <w:rStyle w:val="StrongEmphasis"/>
          <w:sz w:val="20"/>
          <w:szCs w:val="20"/>
        </w:rPr>
        <w:t>- Почему все-таки наша республика держит первенство по заболеваемости клещевым энцефалитом?</w:t>
      </w:r>
      <w:r>
        <w:rPr>
          <w:sz w:val="20"/>
          <w:szCs w:val="20"/>
        </w:rPr>
        <w:br/>
        <w:t xml:space="preserve">- В нашем регионе низкая санитарная культура - сплошные свалки, грязь. Там-то и заводятся безобидные, на первый взгляд, мышки (кстати, являющиеся переносчиками еще одной заразы - геморрагической лихорадки), на которых появляются клещи. В опасных очагах находятся автокооперативы, садоогороды,свалки. Еще одним "притоном" для мышей являются кучи сухостоя и валежника в лесах, ведь санитарная чистка не производится. Лесное хозяйство проводит вырубки леса, а валежник не вывозит. С одной стороны это является профилактикой пожаров, с другой - заводятся мыши. Чем больше мышей, тем больше клещей. Как всегда мы не учитываем, что все в природе взаимосвязано. Конечно, можно мышей травить. Мы уже все, что могли, отравили. А можно относиться гуманнее к природе, и кстати, к себе. Думаете, почему нет клещей в Западной Европе? Потому что там все леса вычищены, превращены в лесопарки. В Прибалтике вначале проходят по лесопарковым зонам со специальными флагами, собирая клещей, потом только открывают зоны для свободного посещения. В Швеции для уничтожения мышей специально разводят филинов и сов. Но нашему лесному хозяйству не до этого. Хотя для Удмуртии это выход. </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Heading1"/>
        <w:spacing w:before="0" w:after="0"/>
        <w:jc w:val="center"/>
        <w:rPr>
          <w:rFonts w:ascii="Times New Roman" w:hAnsi="Times New Roman" w:cs="Times New Roman"/>
          <w:sz w:val="20"/>
          <w:szCs w:val="20"/>
        </w:rPr>
      </w:pPr>
      <w:r>
        <w:rPr>
          <w:rFonts w:cs="Times New Roman" w:ascii="Times New Roman" w:hAnsi="Times New Roman"/>
          <w:sz w:val="20"/>
          <w:szCs w:val="20"/>
        </w:rPr>
        <w:t>Клещевой энцефалит</w:t>
      </w:r>
    </w:p>
    <w:p>
      <w:pPr>
        <w:pStyle w:val="Style11"/>
        <w:spacing w:before="0" w:after="0"/>
        <w:rPr/>
      </w:pPr>
      <w:r>
        <w:rPr>
          <w:sz w:val="20"/>
          <w:szCs w:val="20"/>
        </w:rPr>
        <w:t xml:space="preserve">Клещевой (весенне-летний, таежный) энцефалит относится к группе арбовирусных инфекций с природной очаговостью. Вирус клещевого энцефалита передается иксодовыми клещами, преимущественно Ixodes persulcatus, в процессе кровососания. Возможно также и алиментарное заражение людей, связанное с употреблением сырого козьего молока от животных, подвергшихся укусам вирусофорных клещей. </w:t>
      </w:r>
      <w:r>
        <w:rPr/>
        <w:drawing>
          <wp:inline distT="0" distB="0" distL="0" distR="0">
            <wp:extent cx="2752725" cy="1695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3" t="-21" r="-13" b="-21"/>
                    <a:stretch>
                      <a:fillRect/>
                    </a:stretch>
                  </pic:blipFill>
                  <pic:spPr bwMode="auto">
                    <a:xfrm>
                      <a:off x="0" y="0"/>
                      <a:ext cx="2752725" cy="1695450"/>
                    </a:xfrm>
                    <a:prstGeom prst="rect">
                      <a:avLst/>
                    </a:prstGeom>
                  </pic:spPr>
                </pic:pic>
              </a:graphicData>
            </a:graphic>
          </wp:inline>
        </w:drawing>
      </w:r>
      <w:r>
        <w:rPr>
          <w:sz w:val="20"/>
          <w:szCs w:val="20"/>
        </w:rPr>
        <w:t xml:space="preserve">Клещевой энцефалит как самостоятельная нозологическая форма открыт и изучен в 1937-1939 гг. на Дальнем Востоке. На протяжении последующей четверти века было установлено его широкое распространение от восточных до западных границ России - от Приморья до Карелии. Ареал клещевого энцефалита совпадает с ареалом распространения иксодовых клещей I. persulcatus и I. ricinus, местообитаниями которых являются, по преимуществу, южнотаежные темнохвойные, подтаежные хвойно-широколиственные и хвойно- мелколиственные леса, в меньшей степени среднетаежные леса. </w:t>
      </w:r>
    </w:p>
    <w:p>
      <w:pPr>
        <w:pStyle w:val="Style11"/>
        <w:spacing w:before="0" w:after="0"/>
        <w:rPr>
          <w:sz w:val="20"/>
          <w:szCs w:val="20"/>
        </w:rPr>
      </w:pPr>
      <w:r>
        <w:rPr>
          <w:sz w:val="20"/>
          <w:szCs w:val="20"/>
        </w:rPr>
        <w:t xml:space="preserve">Заболеваемость клещевым энцефалитом подвержена определенным колебаниям, что связано с несколькими факторами - колебаниями численности клещей, проведением профилактических мероприятий, интенсивностью посещения населением лесных угодий в периоды наибольшей численности иксодовых клещей (весна, начало лета). </w:t>
      </w:r>
    </w:p>
    <w:p>
      <w:pPr>
        <w:pStyle w:val="Style11"/>
        <w:spacing w:before="0" w:after="0"/>
        <w:rPr>
          <w:sz w:val="20"/>
          <w:szCs w:val="20"/>
        </w:rPr>
      </w:pPr>
      <w:r>
        <w:rPr>
          <w:color w:val="0000FF"/>
          <w:sz w:val="20"/>
          <w:szCs w:val="20"/>
        </w:rPr>
        <w:drawing>
          <wp:inline distT="0" distB="0" distL="0" distR="0">
            <wp:extent cx="6095365" cy="3810000"/>
            <wp:effectExtent l="0" t="0" r="0" b="0"/>
            <wp:docPr id="2" name="Image2"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7"/>
                    </pic:cNvPr>
                    <pic:cNvPicPr>
                      <a:picLocks noChangeAspect="1" noChangeArrowheads="1"/>
                    </pic:cNvPicPr>
                  </pic:nvPicPr>
                  <pic:blipFill>
                    <a:blip r:embed="rId6"/>
                    <a:srcRect l="-6" t="-9" r="-6" b="-9"/>
                    <a:stretch>
                      <a:fillRect/>
                    </a:stretch>
                  </pic:blipFill>
                  <pic:spPr bwMode="auto">
                    <a:xfrm>
                      <a:off x="0" y="0"/>
                      <a:ext cx="6095365" cy="3810000"/>
                    </a:xfrm>
                    <a:prstGeom prst="rect">
                      <a:avLst/>
                    </a:prstGeom>
                  </pic:spPr>
                </pic:pic>
              </a:graphicData>
            </a:graphic>
          </wp:inline>
        </w:drawing>
      </w:r>
    </w:p>
    <w:p>
      <w:pPr>
        <w:pStyle w:val="Style11"/>
        <w:spacing w:before="0" w:after="0"/>
        <w:rPr>
          <w:sz w:val="20"/>
          <w:szCs w:val="20"/>
        </w:rPr>
      </w:pPr>
      <w:r>
        <w:rPr>
          <w:sz w:val="20"/>
          <w:szCs w:val="20"/>
        </w:rPr>
        <w:t xml:space="preserve">Одна из особенностей заболеваемости клещевым энцефалитом заключается в том, что наиболее напряженные природные очаги этой инфекции (очень высокая численность иксодовых клещей и их высокая вирусофорность) расположены на юге Дальнего Востока, где это заболевание было впервые обнаружено и где наблюдалась высокая заболеваемость с высокой летальностью. Энергичные профилактические мероприятия и настороженность населения в отношении клещевого энцефалита привели к тому, что уже длительное время там наблюдается относительно невысокая заболеваемость. В 1996 г. в Приморском крае заболело 163 человека (7,3 на 100 тыс.) и в Хабаровском крае - 96 человек (6,1). Больше всего заболевших в 1996 г. было в Республике Удмуртия (заболеваемость - 60,0 на 100 тыс. человек), в Томской (54,5); Курганской (44,3) и Пермской (41,7) областях. Следующая группа регионов с высокой и повышенной заболеваемостью: Свердловская (39,9), Тюменская (35,5) области, Красноярский край (28,8), Челябинская область (18,6), республики Хакасия (16,5) и Алтай (16,4), Кемеровская (14,6) и Новосибирская (14,5) области. </w:t>
      </w:r>
    </w:p>
    <w:p>
      <w:pPr>
        <w:pStyle w:val="Style11"/>
        <w:spacing w:before="0" w:after="0"/>
        <w:rPr>
          <w:sz w:val="20"/>
          <w:szCs w:val="20"/>
        </w:rPr>
      </w:pPr>
      <w:r>
        <w:rPr>
          <w:sz w:val="20"/>
          <w:szCs w:val="20"/>
        </w:rPr>
        <w:t xml:space="preserve">Еще одна особенность заболеваемости клещевым энцефалитом в последние годы - преобладание среди заболевших горожан. В числе больных до 75% составляют жители города, заразившиеся в пригородных лесах, на садовых и огородных участках. Одной из главных причин эпидемиологического неблагополучия по клещевому энцефалиту в последние годы, в первую очередь в районах Урала и Западной Сибири, - полное прекращение акарицидных обработок территории из-за запрещения использования дуста ДДТ и сокращение масштабов серопрофилактики в связи с недостатком специфического иммуноглобулина. Сложная схема вакцинопрофилактики и недостаточная ее эффективность затрудняют широкое ее проведение, особенно в городах. В настоящее время основная мера профилактики клещевого энцефалита - санитарно-просветительная работа среди населения по разъяснению мер индивидуальной защиты от нападения иксодовых клещей. </w:t>
      </w:r>
    </w:p>
    <w:p>
      <w:pPr>
        <w:pStyle w:val="Normal"/>
        <w:rPr>
          <w:sz w:val="20"/>
          <w:szCs w:val="20"/>
        </w:rPr>
      </w:pPr>
      <w:r>
        <w:rPr>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Text">
    <w:name w:val="text"/>
    <w:basedOn w:val="Style10"/>
    <w:qFormat/>
    <w:rPr/>
  </w:style>
  <w:style w:type="character" w:styleId="StrongEmphasis">
    <w:name w:val="Strong"/>
    <w:basedOn w:val="Style10"/>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style>
  <w:style w:type="paragraph" w:styleId="Header">
    <w:name w:val="header"/>
    <w:basedOn w:val="Normal"/>
    <w:qFormat/>
    <w:pPr>
      <w:spacing w:before="280" w:after="280"/>
    </w:pPr>
    <w:rPr/>
  </w:style>
  <w:style w:type="paragraph" w:styleId="Regular">
    <w:name w:val="regular"/>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gion.ura.ru/" TargetMode="External"/><Relationship Id="rId3" Type="http://schemas.openxmlformats.org/officeDocument/2006/relationships/hyperlink" Target="http://www.mossanepid.ru/press/1805992.htm" TargetMode="External"/><Relationship Id="rId4" Type="http://schemas.openxmlformats.org/officeDocument/2006/relationships/hyperlink" Target="http://www.tick.ru/"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hyperlink" Target="http://sci.aha.ru/ATL/ra55a.txt"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3T12:54:00Z</dcterms:created>
  <dc:creator>ООО "Новый семестр"</dc:creator>
  <dc:description/>
  <cp:keywords/>
  <dc:language>en-US</dc:language>
  <cp:lastModifiedBy>dmitriy</cp:lastModifiedBy>
  <dcterms:modified xsi:type="dcterms:W3CDTF">2007-03-01T12:21:00Z</dcterms:modified>
  <cp:revision>12</cp:revision>
  <dc:subject/>
  <dc:title>Клещевой энцефалит - сезонное заболевание</dc:title>
</cp:coreProperties>
</file>