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Тема 13. ФЕВРАЛЬСКАЯ БУРЖУАЗНО-ДЕМОКРАТИЧЕСКАЯ РЕВОЛЮЦИЯ В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 Назревание общенационального кризиса в России в конце 1916 — начале 1917 гг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беда Февральской буржуазно-демократической революции: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чины возникновения двоевластия, его сущность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тановка сил и тактика политических партий после сверж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аризма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чины,    сущность    апрельского,    июньского    и    ию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кризисов в стране.   Конец двоевлас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1. Назревание общенационального кризиса в России в конце 1916 — начале 1917 г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 России в первую мировую войну на некоторое время сняло остроту социальных противоречий. Все слои населения спло</w:t>
        <w:softHyphen/>
        <w:t>тились вокруг правительства в едином патриотическом порыве. Од</w:t>
        <w:softHyphen/>
        <w:t>нако он продолжался недолго. Поражения на фронте в борьбе с Гер</w:t>
        <w:softHyphen/>
        <w:t>манией, гибель миллионов россиян, ухудшение положения народа, вызванное войной,—все это породило массовое недовольст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юю ситуацию в стране усугублял экономический кри</w:t>
        <w:softHyphen/>
        <w:t>зис, наметившийся в 1915—1916 гг. Промышленность, перестроенная на военный лад, в целом обеспечивала нужды фронта. Однако ее од</w:t>
        <w:softHyphen/>
        <w:t>нобокое развитие привело к тому, что тыл страдал от нехватки пред</w:t>
        <w:softHyphen/>
        <w:t>метов народного потребления. Это привело к повышению цен на них. Росла инфляция: покупательная способность рубля упала до 27 коп. В 1916 г. разразились топливный и транспортный кризисы. Низ</w:t>
        <w:softHyphen/>
        <w:t>кая пропускная способность железных дорог не обеспечивала воен</w:t>
        <w:softHyphen/>
        <w:t>ных перевозок и.. бесперебойную доставку продовольствия в города. Особенно острым оказался продовольственный кризис. Крестьяне, не получая необходимых промышленных товаров, отказывались постав</w:t>
        <w:softHyphen/>
        <w:t>лять продукты своего хозяйства на рынок. В России впервые появи</w:t>
        <w:softHyphen/>
        <w:t>лись очереди за хлебом. Процветала спекуляция. Попытки правитель</w:t>
        <w:softHyphen/>
        <w:t>ства выйти из кризиса оказались тщетными. Слабо помогло привле</w:t>
        <w:softHyphen/>
        <w:t>чение промышленников к решению хозяйственных вопросов в Особых совещаниях по обороне и Военно-промышленных комитет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жения России на фронтах первой мировой войны нанесли значительный удар по общественному сознанию. Население устало от затянувшейся войны. Росли забастовки рабочих и крестьянские волнения. На фронте участились братание с противником и дезер</w:t>
        <w:softHyphen/>
        <w:t>тирство. Усилились национальные движения. В 1916 г. в Средней Азии восстало местное население. Его вожди пытались отделиться от России и создать независимые хан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олюционные агитаторы использовали все промахи правитель</w:t>
        <w:softHyphen/>
        <w:t>ства для дискредитации правящих верхов. Опираясь на антивоенные настроения в обществе, меньшевики (Л. Мартов) и эсеры (В. М. Чернов) выступали за немедленное прекращение войны и заключение демократического мира. Большевики (В. И. Ленин) желали пораже</w:t>
        <w:softHyphen/>
        <w:t>ния царскому правительству и призывали народы превратить войну из империалистической в гражданску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лась либеральная оппозиция. Усилилось противо</w:t>
        <w:softHyphen/>
        <w:t>стояние Государственной думы и правительства. Рушилась основа третьеиюньской политической системы — сотрудничество буржуаз</w:t>
        <w:softHyphen/>
        <w:t>ных партий с самодержавием. Речь П. Н. Милюкова 1 ноября 1916 г. с острой критикой политики царя и его министров положила начало «обличительной» кампании в IV Государственной думе. «Прогрессивный блок»—межпартийная коалиция большинства дум</w:t>
        <w:softHyphen/>
        <w:t>ских фракций — потребовал создания правительства «народного до</w:t>
        <w:softHyphen/>
        <w:t>верия», ответственного перед Думой. Однако Николай II демонстра</w:t>
        <w:softHyphen/>
        <w:t>тивно отверг это предлож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нестабильность проявлялась в раздорах министров, их частой смене («министерская чехарда»). Даже часть аристократи</w:t>
        <w:softHyphen/>
        <w:t>ческих кругов, и высшего генералитета, некоторые члены император</w:t>
        <w:softHyphen/>
        <w:t>ской фамилии высказывали недовольство деятельностью правительст</w:t>
        <w:softHyphen/>
        <w:t>ва. В придворной камарилье усилились прогерманские настроения. Многие высокопоставленные чиновники были заподозрены (и не без оснований) в шпионаже и государственной измене. Среди ближайше</w:t>
        <w:softHyphen/>
        <w:t>го окружения царя вызревала идея сепаратного мира с Германией, чтобы использовать армию для подавления народных выступлений. Николай II катастрофически терял авторитет в обществе из-за «распутинщины», бесцеремонного вмешательства царицы Александры Федоровны в государственные дела и своих неумелых действий в качестве Верховного главнокомандующего. К зиме 1916—1917 гг. все слои населения России осознавали неспособность царского пра</w:t>
        <w:softHyphen/>
        <w:t>вительства преодолеть политический и экономический кризи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целом своей внутренней политикой правительство в начале XX в. не смогло удовлетворить запросы ни одной социальной груп</w:t>
        <w:softHyphen/>
        <w:t>пы. Даже помещики были недовольны, так как, по их мнению, власть оказалась неспособной защитить ни себя, ни свою социаль</w:t>
        <w:softHyphen/>
        <w:t>ную опору. Среди консервативно-монархической части населения (помещики, духовенство, купцы и мещане) появилась идея создания политических или общественных организаций для помощи прави</w:t>
        <w:softHyphen/>
        <w:t>тельству в его борьбе с революционерами и либерал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Победа Февральской буржуазно-демократической револю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1917 г. усилились перебои в поставках продовольствия в крупные города России. К середине февраля из-за нехватки хлеба, спекуляции и роста цен забастовало 90 тысяч рабочих Петрограда. 18 февраля к ним присоединились рабочие Путиловского завода. Ад</w:t>
        <w:softHyphen/>
        <w:t>министрация объявила о его закрытии. Это послужило поводом к на</w:t>
        <w:softHyphen/>
        <w:t>чалу массовых выступлений в столи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 февраля, в Международный женский день (по новому стилю это — </w:t>
      </w:r>
      <w:r>
        <w:rPr>
          <w:rFonts w:cs="Times New Roman" w:ascii="Times New Roman" w:hAnsi="Times New Roman"/>
          <w:iCs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марта) на улицы Петрограда вышли рабочие и работницы с лозунгами «Хлеба!», «Долой войну!», «Долой самодержавие!». Их политическая демонстрация положила начало револю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 февраля забастовка в Петрограде стала всеобщей. Не прекра</w:t>
        <w:softHyphen/>
        <w:t xml:space="preserve">щались демонстрации и митинги. Вечером 25 февраля Николай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з Ставки, находившейся в Могилеве, направил командующему Петро</w:t>
        <w:softHyphen/>
        <w:t>градским военным округом С. С. Хабалову телеграмму с категориче</w:t>
        <w:softHyphen/>
        <w:t>ским требованием прекратить беспорядки. Попытки властей исполь</w:t>
        <w:softHyphen/>
        <w:t>зовать войска положительного эффекта не дали, солдаты отказыва</w:t>
        <w:softHyphen/>
        <w:t>лись стрелять в народ. Однако офицеры и полиция 26 февраля убили более 150 человек. В ответ гвардейцы Павловского полка, поддержав рабочих, открыли огонь по пол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М. В. Родзянко предупредил Никола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, что правительство парализовано и «в столице анархия». Для предотвра</w:t>
        <w:softHyphen/>
        <w:t>щения развития революции он настаивал на немедленном создании нового правительства во главе с государственным деятелем, поль</w:t>
        <w:softHyphen/>
        <w:t>зующимся доверием общества. Однако царь отверг его предложение. Более того, он и Совет министров приняли решение прервать заседа</w:t>
        <w:softHyphen/>
        <w:t>ния Думы и распустить ее на каникулы. Момент для мирного, эво</w:t>
        <w:softHyphen/>
        <w:t>люционного преобразования страны в конституционную монархию был упущен. Николай II послал из Ставки войска для подавления революции, но небольшой отряд генерала Н. И. Иванова был задер</w:t>
        <w:softHyphen/>
        <w:t>жан под Гатчиной восставшими железнодорожниками, солдатами и не пропущен в столиц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февраля массовый переход солдат на сторону рабочих, захват ими арсенала и Петропавловской крепости ознаменовали победу ре</w:t>
        <w:softHyphen/>
        <w:t>волюции. Начались аресты царских министров и образование новых органов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т же день на заводах и в воинских частях, опираясь на опыт 1905 г., когда родились первые органы политической власти рабочих, были проведены выборы в Петроградский Совет рабочих и солдат</w:t>
        <w:softHyphen/>
        <w:t>ских депутатов. Для руководства его деятельностью был избран Ис</w:t>
        <w:softHyphen/>
        <w:t>полнительный комитет. Председателем стал меньшевик Н. С. Чхеидзе, его заместителем—эсер А. Ф. Керенский. Исполком взял на себя поддержание общественного порядка и снабжение населения продо</w:t>
        <w:softHyphen/>
        <w:t>вольствием. Петросовет представлял собой новую форму социально-политической организации. Он опирался на поддержку народных масс, владевших оружием, и его политическая роль была очень вел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марта Петросовет издал «Приказ № 1» о демократизации армии. Солдаты уравнивались в гражданских правах с офицерами, запреща</w:t>
        <w:softHyphen/>
        <w:t>лось грубое обращение с нижними чинами, отменялись традиционные формы армейской субординации. Легализовывались солдатские коми</w:t>
        <w:softHyphen/>
        <w:t>теты. Вводилась выборность командиров. В армии разрешалось вести политическую деятельность. Петроградский гарнизон был подчинен Совету и обязывался выполнять лишь его распоря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февраля на совещаний-лидеров думских фракций было реше</w:t>
        <w:softHyphen/>
        <w:t>но образовать Временный комитет Государственной думы во главе с М. В. Родзянко. Задачей комитета было «восстановление государст</w:t>
        <w:softHyphen/>
        <w:t>венного и общественного порядка», создание нового правительства. Временный комитет взял под свой контроль все министер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февраля Николай II выехал из Ставки в Царское Село, но был задержан по дороге революционными войсками. Ему пришлось повер</w:t>
        <w:softHyphen/>
        <w:t>нуть на Псков, в штаб Северного фронта. После консультаций с ко</w:t>
        <w:softHyphen/>
        <w:t>мандующими фронтами он убедился, что сил для подавления револю</w:t>
        <w:softHyphen/>
        <w:t>ции нет. 2 марта Николай подписал Манифест об отречении от пре</w:t>
        <w:softHyphen/>
        <w:t>стола за себя и своего сына Алексея в пользу брата, великого князя Михаила Александровича. Однако, когда депутаты Думы А. И. Гучков и В. В. Шульгин привезли текст Манифеста в Петроград, стало ясно, что народ не желает монархии. 3 марта Михаил отрекся от престола, заявив, что дальнейшую судьбу политического строя в России должно решить Учредительное собрание. Закончилось 300-летнее правление дома Романовых. Самодержавие в России окончательно пало. Это был главный итог революции.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 марта после переговоров представителей Временного комитета Государственной думы и Исполкома Петросовета было сформирова</w:t>
        <w:softHyphen/>
        <w:t>но Временное правительство. Председателем и министром внутрен</w:t>
        <w:softHyphen/>
        <w:t>них дел стал князь Г. Е. Львов, министром иностранных дел — кадет П. Н. Милюков, военным и морским министром — октябрист А. И. Гучков, министром торговли и промышленности—прогрессист А. И. Коновалов. От «левых» партий в правительство вошел эсер А. Ф. Керенский, получивший портфель министра юстиции. Эсеро-меньшевистское руководство Петроградского Совета считало совершившую</w:t>
        <w:softHyphen/>
        <w:t>ся революцию буржуазной. Поэтому оно не стремилось взять всю полноту государственной власти и заняло позицию поддержки Вре</w:t>
        <w:softHyphen/>
        <w:t>менного правительства. В России образовалось двоевласт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не правые (монархисты, черносотенцы) после Февральской революции потерпели полный крах. Исторической перспективы не имели октябристы, безоговорочно поддерживавшие промышленников в рабочем вопросе и выступавшие за сохранение помещичьего зем</w:t>
        <w:softHyphen/>
        <w:t>левладения. Все они ориентировались на подавление революции, слу</w:t>
        <w:softHyphen/>
        <w:t>жили опорой контрреволюционных загово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еты из оппозиционной партии стали правящей, первоначально заняв во Временном правительстве ключевые посты. Они стояли за превращение России в парламентскую республику. В аграрном во</w:t>
        <w:softHyphen/>
        <w:t>просе они по-прежнему выступали за выкуп государством и крестья</w:t>
        <w:softHyphen/>
        <w:t>нами помещичьих земель. Кадеты выдвинули лозунг сохранения вер</w:t>
        <w:softHyphen/>
        <w:t>ности союзникам и ведения войны «до победного конца».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серы, наиболее массовая партия после революции, предлагали превратить Россию в федеративную республику свободных наций, ликвидировать помещичье землевладение и распределить землю меж</w:t>
        <w:softHyphen/>
        <w:t>ду крестьянами «по уравнительной норме». Они стремились прекра</w:t>
        <w:softHyphen/>
        <w:t>тить войну путем заключения демократического мира без аннексий и контрибуций, но в то же время считали необходимым защищать революцию от германского милитаризма. Летом 1917 г. в партии эсе</w:t>
        <w:softHyphen/>
        <w:t>ров выделилось левое крыло, которое протестовало против сотрудни</w:t>
        <w:softHyphen/>
        <w:t>чества с Временным правительством и настаивало на немедленном решении аграрного вопроса. Осенью левые эсеры оформились в са</w:t>
        <w:softHyphen/>
        <w:t>мостоятельную политическую организ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ьшевики—вторая по численности и влиянию партия—высту</w:t>
        <w:softHyphen/>
        <w:t>пали за создание демократической республики, право наций на само</w:t>
        <w:softHyphen/>
        <w:t>определение, конфискацию помещичьих земель и передачу их в рас</w:t>
        <w:softHyphen/>
        <w:t xml:space="preserve">поряжение органов местного самоуправления. Во внешней политике </w:t>
      </w:r>
      <w:r>
        <w:rPr>
          <w:rFonts w:cs="Times New Roman" w:ascii="Times New Roman" w:hAnsi="Times New Roman"/>
          <w:bCs/>
          <w:sz w:val="28"/>
          <w:szCs w:val="28"/>
        </w:rPr>
        <w:t>они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ак и эсеры, заняли позицию «революционного оборончеств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еты, эсеры и меньшевики откладывали реализацию своих про</w:t>
        <w:softHyphen/>
        <w:t>граммных положений до окончания войны и созыва Учредительного собрания. Эсеры и меньшевики, действовавшие в едином политиче</w:t>
        <w:softHyphen/>
        <w:t>ском блоке, пользовались большим авторитетом в Советах, профсою</w:t>
        <w:softHyphen/>
        <w:t>зах, аграрных комитетах и других общественных организац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ики заняли крайне левые позиции. В марте руководство партии было готово сотрудничать с другими социалистическими си</w:t>
        <w:softHyphen/>
        <w:t>лами, оказать условную поддержку Временному правительству. Оно восприняло идею «революционного оборончества».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днако после возвращения В. И. Ленина из эмиграции была при</w:t>
        <w:softHyphen/>
        <w:t>нята его программа («Апрельские тезисы»). Она предусматривала пе</w:t>
        <w:softHyphen/>
        <w:t>реход от буржуазно-демократической революции к социалистической. Политическим стержнем программы была идея установления респуб</w:t>
        <w:softHyphen/>
        <w:t>лики Советов рабочих и беднейших крестьян и в связи с этим отказ от поддержки Временного правительства. В экономической сфере предлагалась конфискация помещичьей и национализация всей зем</w:t>
        <w:softHyphen/>
        <w:t>ли; переход к контролю Советов за производством и распределением продуктов; национализация банковской системы. Большевики высту</w:t>
        <w:softHyphen/>
        <w:t>пали за немедленный выход России из империалистической войны. Их программа исключала сотрудничество с «умеренными» социали</w:t>
        <w:softHyphen/>
        <w:t>стами и в принципе была нацелена на захват политической власти.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>3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Причины,    сущность    апрельского,    июньского    и    июльско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ризисов в стране.   Конец двоевлас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вральская революция победила. Старая государственная систе</w:t>
        <w:softHyphen/>
        <w:t>ма рухнула. Сложилась новая политическая ситуация. Однако победа революции не предотвратила дальнейшего углубления кризисного со</w:t>
        <w:softHyphen/>
        <w:t>стояния страны. Экономическая разруха усиливалась. К прежним со</w:t>
        <w:softHyphen/>
        <w:t>циально-политическим проблемам: война и мир, рабочий, аграрный и национальный вопросы—добавились новые: о власти, будущем го</w:t>
        <w:softHyphen/>
        <w:t>сударственном устройстве и путях выхода из кризиса. Все это обу</w:t>
        <w:softHyphen/>
        <w:t>словило своеобразие расстановки общественных сил в 1917 г.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т Февраля к Октябрю—особый период в истории Рос</w:t>
        <w:softHyphen/>
        <w:t>сии. В нем выделяются два этапа. На первом (март—начало июля 1917 г.) существовало двоевластие, при котором Временное прави</w:t>
        <w:softHyphen/>
        <w:t>тельство было вынуждено согласовывать все свои действия с Петро</w:t>
        <w:softHyphen/>
        <w:t>градским Советом, занимавшим более радикальные позиции и обла</w:t>
        <w:softHyphen/>
        <w:t>давшим поддержкой широких народных мас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этапе (июль—25 октября 1917 г.) с двоевластием было покончено. Установилось единовластие Временного правитель</w:t>
        <w:softHyphen/>
        <w:t>ства в форме коалиции либеральной буржуазии (кадеты) с «умерен</w:t>
        <w:softHyphen/>
        <w:t>ными» социалистами (эсеры, меньшевики). Однако и этому полити</w:t>
        <w:softHyphen/>
        <w:t>ческому альянсу не удалось добиться консолидации общества. В стране усилилась социальная напряженность. С одной стороны, рос</w:t>
        <w:softHyphen/>
        <w:t>ло возмущение масс проволочками правительства в проведении са</w:t>
        <w:softHyphen/>
        <w:t>мых насущных экономических, социальных и политических преобра</w:t>
        <w:softHyphen/>
        <w:t>зований. С другой стороны, правые были недовольны слабостью пра</w:t>
        <w:softHyphen/>
        <w:t>вительства, недостаточно решительными мерами по обузданию «революционной стихии». Монархисты и правые буржуазные партии готовы были поддержать установление военной диктатуры. Крайние левые—большевики—взяли курс на захват политической власти под лозунгом «Вся власть Советам!» Временное правительство не осознало глубину экономического и политического кризиса, не суме</w:t>
        <w:softHyphen/>
        <w:t>ло его преодолеть, а потому и не смогло удержать вл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декларации 3 марта правительство обещало ввести политические свободы и широ</w:t>
        <w:softHyphen/>
        <w:t>кую амнистию, подготовить выборы в Учредительное собрание, отме</w:t>
        <w:softHyphen/>
        <w:t>нить смертную казнь, запретить всякую сословную, национальную и религиозную дискриминацию. Однако внутриполитический курс Вре</w:t>
        <w:softHyphen/>
        <w:t>менного правительства оказался противоречивым, непоследовательным. Сохранялись все основные органы центрального и местного управления (министерства, городские думы, земства). В то же время губерна</w:t>
        <w:softHyphen/>
        <w:t>торы заменялись комиссарами Временного правительства, упраздня</w:t>
        <w:softHyphen/>
        <w:t>лась царская полиция, создавались новые органы охраны правопоряд</w:t>
        <w:softHyphen/>
        <w:t>ка (милиция). Под напором масс были арестованы Николай II и члены его семьи. 31 июля Николая с женой и детьми отправили в ссылку в Сибирь (первоначально в Тобольск). Была создана Чрезвы</w:t>
        <w:softHyphen/>
        <w:t>чайная комиссия для расследования деятельности высших чиновников старого режима. Принятие закона о введении 8-часового рабочего дня откладывалось до окончания войны. В аграрной сфере началась подго</w:t>
        <w:softHyphen/>
        <w:t>товка реформы, однако ее проведение затягивалось. Более того, прави</w:t>
        <w:softHyphen/>
        <w:t>тельство активно выступало против захвата крестьянами помещичьей земли, использовало войска для подавления их выступлений-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реле 1917 г. разразился первый правительственный кризис. Он был вызван общей социальной напряженностью в стране. Катали</w:t>
        <w:softHyphen/>
        <w:t>затором стала нота П. Н. Милюкова от 18 апреля. В ней он обратил</w:t>
        <w:softHyphen/>
        <w:t>ся к союзным державам с заверением о решимости России довести войну до победного конца. Это привело к крайнему возмущению на</w:t>
        <w:softHyphen/>
        <w:t>рода, массовым митингам и демонстрациям с требованиями немед</w:t>
        <w:softHyphen/>
        <w:t>ленного прекращения войны, передачи власти Советам, отставки П. Н. Милюкова и А. И. Гучкова. Они были вынуждены выйти из правительства. 5 мая между Временным правительством и Исполко</w:t>
        <w:softHyphen/>
        <w:t>мом Петроградского Совета было достигнуто соглашение о создании коалиции. В новое правительство вошли 6 меньшевиков и эсеров. Оно выступило с декларацией, в которой обещало начать переговоры о заключении мира, ускорить разработку аграрной реформы, устано</w:t>
        <w:softHyphen/>
        <w:t>вить государственный контроль над производств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и внешняя политика 1-го коалиционного правительст</w:t>
        <w:softHyphen/>
        <w:t>ва (6 мая — 2 июля) вызвали новый взрыв недовольства. Оно дос</w:t>
        <w:softHyphen/>
        <w:t>тигло значительного размаха в июне 1917 г. в связи с подготовкой наступления на фрон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на I съезде Советов рабочих и солдатских депутатов (3—24 июня) под влиянием меньшевиков и эсеров была принята ре</w:t>
        <w:softHyphen/>
        <w:t>золюция о сотрудничестве с Временным правительством. В ответ 18 июня в Петрограде состоялись массовые демонстрации с требования</w:t>
        <w:softHyphen/>
        <w:t>ми немедленно прекратить войну и передать власть Советам. Июнь</w:t>
        <w:softHyphen/>
        <w:t>ские события показали рост влияния большевиков в массах и край</w:t>
        <w:softHyphen/>
        <w:t>нюю непопулярность 1-го коалиционного правитель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ал наступления на фронте и угроза кадетов развалить коали</w:t>
        <w:softHyphen/>
        <w:t>цию вызвали новый общеполитический кризис. 3—4 июля состоя</w:t>
        <w:softHyphen/>
        <w:t>лись массовые вооруженные демонстрации рабочих и солдат в Пет</w:t>
        <w:softHyphen/>
        <w:t>рограде. Вновь был выдвинут лозунг «Вся власть Советам!» Про</w:t>
        <w:softHyphen/>
        <w:t>изошли столкновения между демонстрантами и частями, верными правительству. Демонстрация была разогна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ись репрессии против большевиков и левых эсеров, кото</w:t>
        <w:softHyphen/>
        <w:t>рых обвиняли в подготовке вооруженного захвата власти. Правитель</w:t>
        <w:softHyphen/>
        <w:t>ство объявило Петроград на военном положении, разоружило солдат и рабочих, участвовавших в демонстрации, издало приказ об аресте В. И. Ленина и других большевистских лидеров, обвинив их в шпионаже в пользу Германии. Были приняты меры по укреплению дисциплины в армии, на фронте восстановлена смертная казнь. Вре</w:t>
        <w:softHyphen/>
        <w:t>менно уменьшилось влияние Петроградского и других Советов. С двоевластием было покончено. С этого момента, по мнению В. И. Ленина, завершился этап революции, когда власть могла перейти к Советам мирным пут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13"/>
          <w:sz w:val="28"/>
          <w:szCs w:val="28"/>
        </w:rPr>
        <w:t xml:space="preserve">Верт И.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История Советского государства. 1990—1991. М.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1992. Гл.3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История России: Учебное пособие для вузов (под ред. С.В. Лескова) – М.: Владос, 1995, Т.Т. 1 – 2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ая история. ХХ век: Учебное пособие.  (Под ред. А.В. Ушакова). – М.: АТАР, 1997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 xml:space="preserve">Харитонов В.Л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Февральская революция в России // Вопрос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стории. 1995. № И, 12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Черменский Е.Д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чало российской революции // История СССР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987.Т.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Шанин Т., Революция как момент истины: Россия 1905-1907- 1917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1922. М., 1997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0:01:00Z</dcterms:created>
  <dc:creator>ООО "Новый семестр"</dc:creator>
  <dc:description/>
  <cp:keywords/>
  <dc:language>en-US</dc:language>
  <cp:lastModifiedBy>dmitriy</cp:lastModifiedBy>
  <dcterms:modified xsi:type="dcterms:W3CDTF">2007-02-28T13:48:00Z</dcterms:modified>
  <cp:revision>14</cp:revision>
  <dc:subject/>
  <dc:title/>
</cp:coreProperties>
</file>