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 выборочном наблюдении, его значение и задач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рректный статистический анализ общественного процесса обеспечивают сведения о каждом его проявлении. Или, говоря статистическим языком, полный анализ всей совокупности возможен только при учете значения признака у каждой единицы совокуп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массовый характер общественного явления часто влечет за собой невозможность исследования его в полном объеме, т.е. во всех его проявлениях. В статистической науке разработан специальный метод, позволяющей исследовать лишь часть явления, а результаты и выводы транспонировать на все явление в целом. Такой метод называется «выборочное наблюдение». Основой метода выборочного наблюдения служит взаимосвязь между единичным и общим, между частью и целым, которая существует в общественных явле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 применяется в тех случаях, когда проведение сплошного наблюдения невозможно или экономически нецелесообразно, например, для статистического контроля качества продукции, в социаль</w:t>
        <w:softHyphen/>
        <w:t>ной статистике, для изучения общественного мнения. Часть единиц гене</w:t>
        <w:softHyphen/>
        <w:t>ральной совокупности, подлежащей непосредственному наблюдений, на</w:t>
        <w:softHyphen/>
        <w:t>зывают выборочной совокупностью. Система правил отбора единиц и способов характеристики изучаемой совокупности исследуемых единиц составляет содержание выборочного мет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емая часть статистической совокупности называется выборочной, а количество единиц, составляющих ее объем принято обозначать n. Вся совокупность называется генеральной, объем генеральной совокупности обычно обозначают N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ряд причин применения выборочного наблюд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временных ресурсов (как для проведения обследования, так и для анализа полученного большого объема данных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адровых ресурсов, т.е. квалифицированных специалистов для проведения наблюдения и анализ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материальных ресурсов, т.е. слишком дорогостоящее наблюд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невозможность учета всех единиц совокупности в связи с их уничтожением в результате наблюдения (например, в случае обследования всхожести партии семян, продолжительности горения электроламп и т.д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нецелесообразность наблюдения каждой единицы совокупности (например, определения уровня потребления продукта питания населением региона и т.д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нципом выборочного наблюдения является принцип рэндомизации (от англ. random – случай), т.е. принцип случайности отбора единиц совокупности, определяющий равенство единиц по возможности быть отобранными в выборочную совокупность. Данный принцип должен выполняться даже в случае планомерного отбора един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полного обследования генеральной совокупности могут возникнуть ошибки наблюдения – ошибки репрезентативности. Поэтому, основной задачей исследователя является, во-первых, обеспечение представительности (репрезентативности) выборки, и, во-вторых, определение степени уверенности в соответствии параметров выборочной и генеральной совокупност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пособы отбо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отбора - система организации отбора единиц из генеральной совокупности Методы отбо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торн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повторн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отбо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ово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изводства выбор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лучайная выбор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ханическая выбор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ипическая выбор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ерийная (групповая) выбор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мбинированная выборк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абсолютных и относительных величин</w:t>
      </w:r>
    </w:p>
    <w:p>
      <w:pPr>
        <w:pStyle w:val="Heading5"/>
        <w:spacing w:lineRule="auto" w:line="360"/>
        <w:rPr>
          <w:b/>
          <w:b/>
          <w:szCs w:val="28"/>
        </w:rPr>
      </w:pPr>
      <w:r>
        <w:rPr>
          <w:b/>
          <w:szCs w:val="28"/>
        </w:rPr>
        <w:t>Абсолютные и относительные величины</w:t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Абсолютные статистические велич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статистические величины показывают объем, размеры, уровни различных социально-экономических явлений и процессов. Они отражают уровни в физических мерах объема, веса и т.п. В общем абсолютные статистические величины – это именованные числа. Они всегда имеют определенную размерность и единицы измерения. Последние определяют сущность абсолютной величин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ы абсолютных велич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– такие единицы, которые отражают величину предметов, вещей в физических мерах (вес, объем, площадь и т.д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(стоимостные) – используются для характеристики многих экономических показателей в стоимостном выраж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ые – используются для определения затрат труда (человеко-час, человеко-день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но-натуральные –единицы, которые используются для сведения воедино нескольких разновидностей потребительных стоимостей (т.у.т = 29,3 МДж/кг; мыло 40 % жирности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абсолютных величи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– отражают размеры количественных признаков у отдельных единиц изучаемой совокуп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– выражают размеры, величину количественных признаков у всей изучаемой совокупности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величины отражают наличие тех или иных ресурсов, это основа материального учета. Они наиболее объективно отражают развитие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величины являются основой для расчета разных относительных статистических показателей.</w:t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Относительные статистические велич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статистические величины выражают количественные соотношения между явлениями общественной жизни, они получаются в результате деления одной абсолютной величины на друг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 (основание сравнения, база) – это величина, с которой производится срав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емая (отчетная, текущая) величина – это величина, которая сравнив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показывает, во сколько раз сравниваемая величина больше или меньше базисной или какую долю первая составляет по отношению ко второй. В ряде случае относительная величина показывает, сколько единиц одной величины приходится на единицу друг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е свойство – относительная величина абстрагирует различия абсолютных величин и позволяет сравнивать такие явления, абсолютные размеры которых непосредственно несопоставим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выражения относительных величи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сопоставления одноименных абсолютных величин получают </w:t>
      </w:r>
      <w:r>
        <w:rPr>
          <w:b/>
          <w:i/>
          <w:sz w:val="28"/>
          <w:szCs w:val="28"/>
        </w:rPr>
        <w:t>неименованные</w:t>
      </w:r>
      <w:r>
        <w:rPr>
          <w:sz w:val="28"/>
          <w:szCs w:val="28"/>
        </w:rPr>
        <w:t xml:space="preserve"> относительные величины. Они могут выражаться в виде долей, кратных соотношений, процентных соотношений, в виде промилл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опоставления разноименных величин являются именованные относительные величины. Их название образуется сочетанием сравниваемой и базисной абсолютных велич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формы зависит от характера аналитической задачи, которая состоит в том, чтобы с наибольшей ясностью выразить соотно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тносительных показателе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показатели динамики, плана и выполнения плана (ОПД, ОПП и ОПВП соответственно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показатели структуры (ОПСТ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показатели координации (ОПК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показатели интенсивности (ОПИ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показатели уровня экономического развития (ОПУЭР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сравнения (ОПСР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1. Относительные величины структуры</w:t>
      </w:r>
      <w:r>
        <w:rPr>
          <w:sz w:val="28"/>
          <w:szCs w:val="28"/>
        </w:rPr>
        <w:t xml:space="preserve"> характеризуют состав изучаемой совокупности. Исчисляются они как отношение абсолютной величины каждого из элементов совокупности к абсолютной величине всей совокупности, т.е. как отношение части к целому, и представляют собой удельный вес части в це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тносительные величины структуры выражаются в процентах (база сравнения принимается за 100) или в долях (база сравнения принимается за 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2. Относительные величины динамики</w:t>
      </w:r>
      <w:r>
        <w:rPr>
          <w:sz w:val="28"/>
          <w:szCs w:val="28"/>
        </w:rPr>
        <w:t xml:space="preserve"> характеризуют изменение изучаемого явления во времени, выявляют направление развития, измеряют интенсивность развития. Расчет относительных величин выполняется в виде темпов роста и других показателей динам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3. Относительные величины сравнения</w:t>
      </w:r>
      <w:r>
        <w:rPr>
          <w:sz w:val="28"/>
          <w:szCs w:val="28"/>
        </w:rPr>
        <w:t xml:space="preserve"> характеризуют количественное соотношение одноименных показателей, относящихся к различным объектам статистического наблюд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4. Относительные величины координации</w:t>
      </w:r>
      <w:r>
        <w:rPr>
          <w:sz w:val="28"/>
          <w:szCs w:val="28"/>
        </w:rPr>
        <w:t xml:space="preserve"> применяются для характеристики соотношения между отдельными частями статистической совокупности и показывают, во сколько раз сравниваемая часть совокупности больше или меньше части, которая принимается за основание или базу срав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5. Относительные величины интенсивности</w:t>
      </w:r>
      <w:r>
        <w:rPr>
          <w:sz w:val="28"/>
          <w:szCs w:val="28"/>
        </w:rPr>
        <w:t xml:space="preserve"> показывают, насколько широко распространено изучаемое явление в той или иной среде, т.е. сколько единиц одной совокупности приходится на единицу другой совокупност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jc w:val="both"/>
        <w:rPr/>
      </w:pPr>
      <w:r>
        <w:rPr/>
        <w:t>Рассчитайте индексы физического объема товарооборота, производительности труда и среднесписочной численности по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исный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варт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среднесписочной численност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ерсонала уменьшилась на 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Ч1 – численность в текущий пери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0 – численность в прошлый пери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тельность труда находится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 – товарооб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- числе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,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75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0, Т1- товарооборот соответствующего пери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тельность труда увеличилась в 13,75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физического объема товарообор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0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зический объем товарооборота увеличился в 13,02 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0, Т1- товарооборот соответствующего пери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Р0 – цена прошлого пери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8:05:00Z</dcterms:created>
  <dc:creator>ООО "Новый семестр"</dc:creator>
  <dc:description>www.semestr.ru</dc:description>
  <cp:keywords/>
  <dc:language>en-US</dc:language>
  <cp:lastModifiedBy>dmitriy</cp:lastModifiedBy>
  <cp:lastPrinted>2003-11-09T10:51:00Z</cp:lastPrinted>
  <dcterms:modified xsi:type="dcterms:W3CDTF">2007-02-28T08:22:00Z</dcterms:modified>
  <cp:revision>22</cp:revision>
  <dc:subject/>
  <dc:title/>
</cp:coreProperties>
</file>