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КОНТРОЛЬНАЯ 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тему «Процесс подготовки проекта документа. </w:t>
      </w:r>
    </w:p>
    <w:p>
      <w:pPr>
        <w:pStyle w:val="Normal"/>
        <w:jc w:val="center"/>
        <w:rPr/>
      </w:pPr>
      <w:r>
        <w:rPr/>
        <w:t>Редактирование и общие требования к оформлению докумен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полн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р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04 г.</w: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1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689743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631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ВИДЫ  ДОКУМЕНТОВ. ПРОЦЕСС ПОДГОТОВКИ И РЕДАКТИРОВАНИЯ</w:t>
            <w:tab/>
          </w:r>
          <w:hyperlink w:anchor="__RefHeading___Toc689743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631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1.1.</w:t>
            <w:tab/>
            <w:t>Организационно-правовые виды документов</w:t>
            <w:tab/>
          </w:r>
          <w:hyperlink w:anchor="__RefHeading___Toc689743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631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1.2.</w:t>
            <w:tab/>
            <w:t>Распорядительные виды документов</w:t>
            <w:tab/>
          </w:r>
          <w:hyperlink w:anchor="__RefHeading___Toc689743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1.3. Информационно-справочные документы</w:t>
            <w:tab/>
          </w:r>
          <w:hyperlink w:anchor="__RefHeading___Toc6897437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1.4. Переписка</w:t>
            <w:tab/>
          </w:r>
          <w:hyperlink w:anchor="__RefHeading___Toc6897437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631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ОБЩИЕ ТРЕБОВАНИЯ К ОФОРМЛЕНИЮ ДОКУМЕНТА</w:t>
            <w:tab/>
          </w:r>
          <w:hyperlink w:anchor="__RefHeading___Toc6897437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3. КОМПЬЮТЕРНЫЕ СРЕДСТВА ПОДГОТОВКИ ДОКУМЕНТОВ</w:t>
            <w:tab/>
          </w:r>
          <w:hyperlink w:anchor="__RefHeading___Toc6897437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6897437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68974376"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0" w:name="__RefHeading___Toc68974367"/>
      <w:bookmarkEnd w:id="0"/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  <w:t>Несмотря на высокие темпы компьютеризации в работе предприятий и организаций, их деятельность пока невозможна без огромного количества бумажной документации, циркулирующей в сфере производства или в процессе принятия управленческих решений.</w:t>
      </w:r>
    </w:p>
    <w:p>
      <w:pPr>
        <w:pStyle w:val="TextBodyIndent"/>
        <w:rPr/>
      </w:pPr>
      <w:r>
        <w:rPr/>
        <w:t>Благодаря четко организованному делопроизводству руководители могут в любое время получить реальную картину деятельности организации, в противном случае работа ее сотрудников и все дальнейшее развитие будет носить хаотичный характер.</w:t>
      </w:r>
    </w:p>
    <w:p>
      <w:pPr>
        <w:pStyle w:val="TextBodyIndent"/>
        <w:rPr/>
      </w:pPr>
      <w:r>
        <w:rPr/>
        <w:t>Деятельность любой, в том числе коммерческой, организации не обходится без документа</w:t>
        <w:softHyphen/>
        <w:t>ции. Составление, использование и хранение документов в соответствии с действующим законодательством обеспечит защиту интересов компании, увеличит эффективность управ</w:t>
        <w:softHyphen/>
        <w:t>ленческого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рамотно организованное делопроизводство начинается с классификации документов по назначению и принципам их подготовки и оформления. Если организационно-правовая, распорядительная и информационно-справочная до</w:t>
        <w:softHyphen/>
        <w:t>кументация фиксирует в основном внутреннюю деятельность организации, то ее внеш</w:t>
        <w:softHyphen/>
        <w:t xml:space="preserve">ние контакты отражаются в деловой перепис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ажно не только знать, как правильно составить и оформить документ, но и уметь ор</w:t>
        <w:softHyphen/>
        <w:t xml:space="preserve">ганизовать работу с документом на всех этапах его прохождения - от момента создания до исполн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еобходимо уделять внимание организации как оперативного, так и длительного хранения, обеспечению безопасности архивов, технологиям оценки значимости документов для определения сроков их хранения. Залогом успеха как коммерческой, так и любой другой деятельности предприятия является создание таких условий хранения информации, при которых ее конфиденциальность была бы надежно обеспечен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дровая документация имеет свои особенности, она связана не только с деятельно</w:t>
        <w:softHyphen/>
        <w:t xml:space="preserve">стью организации, но и со многими факторами деятельности общества в цел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всем разнообразии имеющихся программных продуктов, применяемых в делопро</w:t>
        <w:softHyphen/>
        <w:t>изводстве, существуют общие принципы и способы подготовки документов с использовани</w:t>
        <w:softHyphen/>
        <w:t>ем средств вычислительной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временные технические средства используются при создании и обработке документов. В этой связи нужно знать критерии выбора офисной тех</w:t>
        <w:softHyphen/>
        <w:t>ники и рекомендации по ее эксплуатации, а также инструктивно-методические материалы по технике безопасности и охране окружающей сре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В контрольной работе рассмотрим процесс подготовки документов различных видов, их редактирования. С помощью ГОСТа Р 6.30-97 изучим общие требования к оформлению документа. Благодаря научно-техническому прогрессу в нашу жизнь все больше и больше входят компьютеры. Они значительно упрощают многие процессы, в т.ч. и в подготовке документов. Поэтому одну главу посвятим компьютерным средствам подготовки документов.</w:t>
      </w:r>
    </w:p>
    <w:p>
      <w:pPr>
        <w:pStyle w:val="Heading1"/>
        <w:numPr>
          <w:ilvl w:val="0"/>
          <w:numId w:val="7"/>
        </w:numPr>
        <w:spacing w:lineRule="auto" w:line="360"/>
        <w:jc w:val="center"/>
        <w:rPr>
          <w:rFonts w:ascii="Times New Roman" w:hAnsi="Times New Roman" w:cs="Times New Roman"/>
          <w:sz w:val="28"/>
        </w:rPr>
      </w:pPr>
      <w:bookmarkStart w:id="1" w:name="__RefHeading___Toc68974368"/>
      <w:bookmarkEnd w:id="1"/>
      <w:r>
        <w:rPr>
          <w:rFonts w:cs="Times New Roman" w:ascii="Times New Roman" w:hAnsi="Times New Roman"/>
          <w:sz w:val="28"/>
        </w:rPr>
        <w:t>ВИДЫ  ДОКУМЕНТОВ. ПРОЦЕСС ПОДГОТОВКИ И РЕДАКТИРОВАНИЯ</w:t>
      </w:r>
    </w:p>
    <w:p>
      <w:pPr>
        <w:pStyle w:val="Heading2"/>
        <w:numPr>
          <w:ilvl w:val="1"/>
          <w:numId w:val="7"/>
        </w:numPr>
        <w:spacing w:lineRule="auto" w:line="360"/>
        <w:jc w:val="center"/>
        <w:rPr/>
      </w:pPr>
      <w:bookmarkStart w:id="2" w:name="__RefHeading___Toc68974369"/>
      <w:bookmarkEnd w:id="2"/>
      <w:r>
        <w:rPr/>
        <w:t>Организационно-правовые виды документов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Организационная функция - одна из основных управленческих функций [5]. В содержание этой функции входи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оздание, реорганизация, ликвидация орган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структу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ение штатной численности и номенклатуры должност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егламентация деятельности структурных подразделений и работни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коллегиальных и совещательных органов 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егламентация деятельности аппарата 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лицензирование деятельности в необходимых случа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режима работы и системы охран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и оценка труда работников и некоторые другие виды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оцессе организационной деятельности учреждения формируется комплекс органи</w:t>
        <w:softHyphen/>
        <w:t>зационно-правовых документов, содержащих положения, определяющие статус организа</w:t>
        <w:softHyphen/>
        <w:t>ции, ее компетенцию, структуру, штатную численность и должностной состав, функцио</w:t>
        <w:softHyphen/>
        <w:t>нальное содержание деятельности организации, ее подразделений и работников, их права, обязанности, ответственность и другие аспе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организационно-правовым документам относятся: устав организации, положение об организации, положения о структурных подразделениях, положения о коллегиальных и со</w:t>
        <w:softHyphen/>
        <w:t>вещательных органах учреждения, регламенты работы коллегиальных и совещательных ор</w:t>
        <w:softHyphen/>
        <w:t>ганов, регламенты работы аппарата управления (руководства), штатное расписание, инст</w:t>
        <w:softHyphen/>
        <w:t>рукции по отдельным видам деятельности (например, инструкция по документационному обеспечению), должностные инструкции работников, правил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ганизационно-правовые документы содержат положения, основанные на нормах ад</w:t>
        <w:softHyphen/>
        <w:t>министративного права и обязательные для исполнения. Эти документы составляют право</w:t>
        <w:softHyphen/>
        <w:t>вую основу деятельност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ганизационно-правовые документы в обязательном порядке проходят процедуру ут</w:t>
        <w:softHyphen/>
        <w:t>верждения уполномоченным на это органом - вышестоящей организацией, руководителем данной организации, коллегиальным органом (например, общим собранием акционеров, со</w:t>
        <w:softHyphen/>
        <w:t>ветом директоров и др.), руководителем структурного подразделения - в зависимости от вида и разновидности документа. Утверждаться организационные документы могут непо</w:t>
        <w:softHyphen/>
        <w:t>средственно актом руководителя, распорядительным документом руководителя (приказом или распоряжением) или коллегиального органа.</w:t>
      </w:r>
    </w:p>
    <w:p>
      <w:pPr>
        <w:pStyle w:val="TextBodyIndent"/>
        <w:rPr/>
      </w:pPr>
      <w:r>
        <w:rPr/>
        <w:t>Организационно-правовые документы с точки зрения срока действия относятся к бессроч</w:t>
        <w:softHyphen/>
        <w:t>ным: они действуют впредь до их отмены или до утверждения новых (исключение составляет штатное расписание, которое разрабатывается и утверждается ежегодно). В процессе деятель</w:t>
        <w:softHyphen/>
        <w:t>ности учреждения по мере изменения характера деятельности и организации труда в органи</w:t>
        <w:softHyphen/>
        <w:t>зационно-правовые документы могут вноситься изменения. В случае реорганизации деятель</w:t>
        <w:softHyphen/>
        <w:t>ности организационно-правовые документы перерабатываются и утверждаются зано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азных видов организационно-правовых документов установлен различный поря</w:t>
        <w:softHyphen/>
        <w:t>док внесения изменений или их пересмотра. Например, изменения и дополнения в устав организации вносятся в соответствии с установленной законом процедурой - по решению высшего органа управления организацией (общего собрания акционеров, участников) с обя</w:t>
        <w:softHyphen/>
        <w:t>зательной регистрацией изменений в органе государственной регистрации. Изменения в штатное расписание вносятся по мере необходимости приказами или распоряжениями ру</w:t>
        <w:softHyphen/>
        <w:t>ководителя. Изменения в положения о структурных подразделениях вносятся распоряди</w:t>
        <w:softHyphen/>
        <w:t>тельными документами руково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рабатываются организационно-правовые документы руководством учреждения или подразделения с привлечением юридической службы и квалифицированных специалистов подразделений, хорошо знающих работу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ганизационно-правовые документы оформляются на листах бумаги формата А4 (210x297 мм). Обязательными реквизитами этих документов в соответствии с ГОСТ Р 6.30-97 «Унифицированные системы документации. Унифицированная система организационно-рас</w:t>
        <w:softHyphen/>
        <w:t>порядительной документации. Требования к оформлению документов» являются: наимено</w:t>
        <w:softHyphen/>
        <w:t>вание организации - автора документа, наименование вида документа, дата, номер доку</w:t>
        <w:softHyphen/>
        <w:t>мента, заголовок к тексту, подпись, гриф утверждения и др., всего 29 реквизитов. Датой организационно-правового документа является дата его утвер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кст большинства организационно-правовых документов состоит из разделов, имеющих соб</w:t>
        <w:softHyphen/>
        <w:t>ственные заголовки и разделенных на пункты и подпункты, нумеруемые арабскими циф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оцессе подготовки организационно-правовые документы в обязательном порядке про</w:t>
        <w:softHyphen/>
        <w:t>ходят процедуру согласования (визирования) со всеми заинтересованными подразделениями и лицами, юридической службой (юристом), заместителями руководителя организации.</w:t>
      </w:r>
    </w:p>
    <w:p>
      <w:pPr>
        <w:pStyle w:val="Normal"/>
        <w:shd w:fill="FFFFFF" w:val="clear"/>
        <w:tabs>
          <w:tab w:val="clear" w:pos="708"/>
          <w:tab w:val="left" w:pos="51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spacing w:lineRule="auto" w:line="360"/>
        <w:jc w:val="center"/>
        <w:rPr/>
      </w:pPr>
      <w:bookmarkStart w:id="3" w:name="__RefHeading___Toc68974370"/>
      <w:bookmarkEnd w:id="3"/>
      <w:r>
        <w:rPr/>
        <w:t>Распорядительные виды докумен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уководство любой организации, независимо от организационно-правовой формы, характе</w:t>
        <w:softHyphen/>
        <w:t>ра и содержания деятельности организации, ее компетенции, структуры и других факторов, наделяется правом осуществлять исполнительно-распорядительную деятельность и, соот</w:t>
        <w:softHyphen/>
        <w:t>ветственно, издавать распорядительные документы [5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сновное назначение распорядительных документов - регулирование и координация деятельности, позволяющие органу управления обеспечивать реализацию поставленных перед ним задач, получать максимальный эффект от своей деятельности. Распорядительные документы содержат управленческие решения, обязательные для выпол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ешения, фиксирующиеся в распорядительных документах, могут быть направлены на совершенствование организационной структуры учреждения, выбор средств и способов осуществления основной (производственной) деятельности, обеспечение организации фи</w:t>
        <w:softHyphen/>
        <w:t>нансовыми, трудовыми, материальными, информационными и иными ресурс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спорядительные документы содержат решения, идущие сверху вниз по системе управ</w:t>
        <w:softHyphen/>
        <w:t>ления: от управляющего органа к управляемому, от руководителя организации к структур</w:t>
        <w:softHyphen/>
        <w:t>ным подразделениям и работникам. Именно эти документы реализуют управляемость объ</w:t>
        <w:softHyphen/>
        <w:t>ектов по вертика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юридическом плане распорядительные документы относятся к правовым актам: в них получают выражение конкретные юридически властные предписания субъектов управле</w:t>
        <w:softHyphen/>
        <w:t>ния. Конкретность таких предписаний проявляется в том, чт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с помощью распорядительных документов разрешаются возникающие в сфере управления проблемы и вопрос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их адресатом являются конкретные учреждения, структурные подразделения, должностные лица или работн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они являются юридическими фактами, вызывающими конкретные административно-правовые отно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 точки зрения сферы своего действия распорядительные документы делятся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равовые акты федерального уровня (акты, издаваемые Президентом РФ, Правительством РФ, органами федеральной исполнительной власт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равовые акты, действующие на уровне субъектов Российской Федерации (республик, краев, областей, городов республиканского значения - Москвы и Санкт-Петербурга, автономных областей и округов, а также их территориальных образовани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равовые акты организаций, учреждений, пред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спорядительные документы, издаваемые на федеральном уровне, относятся к катего</w:t>
        <w:softHyphen/>
        <w:t>рии нормативных правовых актов. Нормативный правовой акт — письменный официальный документ, принятый (изданный) в определенной форме правотворческим органом в преде</w:t>
        <w:softHyphen/>
        <w:t>лах его компетенции и направленный на установление, изменение или отмену правовых норм, т.е. общеобязательных государственных предписаний постоянного или временного характера, рассчитанных на многократное примен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Нормативные правовые акты издаются федеральными органами исполнительной власти в форме постановлений, приказов, распоряжений, правил, инструкций и положений. Прези</w:t>
        <w:softHyphen/>
        <w:t>дент РФ, в соответствии с Конституцией РФ, издает указы и распоря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Нормативные правовые акты подразделяются 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акты, затрагивающие права, свободы, законные интересы граждан Российской Феде</w:t>
        <w:softHyphen/>
        <w:t>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акты межведомственного характ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акты, регулирующие отношения органов федеральной исполнительной власти с под</w:t>
        <w:softHyphen/>
        <w:t>ведомственными учреждениями, организациями и предприят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одготовка нормативных правовых актов федеральных органов исполнительной власти осуществляется в соответствии с Правилами подготовки нормативных правовых актов фе</w:t>
        <w:softHyphen/>
        <w:t>деральных органов исполнительной власти и их государственной регистрации, утвержден</w:t>
        <w:softHyphen/>
        <w:t>ными постановлением Правительства РФ от 13 августа 1997 г. № 100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 документоведческой точки зрения постановления, приказы и распоряжения относятся к распорядительным документам, правила, положения, инструкции - к организационно-правовым докумен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снованием для издания распорядительного документа может бы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необходимость исполнения принятых законодательных, нормативных правовых актов и иных решений вышестоящих органов и ранее принятых решений данной организа</w:t>
        <w:softHyphen/>
        <w:t>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необходимость осуществления собственной исполнительно-распорядительной деятельности, вытекающей из функций и задач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спорядительные документы могут издаваться совместно несколькими органами управ</w:t>
        <w:softHyphen/>
        <w:t>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 точки зрения порядка разрешения вопросов (принятия решений) все распорядитель</w:t>
        <w:softHyphen/>
        <w:t>ные документы делятся на две групп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документы, издаваемые коллегиальн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документы, издаваемые при единоличном принятии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первом случае распорядительные документы издаются на основе решений, принимае</w:t>
        <w:softHyphen/>
        <w:t>мых совместно группой работников (коллегией, собранием, советом, правлением и т.п.). Коллегиальность позволяет наиболее правильно и эффективно решать наиболее важные во</w:t>
        <w:softHyphen/>
        <w:t>просы деятельности организации. На основе коллегиальности действует федеральное пра</w:t>
        <w:softHyphen/>
        <w:t>вительство, представительные органы и правительства субъектов федерации и органов ме</w:t>
        <w:softHyphen/>
        <w:t>стного самоуправления, комитеты и комиссии, коллегии министерств, высшие органы управления акционерных обществ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системе коллегиальных органов особое место занимают совещательные по своему ста</w:t>
        <w:softHyphen/>
        <w:t>тусу органы, например, коллегии министерств, дирекции при руководителях и др. Решения совещательных органов носят не обязательный, а рекомендательный характер. Это означает, что руководитель организации имеет право принять собственное решение вопреки реше</w:t>
        <w:softHyphen/>
        <w:t>нию совещательного орг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и единоличном принятии решений власть по всем вопросам управления в организа</w:t>
        <w:softHyphen/>
        <w:t>ции принадлежит ее руководителю. Единоличное принятие решений обеспечивает опера</w:t>
        <w:softHyphen/>
        <w:t>тивность управления, повышает персональную ответственность руководителей за принятые решения. На основе единоличного принятия решений действуют федеральные министерст</w:t>
        <w:softHyphen/>
        <w:t>ва, администрации субъектов Российской Федерации и муниципальных образований, ис</w:t>
        <w:softHyphen/>
        <w:t>полнительные руководители организаций, учреждений, предприятий, фирм (генеральный директор, директор, исполнительный директор, председатель правлен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органах управления, действующих на основе коллегиальности, их руководители наде</w:t>
        <w:softHyphen/>
        <w:t>ляются правом принимать единоличные решения по определенному кругу вопросов, как правило, касающемуся внутренней деятельности организации - ее кадрового состава, мате</w:t>
        <w:softHyphen/>
        <w:t>риального и иного обеспечения и некоторых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и коллегиальном принятии решений издаются постано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и единоличном принятии решений издаются приказы, распоряжения, указ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/>
        <w:ind w:left="360" w:hanging="0"/>
        <w:jc w:val="center"/>
        <w:rPr/>
      </w:pPr>
      <w:bookmarkStart w:id="4" w:name="__RefHeading___Toc68974371"/>
      <w:bookmarkEnd w:id="4"/>
      <w:r>
        <w:rPr/>
        <w:t>1.3. Информационно-справочные докумен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оцесс принятия управленческих решений основан на сборе и обработке объективной и достоверной информации. Информация о фактическом состоянии дел в системе управления содержится в различных источниках, но важнейшее место среди них занимают справочно-информационные документы: акты, справки, сводки, докладные записки, пред</w:t>
        <w:softHyphen/>
        <w:t>ложения, переписка и др. [5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Документы этой системы играют служебную роль по отношению к организационно-правовым и распорядительным документам. Справочно-информационные документы не со</w:t>
        <w:softHyphen/>
        <w:t>держат поручений, не обязывают действовать строго определенным образом, как распоря</w:t>
        <w:softHyphen/>
        <w:t>дительные документы, но сообщают сведения, побуждающие принимать определенные ре</w:t>
        <w:softHyphen/>
        <w:t>шения, иначе говоря, инициируют управленческие решения, позволяют выбрать тот или иной способ управленческого воз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собенностью этих документов является то, что они идут снизу вверх по системе управ</w:t>
        <w:softHyphen/>
        <w:t>ления: от работника к руководителю подразделения, от руководителя подразделения к руко</w:t>
        <w:softHyphen/>
        <w:t>водителю организации, от подведомственной организации в вышестоящ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К информационно-справочным документам относя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отокол заседания (документ, содержащий запись хода обсуждения вопросов и принятия решений на собраниях, заседаниях, совещаниях, конференциях, деловых встречах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акт (документ, составленный для подтверждения установленных фактов, событий, действий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докладная записка (документ, адресованный руководителю организации, содержащий обстоятельное изложение какого-либо вопроса с выводами и предложениями составителя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редложение (служебный документ, представляющий собой разновидность докладной записки, содержащий перечень конкретных предложений по определенному вопросу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служебная записка (документ, по назначению близкий докладной записке, но составляемый работником или руководителем подразделения на имя руководителя или специалиста другого подразделения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бъяснительная записка (документ, объясняющий причины какого-либо действия, факта, происшествия, составляемый работником организации и представляемый вышестоящему должностному лицу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справка (документ, содержащий описание и подтверждение тех или иных фактов или событий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сводка (документ, содержащий обобщенные сведения по одному вопросу (сводка предложений, сводка замечаний, требований и т.д.)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заключение и отзыв (документ, содержащий мнение, выводы организации, комиссии или специалиста по какому-либо документу или вопросу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еречень и список (документ, содержащий систематизированное перечисление предметов, лиц, объектов или работ, составленный в целях распространения на них определенных норм или требований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/>
      </w:pPr>
      <w:bookmarkStart w:id="5" w:name="__RefHeading___Toc68974372"/>
      <w:bookmarkEnd w:id="5"/>
      <w:r>
        <w:rPr/>
        <w:t>1.4. Перепис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ереписка - обобщенное название различных по содержанию документов (служебное письмо, телеграмма, телекс, телефонограмма, факсограмма, электронное сообщение и др.), обеспечивающих оперативный информационный обмен между организациями. Переписка используется для реализации информационных связей между организациями, как состоя</w:t>
        <w:softHyphen/>
        <w:t>щими, так и не состоящими в отношениях соподчинения [5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ереписку отличает широкое видовое разнообразие: от имеющих нормативный характер писем и телеграмм государственных органов до обращений граждан и типовых заявок. Со</w:t>
        <w:softHyphen/>
        <w:t>держанием переписки могут быть запрос, уведомление, согласие, претензия, напоминание, требование, разъяснение, подтверждение, просьба, рекомендация, гарантия, приглашение, предложе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Для осуществления информационного обмена в управленческой деятельности наиболее широко используются служебные, или деловые, письма, пересылаемые по почте или факси</w:t>
        <w:softHyphen/>
        <w:t>мильной связ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и составлении и оформлении служебных писем должны соблюдаться следующие тре</w:t>
        <w:softHyphen/>
        <w:t>б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исьмо оформляется на бланке письма формата А4 или А5 и подписывается руководите</w:t>
        <w:softHyphen/>
        <w:t>лем организации или его заместителями в соответствии с предоставленной им компетенци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исьмо должно быть составлено грамотно, аккуратно, без грубых помарок и исправ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независимо от содержания письмо должно быть изложено официально-деловым стилем, содержать объективные сведения о событиях, иметь достаточную аргументацию, в необхо</w:t>
        <w:softHyphen/>
        <w:t>димых случаях - разъясняющие и дополняющие материа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Для переписки используются бланки писем организации, структурных подразделений, должностных лиц. Бланк письма структурного подразделения используется в том случае, если руководитель структурного подразделения наделен правом подписывать пись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Бланки для писем могут быть двух форматов - А4 или А5 в зависимости от размера тек</w:t>
        <w:softHyphen/>
        <w:t>ста пись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Обязательными реквизитами письма являются: наименование организации-автора, спра</w:t>
        <w:softHyphen/>
        <w:t>вочные данные об организации, дата, регистрационный номер, ссылка на дату и номер по</w:t>
        <w:softHyphen/>
        <w:t>ступившего документа, адресат, заголовок к тексту, подпись, отметка об исполнителе, в со</w:t>
        <w:softHyphen/>
        <w:t>проводительных письмах - отметка о наличии приложений, в гарантийных письмах, письмах финансового содержания и некоторых других, требующих особого удостоверения, - п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Текст письма должен быть логичным, последовательным, убедительным и корректным по форме. Факты и события необходимо излагать объективно, лаконично, ясно. Текст пись</w:t>
        <w:softHyphen/>
        <w:t>ма не должен допускать различного толк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зависимости от типа письма и его содержания текст может быть простым или слож</w:t>
        <w:softHyphen/>
        <w:t>ным. Простые письма состоят из одной-двух частей: вступления и заключения. Сложные в композиционном плане письма содержат: вступление, основную часть (доказательство), за</w:t>
        <w:softHyphen/>
        <w:t>клю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о вступлении дается обоснование вопроса: причина возникновения вопроса или его краткая история. Если поводом для составления письма послужил какой-либо документ, да</w:t>
        <w:softHyphen/>
        <w:t>ется ссылка на него. В основной части (доказательстве) излагается существо вопроса, при</w:t>
        <w:softHyphen/>
        <w:t>водятся доказательства или опровержения. Основная часть должна быть убедительной исключающей сомнения в правильности и обоснованности предлагаемых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заключении формулируется основная цель письма (просьба, предложение, напомина</w:t>
        <w:softHyphen/>
        <w:t>ние, требование, мнение и т.д.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зависимости от назначения письма, от того, на чем его автор хочет сконцентрировать внимание, используются и другие схемы построения, в которых один из элементов может от</w:t>
        <w:softHyphen/>
        <w:t>сутствовать или порядок их расположения может быть иным. Особой композиционной структурой, как правило, обладают письма-приглашения, благодарности, рекламные письма.</w:t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</w:rPr>
      </w:pPr>
      <w:bookmarkStart w:id="6" w:name="__RefHeading___Toc68974373"/>
      <w:bookmarkEnd w:id="6"/>
      <w:r>
        <w:rPr>
          <w:rFonts w:cs="Times New Roman" w:ascii="Times New Roman" w:hAnsi="Times New Roman"/>
          <w:sz w:val="28"/>
        </w:rPr>
        <w:t>ОБЩИЕ ТРЕБОВАНИЯ К ОФОРМЛЕНИЮ ДОКУМЕНТ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Отдельный документ состоит из ряда составляющих его элементов, которые называются реквизитами: наименование, автор, адресат, текст, дата, подпись и т.д. Различные документы состоят из разного набора реквизитов. Число реквизитов, характеризующих документы, определяется целями создания документа, его назначением, требованиями к содержанию и форме данного документа, способом документирования. 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Документированная информация (документ) определяется в законе как зафиксированная на материальном носителе информация с реквизитами, позволяющими ее идентифицировать.  </w:t>
      </w:r>
    </w:p>
    <w:p>
      <w:pPr>
        <w:pStyle w:val="Normal1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Для многих документов число реквизитов строго ограничено. Отсутствие или неправильное указание какого-либо реквизита в служебном документе делает документ недействительным (документ теряет юридическую силу).  Под юридической силой документа понимается свойство официального документа, сообщаемое ему действующим законодательством, компетенцией издавшего его органа и установленным порядком оформления (ГОСТ Р 51141-98).  Другими словами, документ способен вызывать определенные юридические последствия в случае, если он издан полномочным органом, содержащиеся в нем положения соответствуют законодательству, а оформление реквизитов – принятым нормам [3]. Таким образом, </w:t>
      </w:r>
      <w:r>
        <w:rPr>
          <w:sz w:val="28"/>
          <w:lang w:val="ru-RU"/>
        </w:rPr>
        <w:t>документ имеет юридическую силу при наличии реквизитов, обязательных для данного вида документов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Для ряда документов, выдаваемых органами государственной власти и государственного управления, состав реквизитов документов установлен в законодательных и нормативных актах. Например, для паспорта, трудовой книжки, диплома, свидетельства о рождении и т. д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Совокупность реквизитов, из которых состоит документ, называется формуляром документа. Формуляр, характерный для конкретного вида документов, называется типовым формуляром. Типовой формуляр характеризуется определенным количеством реквизитов, расположенных в строгой последовательности. Например, в формуляр заявления входят следующие реквизиты: адресат, автор, указание вида документа (заявление), текст, подпись, да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Формуляры различных видов документов складывались на протяжении многих веков. Первоначально документ представлял собой единый текст, в котором не были выделены какие-либо реквизиты. Так, реквизиты – автор, дата, адресат – входили во вступительную или заключительную части текста. Но вместе с тем уже в глубокой древности каждый вид документа оформлялся по-разному. Определенная разновидность документа приобретала все более устойчивую форму изложения содержания, однотипное оформление его отдельных реквизитов. Постепенно к началу XVIII в. каждый реквизит приобретал самостоятельное значение, занимал постоянное место в формуляре, его оформление и расположение определялись нормативными актами [6]. 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В советский период большое внимание уделялось введению единообразия в оформление и составление документов. В 1920-е годы начались работы по унификации и стандартизации документов, были разработаны первые государственные стандарты на документы, касавшиеся, главным образом, их формы, размещения реквизитов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В 1960-е годы унификация и стандартизация документов выдвигалась как одна из составных задач в общей проблеме создания Единой государственной системы делопроизводств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В 1965–1975 гг. были разработаны стандарты, устанавливающие требования к отдельным системам документации, применяемым в сфере управления (внешнеторговой, организационно-распорядительной, первичной, учетной и др.).  В основу унификации и стандартизации был положен принцип создания общей модели построения документов. Такие графические модели или схемы построения документов получали название «формуляров-образцов»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Формуляр-образец – это совокупность расположенных в определенной последовательности реквизитов, присущих всем видам данной системы документов. В нем перечисляются реквизиты документов системы и устанавливаются границы расположения каждого реквизита. Проектируется формуляр-образец на конструкционной сетке, соответствующей параметрам пишущих машин и расположенной на стандартном формате бумаги А4 – (210</w:t>
      </w:r>
      <w:r>
        <w:rPr>
          <w:rFonts w:eastAsia="Symbol" w:cs="Symbol" w:ascii="Symbol" w:hAnsi="Symbol"/>
          <w:color w:val="000000"/>
          <w:sz w:val="28"/>
          <w:lang w:val="ru-RU"/>
        </w:rPr>
        <w:t></w:t>
      </w:r>
      <w:r>
        <w:rPr>
          <w:color w:val="000000"/>
          <w:sz w:val="28"/>
          <w:lang w:val="ru-RU"/>
        </w:rPr>
        <w:t>297). На основе формуляра-образца бланки документов строятся с учетом межстрочных интервалов. Расположение реквизитов всегда в одном и том же месте помогает быстро найти нужные данные при ознакомлении с документом, применить метод однократной записи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Применение государственных стандартов вводит единообразие в оформление документов, что является необходимым условием для автоматизации работы с ними, повышает культуру управленческого труд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В 1972 г. были утверждены первые два стандарта на организационно-распорядительную документацию: ГОСТ 6.38-72 – «Основные положения» и ГОСТ 6.39-72 – «Формуляр-образец». При разработке стандартов на организационно-распорядительную документацию прежде всего был определен максимальный состав реквизитов этой категории документов. В этом стандарте были определены 26 реквизит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Позже были предложены и утверждены еще несколько стандартов. С 1 января 1991 г. был введен стандарт на организационно-распорядительную документацию ГОСТ 6.38-90, который применялся при оформлении организационной, распорядительной и исполнительной деятельности органов государственной власти и управления, а также подведомственных им предприятий и организаций. В этом стандарте был определен 31 реквизит.</w:t>
      </w:r>
    </w:p>
    <w:p>
      <w:pPr>
        <w:pStyle w:val="Normal1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1999 года в документоведении используется ГОСТ Р 6.30-97 (Унифицированная система организационно-распорядительной документации.  Требования к оформлению документов). </w:t>
      </w:r>
      <w:r>
        <w:rPr>
          <w:sz w:val="28"/>
          <w:lang w:val="ru-RU"/>
        </w:rPr>
        <w:t>В этом стандарте определено 29 реквизитов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8"/>
          <w:lang w:val="ru-RU"/>
        </w:rPr>
        <w:t>Чтобы документ отвечал своему назначению, он должен быть составлен в соответствии с формой, принятой для данной категории документов. От полноты и качества оформления документов зависит их доказательная (юридическая) сила, так как они служат свидетельством, подтверждением конкретных фактов, явлений, событий.  В процессе подготовки и оформления документа, состав реквизитов может быть дополнен другими реквизитами, если того требует назначение документа.</w:t>
      </w:r>
    </w:p>
    <w:p>
      <w:pPr>
        <w:pStyle w:val="3"/>
        <w:rPr/>
      </w:pPr>
      <w:r>
        <w:rPr/>
        <w:t xml:space="preserve">Следует отметить, что часто документы оформляются на бланках двух видов: бланке служебного письма и общем бланке для всех других документов. Эти бланки имеют установленный комплекс постоянных реквизитов с продольным или угловым расположением. Изготавливаются они на бумаге форматов АЗ (297 </w:t>
      </w:r>
      <w:r>
        <w:rPr>
          <w:rFonts w:eastAsia="Symbol" w:cs="Symbol" w:ascii="Symbol" w:hAnsi="Symbol"/>
        </w:rPr>
        <w:t></w:t>
      </w:r>
      <w:r>
        <w:rPr/>
        <w:t xml:space="preserve"> 420 мм), А4 (210 </w:t>
      </w:r>
      <w:r>
        <w:rPr>
          <w:rFonts w:eastAsia="Symbol" w:cs="Symbol" w:ascii="Symbol" w:hAnsi="Symbol"/>
        </w:rPr>
        <w:t></w:t>
      </w:r>
      <w:r>
        <w:rPr/>
        <w:t xml:space="preserve"> 297 мм), А5 (148 </w:t>
      </w:r>
      <w:r>
        <w:rPr>
          <w:rFonts w:eastAsia="Symbol" w:cs="Symbol" w:ascii="Symbol" w:hAnsi="Symbol"/>
        </w:rPr>
        <w:t></w:t>
      </w:r>
      <w:r>
        <w:rPr/>
        <w:t xml:space="preserve"> 210 мм).</w:t>
      </w:r>
    </w:p>
    <w:p>
      <w:pPr>
        <w:pStyle w:val="TextBodyIndent"/>
        <w:rPr/>
      </w:pPr>
      <w:r>
        <w:rPr/>
        <w:t>Документы, составленные от имени двух или более организаций, оформляются без бланка.</w:t>
      </w:r>
    </w:p>
    <w:p>
      <w:pPr>
        <w:pStyle w:val="TextBodyIndent"/>
        <w:rPr/>
      </w:pPr>
      <w:r>
        <w:rPr/>
        <w:t xml:space="preserve">Расположение реквизитов на документе и правила их оформления должны соответствовать требованиям ГОСТ Р 6.30-97.  Настоящий стандарт распространяется на систему организационно-распорядительных документов – постановления, распоряжения, приказы, решения, протоколы, акты, письма и т.д. В разделе 2  Государственного стандарта РФ установлено максимальное число следующих реквизитов, используемых в документах управления: </w:t>
      </w:r>
    </w:p>
    <w:p>
      <w:pPr>
        <w:pStyle w:val="TextBodyIndent"/>
        <w:rPr/>
      </w:pPr>
      <w:r>
        <w:rPr/>
        <w:t>01 – Государственный герб Российской Федерации;</w:t>
      </w:r>
    </w:p>
    <w:p>
      <w:pPr>
        <w:pStyle w:val="TextBodyIndent"/>
        <w:rPr/>
      </w:pPr>
      <w:r>
        <w:rPr/>
        <w:t>02 –  герб субъекта Российской Федерации;</w:t>
      </w:r>
    </w:p>
    <w:p>
      <w:pPr>
        <w:pStyle w:val="TextBodyIndent"/>
        <w:rPr/>
      </w:pPr>
      <w:r>
        <w:rPr/>
        <w:t>03 – эмблема организации или товарный знак (знак обслуживания);</w:t>
      </w:r>
    </w:p>
    <w:p>
      <w:pPr>
        <w:pStyle w:val="TextBodyIndent"/>
        <w:rPr/>
      </w:pPr>
      <w:r>
        <w:rPr/>
        <w:t>04 – код организации по ОКПО;</w:t>
      </w:r>
    </w:p>
    <w:p>
      <w:pPr>
        <w:pStyle w:val="TextBodyIndent"/>
        <w:rPr/>
      </w:pPr>
      <w:r>
        <w:rPr/>
        <w:t>05 – код формы документа по ОКУД;</w:t>
      </w:r>
    </w:p>
    <w:p>
      <w:pPr>
        <w:pStyle w:val="TextBodyIndent"/>
        <w:rPr/>
      </w:pPr>
      <w:r>
        <w:rPr/>
        <w:t>06 – наименование документа;</w:t>
      </w:r>
    </w:p>
    <w:p>
      <w:pPr>
        <w:pStyle w:val="TextBodyIndent"/>
        <w:rPr/>
      </w:pPr>
      <w:r>
        <w:rPr/>
        <w:t>07 – справочные данные об организации (индекс предприятия связи, почтовый и телеграфный адрес, номер телефона,  банковские счета и т.д.);</w:t>
      </w:r>
    </w:p>
    <w:p>
      <w:pPr>
        <w:pStyle w:val="TextBodyIndent"/>
        <w:rPr/>
      </w:pPr>
      <w:r>
        <w:rPr/>
        <w:t>08 – наименование вида документа;</w:t>
      </w:r>
    </w:p>
    <w:p>
      <w:pPr>
        <w:pStyle w:val="TextBodyIndent"/>
        <w:rPr/>
      </w:pPr>
      <w:r>
        <w:rPr/>
        <w:t>09 –  дата документа;</w:t>
      </w:r>
    </w:p>
    <w:p>
      <w:pPr>
        <w:pStyle w:val="TextBodyIndent"/>
        <w:rPr/>
      </w:pPr>
      <w:r>
        <w:rPr/>
        <w:t>10 –  регистрационный номер документа;</w:t>
      </w:r>
    </w:p>
    <w:p>
      <w:pPr>
        <w:pStyle w:val="TextBodyIndent"/>
        <w:rPr/>
      </w:pPr>
      <w:r>
        <w:rPr/>
        <w:t>11 –  ссылка на регистрационный номер документа;</w:t>
      </w:r>
    </w:p>
    <w:p>
      <w:pPr>
        <w:pStyle w:val="TextBodyIndent"/>
        <w:rPr/>
      </w:pPr>
      <w:r>
        <w:rPr/>
        <w:t>12 –  место составления или издания документа;</w:t>
      </w:r>
    </w:p>
    <w:p>
      <w:pPr>
        <w:pStyle w:val="TextBodyIndent"/>
        <w:rPr/>
      </w:pPr>
      <w:r>
        <w:rPr/>
        <w:t>13 –  гриф ограничения доступа к документу;</w:t>
      </w:r>
    </w:p>
    <w:p>
      <w:pPr>
        <w:pStyle w:val="TextBodyIndent"/>
        <w:rPr/>
      </w:pPr>
      <w:r>
        <w:rPr/>
        <w:t>14 –  адресат;</w:t>
      </w:r>
    </w:p>
    <w:p>
      <w:pPr>
        <w:pStyle w:val="TextBodyIndent"/>
        <w:rPr/>
      </w:pPr>
      <w:r>
        <w:rPr/>
        <w:t>15 –  гриф утверждения документа;</w:t>
      </w:r>
    </w:p>
    <w:p>
      <w:pPr>
        <w:pStyle w:val="TextBodyIndent"/>
        <w:rPr/>
      </w:pPr>
      <w:r>
        <w:rPr/>
        <w:t>16 –  резолюция;</w:t>
      </w:r>
    </w:p>
    <w:p>
      <w:pPr>
        <w:pStyle w:val="TextBodyIndent"/>
        <w:rPr/>
      </w:pPr>
      <w:r>
        <w:rPr/>
        <w:t>17 –  заголовок к тексту;</w:t>
      </w:r>
    </w:p>
    <w:p>
      <w:pPr>
        <w:pStyle w:val="TextBodyIndent"/>
        <w:rPr/>
      </w:pPr>
      <w:r>
        <w:rPr/>
        <w:t>18 –  отметка о контроле;</w:t>
      </w:r>
    </w:p>
    <w:p>
      <w:pPr>
        <w:pStyle w:val="TextBodyIndent"/>
        <w:rPr/>
      </w:pPr>
      <w:r>
        <w:rPr/>
        <w:t>19 –  текст документа;</w:t>
      </w:r>
    </w:p>
    <w:p>
      <w:pPr>
        <w:pStyle w:val="TextBodyIndent"/>
        <w:rPr/>
      </w:pPr>
      <w:r>
        <w:rPr/>
        <w:t>20 –  отметка о наличии приложения;</w:t>
      </w:r>
    </w:p>
    <w:p>
      <w:pPr>
        <w:pStyle w:val="TextBodyIndent"/>
        <w:rPr/>
      </w:pPr>
      <w:r>
        <w:rPr/>
        <w:t>21 –  подпись;</w:t>
      </w:r>
    </w:p>
    <w:p>
      <w:pPr>
        <w:pStyle w:val="TextBodyIndent"/>
        <w:rPr/>
      </w:pPr>
      <w:r>
        <w:rPr/>
        <w:t>22 –  гриф согласования документа;</w:t>
      </w:r>
    </w:p>
    <w:p>
      <w:pPr>
        <w:pStyle w:val="TextBodyIndent"/>
        <w:rPr/>
      </w:pPr>
      <w:r>
        <w:rPr/>
        <w:t>23 –  визы согласования документа;</w:t>
      </w:r>
    </w:p>
    <w:p>
      <w:pPr>
        <w:pStyle w:val="TextBodyIndent"/>
        <w:rPr/>
      </w:pPr>
      <w:r>
        <w:rPr/>
        <w:t>24 –  печать;</w:t>
      </w:r>
    </w:p>
    <w:p>
      <w:pPr>
        <w:pStyle w:val="TextBodyIndent"/>
        <w:rPr/>
      </w:pPr>
      <w:r>
        <w:rPr/>
        <w:t>25 –  отметка о заверении копии;</w:t>
      </w:r>
    </w:p>
    <w:p>
      <w:pPr>
        <w:pStyle w:val="TextBodyIndent"/>
        <w:rPr/>
      </w:pPr>
      <w:r>
        <w:rPr/>
        <w:t>26 –  отметка об исполнителе;</w:t>
      </w:r>
    </w:p>
    <w:p>
      <w:pPr>
        <w:pStyle w:val="TextBodyIndent"/>
        <w:rPr/>
      </w:pPr>
      <w:r>
        <w:rPr/>
        <w:t>27 –  отметка об исполнении документа;</w:t>
      </w:r>
    </w:p>
    <w:p>
      <w:pPr>
        <w:pStyle w:val="TextBodyIndent"/>
        <w:rPr/>
      </w:pPr>
      <w:r>
        <w:rPr/>
        <w:t>28 –  отметка о поступлении документа в организацию;</w:t>
      </w:r>
    </w:p>
    <w:p>
      <w:pPr>
        <w:pStyle w:val="TextBodyIndent"/>
        <w:rPr/>
      </w:pPr>
      <w:r>
        <w:rPr/>
        <w:t>29 –  отметка для автоматического поиска документа.</w:t>
      </w:r>
    </w:p>
    <w:p>
      <w:pPr>
        <w:pStyle w:val="Normal1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Стандарты закрепляют за каждым реквизитом строго определенное место, что особенно важно при автоматизированной обработке документов. Каждому реквизиту с постоянной информацией отводится место с учетом максимального набора печатных знаков при его написании. Реквизиты в формуляре-образце расположены с учетом последовательности операций по подготовке, оформлению и использованию документа [1].</w:t>
      </w:r>
    </w:p>
    <w:p>
      <w:pPr>
        <w:pStyle w:val="Normal1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и составлении формуляров конкретных видов документов необходимо исходить из требований формуляра-образца, причем, естественно, ряд реквизитов, перечисленных в формуляре-образце, может отсутствовать.</w:t>
      </w:r>
    </w:p>
    <w:p>
      <w:pPr>
        <w:pStyle w:val="Normal"/>
        <w:ind w:left="72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7" w:name="__RefHeading___Toc68974374"/>
      <w:bookmarkEnd w:id="7"/>
      <w:r>
        <w:rPr>
          <w:rFonts w:cs="Times New Roman" w:ascii="Times New Roman" w:hAnsi="Times New Roman"/>
          <w:sz w:val="28"/>
        </w:rPr>
        <w:t>3. КОМПЬЮТЕРНЫЕ СРЕДСТВА ПОДГОТОВКИ ДОКУМЕНТОВ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 настоящее время практически все офисы оснащены средствами вычислительной техники, позволяющими осуществлять подготовку и выдачу всех типов документов. Для наиболее распространенных компьютеров на основе микропроцессоров фирмы </w:t>
      </w:r>
      <w:r>
        <w:rPr>
          <w:color w:val="000000"/>
          <w:lang w:val="en-US"/>
        </w:rPr>
        <w:t>Intel</w:t>
      </w:r>
      <w:r>
        <w:rPr>
          <w:color w:val="000000"/>
        </w:rPr>
        <w:t xml:space="preserve"> (и совместимых с ними) разработаны и широко применяются различные программные системы подготовки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ами документы включают в себя текстовые, табличные и графические компонен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кстовые компоненты документов являются преобладающими в их составе и несут ос</w:t>
        <w:softHyphen/>
        <w:t>новную смысловую нагрузку. Для их подготовки могут быть использованы различающиеся  по своим функциональным возможностям програм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екстовые редакто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екстовые процессо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стольные издательские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кстовые редакторы позволяют осуществлять набор текста и выполнять над ним основные операции редактирования: вставку, удаление, перемещение, копирование, поиск и замену фрагментов текста. Эти программы ориентированы на работу с документами, не требующими специального оформления в соответствии с установленными требованиями (черновые или рабочие варианты, личные заметки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кстовые процессоры обладают всеми возможностями текстовых редакторов, но дополнительно позволяют выполнять операции форматирования текста, включающие в себя шрифтовое оформление, оформление заголовков и абзацев, страниц, разделов, подготовку сков и индексов, проверку орфографии и другие вспомогательные функции оформления документов. Эти возможности текстовых процессоров позволяют готовить текстовые компоненты в соответствии с установленными требованиями, что и определяет их ориентацию на работу с документами, официально применяемыми в управленческой и офис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стольные издательские системы ко всем возможностям текстовых процессоров добавляют реализацию функций произвольной верстки текста на странице и обработки графических иллюстраций, что указывает их ориентацию на подготовку, в основном, многостраничных документов (изданий) хорошего полиграфического качества, к которым относятся личные проектные, отчетные и рекламные материа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Из сравнения приведенных кратких характеристик программных систем очевидно следует, что основным средством подготовки текстовых компонентов документов являются текстовые процессоры. Наиболее распространенными текстовыми процессорами являются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rfec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t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riter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чные компоненты документов включают в себя числовые данные, представленные в упорядоченной форме (таблицах). Для их подготовки могут быть использованы различные програм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екстовые процессо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ниверсальные табличные процессоры;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9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специализированные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Современные текстовые процессоры обладают возможностями подготовки таблиц, не требующими сложных расчетов при наличии связей между различными элементами, ориентированы, в основном, на простые по структуре и содержащие наряду с </w:t>
      </w:r>
      <w:r>
        <w:rPr>
          <w:smallCaps/>
          <w:color w:val="000000"/>
        </w:rPr>
        <w:t xml:space="preserve">числое </w:t>
      </w:r>
      <w:r>
        <w:rPr>
          <w:color w:val="000000"/>
        </w:rPr>
        <w:t>значениями большие по объему текстовые фрагменты табл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ниверсальные табличные процессоры обладают практически полным набором функций по подготовке любых по форме, содержанию и объему таблиц с возможностью выполнения широкого диапазона вычислений (от простейших арифметических операций до решения задач поиска оптимальных значений) и реализации многих функций управления базами.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ециализированные программы подготовки таблиц ориентированы на определенные конкретные области подготовки документов, связанные с обработкой большого количества таблиц и форм (бухгалтерские и финансовые расчеты, отчеты перед различными государственными органами и т.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Наибольшее распространение при подготовке табличных компонентов документов получили уже упомянутые текстовые процессоры, а также табличные процессоры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Quattr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otus</w:t>
      </w:r>
      <w:r>
        <w:rPr>
          <w:color w:val="000000"/>
        </w:rPr>
        <w:t xml:space="preserve"> 1-2-3 и </w:t>
      </w:r>
      <w:r>
        <w:rPr>
          <w:color w:val="000000"/>
          <w:lang w:val="en-US"/>
        </w:rPr>
        <w:t>St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lc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рафические компоненты документов представлены рисунками, чертежами, схем диаграммами и предназначены для иллюстрации и облегчения восприятия изложенных в текстовых и табличных компонентах положений. Для их подготовки могут быть использован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екстовые процессо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абличные процессо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графические процесс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временные текстовые и табличные процессоры обладают возможностями подготовки несложных схем и различных диаграмм соответственно. Полный набор функций для подготовки графических компонентов документов характерен для графических процессоров  подразделяющихся на систем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учной граф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ллюстративной граф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ммерческой граф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Системы научной графики предназначены для подготовки документов картографии, оформления научных расчетов, содержащих химические, математические и прочие формулы. К ним относят геоинформационные системы и такие программные модули.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quatio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t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th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истемы иллюстративной графики дают возможность квалифицированной подготовки графических и текстовых материалов, используемых в документах и в целях демонстрации на презентациях, деловых переговорах, конференциях. Эти системы реализуются в виде грамм  подготовки  иллюстраций  (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Photo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Draw</w:t>
      </w:r>
      <w:r>
        <w:rPr>
          <w:color w:val="000000"/>
        </w:rPr>
        <w:t xml:space="preserve">,   </w:t>
      </w:r>
      <w:r>
        <w:rPr>
          <w:color w:val="000000"/>
          <w:lang w:val="en-US"/>
        </w:rPr>
        <w:t>Corel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>Draw</w:t>
      </w:r>
      <w:r>
        <w:rPr>
          <w:color w:val="000000"/>
        </w:rPr>
        <w:t>)   и  презентаций (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r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esentati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o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reelan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aphic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t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mpress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Системы коммерческой графики обеспечивают отображение информации об экономических, финансовых и социальных объектах и процессах, хранящейся в электронных таблицах, базах данных, отдельных локальных файлах, в виде двух- и трехмерных графиков различного типа. Они представлены программами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aph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t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art</w:t>
      </w:r>
      <w:r>
        <w:rPr>
          <w:color w:val="000000"/>
        </w:rPr>
        <w:t>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личные компоненты документов могут готовиться разными программами, что ставит проблему их интеграции при подготовке сложных (составных) документов. Эта проблема эффективно решается в рамках офисных программных систем, объединяющих в своем составе основные программы подготовки документов и информационного обслуживания управленческой деятельности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bookmarkStart w:id="8" w:name="__RefHeading___Toc68974375"/>
      <w:bookmarkEnd w:id="8"/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трольной работе рассмотрели процесс подготовки документов различных видов, их редактирования. С помощью ГОСТа Р 6.30-97 «Унифицированная система организационно-распорядительной документации. Требования к оформлению документов» изучили общие требования к оформлению документов. Также уделили внимание современным  компьютерным средствам подготовки документов. После всего проделанного выделим основные моменты, которые влияют на процесс подготовки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нификация — процесс разработки документов на основе единых стандартов и правил. Элементами унификации являются использование стандартизированных форматов и формуляров — образцов (макетов размещения реквизитов на документе) и применение стандартных грамматических оборотов. </w:t>
      </w:r>
    </w:p>
    <w:p>
      <w:pPr>
        <w:pStyle w:val="Normal1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тандартизация — разработка правил и нормативов, согласно которым должно осуществляться составление документов. </w:t>
      </w:r>
    </w:p>
    <w:p>
      <w:pPr>
        <w:pStyle w:val="Normal1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уществуют общепринятые элементы унификации, которые во многом определяют «внешний вид» деловой корреспонденции и документации. К ним относятся:</w:t>
      </w:r>
    </w:p>
    <w:p>
      <w:pPr>
        <w:pStyle w:val="Normal1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Формат — размер бумажного листа, на котором размещается документ. Стандартным форматом для большинства деловых писем и документов является А4 (297х210 мм). </w:t>
      </w:r>
    </w:p>
    <w:p>
      <w:pPr>
        <w:pStyle w:val="Normal1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ланк — стандартный лист бумаги, на котором заранее воспроизведена постоянная информация об организации-авторе и отведено место для переменной информации. </w:t>
      </w:r>
    </w:p>
    <w:p>
      <w:pPr>
        <w:pStyle w:val="Normal1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Фомуляр-образец или просто образец — модель документа, на которой обозначены места для размещения каждого реквизита или группы реквизитов, что обеспечивает быстрый поиск нужных элементов информации. </w:t>
      </w:r>
    </w:p>
    <w:p>
      <w:pPr>
        <w:pStyle w:val="Normal1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Шаблон (трафарет) документа — типовая структура документа, в которую включены стандартные элементы оформления. Например, шаблон делового письма будет включать стандартный заголовок, элементы внутреннего адреса, поля даты и регистрационного номера письма, типовое приветствие, поле для основной части и типовые завершающие фразы. </w:t>
      </w:r>
    </w:p>
    <w:p>
      <w:pPr>
        <w:pStyle w:val="Normal1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еквизиты — неотъемлемые части документа, обеспечивающие его понимание и легитимность, т.е. законную силу и способность привести к нужным действиям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9" w:name="__RefHeading___Toc68974376"/>
      <w:bookmarkEnd w:id="9"/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ОСТ Р 6.30 – 97 «Унифицированные системы документации. Унифицированная система организационно-распорядительной документации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отов П.В., Тихомиров А.Н. Делопроизводство. </w:t>
      </w:r>
      <w:r>
        <w:rPr>
          <w:rFonts w:eastAsia="Symbol" w:cs="Symbol" w:ascii="Symbol" w:hAnsi="Symbol"/>
        </w:rPr>
        <w:t></w:t>
      </w:r>
      <w:r>
        <w:rPr/>
        <w:t xml:space="preserve"> М., 1998. </w:t>
      </w:r>
      <w:r>
        <w:rPr>
          <w:rFonts w:eastAsia="Symbol" w:cs="Symbol" w:ascii="Symbol" w:hAnsi="Symbol"/>
        </w:rPr>
        <w:t></w:t>
      </w:r>
      <w:r>
        <w:rPr/>
        <w:t xml:space="preserve"> 8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уковенков А.Ю., Янковая В.Ф. Оформление документов: Комментарий к ГОСТ Р 6.30-97 «Унифицированные системы документации. Унифицированная  система организационно-распорядительной документации.  Требования к оформлению документов».  – М., 1999. – 23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еселов П.В. Современное деловое письмо в промышленности. – М., 1990.- 16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елопроизводство. Более 120 документов. Образцы, документы. Организация и технология работы. – М., 2003. – 44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Илюшенко М.П., Кузнецова Т.В., Лившиц Я.З. Документоведение. Документ и системы документации. Учебное пособие. </w:t>
      </w:r>
      <w:r>
        <w:rPr>
          <w:rFonts w:eastAsia="Symbol" w:cs="Symbol" w:ascii="Symbol" w:hAnsi="Symbol"/>
        </w:rPr>
        <w:t></w:t>
      </w:r>
      <w:r>
        <w:rPr/>
        <w:t xml:space="preserve"> М., 1987. </w:t>
      </w:r>
      <w:r>
        <w:rPr>
          <w:rFonts w:eastAsia="Symbol" w:cs="Symbol" w:ascii="Symbol" w:hAnsi="Symbol"/>
        </w:rPr>
        <w:t></w:t>
      </w:r>
      <w:r>
        <w:rPr/>
        <w:t xml:space="preserve"> 8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узнецова Т.В., Степанов Е.А., Филиппов Н.Г. Делопроизводство и техническая документация. – М., 1991. – 159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080"/>
        </w:tabs>
        <w:ind w:left="100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86" w:after="0"/>
      <w:ind w:left="5040" w:firstLine="720"/>
      <w:outlineLvl w:val="4"/>
    </w:pPr>
    <w:rPr>
      <w:rFonts w:cs="Arial"/>
      <w:color w:val="000000"/>
      <w:spacing w:val="-2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33333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color w:val="000000"/>
      <w:szCs w:val="21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cs="Arial"/>
      <w:color w:val="000000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FR1">
    <w:name w:val="FR1"/>
    <w:qFormat/>
    <w:pPr>
      <w:widowControl w:val="false"/>
      <w:bidi w:val="0"/>
      <w:spacing w:before="140" w:after="0"/>
      <w:ind w:left="8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5:20:00Z</dcterms:created>
  <dc:creator>ООО "Новый семестр"</dc:creator>
  <dc:description>www.semestr.ru</dc:description>
  <cp:keywords/>
  <dc:language>en-US</dc:language>
  <cp:lastModifiedBy>dmitriy</cp:lastModifiedBy>
  <dcterms:modified xsi:type="dcterms:W3CDTF">2007-02-28T08:00:00Z</dcterms:modified>
  <cp:revision>11</cp:revision>
  <dc:subject/>
  <dc:title/>
</cp:coreProperties>
</file>