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по отечественной истории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>на  тему «</w:t>
      </w:r>
      <w:r>
        <w:rPr>
          <w:sz w:val="28"/>
          <w:szCs w:val="28"/>
        </w:rPr>
        <w:t>СССР в середине 60-80 гг. xx в. Нарастание кризисных явлений</w:t>
      </w:r>
      <w:r>
        <w:rPr>
          <w:szCs w:val="28"/>
        </w:rPr>
        <w:t>»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5940" w:firstLine="5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917911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17911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 РЕФОРМЫ 60-Х ГОДОВ 20 ВЕ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17912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 ПРОБЛЕМЫ ИНТЕНСИФИКАЦИИ НАРОДНОГО ХОЗЯЙСТВ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17912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 КРИЗИС РУКОВОДСТВА СТРАНО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17912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630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5917912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firstLine="561"/>
        <w:jc w:val="center"/>
        <w:rPr>
          <w:sz w:val="28"/>
          <w:szCs w:val="28"/>
        </w:rPr>
      </w:pPr>
      <w:bookmarkStart w:id="0" w:name="__RefHeading___Toc59179118"/>
      <w:bookmarkEnd w:id="0"/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орок послевоенных лет (1946-85) лишь условно можно считать мирным периодом русской истории. Против России её бывшими союзниками во Второй мировой войне с 1946 года под предлогом идеологической несовместимости социально-экономических систем велась холодная война, стратегическая цель которой состояла в реализации гитлеровской доктрины - добиться геополити</w:t>
        <w:softHyphen/>
        <w:t>ческого уничтожения России как целостного и могущественного государства. Поэтому-то главным сектором развития России являлась военная промышленность, те отрасли, которые обеспечивали её стратегический военно-промышленный и научно-технический паритет с противником, главным обра</w:t>
        <w:softHyphen/>
        <w:t>зом с США.</w:t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120" w:right="1140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новременно с военно-промышленным развитием удалось достигнуть такого уровня производства в отраслях потребительского сектора, включая земледелие, который обеспечил рациональное снабжение населения СССР про</w:t>
        <w:softHyphen/>
        <w:t>дуктами питания, бытовыми предметами длительного пользования и решить в основном жилищную проблему. Не надо также забывать, что Советская Россия существовала не в гордом одиночестве, а вместе с союзниками и государства</w:t>
        <w:softHyphen/>
        <w:t>ми, отношения с которыми носили характер взаимодействия в "режиме наи</w:t>
        <w:softHyphen/>
        <w:t>большего благоприятствования". Хозяйственные потенциалы этих стран созда</w:t>
        <w:softHyphen/>
        <w:t>вались и функционировали с учётом отраслевого разделения и кооперации тру</w:t>
        <w:softHyphen/>
        <w:t>да. Россия сосредоточивала свои мощности на производстве главным образом тяжелого, базового машиностроения и на военно-техническом производстве, а её союзники и дружественно настроенные государства - на развитии лёгкой и пищевой промышленности. Так продолжалось по крайней мере до 1982 года, когда умер последний настоящий генсек. Затем наступил период разложения "коммунистического" режима партноменклатуры, а с 1989 года его сменил процесс социально-экономических и общественно-политических изменений.</w:t>
      </w:r>
    </w:p>
    <w:p>
      <w:pPr>
        <w:pStyle w:val="Heading1"/>
        <w:keepNext w:val="false"/>
        <w:spacing w:before="0" w:after="0"/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59179119"/>
      <w:bookmarkEnd w:id="1"/>
      <w:r>
        <w:rPr>
          <w:rFonts w:cs="Times New Roman" w:ascii="Times New Roman" w:hAnsi="Times New Roman"/>
          <w:sz w:val="28"/>
          <w:szCs w:val="28"/>
        </w:rPr>
        <w:t>1. РЕФОРМЫ 60-Х ГОДОВ 20 ВЕКА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Брежнев и его окружение не могли игнорировать необходимость измене</w:t>
        <w:softHyphen/>
        <w:t>ний, которые к середине 60-х годов назрели, и после нескольких месяцев за</w:t>
        <w:softHyphen/>
        <w:t>минки реформаторские усилия в сфере экономики были возобновлены. От</w:t>
        <w:softHyphen/>
        <w:t>правные идеи и ход реформы были весьма противоречивыми. Суть ее можно свести условно к трем важнейшим направления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вое - перемены в структуре управления народным хозяйством. Сен</w:t>
        <w:softHyphen/>
        <w:t>тябрьский (1965 г.) Пленум ЦК КПСС принял решение ликвидировать террито</w:t>
        <w:softHyphen/>
        <w:t>риальные советы народного хозяйства и осуществить переход на отраслевой принцип управления промышленностью. Были воссозданы ведомственные мо</w:t>
        <w:softHyphen/>
        <w:t>нополии в лице союзных и союзно-республиканских министерст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торое - коррекция системы планирования. Поскольку прежняя плановая система была сориентирована на достижение роста объемов производства предприятиями на базе валовой продукции, то предполагалось нацелить планы на реализованную продукцию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ретье направление - совершенствование экономического стимулирова</w:t>
        <w:softHyphen/>
        <w:t>ния. Оно включало в себя улучшение системы ценообразования в пользу низкорентабельных производств. До реформы наряду с высокорентабельными за</w:t>
        <w:softHyphen/>
        <w:t>водами и фабриками имелось немало убыточных. Вся угольная промышлен</w:t>
        <w:softHyphen/>
        <w:t>ность, например, была убыточной. И кроме того, на одном и том же предпри</w:t>
        <w:softHyphen/>
        <w:t>ятии наряду с высокорентабельными изделиями выпускалось немало и убыточ</w:t>
        <w:softHyphen/>
        <w:t>ных видов продукции. Поэтому предприятия старались производить "выгодную" продукцию и "отбивались" от невыгодной, хотя она и пользова</w:t>
        <w:softHyphen/>
        <w:t>лась большим спросом. С помощью реформы предполагалось выровнять усло</w:t>
        <w:softHyphen/>
        <w:t>вия экономической деятельност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Экономическое стимулирование предусматривало также улучшение сис</w:t>
        <w:softHyphen/>
        <w:t>темы оплаты труда. Оно осуществлялось как путем централизованного увели</w:t>
        <w:softHyphen/>
        <w:t>чения ставок заработной платы и окладов, так и за счет более широкого исполь</w:t>
        <w:softHyphen/>
        <w:t>зования части доходов предприятия в целях материального стимулирования работников. В январе 1966 г. хозяйственная реформа взяла старт. На новые усло</w:t>
        <w:softHyphen/>
        <w:t>вия работы были переведены первые 43 предприятия 17 отраслей промышлен</w:t>
        <w:softHyphen/>
        <w:t>ност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урс на крутые перемены в экономике, казалось бы, закрепил XXIII съезд КПСС (март 1966 г.). Было провозглашено - в качестве принципа - переход от административных к экономическим методам управления хозяйством, разра</w:t>
        <w:softHyphen/>
        <w:t>ботки комплекса мер его развития. Большие надежды возлагались на то, что удастся покончить с экстенсивным развитием страны, которое затягивало эко</w:t>
        <w:softHyphen/>
        <w:t>номику все глубже в трясину малоэффективности и затратности. Тем не менее к руководящих кругах партии и государства, в обществе витали иллюзии относи</w:t>
        <w:softHyphen/>
        <w:t>тельно того места на шкале индустриального развития, на котором находилась советская страна. А дела в этом плане были далеко не радужными. При всем многообразии исторических этапов, которые прошло советское общество с конца 20-х гг., развитие народного хозяйства к середине 60-х гт. имело с этим ранним этапом общие черты. Главная из них заключалась в том, что на протя</w:t>
        <w:softHyphen/>
        <w:t>жении всего этого большого периода движение производительных сил страны определялось в основном процессом индустриализации в широком смысле это</w:t>
        <w:softHyphen/>
        <w:t>го сло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результате воплощения в жизнь такой социально-экономической страте</w:t>
        <w:softHyphen/>
        <w:t>гии укоренились специфические, по сути, давно изжившие себя, хозяйственные механизмы и управленческие традиции, объективно поддерживающие отстава</w:t>
        <w:softHyphen/>
        <w:t>ние, формировалась социальная база стагнации. Бюрократия от имени государ</w:t>
        <w:softHyphen/>
        <w:t>ства выступала фактически монопольным работодателем и концентрировала в своих руках распределение основных социальных благ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опреки интересам развития страны механизм поддержания экстенсивного роста все более укреплялся. Он порождал перемещение больших людских масс из села в город. Если в 1959 г. городское население в СССР составляло 47,9%, то в 1970 г. - уже 56,9%, в 1981 г. - 63,4%. Масштабные перемещения сельской молодежи в большие города и на так называемые "стройки века" не сопровождались соответствующим развертыванием социальной инфраструктуры, надол</w:t>
        <w:softHyphen/>
        <w:t>го затягивало освоение ею городской культуры, обостряло чувство социальной обделенности, неполноценности, становилось почвой для антиобщественных проявлени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яжелым ручным физическим трудом в стране - первооткрывателе космо</w:t>
        <w:softHyphen/>
        <w:t>са было занято 50 млн. человек: в промышленности - около 40% занятых, строительстве - 60%, в сельском хозяйстве - около 70%. Причем темпы вытес</w:t>
        <w:softHyphen/>
        <w:t>нения такого труда неуклонно падали, составив в 1975-82 гг., всего около 0,7%. Для немеханизированных производств были характерны низкий уровень организации труда, дисциплины, культуры, этики отношений и трудовой моти</w:t>
        <w:softHyphen/>
        <w:t>вации при высоком уровне потребления алкоголя и текучести рабочей силы. Уравниловка, многолетняя практика жесткой экономии фонда заработной пла</w:t>
        <w:softHyphen/>
        <w:t>ты на самой инициативной части рабочих и специалистов вела к исчезновению мастеров наивысшей квалификации. Попытки подменить материальные стиму</w:t>
        <w:softHyphen/>
        <w:t>лы внедрением "социалистического соревнования" во все сферы жизни мало чего давал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должала воспроизводиться и номенклатурная элита. Питательной сре</w:t>
        <w:softHyphen/>
        <w:t>дой стремительного размножения бюрократии было господство внеэкономиче</w:t>
        <w:softHyphen/>
        <w:t>ского принуждения, которое проистекало из монопольного положения государ</w:t>
        <w:softHyphen/>
        <w:t>ственной собственности, это неизбежно превращало бюрократическую иерар</w:t>
        <w:softHyphen/>
        <w:t>хию в единственно реального его хозяин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Между тем, становилось ясно, что записанные в третьей Программе КПСС цифры роста общественного производства были явно завышены. Но дело за</w:t>
        <w:softHyphen/>
        <w:t>ключалось не только в этом. В конце 50-х и начале 60-х гг. было принято много решений по развитию отдельных отраслей экономики без увязки с реальными народнохозяйственными ресурсами. Когда же приступили к разработке проекта плана восьмой пятилетки, то стало очевидным, что выполнение всех этих ре</w:t>
        <w:softHyphen/>
        <w:t>шений ведет к деформации экономических пропорций и вместе с тем отдаляет выход на многие намеченные XXII съездом КПСС на 1970 г. показатели, осо</w:t>
        <w:softHyphen/>
        <w:t>бенно по уровню жизни народ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первой половине 1964 г. началась подготовка народнохозяйственного плана на новую семилетку, в которую предполагалось хотя бы на немного пре взойти в 1972 г. задания на 1970 г. (Так, в соответствии с директивами XX!!! съезда КПСС в области промышленности намечалось сделать важные шаги по пути интенсификации, повышения эффективности производства, технического уровня, чтобы обеспечить все отрасли народного хозяйства современной тех</w:t>
        <w:softHyphen/>
        <w:t>никой и технологией, а население - товарами и услуг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опережающем росте производства средств производства ставилась за</w:t>
        <w:softHyphen/>
        <w:t>дача достижения экономической сбалансированности. Производительность труда в промышленности предполагалось увеличить на 33-35%, прибыль - бо</w:t>
        <w:softHyphen/>
        <w:t>лее чем удвоить. При этом намечалось, что 80% прироста продукции будет обеспечено за счет увеличения производительности труда (против 63% в 196!-1965 гг., 72% - в 1956-1960 гг. по официальной статистик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ив    стратегические   установки    пятилетки,    партийно-государственное руководство сосредоточило внимание на конкретизации при</w:t>
        <w:softHyphen/>
        <w:t>нятых решений, выработке форм и методов достижения поставленных целей, механизмов их реализации. В этот период в практику партийного руководства народным хозяйством входят ежегодные обсуждения на Пленумах ЦК КПСС проектов Государственных планов и бюджетов на очередной хозяйственный год. После одобрения, чаще всего автоматического, эти проекты выносились затем на сессии Верховного Совета СССР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ервые годы восьмой пятилетки дали обнадеживающие результаты, дина</w:t>
        <w:softHyphen/>
        <w:t>мика экономического развития несколько возросла, была достигнута известная сбалансированность народного хозяйст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1967 г. на новый порядок планирования и экономического стимулирова</w:t>
        <w:softHyphen/>
        <w:t>ния стали переводиться целые отрасли промышленности и к концу года в но</w:t>
        <w:softHyphen/>
        <w:t>вых условиях работало уже 15% предприятий, на их долю приходилось 37% промышленной продукции. Перевод на новые условия сопровождался пересмотром оптовых цен 1955 г., которые уже не отражали общественно-необходимые затраты, особенно в горнодобывающих отраслях. Пересмотр цен улучшил экономическую ситуацию, с 1968 г. все отрасли промышленное') и ста</w:t>
        <w:softHyphen/>
        <w:t>ли рентабельны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1967 г. было реализовано такое экономическое мероприятие, как введе</w:t>
        <w:softHyphen/>
        <w:t>ние государственной аттестации продукции с присвоением Знака качества. То</w:t>
        <w:softHyphen/>
        <w:t>гда же, в ходе развертывания социалистического соревнования в честь 50-летия Октября, сфера действия экономической, реформы была резко расширена. Однако надежды, возлагавшиеся на быстрое улучшение положения дел в эконо</w:t>
        <w:softHyphen/>
        <w:t>мике, не сбывались. Хозяйственная реформа не получила своего дальнейшего логического развития, не реализовались ее основные принцип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ежде всего не удалось установить отношений взаимной ответственности между органами, принимающими и выполняющими решения. Директивное планирования не была подкреплена четкими формами экономической ответст</w:t>
        <w:softHyphen/>
        <w:t>венности плановых органов за качество планов, за ресурсообеспеченность. Де</w:t>
        <w:softHyphen/>
        <w:t>ло заключалось в том, что экономические методы управления пытались распре, странить в условиях организационно-структурной системы управления, воссоз</w:t>
        <w:softHyphen/>
        <w:t>дававшей, по сути, те формы хозяйствования, которые сложились в период 30 -50-х гг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тановилось ясно: для того, чтобы двинуться вперед, необходимо демон</w:t>
        <w:softHyphen/>
        <w:t>тировать отжившую свой век малоэффективную хозяйственно-политическую систему и заменить ее современной: предпринимавшиеся косметические меры уже не помогали.</w:t>
      </w:r>
    </w:p>
    <w:p>
      <w:pPr>
        <w:sectPr>
          <w:footerReference w:type="default" r:id="rId4"/>
          <w:type w:val="nextPage"/>
          <w:pgSz w:w="11906" w:h="16838"/>
          <w:pgMar w:left="1123" w:right="11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/>
      </w:pPr>
      <w:r>
        <w:rPr>
          <w:sz w:val="28"/>
          <w:szCs w:val="28"/>
        </w:rPr>
        <w:t>На практике же произошло другое. В высшем эшелоне власти взяли верх силы, которые рассматривали формы политической и хозяйственной организации 30-х гг. как едва ли не системообразующие признаки социализма. Для оп</w:t>
        <w:softHyphen/>
        <w:t>равдания все увеличивающегося разрыва между "общественными идеалами" и практикой была сконструирована концепция развитого социализма, которая была призвана хоть как-то - в теоретическом отношении - свести концы с кон</w:t>
        <w:softHyphen/>
        <w:t>цами.</w:t>
      </w:r>
    </w:p>
    <w:p>
      <w:pPr>
        <w:pStyle w:val="Heading1"/>
        <w:keepNext w:val="false"/>
        <w:spacing w:before="0" w:after="0"/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59179120"/>
      <w:bookmarkEnd w:id="2"/>
      <w:r>
        <w:rPr>
          <w:rFonts w:cs="Times New Roman" w:ascii="Times New Roman" w:hAnsi="Times New Roman"/>
          <w:sz w:val="28"/>
          <w:szCs w:val="28"/>
        </w:rPr>
        <w:t>2. ПРОБЛЕМЫ ИНТЕНСИФИКАЦИИ НАРОДНОГО ХОЗЯЙСТВА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 установившейся традиции в конце каждого года собирался Пленум ЦК КПСС, который перед сессией Верховного Совета СССР обсуждал основные итоги уходящего и основные задачи предстоящего года. Но на декабрьском (1969 г.) Пленуме случилось непредвиденное - с большой речью по проблемам интенсификации народнохозяйственного развития выступил Брежнев. Его речь содержала крайне резкую критику в адрес органов хозяйственного управления и ряда местных партийных комитетов, оратор дал необычайно жесткую оценку состоянию дел в экономике. Брежнев подчеркнул, что повышение эффективно</w:t>
        <w:softHyphen/>
        <w:t>сти народного хозяйства стало поистине ключевой проблемой прежде всего по той причине, что изменились главные факторы экономического рост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 началу 70-х гг. в экономике еще ощущалось дыхание реформы 1965 г., но уже было ясно, что она постепенно сворачивается. Процесс этот протекал весьма своеобразно. Курс на использование экономических методов управле</w:t>
        <w:softHyphen/>
        <w:t>ния никто не отменял. Более того, в партийных решениях постоянно подчерки</w:t>
        <w:softHyphen/>
        <w:t>валась необходимость добиваться рентабельной работы, роста эффективности, снижения издержек производства и фондоемкости. Как бы подтверждая пово</w:t>
        <w:softHyphen/>
        <w:t>рот к интенсификации, ЦК КПСС и Правительство за годы восьмой пятилетки разработали и приняли 35 постановлений, специально или главным образом по</w:t>
        <w:softHyphen/>
        <w:t>священных дальнейшему подъему промышленности, из них 16 являлись поста</w:t>
        <w:softHyphen/>
        <w:t>новлениями ЦК КПСС и 19 совместными. Значительная часть постановлений касалась непосредственно проведения экономической реформы, повышения эффективности промышленного производст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К концу 1970 г. на новую систему хозяйствования перешло более 41 тыс. промышленных предприятий (из 49 Ас. имевшихся). На их долю приходилось свыше 95% прибыли и 93% общего производства промышленной продукции. В 1970 г. на самоокупаемость была,, переведена даже работа аппарата одного ведомства - Министерства приборостроения, средств автоматизации и систем управления. Однако под предлогом соблюдения общегосударственных интере</w:t>
        <w:softHyphen/>
        <w:t>сов все активнее стали внедряться всякие ограничения и регламентац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Реформа основного производственного звена - предприятия - не была под</w:t>
        <w:softHyphen/>
        <w:t>креплена реформой центрального аппарата. Деятельность отраслевых мини</w:t>
        <w:softHyphen/>
        <w:t>стерств, планово-финансовых и других органов хозяйственного управления не была увязана с механизмом экономической реформы. Они по-прежнему ис</w:t>
        <w:softHyphen/>
        <w:t>пользовали административные методы. Причем, эти административные начала в деятельности центральных экономических ведомств и отраслевых мини</w:t>
        <w:softHyphen/>
        <w:t>стерств усиливались. Их аппарат увеличивался, возникали новые главки и дру</w:t>
        <w:softHyphen/>
        <w:t>гие подраздел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 была подкреплена реформа и снизу: система оплаты трудящихся оста</w:t>
        <w:softHyphen/>
        <w:t>лась прежней, слабо связанной с результатами труда - те же нормы, те же тарифы, то же преобладание индивидуальной сдельщины и повременщины. Трудя</w:t>
        <w:softHyphen/>
        <w:t>щиеся были надежно отчуждены от результатов своего труд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Безусловно, определенные изменения в системе хозяйствования происхо</w:t>
        <w:softHyphen/>
        <w:t>дили. Расширение масштабов производства сделало невозможным столь же вы</w:t>
        <w:softHyphen/>
        <w:t>сокую концентрацию экономической власти, как прежде. Директивно-показной характер экономических отношений сохранился, а в 70-е годы даже стал усили</w:t>
        <w:softHyphen/>
        <w:t>ваться, но фактическое принятие решений все в большей мере распределялось по разным эшелонам хозяйственно-политической иерарх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Тем не менее ряд позитивных сдвигов в народном хозяйстве, особенно в начале восьмой пятилетки, произошел. Так, по сравнению с 1961-1965 гг. удельный вес интенсивных факторов в обеспечении прироста национального дохода возрос с 34% в 1966 г. до 40% в 1970 г. В строй действующих было вве</w:t>
        <w:softHyphen/>
        <w:t>дено около 2 тыс. новых крупных промышленных предприятий. Среди них такие уникальные, как Красноярская ГЭС, металлургические гиганты - Западно-Сибирский и Карагандинские комбинаты, было положено начало созданию Тюменского нефтегазодобывающего комплекса. Конечно, тогда мало кто заду</w:t>
        <w:softHyphen/>
        <w:t>мывался об экологических, последствиях такого типа промышленного развития, большинство приходило в восторг от таких масштабов и темпов "покорения Сибири". В 1970 г. первую партию легковых автомобилей выпустил завод в Тольятти, хотя сооружение его началось только в 1967 г. Именно с пуска этого завода началась подлинная автомобилизация стран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прямой зависимости результатов в народном хозяйстве от воздействия экономической реформы не просматривается. Ведь позитивные перемены про</w:t>
        <w:softHyphen/>
        <w:t>исходили в основном в первой половине пятилетки, когда реформа еще только разворачивалась. Скорее всего сказалось то обстоятельство, что монопольный диктат совнархозовской разновидности административно-командной системы ослаб, а министерско-ведомственный еще не набрал силы. В этих условиях сте</w:t>
        <w:softHyphen/>
        <w:t>пень регламентации деятельности производственных коллективов временно понизилась, предприятия получили большие возможности для маневра, что и способствовало некоторому росту эффективности народного хозяйства в цело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которое улучшение социально-экономического положения, которое бы</w:t>
        <w:softHyphen/>
        <w:t>ло достигнуто за счет мобилизации ресурсов административно-командной сис</w:t>
        <w:softHyphen/>
        <w:t>темы, а также частично за счет реформ, как это не парадоксально, укрепило по</w:t>
        <w:softHyphen/>
        <w:t>зиции консервативных и антиреформаторских сил в политическом руководстве страны. Радикальные политические и экономические идеи оказались под запре</w:t>
        <w:softHyphen/>
        <w:t>том, само слово "реформа" стало исчезать из руководящего лексикона, появи</w:t>
        <w:softHyphen/>
        <w:t>лись другие термины - "улучшение" и "совершенствование". В соответствии с типом и уровнем мышления высшего партийного и административного эшело</w:t>
        <w:softHyphen/>
        <w:t>на, ставка на упрощенно технократические подходы стала преобладающ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XXIV съезде КПСС декларировалось, что решающее значение для эко</w:t>
        <w:softHyphen/>
        <w:t>номического роста приобрел вопрос об интенсификации и источниках рост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дчеркивалось, что с точки зрения очередных задач и долговременных перспектив на первое место выдвигается ускорение научно-технического прогрес</w:t>
        <w:softHyphen/>
        <w:t>са. Универсальным средством решения всех экономических и социальных про</w:t>
        <w:softHyphen/>
        <w:t>блем провозглашалось повышение руководящей роли партии. Оно трактова</w:t>
        <w:softHyphen/>
        <w:t>лось как распространение .партийного контроля на все сферы жизни общества. В соответствии с такой установкой на XXIV съезде КПСС в Устав партии было внесено положение о том, чтобы наряду с производственными парторганиза</w:t>
        <w:softHyphen/>
        <w:t>циями правом контроля деятельности администрации были наделены и партий</w:t>
        <w:softHyphen/>
        <w:t>ные организации научно-исследовательских институтов, учебных заведений, культурно-просветительных и других учреждений и организац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ежду тем положение дел ухудшалось, рост жизненного уровня народа прекратился. Так, в девятой пятилетке (1971 - 1975 гг.) объем промышленного производства вырос на 43% (по альтернативным оценкам лишь на 25%) по сравнению с 50,5% (39%) в восьмой пятилетке. Вместо 41% прироста исполь</w:t>
        <w:softHyphen/>
        <w:t>зуемого национального дохода в 1966-1970 гг. в девятой пятилетке этот показа</w:t>
        <w:softHyphen/>
        <w:t>тель вырос только на 28%. Причем эти приросты достигались за счет вовлече</w:t>
        <w:softHyphen/>
        <w:t>ния в хозяйственный оборот огромных масс новых ресурсов. Прирост инте</w:t>
        <w:softHyphen/>
        <w:t>грального показателя эффективности общественного производства упал с 18% в восьмой пятилетке до 6% в девятой. В полтора раза за это же время сократился прирост общественной производительности труда. Перестала снижаться материалоемкость, упала фондоотдача и эффективность капиталовложений. Стра</w:t>
        <w:softHyphen/>
        <w:t>на погружалась в засто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Зато процветала "теневая экономика". Ее питательной средой была бюро</w:t>
        <w:softHyphen/>
        <w:t>кратическая система, функционирование которой требовало постоянного жест</w:t>
        <w:softHyphen/>
        <w:t>кого внеэкономического принуждения и регулятора в виде дефицита. Послед</w:t>
        <w:softHyphen/>
        <w:t>ний абсурдно демонстрировал себя повсеместно на фоне совершенно невероят</w:t>
        <w:softHyphen/>
        <w:t>ных излишков различного сырья и материалов. Самостоятельно продать не</w:t>
        <w:softHyphen/>
        <w:t>нужные запасы или обменять их на нужные товары предприятия не могли. Сде</w:t>
        <w:softHyphen/>
        <w:t>лать это могли подпольные дельцы. Подпольный рынок поддерживал развали</w:t>
        <w:softHyphen/>
        <w:t>вающуюся экономику. Очень дорого, но он удовлетворял потребности.</w:t>
      </w:r>
    </w:p>
    <w:p>
      <w:pPr>
        <w:sectPr>
          <w:footerReference w:type="default" r:id="rId5"/>
          <w:type w:val="nextPage"/>
          <w:pgSz w:w="11906" w:h="16820"/>
          <w:pgMar w:left="1100" w:right="1100" w:gutter="0" w:header="0" w:top="110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/>
      </w:pPr>
      <w:r>
        <w:rPr>
          <w:sz w:val="28"/>
          <w:szCs w:val="28"/>
        </w:rPr>
        <w:t>Административно-командной системой было воспитано несколько поколений технократически мыслящих людей, лишенных твердых нравственных ус</w:t>
        <w:softHyphen/>
        <w:t>тоев, способных поставить лишь свои корыстные личные или групповые, ве</w:t>
        <w:softHyphen/>
        <w:t>домственные интересы выше общенародных, безразличных к будущему приро</w:t>
        <w:softHyphen/>
        <w:t>ды и общества.</w:t>
      </w:r>
    </w:p>
    <w:p>
      <w:pPr>
        <w:pStyle w:val="Heading1"/>
        <w:keepNext w:val="false"/>
        <w:spacing w:before="0" w:after="0"/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__RefHeading___Toc59179121"/>
      <w:bookmarkEnd w:id="3"/>
      <w:r>
        <w:rPr>
          <w:rFonts w:cs="Times New Roman" w:ascii="Times New Roman" w:hAnsi="Times New Roman"/>
          <w:sz w:val="28"/>
          <w:szCs w:val="28"/>
        </w:rPr>
        <w:t>3. КРИЗИС РУКОВОДСТВА СТРАНОЙ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руководящих кругах ощущался, по-видимому, надвигавшийся кризис, но утилитарно-прагматические интересы верхушки превалировали над стратеги</w:t>
        <w:softHyphen/>
        <w:t>ческими, блокируя политическую волю, и не позволяли осуществить назревшие преобразования. Делались попытки различных реформ, затевались очередные технократические новации, но все уходило в песок. Была ускорена работа над проектом новой Конституции СССР, которая была призвана отразить основные черты развитого социалистического общества, его политической ор</w:t>
        <w:softHyphen/>
        <w:t>ганизации". На XXV съезде КПСС (февраль - март 1976 г.) декларировалась не</w:t>
        <w:softHyphen/>
        <w:t>обходимость последовательного осуществления перехода от создания и вне</w:t>
        <w:softHyphen/>
        <w:t>дрения отдельных машин и технологических процессов к разработке, производ</w:t>
        <w:softHyphen/>
        <w:t>ству и массовому применению, высокоэффективных систем машин, оборудова</w:t>
        <w:softHyphen/>
        <w:t>ния, приборов и технологических процессов, обеспечивающих механизацию и автоматизацию всех процессов производства. В этой связи активизировалась работа над Комплексной программой научно-технического прогресса и его со</w:t>
        <w:softHyphen/>
        <w:t>циально-экономических последствий. Но программно-целевые подходы не могли дать эффект в среде с деформированными товарно-денежными, рыноч</w:t>
        <w:softHyphen/>
        <w:t>ными отношениями. В силу своей инерционности административно-командная система не могла быть настроена на постоянное самообновление, модерниза</w:t>
        <w:softHyphen/>
        <w:t>цию экономических структур, решение перспективных задач. Попытки концен</w:t>
        <w:softHyphen/>
        <w:t>трации сил на приоритетных направлениях приносили мало пользы и лишь усу</w:t>
        <w:softHyphen/>
        <w:t>губляли диспропорции в народном хозяйстве. Огромные ресурсы провалива</w:t>
        <w:softHyphen/>
        <w:t>лись как сквозь землю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Несмотря на то, что 70-е гг. были благоприятными с точки зрения естест</w:t>
        <w:softHyphen/>
        <w:t>венных приростов трудоспособного населения, именно в этот период обострил</w:t>
        <w:softHyphen/>
        <w:t>ся дефицит рабочей силы, поскольку огромные капиталовложения как нарочно бросались не на замещение устаревшей техники и оборудования, а на возведе</w:t>
        <w:softHyphen/>
        <w:t>ние стен для давно устаревших технологических установок и машин. С упорст</w:t>
        <w:softHyphen/>
        <w:t>вом, достойные лучшего применения, создавались в крупнейших городах рабочие места под работников с низкой квалификацией. По стране пошло гулять расхожее московское слово - "лимитчик". Дефицитность трудовых ресурсов в условиях административно-командной системы заставляла предприятия накап</w:t>
        <w:softHyphen/>
        <w:t>ливать этот "ресурс" впрок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сятая пятилетка, скорее для самоуспокоения, была провозглашена "пятилеткой эффективности и качества". Однако все шло наоборот. Вместо всемерной экономии изо всех сил поддерживались пропорции 30-50-х гг. Став</w:t>
        <w:softHyphen/>
        <w:t>ка делалась на закупки по импорту промышленного оборудования и товаров ширпотреба в обмен на экспорт энергоносителей из невозобновляемых источ</w:t>
        <w:softHyphen/>
        <w:t>ников. При этом недальновидно рассчитывали на благоприятную внешнеэко</w:t>
        <w:softHyphen/>
        <w:t>номическую конъюнктуру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езоглядно форсировалась нефтегазодобыча в Западной Сибири. Для над</w:t>
        <w:softHyphen/>
        <w:t>зора за выполнением плановых заданий была создана специальная правитель</w:t>
        <w:softHyphen/>
        <w:t>ственная комиссия, Западно-Сибирским нефтегазовым комплексом постоянно занимался ЦК КПСС. На сооружение объектов комплекса бросались силы строителей буквально изо всех регионов страны. С затратами считаться было не принято, с нуждами нефтяников и газовиков - тоже: Нефть любой ценой - таков был девиз "экономной экономики". Западная Сибирь в 1980 г. дала 10% миро</w:t>
        <w:softHyphen/>
        <w:t>вой добычи нефти и газ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сле восьмикратного (а в торговле с развитыми капиталистическими странами пятнадцатикратного) повышения цен на нефть в 70-х гг. в нашу стра</w:t>
        <w:softHyphen/>
        <w:t>ну буквально хлынул поток нефтедолларов. Доходы от реализации нефти и нефтепродуктов за период с 1974 по 1984 гг. по самым скромным подсчетам составили 176 млрд. инвалютных рублей. Но эти сказочные деньги оказали не</w:t>
        <w:softHyphen/>
        <w:t>вероятно скромное влияние на удовлетворение нужд и запросов людей и экономические структуры. Затратный механизм перемалывал получаемые средства с неукротимой силой, канализируя их в осуществлении очередных бесперспек</w:t>
        <w:softHyphen/>
        <w:t>тивных и экологически гибельных долгостроев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кларировалась необходимость опережающего роста отраслей промыш</w:t>
        <w:softHyphen/>
        <w:t>ленности, определяющих научно-технический прогресс в народном хозяйств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йствительно, удельный вес машиностроения, металлообработки, химии и нефтехимии, электроэнергетики в валовой промышленности вырос с 25% в 1970 г. до 38% в 1985 г. Но страна по этому показателю была по-прежнему да</w:t>
        <w:softHyphen/>
        <w:t>лека от индустриально развитых держав, где такая доля достигла 55-65%. Тем не менее из пятилетки в пятилетку сокращались инвестиции в машинострое</w:t>
        <w:softHyphen/>
        <w:t>нии. Поэтому его ключевые отрасли - станкостроение, приборостроение, про</w:t>
        <w:softHyphen/>
        <w:t>изводство вычислительной техники, электроника, не получали должного распи</w:t>
        <w:softHyphen/>
        <w:t>т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т требований времени все больше отставал научно-технический потенци</w:t>
        <w:softHyphen/>
        <w:t>ал, который был запрограммирован на эволюционное развитие и не соответст</w:t>
        <w:softHyphen/>
        <w:t>вовал требованиям современного этапа технологического переворота. К .'г ( .-венный уровень отечественного научно-технического задела неуклонно сни</w:t>
        <w:softHyphen/>
        <w:t>жался. Среднегодовое число созданных образцов новой техники сократилось с 4,6 тыс. в 1961-1965 гг. до 3,5 тыс. в 1981-1985 гг. Причем только 10% образцов этой техники превышало уровень лучших мировых, затормозилось освоение и принципиально новых технологий. Но самым плохим было то, что определя</w:t>
        <w:softHyphen/>
        <w:t>лось серьезное отставание в развитии фундаментальных научных исследова</w:t>
        <w:softHyphen/>
        <w:t>ний, где еще совсем недавно наша страна имела хорошие позиц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обкой попыткой улучшить дела в экономике была реформа 1979 г. Дек</w:t>
        <w:softHyphen/>
        <w:t>ларировалось стремление покончить с "валом" введением такого показателя, как нормативно-чистая продукция. Этот показатель не учитывал бы якобы стоимость сырья, материалов, комплектующих изделий, а лишь фиксировал вновь созданную стоимость. По идее это могло бы стимулировать рост техни</w:t>
        <w:softHyphen/>
        <w:t>ческого уровня продукции, ее качества, ликвидировало бы ее деление на вы</w:t>
        <w:softHyphen/>
        <w:t xml:space="preserve">годную и невыгодную. Предусматривалось усиление хозрасчетных отношений и одновременно - их антипода - адресного директивного планирования. Все это шло в русле модернизации административно-командной системы и как от всякого паллиатива здесь нельзя было обкидать серьезных позитивных результатов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Хозяйственно-политические решения конца 70-х гг. как никогда страдали внутренней несогласованностью: мероприятия по активизации экономических стимулов сочетались с ограничением прав предприятий, возрастало число ди</w:t>
        <w:softHyphen/>
        <w:t>рективных показателей, а дезорганизация в народном хозяйстве все нарастала. Возникла целая система блокирования экономических инструментов власти, окончательно оформился механизм социально-экономического тормож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Механизм этот был настолько мощным, что в 1979-1982 гг. по сравнению с показателями 1978 г. объем произведенной продукции в стране оказался уже абсолютно ниже примерно по 40% всех ее видов (по данным о выпуске продук</w:t>
        <w:softHyphen/>
        <w:t>ции в натуральном выражении). Становилось очевидным: экономика пришла к критическому положению, нарастала разбалансированность, а возникавшие по</w:t>
        <w:softHyphen/>
        <w:t>всеместно "черные дыры", куда бесследно проваливались ресурсы, не удава</w:t>
        <w:softHyphen/>
        <w:t>лось уже "затыкать" дополнительными поставками на экспорт энергоносителей и ценного сырь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трана вплотную подходила к кризису всей социально-экономической системы. Нищенский уровень жизни десятков миллионов людей, невозмож</w:t>
        <w:softHyphen/>
        <w:t>ность удовлетворения первоочередных потребностей и отсутствие стимулом к труду вызывали процессы физической и социальной деградации. Развернулась широчайшая пропаганда милитаризма, страна подталкивалась к военным аван</w:t>
        <w:softHyphen/>
        <w:t>тюрам, и Афганистан был лишь логическим завершением этого. В воздухе ви</w:t>
        <w:softHyphen/>
        <w:t>тала идея политического реформирования.</w:t>
      </w:r>
    </w:p>
    <w:p>
      <w:pPr>
        <w:sectPr>
          <w:footerReference w:type="default" r:id="rId6"/>
          <w:type w:val="nextPage"/>
          <w:pgSz w:w="11906" w:h="16820"/>
          <w:pgMar w:left="1120" w:right="11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/>
      </w:pPr>
      <w:r>
        <w:rPr>
          <w:sz w:val="28"/>
          <w:szCs w:val="28"/>
        </w:rPr>
        <w:t>Провалы в экономике и социальной сфере, низкое качество продукции, штурмовщина, инфляция и многое другое упорно замалчивалось. Статистика изо всех сил "работала" на успехи "развитого социализма", зачастую в полном отрыве от реальной действительности. На всех уровнях хозяйственно-политического руководства вместо принятия конкретных мер по оздоровлению экономической жизни, наведению элементарного порядка на транспорте, в снабжении населения товарами первой необходимости выдумывались все но</w:t>
        <w:softHyphen/>
        <w:t>вые и новые почины, нежизнеспособные формы "социалистического соревно</w:t>
        <w:softHyphen/>
        <w:t>вания", оглушающими призывами ^социальной активности стремились оста</w:t>
        <w:softHyphen/>
        <w:t>новить сползание к краху.</w:t>
      </w:r>
    </w:p>
    <w:p>
      <w:pPr>
        <w:pStyle w:val="Heading1"/>
        <w:keepNext w:val="false"/>
        <w:spacing w:before="0" w:after="0"/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59179122"/>
      <w:bookmarkEnd w:id="4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наукообразных "трудах" и в пропаганде политические методы руково</w:t>
        <w:softHyphen/>
        <w:t>дства на бумаге воплощали собой единство научной объективности в анализе социальной действительности и принципиальной их оценки с позиций рабочего класса, всех трудящихся. Пресса изо дня в день твердила о новаторах и передо</w:t>
        <w:softHyphen/>
        <w:t>виках производства, о чествовании простых тружеников, публиковала карп,! великих строек, завершение которых должно осчастливить народ и преобразить страну. Постоянно воспроизводился в массовом сознании один и тот же, шедший еще с 20-30-х гг., стереотип: вот построим это и заживем хорошо. Соци</w:t>
        <w:softHyphen/>
        <w:t>альное и экономическое положение страны между тем становилось все хуж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ольную экономику "заботливые" руководители старались поднять на но</w:t>
        <w:softHyphen/>
        <w:t>ги морализаторством, сводившимся к администрированию. Хотя от проблем рядовых советских людей высшее политическое руководство страны отделяли мощные барьеры, а социально-экономическая информация тщательно препари</w:t>
        <w:softHyphen/>
        <w:t>ровалась, тем не менее удручающее положение общества было известно и ему. Но многочисленные пленумы, активы, собрания и конференции весьма мало помогали исправлению положения дел в деревне. Все яснее становилась бес</w:t>
        <w:softHyphen/>
        <w:t>перспективность паллиативных мер, назревало понимание необходимости ра</w:t>
        <w:softHyphen/>
        <w:t>дикальных перемен. Нараставшие в социальной и экономической сферах труд</w:t>
        <w:softHyphen/>
        <w:t>ности усиливали формирование крайних позиций и радикальных оттенков в общественном мнении. Все большей поддержкой пользовались сторонники чрезвычайных мер, предполагавшие искать выход из трудностей радикальным путем. Сформировался весьма сложный симбиоз самых противоречивых на</w:t>
        <w:softHyphen/>
        <w:t>строений и мнений.</w:t>
      </w:r>
    </w:p>
    <w:p>
      <w:pPr>
        <w:sectPr>
          <w:footerReference w:type="default" r:id="rId7"/>
          <w:type w:val="nextPage"/>
          <w:pgSz w:w="11906" w:h="16820"/>
          <w:pgMar w:left="1120" w:right="11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 ведущим было стремление к предотвращению сползания к кризису, к стабильности, достижение которой виделось, однако, не на путях постепенного обновления основ политической и экономической жизни, а через решительное вмешательство "сверху" в ход общественных процессов.</w:t>
      </w:r>
    </w:p>
    <w:p>
      <w:pPr>
        <w:pStyle w:val="Heading1"/>
        <w:keepNext w:val="false"/>
        <w:spacing w:before="0" w:after="60"/>
        <w:ind w:firstLine="561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__RefHeading___Toc59179123"/>
      <w:bookmarkEnd w:id="5"/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На пороге кризиса: нарастание застойных явлений в партии и обществе (Институт марксизма-ленинизма при ЦК КПСС. Под общей редакцией В. В. Журавлева). М., Политиздат. 1990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2. Наше Отечество. Опыт политической истории. Часть вторая (Россий</w:t>
        <w:softHyphen/>
        <w:t>ский государственный гуманитарный университет. / Кулешов С.В., Волобуев О.В., Пивовар Е.И. и др.). М., Терра - Ter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. 1991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Бурлацкий Ф.М. О Хрущеве, Андропове и не только и них... М., Полит</w:t>
        <w:softHyphen/>
        <w:t>издат. 1994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Земцов И. Черненко. Советский Союз в канун перестройки. - Лондон. 1989.</w:t>
      </w:r>
    </w:p>
    <w:sectPr>
      <w:footerReference w:type="default" r:id="rId8"/>
      <w:type w:val="nextPage"/>
      <w:pgSz w:w="11906" w:h="16820"/>
      <w:pgMar w:left="1140" w:right="116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44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24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3.8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3.8pt;mso-wrap-distance-left:0pt;mso-wrap-distance-right:0pt;mso-wrap-distance-top:0pt;mso-wrap-distance-bottom:0pt;margin-top:0.05pt;mso-position-vertical-relative:text;margin-left:44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1:24:00Z</dcterms:created>
  <dc:creator>ООО "Новый семестр"</dc:creator>
  <dc:description/>
  <cp:keywords/>
  <dc:language>en-US</dc:language>
  <cp:lastModifiedBy>state3</cp:lastModifiedBy>
  <cp:lastPrinted>2003-12-14T15:34:00Z</cp:lastPrinted>
  <dcterms:modified xsi:type="dcterms:W3CDTF">2006-11-16T13:19:00Z</dcterms:modified>
  <cp:revision>9</cp:revision>
  <dc:subject/>
  <dc:title>Содержание</dc:title>
</cp:coreProperties>
</file>