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латежный баланс, особенности платежного баланса РФ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829922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299228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  <w:tab/>
              <w:t>Платежный баланс: общая характеристик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299229">
            <w:r>
              <w:rPr>
                <w:rStyle w:val="IndexLink"/>
                <w:sz w:val="28"/>
                <w:szCs w:val="28"/>
                <w:lang w:val="en-US" w:eastAsia="en-US"/>
              </w:rPr>
              <w:t>1.1. Понятие платежного баланс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299230">
            <w:r>
              <w:rPr>
                <w:rStyle w:val="IndexLink"/>
                <w:sz w:val="28"/>
                <w:szCs w:val="28"/>
                <w:lang w:val="en-US" w:eastAsia="en-US"/>
              </w:rPr>
              <w:t>1.2. Факторы, влияющие на платежный баланс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299231">
            <w:r>
              <w:rPr>
                <w:rStyle w:val="IndexLink"/>
                <w:sz w:val="28"/>
                <w:szCs w:val="28"/>
                <w:lang w:val="en-US" w:eastAsia="en-US"/>
              </w:rPr>
              <w:t>1.3. Основные методы регулирования платежного баланс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299232">
            <w:r>
              <w:rPr>
                <w:rStyle w:val="IndexLink"/>
                <w:sz w:val="28"/>
                <w:szCs w:val="28"/>
                <w:lang w:val="en-US" w:eastAsia="en-US"/>
              </w:rPr>
              <w:t>1.4. Сальдо платежного баланса и погашение дефицита платежного баланс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299233">
            <w:r>
              <w:rPr>
                <w:rStyle w:val="IndexLink"/>
                <w:sz w:val="28"/>
                <w:szCs w:val="28"/>
                <w:lang w:val="en-US" w:eastAsia="en-US"/>
              </w:rPr>
              <w:t>2. Платежный баланс РФ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299234">
            <w:r>
              <w:rPr>
                <w:rStyle w:val="IndexLink"/>
                <w:sz w:val="28"/>
                <w:szCs w:val="28"/>
                <w:lang w:val="en-US" w:eastAsia="en-US"/>
              </w:rPr>
              <w:t>2.1. История и динамик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299235">
            <w:r>
              <w:rPr>
                <w:rStyle w:val="IndexLink"/>
                <w:sz w:val="28"/>
                <w:szCs w:val="28"/>
                <w:lang w:val="en-US" w:eastAsia="en-US"/>
              </w:rPr>
              <w:t>2.2. Современное состояние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299236">
            <w:r>
              <w:rPr>
                <w:rStyle w:val="IndexLink"/>
                <w:sz w:val="28"/>
                <w:szCs w:val="28"/>
                <w:lang w:val="en-US" w:eastAsia="en-US"/>
              </w:rPr>
              <w:t>3. Проблемы платежного баланса России и пути их решения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299237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299238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829923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</w:t>
              <w:tab/>
              <w:t>3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38299227"/>
      <w:bookmarkEnd w:id="0"/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уальность данной темы невозможно преувеличить, т.к. платежный баланс (ПБ) является зеркальным отражением экономического состояния страны. В современных условиях трудно прогнозировать или активно участвовать в международной валютно-финансовой системе, если четко и реально не сбалансирован ПБ. Объективно обусловленные тенденции к росту взаимосвязей и взаимовлияний экономики развитых стран требует тщательного подхода к разработке ПБ страны. Актуальность темы состоит еще и в том, что вследствие либерализации валютного рынка и внешнеэкономической деятельности, произошедшей в начале процесса трансформации, как в России, так и в других странах с транзитивной экономикой, степень открытости экономики России и интеграции ее в мировое хозяйство постоянно возрастала. В настоящее время степень зависимости российской экономики от конъюнктуры мировых товарных и финансовых рынков достигла критической отметки и рассмотрение вопросов, связанных с регулированием внешнеэкономического сектора, приобрело особую актуаль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/>
        <w:jc w:val="center"/>
        <w:rPr/>
      </w:pPr>
      <w:bookmarkStart w:id="1" w:name="__RefHeading___Toc38299228"/>
      <w:bookmarkEnd w:id="1"/>
      <w:r>
        <w:rPr/>
        <w:t>Платежный баланс: общая характеристика</w:t>
      </w:r>
    </w:p>
    <w:p>
      <w:pPr>
        <w:pStyle w:val="Heading2"/>
        <w:spacing w:lineRule="auto" w:line="360"/>
        <w:jc w:val="both"/>
        <w:rPr/>
      </w:pPr>
      <w:bookmarkStart w:id="2" w:name="__RefHeading___Toc38299229"/>
      <w:bookmarkEnd w:id="2"/>
      <w:r>
        <w:rPr/>
        <w:t>1.1. Понятие платежного баланс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ежный баланс (ПБ) представляет собой количественное и качественное выражение масштабов, структуры и характера внешнеэкономических связей государ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ежный баланс – это соотношение фактических платежей, произведенных данной страной за границей, и поступлений, полученных ею из-за границы, за определенный период време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ают платежный баланс за определенный период (год, месяц, квартал) и платежный баланс на определенную дату. Платежный баланс за определенный период представляет собой соотношение платежей и поступлений за данный отрезок времени и позволяет выявить изменения в международных экономических отношениях страны, состояние и развитие ее экономики. Платежный баланс на дату не фиксируется в форме публикуемых статистических показателей, но он отражает изменения со дня на день соотношений платежей и поступлений, которые подлежат исполнению на определенную да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ежный баланс активен, если валютные поступления превышают платежи, и пассивен, если платежи превышают поступ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тодологии МВФ платежный баланс – это систематический перечень всех экономических операций, осуществленных за определенный отрезок времени между резидентами данной страны и нерезидентами, иначе говоря, резидентами всех остальных стран мира. В платежном балансе фактические денежные платежи по текущему коммерческому обороту объединяются с безвалютными операциями, включающими товарообменные сделки и безвозмездную денежную помощь, с перемещением краткосрочных и долгосрочных капиталов, с такими операциями, которые в данный период не сопровождаются платежами, а лишь порождают взаимные требования и обязательства денежного характера. В итоге платежный баланс охватывает все операции, которые связаны с юридическим переходом права собственности на товары, услуги и иные ценности от резидентов к нерезидентам, а также передачей денег, финансовых и иных активов из одной страны в друг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нятым в международной практике принципам деловой бухгалтерии всякое увеличение активов или уменьшение обязательств (пассивов) отражается в дебете, а уменьшение активов или увеличение пассивов – в кредите баланса. Дебетовая сторона платежного баланса соответствует понятию «платежи», «расходы», и относимые на нее цифры сопровождаются знаком «минус» (-). Кредитовая сторона соответствует понятию «поступления», «доходы», и относимые на нее цифры либо сопровождаются знаком «плюс» (+), либо проводятся вовсе без всякого знака. При этом «платежи» и «поступления» в рамках платежного баланса охватывают не только фактическое передвижение денежных средств в связи с проведенными внешнеэкономическими операциями, но также изменения взаимных требований и обязательств между странами, которые в ряде случаев заменяют денежные платежи, а иногда только их символизирую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имое противоречие между направлением изменений в активах страны и отражением этих изменений в платежном балансе объясняется тем, что в платежном балансе фиксируются не сами внешнеэкономические операции в своем материальном выражении, а их денежный результат – фактический или предполагаемый. В связи с этим экспорт товаров, например, всегда отражается в кредитовой (доходной) части платежного баланса, поскольку в этом случае уменьшению товарных ресурсов страны (активов) должно сопутствовать – как результат продажи – эквивалентное поступление денег. Наоборот, импорт товаров всегда фиксируется в дебетовой (расходной) части платежного баланса, так как при этом происходит увеличение ресурсов (активов) страны, а это требует траты определенной суммы денег. На тех же самых принципах распределяются по разделам платежного баланса и все другие операции, связанные с предоставлением и получением различных услуг, вывозом капиталов, получением и погашением кредитов и т.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практике применяется и так называемый метод двойной записи, когда каждая внешнеэкономическая операция, подлежащая включению в платежный баланс, заносится в него дважды. Одна запись показывает, какие изменения в активах и пассивах страны вызывает данная операция, тогда как вторая запись, уравновешивающая первую, говорит о том, какими средствами регулируются взаимные требования и обязательства между странами, возникающие в результате совершения названной внешнеэкономической опер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Б состоит из трех основных раздел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торговый баланс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аланс услуг и некоммерческих платежей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баланс движения капитала и креди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детально каждый разде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рговый баланс- это сопоставление поступлений от экспорта и платежей по импорту товаров. В ПБ входит только та часть торгового баланса, по которой платежи уже совершены. Основным источником валютных поступлений является экспорт товаров, его состояние влияет на размер импорта товаров и услуг; возможности обслуживания внешнего долг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ланс услуг и некоммерческих платежей включает поступления и платежи по различного рода услугам: платежи и поступления по транспортным перевозкам; по почтово-телеграфной, по телефонной, по электронной и теле космической связи; по туризму; по научному и культурному обмену; по содержанию дипломатического корпуса и торговых представительств; по страхованию и потребительским переводам( оплата труда, наследство, стипендии, пенсии и т.д.); по процентам и дивидендам по капиталовложениям, платежи по лицензиям, использованию изобретений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и значимость этого раздела ПБ постоянно возрастает. Так, иностранный туризм приносит валютные дохо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два раздела различные по форме и экономическому содержанию объединяются в общее понятие «невидимые операции», подразумевая, что они не относятся к экспорту и импорту товаров, то есть к осязаемым ценност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рговый баланс страны и баланс услуг и некоммерческих платежей образуют текущий баланс (баланс текущих операц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ланс движения капиталов и кредитов отражает приток и вывоз капиталов, а также предоставление и получение международных кредитов. По экономическому содержанию эти операции можно подразделить на следующ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движение предпринимательского капитала: прямые заграничные инвестиции (приобретение и строительство предприятий за границей, осуществляемые преимущественно через иностранные дочерние организации) и портфельные инвестиции (покупка ценных бумаг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движение ссудного капитала: долгосрочные и среднесрочные операции (государственные, межправительственные, частные займы и кредиты), а также и краткосрочные операции (текущие счета национальных банков и частных лиц в крупнейших иностранных банках - авуары); перемещение денежного капитала между бан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балансом движения капиталов и кредитов следует статья «Ошибки и пропуски», которая показывает неучтенное движение краткосрочного капитала. Изменение валютных резервов отражает международные валютные операции центральных банков, связанные с выравниванием платежного баланса и поддержанием курса национальной валю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bookmarkStart w:id="3" w:name="__RefHeading___Toc38299230"/>
      <w:bookmarkEnd w:id="3"/>
      <w:r>
        <w:rPr>
          <w:szCs w:val="28"/>
        </w:rPr>
        <w:t xml:space="preserve">1.2. </w:t>
      </w:r>
      <w:r>
        <w:rPr/>
        <w:t>Факторы, влияющие на платежный баланс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ный баланс имеет прямую и обратную связь с воспроизводством. С одной стороны, он складывается под влиянием процессов, происходящих в воспроизводстве, а с другой - воздействует на него, так как влияет на курсовые соотношения валют, золото - валютные резервы, валютное положение, внешнюю задолженность, направление экономической, в том числе валютной, политики, состояние мировой валютной системы. Платежный баланс дает представление об участии страны в мировом хозяйстве, масштабах, структуре и характере ее внешнеэкономических связей. В платежном балансе отражаются 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a. Структурные диспозиции экономики, определяющие разные возможности экспорта и потребности импорта товаров, капиталов и услуг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 Изменения в соотношении рыночного и государственного регулирования экономи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Конъюнктурные факторы (степень международной конкуренции, инфляции, изменения валютного курса и др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стояние платежного баланса влияет ряд фактор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равномерность экономического и политического развития стран, международная конкуренц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Циклические колебания экономики.</w:t>
      </w:r>
      <w:r>
        <w:rPr>
          <w:sz w:val="28"/>
          <w:szCs w:val="28"/>
        </w:rPr>
        <w:t xml:space="preserve"> В платежных балансах находят выражение колебания, подъемы и спады хозяйственной активности в стране, так как от состояния внутренней экономики зависят ее внешнеэкономические операции. Колебания платежного баланса, обусловленные механизмом промышленных циклов, способствуют перенесению внутриэкономических циклических процессов из одной страны в другие. Рост производства вызывает увеличение импорта топлива, сырья, оборудования, а при замедлении темпов экономического роста ввоз товаров сокращается. Экспорт товаров, капиталов, услуг в большей степени реагирует на изменения условий мирового рын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ост заграничных государственных расходов.</w:t>
      </w:r>
      <w:r>
        <w:rPr>
          <w:sz w:val="28"/>
          <w:szCs w:val="28"/>
        </w:rPr>
        <w:t xml:space="preserve"> Тяжелым бременем для платежного баланса являются внешние правительственные расходы, которые преследуют разнообразные экономические и политические ц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Милитаризация экономики и военные расход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силение международной финансовой взаимозависимости.</w:t>
      </w:r>
      <w:r>
        <w:rPr>
          <w:sz w:val="28"/>
          <w:szCs w:val="28"/>
        </w:rPr>
        <w:t xml:space="preserve"> В современных условиях движение финансовых потоков стало важной формой международных экономических связей. Это обусловлено увеличением масштабов вывоза капиталов, развитием мирового рынка ссудных капиталов, включая еврорынки, финансовые рынки, в условиях либерализации условий сделок. Важным фактором движения капиталов стали усиление не равновесия платежного баланса и потребность в привлечении заемных средств для покрытия его пассивного сальдо. В итоге финансовая взаимозависимость стран стала сильнее коммерческой взаимозависимости. Это усиливает валютные и кредитные риски, в первую очередь риск неплатежеспособности заемщ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Изменения в международной торговле.</w:t>
      </w:r>
      <w:r>
        <w:rPr>
          <w:sz w:val="28"/>
          <w:szCs w:val="28"/>
        </w:rPr>
        <w:t xml:space="preserve"> НТР, рост интенсификации хозяйства, переход на новую энергетическую базу вызывают структурные сдвиги в международных экономических связях. Более интенсивной стала торговля готовыми изделиями, в том числе наукоемкими товарами, а также нефтью , энергоресурс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лияние валютно-финансовых факторов на платежный баланс .</w:t>
      </w:r>
      <w:r>
        <w:rPr>
          <w:sz w:val="28"/>
          <w:szCs w:val="28"/>
        </w:rPr>
        <w:t xml:space="preserve"> Девальвация обычно поощряет экспорт , а ревальвация стимулирует импорт при прочих равных условиях . Нестабильность мировой валютной системы ухудшает условия международной торговли и расчетов. В ожидании снижения курса национальной валюты происходит смещение сроков платежей по экспорту  и импорту : импортеры стремятся ускорить платежи , а  экспортеры, напротив :задерживают получение вырученной иностранной валюты (политика «лидз энд лэгз» ). Достаточен небольшой разрыв в сроках международных расчетов , чтобы вызвать значительный отлив капиталов из стран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Отрицательное влияние инфляции на платежный баланс </w:t>
      </w:r>
      <w:r>
        <w:rPr>
          <w:sz w:val="28"/>
          <w:szCs w:val="28"/>
        </w:rPr>
        <w:t>. Это происходит в том случае ,если повышение цен снижает конкурентоспособность национальных товаров , затрудняя  их экспорт,  поощряет импорт товаров и способствует бегству капиталов за границ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обстоятельства - неурожай, стихийные бедствия, катастрофы и т.д. отрицательно влияют на платежный балан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ежные балансы реагируют на торгово-политическую дискриминацию определенных стран, создающих искусственные барьеры и препятствующих развитию взаимовыгодных отно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bookmarkStart w:id="4" w:name="__RefHeading___Toc38299231"/>
      <w:bookmarkEnd w:id="4"/>
      <w:r>
        <w:rPr>
          <w:szCs w:val="28"/>
        </w:rPr>
        <w:t xml:space="preserve">1.3. </w:t>
      </w:r>
      <w:r>
        <w:rPr/>
        <w:t>Основные методы регулирования платежного баланс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ежный баланс издавна является одним из объектов государственного регулирования. Это обусловлено следующими причин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-первых, платежным балансам присуща неуравновешенность , проявляющаяся в длительном и крупном дефиците у одних стран и чрезмерном активном сальдо у других. Нестабильность баланса международных расчетов на динамику валютного курса, миграцию капиталов, состояние экономики. Например, покрывая дефицит текущих операций платежного баланса национальной валютой, США способствовали экспорту инфляции в другие страны, созданию избытка долларов в международном обороте, что подорвало Бреттонвудскую систему в середине 70-х год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осле отмены золотого стандарта в 30-х годах ХХ в. стихийный механизм выравнивания платежного баланса путем ценового регулирования действует слабо. Поэтому выравнивание платежного баланса требует целенаправленных государственных мероприяти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в условиях интернационализации  хозяйственных связей повысилось значение платежного баланса в системе государственного регулирования экономики. Задача его уравновешивания  входит  в круг основных задач экономической политики государства наряду с обеспечением темпов экономического роста, сдерживанием инфляции и безработицы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териальной основой  регулирования платежного баланса служат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государственная собственность, в том числе официальные золото - валютные резервы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возрастание доли (до 40-50%) национального дохода ,перераспределяемого через государственный бюджет 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непосредственное участие государства в международных экономических отношениях как экспортера капиталов кредитора, гаранта , заемщика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регламентация внешнеэкономических операций с помощью нормативных актов и органов государственного контро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платежного баланса - это совокупность экономических, в том числе валютных, финансовых, денежно-кредитных мероприятий государства, направленных на формирование основных статей платежного баланса ,а также покрытие сложившегося сальдо. Cуществует разнообразный арсенал методов регулирования платежного баланса , направленных либо на стимулирования экспорта, либо на  ограничение внешнеэкономических операций в зависимости от валютно-экономического положения и состояния международных расчетов  стра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транами, с дефицитным платежным балансом, обычно  предпринимаются следующие мероприятия с целью стимулирования экспорта, сдерживания импорта товаров, привлечения иностранных капиталов, ограничения вывоза капита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ляционная политика.</w:t>
      </w:r>
      <w:r>
        <w:rPr>
          <w:sz w:val="28"/>
          <w:szCs w:val="28"/>
        </w:rPr>
        <w:t xml:space="preserve"> Такая политика, направленная на сокращение внутреннего спроса, включает ограничение бюджетных расходов преимущественно на гражданские цели, замораживание цен и заработной платы. Одним из важнейших ее инструментов служат финансовые и денежно-кредитные меры: уменьшение бюджетного дефицита, изменения учетной ставки центрального банка (дисконтная политика), кредитные ограничения, установление пределов роста денежной масс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евальвация.</w:t>
      </w:r>
      <w:r>
        <w:rPr>
          <w:sz w:val="28"/>
          <w:szCs w:val="28"/>
        </w:rPr>
        <w:t xml:space="preserve"> Понижение курса национальной валюты направлено на стимулирование экспорта и содержание импорта товаров. Однако роль девальвации в регулировании платежного баланса зависит от конкретных условий ее проведения и сопутствующей общеэкономической и финансовой политики.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рожая импорт, девальвация может привести к росту издержек производства импортных товаров, повышению цен в стране и последующей утрате полученных с ее помощью конкурентных преимуществ на внешних рынках. Поэтому хотя она может дать стране временные преимущества, но во многих случаях не устраняет причины дефицита платежного балан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алютные ограничения</w:t>
      </w:r>
      <w:r>
        <w:rPr>
          <w:sz w:val="28"/>
          <w:szCs w:val="28"/>
        </w:rPr>
        <w:t>. Блокирование инвалютной выручки экспортеров, лицензирование продажи иностранной валюты импортерам,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тока, сдерживания импорта това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Финансовая и денежно-кредитная политика</w:t>
      </w:r>
      <w:r>
        <w:rPr>
          <w:sz w:val="28"/>
          <w:szCs w:val="28"/>
        </w:rPr>
        <w:t>. Для уменьшения дефицита платежного баланса используются бюджетные субсидии экспортерам, протекционистское повышение импортных пошлин, отмена налога с процентов, выплачиваемых иностранным держателям ценных бумаг в целях притока капитала в страну, денежно-кредитная полит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Специальные меры государственного воздействия</w:t>
      </w:r>
      <w:r>
        <w:rPr>
          <w:sz w:val="28"/>
          <w:szCs w:val="28"/>
        </w:rPr>
        <w:t xml:space="preserve"> на платежный баланс в ходе формирования его основных статей - торгового баланса, «невидимых» операций, движения капит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ым объектом регулирования является торговый баланс. В современных условиях государственное регулирование охватывает не только сферу обращения, но и производства экспортных товаров. Стимулирование экспорта на стадии реализации товаров осуществляется путем воздействия на цены (предоставление экспортерам налоговых, кредитных льгот, изменение валютного курса и т.д.). Для создания долгосрочной заинтересованности экспортеров в вывозе товаров и освоении внешних рынков государство предоставляет целевые экспортные кредиты, страхует их от экономических и политических рисков, вводит льготный режим амортизации основного капитала, предоставляет им иные финансово-кредитные льготы в обмен на обязательство выполнять определенную экспортную программ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гулирования платежей и поступлений по «невидимым» операциям платежного баланса принимаются следующие ме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нормы вывоза валюты туристами данной стра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е или косвенное участие государства в создании туристической инфраструктуры в целях привлечения иностранных турис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троительству морских судов за счет бюджетных средств для уменьшения расходов по статье «Транспорт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государственных расходов на научно-исследовательские работы в целях увеличения поступлений от торговли патентами, лицензиями, научно-техническими знаниями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миграции рабочей силы. В частности, ограничение въезда иммигрантов для сокращения переводов иностранных рабочи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движения капиталов направлено, с одной стороны, на поощрение внешнеэкономической экспансии национальных монополий, а с другой - на уравновешивание платежного баланса путем стимулирования притока иностранных и репатриации национальных капиталов. Этой цели подчинена деятельность государства как экспортера капиталов, создающая благоприятные условия для частных заграничных инвестиций и вывоза товаров. Правительственные гарантии по инвестициям обеспечивают страхование коммерческого и политического рис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активном платежном балансе государственное регулирование направленно на устранение нежелательного чрезмерного активного сальдо. С этой целью рассмотренные выше методы - финансовые, кредитные, валютные и другие, а также ревальвация валют используются для расширения импорта и сдерживания экспорта товаров, увеличения экспорта капиталов (в том числе кредитов и помощи развивающимся странам) и ограничения импорта капиталов.           Обычно применяется компенсационное регулирование платежного баланса, основанное на сочетании двух противоположных комплексов мероприятий: ре-стрикционных (кредитные ограничения, в том числе повышение процентных ставок, сдерживание роста денежной массы, импорта товаров и др.) и экспансионистских (стимулирование экспорта товаров, услуг, движения капиталов, девальвация и т.д.). Государство осуществляет регулирование не только отдельных статей, но и сальдо платежного балан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ым явлением стало межгосударственное регулирование платежного баланса с середины 70-х годов. Оно возникло как следствие интернационализации хозяйственных связей и недостаточной эффективности национального регулирования. С возрастанием роли внешних факторов воспроизводства длительное не равновесие платежного баланса усиливает диспропорции в экономике отдельных стран и в мировом хозяйстве. Поэтому ведущие страны разрабатывают методы коллективного регулирования платежного баланса. К межгосударственным средствам регулирования платежных балансов относятся: согласование условий государственного кредитования экспорта; двухсторонние правительственные кредиты, краткосрочные взаимные кредиты центральных банков в национальных валютах по соглашениям «своп»; кредиты международных валютно-кредитных и финансовых организаций, прежде всего МВФ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ровой опыт регулирования платежного баланса свидетельствует о трудностях одновременного достижения внешнего и внутреннего равновесия национальной экономики. Это усиливает  две тенденции - партнерство и разногласия - во взаимоотношениях стран с активным и пассивным платежным баланс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bookmarkStart w:id="5" w:name="__RefHeading___Toc38299232"/>
      <w:bookmarkEnd w:id="5"/>
      <w:r>
        <w:rPr>
          <w:szCs w:val="28"/>
        </w:rPr>
        <w:t>1.4. Сальдо платежного баланса и погашение дефицита платежного баланс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альдо платежного баланса его статьи подразделяются на основные и балансирующие. В числе основных статей – операции, влияющие на сальдо платежного баланса и обладающие относительной самостоятельностью: текущие операции и движение долгосрочного капит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балансирующим статьям относятся операции, не имеющие самостоятельности или обладающие ограниченной самостоятельностью. Эти статьи характеризуют методы и источники погашения сальдо платежного баланса и включают движение валютных резервов, изменения краткосрочных активов, отдельные виды иностранной помощи, внешние государственные займы, кредиты международных валютно-кредитных организаций и т.п. Итоговые показатели основных и балансирующих статей взаимно погашают друг друга, т.е. формально платежный баланс уравновешен. Если платежи превышают поступления по основным статьям, то возникает проблема погашения дефицита за счет балансирующих статей, которые характеризуют источники и методы урегулирования сальдо платежного баланса. Традиционно для этого используются займы и ввоз предпринимательского капитала. Это – временный метод балансирования платежного баланса, поскольку страны-должники обязаны выплачивать проценты и дивиденды, а также сумму зай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ым способом покрытия пассивного сальдо баланса стали краткосрочные кредиты по соглашениям «своп», взаимно предоставляемые центральными банками в национальной валют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крытия временного дефицита платежного баланса МВФ предоставляет странам-членам Фонда резервные (безусловные) кредиты (в пределах 25% их квот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 развитые страны мобилизуют для погашения дефицита платежного баланса средства на мировом рынке ссудных капиталов в виде кредитов банковских консорциумов, облигационных займ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ременным методам покрытия дефицита платежного баланса относятся также льготные кредиты, полученные страной по линии иностранной «помощ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м методом балансирования платежного баланса является использование страной своих золотовалютных резервов. Главным средством окончательного балансирования платежного баланса служат резервы конвертируемой иностранной валют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м средством балансирования платежного баланса является продажа иностранных и национальных ценных бумаг на иностранную валюту. Например, США частично погашают пассивное сальдо своего платежного баланса, размещая облигации казначейства в центральных банках других стран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6" w:name="__RefHeading___Toc38299233"/>
      <w:bookmarkEnd w:id="6"/>
      <w:r>
        <w:rPr>
          <w:sz w:val="28"/>
          <w:szCs w:val="28"/>
        </w:rPr>
        <w:t xml:space="preserve">2. </w:t>
      </w:r>
      <w:r>
        <w:rPr/>
        <w:t>Платежный баланс РФ</w:t>
      </w:r>
    </w:p>
    <w:p>
      <w:pPr>
        <w:pStyle w:val="Heading2"/>
        <w:spacing w:lineRule="auto" w:line="360"/>
        <w:jc w:val="both"/>
        <w:rPr/>
      </w:pPr>
      <w:bookmarkStart w:id="7" w:name="__RefHeading___Toc38299234"/>
      <w:bookmarkEnd w:id="7"/>
      <w:r>
        <w:rPr/>
        <w:t>2.1. История и динами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платежного баланса России начинает официально публиковаться с 1992 года Центральным банком и Госкомстатом РФ. Необходимо отметить, что в силу ряда причин стандартная методика составления платежного балан</w:t>
        <w:softHyphen/>
        <w:t>са в российском варианте несколько модифицирована и незначительно отли</w:t>
        <w:softHyphen/>
        <w:t>чается от общепринятой мировой практ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сальдо счета текущих операций платежного баланса России в 90-е гг. было положительным. В то же время, достигнутые положительные результаты сальдо счета текущих операций имели небольшие значения, в среднем в преде</w:t>
        <w:softHyphen/>
        <w:t>лах $ 7-8 млрд, а также значительную амплитуду колебаний, что свидетель</w:t>
        <w:softHyphen/>
        <w:t>ствует о недостаточной финансовой устойчивости экономики России в рефор</w:t>
        <w:softHyphen/>
        <w:t>мируемый период, её значительной зависимости от внешних факторов (прежде всего динамики цен на сырьевые ресурсы) и внутренних причин. Динамика соотношения базовых параметров счета текущих операций в платежных ба</w:t>
        <w:softHyphen/>
        <w:t>лансах России в 90-е гг. представлена на рис. 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развитие России в 90-е гг. можно условно под</w:t>
        <w:softHyphen/>
        <w:t>разделить на несколько этап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этап (1994-1996 гг.) — либеральные рыночные преобразования и их положительные результат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этап (1997-1998 гг.) — кризисный период. Характеризуется значитель</w:t>
        <w:softHyphen/>
        <w:t>ным падением всех основных макроэкономических показате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этап (1999-2000 гг.) — преодоление кризиса и выход на положитель</w:t>
        <w:softHyphen/>
        <w:t>ную динамику развития по ряду парамет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латежного баланса и его ключевых показателей находится в тесной взаимозависимости как с внутренними российскими проблемами, так и с внешнеэкономическими процессами. Проследим эту взаимосвяз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94 г. характеризуется значительными темпами роста внешнеторгового оборота (18 %) и, как следствие, высокими положительными значениями сальдо текущих операций и активным сальдо торгового баланса в размере $ 8,9 и 17,7 млрд соответственно. Существенным негативным фактором дан</w:t>
        <w:softHyphen/>
        <w:t>ного временного периода являются высокие темпы инфляции (215 % в год).</w:t>
      </w:r>
    </w:p>
    <w:p>
      <w:pPr>
        <w:pStyle w:val="Normal"/>
        <w:spacing w:lineRule="auto" w:line="360"/>
        <w:ind w:left="-567" w:hanging="0"/>
        <w:jc w:val="center"/>
        <w:rPr/>
      </w:pPr>
      <w:r>
        <w:rPr/>
        <w:object w:dxaOrig="10438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85pt;height:302.05pt" filled="f" o:ole="">
            <v:imagedata r:id="rId3" o:title=""/>
          </v:shape>
          <o:OLEObject Type="Embed" ProgID="" ShapeID="ole_rId2" DrawAspect="Content" ObjectID="_1707540027" r:id="rId2"/>
        </w:object>
      </w:r>
    </w:p>
    <w:p>
      <w:pPr>
        <w:pStyle w:val="Normal"/>
        <w:jc w:val="center"/>
        <w:rPr/>
      </w:pPr>
      <w:r>
        <w:rPr/>
        <w:t>Рис. 1. Соотношение базовых параметров счета текущих операций платежных балансах России за 1996 - 2001 годы</w:t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1995 г. начинают активно вводиться административные меры по либе</w:t>
        <w:softHyphen/>
        <w:t>рализации внешнеэкономической деятельности, что привело к значительно</w:t>
        <w:softHyphen/>
        <w:t>му увеличению как экспорта (на 122,2 % к 1994 г.), так и импорта (124 %). Для усиления бюджетной и денежно-кредитной политики плавающий валютный курс (действовал с 1992 г.) был заменен в середине 1995 г. на валютный кори</w:t>
        <w:softHyphen/>
        <w:t xml:space="preserve">дор. Колебания рубля к доллару были ограничены в определенных границах на полгода вперед (до конца 1995 г.). Это способствовало реальному укреплению российской национальной денежной единицы — рубля и обеспечило начало значительного притока иностранного капитала в Росси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96 г. был одним из самых благоприятных для формирования активного платежного баланса России. Сальдо текущих операций достигло значения $ 12,0 млрд. Во многом это явилось следствием того, что были учтены нега</w:t>
        <w:softHyphen/>
        <w:t>тивные факторы 1995 г, и была скорректирована курсовая валютная полити</w:t>
        <w:softHyphen/>
        <w:t>ка: валютный коридор из горизонтального стал наклон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ко увеличился приток в Россию иностранного капитала: $ 26 млрд в 1996 г. против $ 7 млрд в 1995 г. Четверть инвестиций была направлена в производ</w:t>
        <w:softHyphen/>
        <w:t>ственный сектор российской экономики (более $ 6 млрд). Россия продолжала привлекать значительные кредитные и финансовые ресурсы от иностранных государств и международных финансовых организаций. В 1996 г. они состави</w:t>
        <w:softHyphen/>
        <w:t xml:space="preserve">ли 9 млрд долларов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ежный баланс России в 1997 г. складывался под воздействием следую</w:t>
        <w:softHyphen/>
        <w:t>щих основных фактор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актор снижения мировых цен на энергоносители (снижение цен на сы</w:t>
        <w:softHyphen/>
        <w:t>рую нефть составило 5,5 %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актор возросшего объема обслуживания внешних финансовых обяза</w:t>
        <w:softHyphen/>
        <w:t>тельст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изис фондовых и валютных рынков Юго-Восточной Аз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растающий дефицит федерального бюджета (3,6% ВВП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худшение внешнеэкономической конъюнктуры впервые после 1995-1996 гг., привело к падению экспорта как в абсолютном, так и в относитель</w:t>
        <w:softHyphen/>
        <w:t>ном виде, в то время как импорт в 1997 г. продолжал увеличивать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ыплачивания все больших сумм в пользу нерезидентов в счет погашения перед ними государственных обязательств, также отрицательно сказалось на текущем счете платежного баланса. В результате 1997 г. произошло значительное, трехразовое снижение положительного сальдо текущих операций с $ 12,0 млрд в 1996 году до $ 4,0 млрд, а по оценкам ряда экспертов оно оказалось даже отрицатель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98 г. действие большинства негативных факторов усилилось. Ускори</w:t>
        <w:softHyphen/>
        <w:t>лись темпы падения мировых цен на нефть (на 32%); продолжали увеличивать</w:t>
        <w:softHyphen/>
        <w:t>ся объемы обслуживания внешней задолженности. В дополнение к уже действу</w:t>
        <w:softHyphen/>
        <w:t>ющим негативным тенденциям добавилась еще одна — неспособность (или нежелание) государственных организаций проводить, адекватную складываю</w:t>
        <w:softHyphen/>
        <w:t>щимся условиям валютную политику. Необходимо было перейти от сковываю</w:t>
        <w:softHyphen/>
        <w:t>щего экономику страны режима валютного коридора к режиму плавающего ва</w:t>
        <w:softHyphen/>
        <w:t>лютного курса. Но своевременно, т. е. в первой половине 1998 г., это не было сделано. Вместо этого, с начала года были введены новые расширенные грани</w:t>
        <w:softHyphen/>
        <w:t>цы валютного коридора на три года вперед, что не соответствовало ситу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 середине года произошла дестабилизация основных секто</w:t>
        <w:softHyphen/>
        <w:t xml:space="preserve">ров финансового рынка России. Была утрачена возможность рефинансировать внутренний государственный долг как перед внутренними, так и перед внешними кредиторами путем выпуска новых обязательст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 1998 г. впервые произошло значительное снижение как экспорта, так и импорта, причем последнего более быстрыми темпами. Это приве</w:t>
        <w:softHyphen/>
        <w:t xml:space="preserve">ло к некоторому выравниванию платежного баланса по текущим операциям, он не стал пассивным. Вместе с тем, активное значение сальдо текущих операций опустилось в 1998 г. до рекордно низкой отметки в $ 2,4 млр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99 г. стал годом выхода из кризиса. Во внешней торговле увеличился экспорт, его рост по сравнению с предыдущим 1998 г. составил 100,6 %. Одно</w:t>
        <w:softHyphen/>
        <w:t>временно происходило снижение импорта, объем которого составил 68,3 % по отношению к 1998 г. В результате в 1999 г. сальдо торгового баланса увеличи</w:t>
        <w:softHyphen/>
        <w:t xml:space="preserve">лось более чем в два раза, а сальдо текущих операций получило десятикратный рост и достигло $ 35,8 млр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сткая политика в бюджетной сфере способствовала снижению дефицита федерального бюджета и к началу 2000 г.обеспечила выход на первичный безде</w:t>
        <w:softHyphen/>
        <w:t>фицитный уровень государственного бюджета: по состоянию на 01.02.2000 г. профицит бюджета впервые составил 13,8 млрд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латежный баланс за 2001 г. оставался устойчивым, несмотря на ухудшение мировой экономической конъюнктуры. Сказалось снижение оттока частного капитала, происходившего на фоне общей макро</w:t>
        <w:softHyphen/>
        <w:t>экономической стабилизации в стране, проведения взвешенной курсовой полит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билизованных иностранных активов было достаточно для полного и своевременного обслуживания внешнедолговых обязательств государства, для дальнейшего накопления валютных резерв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цит счета текущих операций составил 35,1 млрд дол. США и был на 11,3 млрд дол., или на 24%, меньше, чем в 2000 г. (46,4 млрд дол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внешней торговли для России сложи</w:t>
        <w:softHyphen/>
        <w:t>лись менее благоприятными по сравнению с пред</w:t>
        <w:softHyphen/>
        <w:t>шествующим годом: индекс экспортных цен (по кругу учета ГТК) составил 0,938, импортных - 0,94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ый оборот вырос на 4% - до 157,0 млрд дол.: экспорт снизился на 2%, импорт увели</w:t>
        <w:softHyphen/>
        <w:t>чился на 20%. Соответственно, положительное сальдо торгового баланса сократилось на 1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bookmarkStart w:id="8" w:name="__RefHeading___Toc38299235"/>
      <w:bookmarkEnd w:id="8"/>
      <w:r>
        <w:rPr/>
        <w:t>2.2. Современное состоя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езультате более высоких темпов роста импорта товаров по сравнению с темпами роста экспорта на фоне возросшего дефицита баланса услуг и баланса доходов от инвестиций, положительное сальдо счета текущих операций по отношению к ВВП снизилось в 2002 году по сравнению с 2001 годом на 2,5 процентного пункта и составить 8,4% ВВП. Тем не менее уменьшение активного торгового сальдо платежного баланса качественно не меняет общего состояния платежного баланса, поскольку одновременно сокращением положительного сальдо текущего сче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дьдо торгового баланса и счет текущих операций (млрд. долларов США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Сальдо торгового баланса и счет текущих операций (млрд., долларов США)</w:t>
      </w:r>
    </w:p>
    <w:tbl>
      <w:tblPr>
        <w:tblW w:w="67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>
          <w:trHeight w:val="180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од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од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од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год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од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од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од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од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год</w:t>
            </w:r>
          </w:p>
        </w:tc>
      </w:tr>
      <w:tr>
        <w:trPr>
          <w:trHeight w:val="150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о торгового баланса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80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счет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6905" cy="318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2 – Сальдо торгового баланс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02 году сохраняется тенденция к сокращению отрицательного сальдо по счету операций с капиталом и финансовыми инструментами. Банк России оценивает этот показатель в 2002 году в 5,0% ВВП, или на 3,2 процентного пункта меньше, чем в предыдущем году. Основными факторами сокращения отрицательного сальдо счета по операциям с капиталом и финансовыми инструментами являются привлечение займов за рубежом сектором нефинансовых предприятий, стабилизация валютной позиции банков, репатриация ранее вывезенного капитала. Роль прямых инвестиций в этом процессе, к сожалению, остается незначитель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ервом полугодии 2002 г. наблюдалось сокращение торгового баланса РФ на 23% - до 20,5 млрд долл., которое, однако, не привело к замедлению роста резервов ЦБ РФ, поскольку одновременно уменьшился дефицит по счету движения капитальных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месте с тем сокращение дефицита по статье движения капитала не было вызвано ростом прямых портфельных инвестиций, т.е. улучшения инвестиционного климата в России не произошло, отмечают аналитики. Несмотря на то, что общий объем иностранных инвестиций в I полугодии с.г. увеличился на 25% по отношению к аналогичному периоду 2001 г., прямые иностранные инвестиции по-прежнему крайне незначительны - они составляют 1,9 млрд долл.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(приложение), отток капитала из России в 2002 г. составил 20 млрд долл., в 2003-2005гг. составит не менее 15-20 млрд долл. в год. Согласно статьям платежного баланса РФ, в I полугодии 2002 г. отток капитала из России сократился на 24% - с 11,4 млрд долл. в I полугодии 2001 г. до 8,7% млрд долл. в I полугодии 2002 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сальдо счета текущих операций России увеличилось с $8.6 млрд. в III квартале 2002 года до $9.4 млрд. в IV квартале. За 2002 год сальдо составило $32.8 млрд., что на 5.8% ниже аналогичного показателя 2001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цит счета текущих операций за 2002 год составил $37.2 млрд., что на $2.35 млрд. (6%) меньше, чем в 2001 году. Сальдо по товарам и услугам в IV квартале возросло на 0.2% до $10.3 млрд. Стагнация профицита торгового баланса обуславливается опережающим ростом импорта товаров. Так, по сравнению с предыдущим кварталом экспорт товаров из России возрос на $1.9 млрд. (6.6%) до $30.7 млрд., а услуг сократился на $0.35 млрд. (9.2%) до $3.47 млрд. В то же время импорт товаров вырос на $2.4 млрд. (15.2%) до $18.1 млрд., а услуг сократился на $0.89 млрд. (13.6%) до $5.7 млр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сальдо России по счету операций с капиталом и финансовыми инструментами в IV квартале возросло по сравнению с предыдущим периодом на $1.06 млрд. (16.5%) до $6.4 млрд. По сравнению с аналогичным показателем 2001 года этот показатель увеличился на $0.6 млрд. (2.4%) до $25.3 млрд. Дефицит счета капитальных операций за 2002 год возрос по сравнению с аналогичным показателем 2001 года на $3 млрд. (32.6%) до $12.4 млрд. Сумма нелегального вывоза капитала (по статье "Чистые ошибки и пропуски") за 2002 год составила $7.5 млрд. против $10.1 млрд. годом ранее. Объем непоступившей от предприятий и организаций экспортной выручки и своевременно непогашенных ими импортных авансов в IV квартале не изменился и составил $3 млрд., по итогам 2002 года этот показатель равнялся $11.2 млрд., против $6.4 млрд. в 2001 год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сальдо счета текущих операций РФ в 2002 году снизилось на 8.9% до $31.7 млрд. В 2000 году этот показатель достиг абсолютного исторического максимума - $46.3 млрд., а в 2001 году - снизился более чем на четверт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IV квартале профицит счета текущих операций снизился до $7.1 млрд. с $9 млрд. в III квартале. По сравнению с последним кварталом 2001 года, когда сальдо составило $6.3 млрд., данный показатель вырос на 12.7%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сальдо счета текущих операций снизилось на фоне уменьшения баланса торговли товарами и услугами, которое сократилось в IV квартале на 11.3% до $9.4 млрд. По итогам года данный показатель сократился с $39.6 млрд. до $36.6 млрд. (на 7.6%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оложительное сальдо торгового баланса сократилось в 2002 году на 5.4% до $45.3 млрд. (в IV квартале - на 12.9%), а отрицательное сальдо баланса услуг возросло на 4.8% до -$8.7 млрд. (в IV квартале, напротив, сократилось на 22.2% до -$2.1 млрд.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тябре-декабре 2002 года наблюдалось сохранение отрицательного сальдо по доходам от инвестиций на уровне -$1.9 млр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профицита торгового баланса обусловливается опережающим ростом импорта товаров и услуг. Так, по сравнению с предыдущим кварталом экспорт товаров из России сократился на $3.1 млрд. (9.5%) до $29.6 млрд. (по итогам года - вырос на $4.5 млрд. (4.4%) до $106.1 млрд.), а услуг - на $0.5 млрд. (13.2%) до $3.3 млрд. (по итогам года - вырос на $2.1 млрд. (19.6%) до $12.8 млрд.). Отметим, что снижение экспорта услуг в IV квартале - традиционное для России явлен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импорт товаров вырос в IV квартале 2002 года на $2.5 млрд. (16%) до $18.1 млрд. (по итогам года - на $7 млрд. (13%) до $60.8 млрд.). Лишь импорт услуг сократился в конце прошлого года на $1.1 млрд. (16.9%) до $5.4 млрд., а по итогам всего года - вырос на $2.5 млрд. (13.2%) до $21.5 млр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ое сальдо России по счету операций с капиталом и финансовыми инструментами в IV квартале сократилось по сравнению с предыдущим периодом на $2.5 млрд. (48.1%) до $2.7 млрд. Дефицит счета капитальных операций за 2002 год сократился на $4.9 млрд. (29.7%) до $11.6 млр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нелегального вывоза капитала (по статье "Ошибки и пропуски") в IV квартале сократилась на $0.4 млрд. (10.5%) до $3.4 млрд., а за 2002 год - снизилась на $1.4 млрд. (13.9%) до $8.7 млрд. Объем непоступившей от предприятий и организаций экспортной выручки и своевременно непогашенных ими импортных авансов в IV квартале уменьшился на $0.5 млрд. (16.7%) до $2.5 млрд., а по итогам года возрос на $4.2 млрд. (65.6%) до $10.6 млр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ноз платежного баланса Российской Федерации на 2003 годы (млрд. долл. США)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1254"/>
        <w:gridCol w:w="760"/>
        <w:gridCol w:w="919"/>
        <w:gridCol w:w="760"/>
      </w:tblGrid>
      <w:tr>
        <w:trPr>
          <w:trHeight w:val="240" w:hRule="atLeast"/>
        </w:trPr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1 год (справочно)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 год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03 год </w:t>
            </w:r>
          </w:p>
          <w:p>
            <w:pPr>
              <w:pStyle w:val="Normal"/>
              <w:jc w:val="both"/>
              <w:rPr/>
            </w:pPr>
            <w:r>
              <w:rPr/>
              <w:t>(вариант 1)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3 год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чет текущих операций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,4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,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ланс товаров и услуг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,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,6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,9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орт товаров и услуг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,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8,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,3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,6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товаров и услуг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73,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83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91,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93,7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ланс доходов и текущих трансфертов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5,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6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4,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5,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чет операций с капиталом и финансовыми инструментам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25,5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7,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8,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6,0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счет (кроме резервных активов)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7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8,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5,4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ый сектор и Центральный банк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8,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7,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7,1</w:t>
            </w:r>
          </w:p>
        </w:tc>
      </w:tr>
      <w:tr>
        <w:trPr>
          <w:trHeight w:val="150" w:hRule="atLeast"/>
        </w:trPr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ный сектор (включая чистые ошибки и пропуски)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6,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9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1,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8,2</w:t>
            </w:r>
          </w:p>
        </w:tc>
      </w:tr>
      <w:tr>
        <w:trPr>
          <w:trHeight w:val="180" w:hRule="atLeast"/>
        </w:trPr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валютных резервов (“+” -снижение, “-” - рост)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1,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7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Примечание. Версии прогноза построены с учетом вариантов оценок Минэкономразвития России на 2003 год относительно динамики макропоказателей, а также цен на топливно-энергетические товары и физических объемов их поставки на экспорт. Цена на нефть сорта “Юралс” для варианта I прогноза составляет 18,5 долл. США за баррель, для варианта 2-21,5 долл. США за баррель. Цена на природный газ для варианта 1 прогноза составляет 713 долл. США за одну тысячу куб. метров, для варианта 2 – 85,4 долл. США за одну тысячу куб. метр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В рамках второго варианта прогноза платежного баланса, предполагающего улучшение инвестиционного климата и благоприятную для России внешнюю ситуацию, прирост инвестиций может увеличиться до 7-8%, а располагаемых доходов домашних хозяйств - до 5-6%. В этом случае валовой внутренний продукт увеличится на 4,4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январе-феврале 2003 года внешнеторговый оборот России вырос по сравнению с аналогичным периодом 2002 года на 34,7% и составил $25,6 млрд. По информации таможни, экспорт РФ составил $18,7 млрд. (рост на 40,9%), импорт - $6,9 млрд. (рост на 20,3%). По данным ГТК, за указанный период сальдо торгового баланса России сложилось положительным в размере $11,8 млрд., что на $4,3 млрд. больше, чем в январе-феврале 2002 года. Значительное увеличение экспорта обусловлено двумя причинами: во-первых, высокими средними экспортными ценами на основные топливно-энергетические товары – нефть (рост цен составил 59,4% к уровню 2002 года), нефтепродукты (рост на 67,8%) и природный газ (рост на 17,2%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вторых, за счет увеличения экспортных цен выросли стоимостные объемы поставок черных металлов, в первую очередь за счет железного проката и нелегированной ста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38299236"/>
      <w:bookmarkEnd w:id="9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Проблемы платежного баланса России и пути их реш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латежного баланса России яв</w:t>
        <w:softHyphen/>
        <w:t>ляется устойчивое активное сальдо внешнетор</w:t>
        <w:softHyphen/>
        <w:t>гового баланса и счета текущих операций, частью которого он является. Это активное сальдо имеет своим отражением пассивное сальдо финансового счета, что означает значительный вывоз капиталов за рубеж, главным образом в форме прочих инвестиций, включающих операции с иностранной валютой, коммерческие кредиты, тор</w:t>
        <w:softHyphen/>
        <w:t>говые авансы, ссуды, займы, просроченную задол</w:t>
        <w:softHyphen/>
        <w:t>женность и другие виды активов и обязательст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сия является одной из немногих стран с переходной экономикой, которая зарабатывает деньги на внешней торговле, что подтверждается активным устойчивым сальдо счета текущих операций. Парадокс состоит в том, что Россия, остро нуждающаяся в инвестициях, сама выступает крупнейшим нетто-кредитором. Достаточно сказать, что наша страна почти единственная из стран с переходной экономикой име</w:t>
        <w:softHyphen/>
        <w:t>ет активную международную инвестиционную пози</w:t>
        <w:softHyphen/>
        <w:t>цию (ее международные активы превосходят пас</w:t>
        <w:softHyphen/>
        <w:t>сивы на 10% ВВП страны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ложения, основными формами вывоза капиталов являются операции по статье прочих инвестиций платежного баланса, которые в среднем за рассматриваемые восемь лет составляли примерно 40% общего сальдо финансового счета. Эти данные свидетельствуют о том, что либерали</w:t>
        <w:softHyphen/>
        <w:t>зация движения капиталов, произошедшая в 90-х годах прошлого века, не только не привела к ожидаемому приходу иностранных инвесторов на рынок инвестиций, но и вызвала утечку капиталов. Анализ показывает, что основными по величине формами утечки капиталов являются операции с иностранной валютой, предоставление торговых аван</w:t>
        <w:softHyphen/>
        <w:t>сов, ссуд и займов, просроченная задолжен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1990-х годов Центральным банком и Правительством России был предпринят ряд мер, направленных на либерализацию движения капи</w:t>
        <w:softHyphen/>
        <w:t>талов и стимулирование притока иностранных инвестиций в экономику страны. В частности, был разрешен доступ иностранных инвесторов на рынок государственных облигаций ГКО-ОФЗ. Однако в условиях высоких страновых рисков в структуре инвестиций в российскую экономику преобладали вложения краткосрочного, спекулятивного харак</w:t>
        <w:softHyphen/>
        <w:t>тера. Более того, уже в 1999 г. сальдо финансового счета превратилось в отрицательное, возрос вывоз капитала за рубеж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ток краткосрочного капитала дал импульс к непредвиденному увеличению меж</w:t>
        <w:softHyphen/>
        <w:t>дународных резервов и росту денежной массы. Центральный банк в ответ был вынужден про</w:t>
        <w:softHyphen/>
        <w:t>водить стерилизацию денежной массы. В 1997 г. в результате привлечения крупных иностранных ин</w:t>
        <w:softHyphen/>
        <w:t>вестиций и - последовавшего роста официальных золотовалютных резервов возникло неконтро</w:t>
        <w:softHyphen/>
        <w:t>лируемое денежное предложение, что могло стать причиной «импортируемой» инфляции. При целе</w:t>
        <w:softHyphen/>
        <w:t>вых ориентирах роста денежной массы в 1997 г. на уровне 22 — 30% она в связи с непредвиденным увеличением уровня официальных золотовалютных резервов только за первое полугодие возросла на  23,2%. События показали, что активное привле</w:t>
        <w:softHyphen/>
        <w:t>чение зарубежных капиталов может вызвать не</w:t>
        <w:softHyphen/>
        <w:t>пропорциональное увеличение предложения денег, «импорт» инфляции спро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тро стоит вопрос, о ме</w:t>
        <w:softHyphen/>
        <w:t>тодах государственного воздействия на объемы вы</w:t>
        <w:softHyphen/>
        <w:t>воза капиталов за рубеж. Доходно-абсорбционная теория регулирования, разработанная в 50-х годах прошлого века, рассматривает в качестве факторов, определяющих состояние платежного баланса, основные воспроизводственные величины. Система регулирования платежного баланса в рамках доход</w:t>
        <w:softHyphen/>
        <w:t>но-абсорбционной теории формирования и исполь</w:t>
        <w:softHyphen/>
        <w:t>зования валового продукта страны подходит для комплексного регулирования платежного баланса стран, которые, не обладая развитой системой банков и финансовым рынком, тем не менее яв</w:t>
        <w:softHyphen/>
        <w:t>ляются, как Россия, крупными нетто-кредиторами. Их основной задачей является сокращение вывоза и утечки капитала по финансовому сче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но-абсорбционная теория представляет сальдо текущего счета и вывоз капитала как функ</w:t>
        <w:softHyphen/>
        <w:t>цию широкого спектра величин, характеризующих процессы воспроизводства в экономике в целом. Сальдо текущего счета зависит от национального дохода и абсорбции, т. е. внутреннего потребл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Y – A = CAB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Y — валовый национальный доход; А — абсорбция; CAB — сальдо текущего счета. Величина абсорбции А определяется как сумма расходов на частное потребление, государственных расходов и инвести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зависимость может быть истолко</w:t>
        <w:softHyphen/>
        <w:t>вана двояко: с одной стороны, сальдо текущего счета формирует разность между национальным доходом и абсорбцией; с другой стороны, от этой разности зависит величина самого сальдо текущего сч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трудно заметить, что левая часть приве</w:t>
        <w:softHyphen/>
        <w:t>денного равенства есть не что иное, как разность между национальными сбережениями и инвести</w:t>
        <w:softHyphen/>
        <w:t>циями. Следовательно, влиять на сальдо операций с капиталом и финансовыми инструментами NKA можно, либо воздействуя на величину нацио</w:t>
        <w:softHyphen/>
        <w:t>нальных сбережений S, либо направляя часть доходов на инвестици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S – I = - NKA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альдо текущего счета должно по величине соответствовать сальдо счета операций с капиталом и финансовыми инструментами с обратным знаком, т. е. должно соблюдаться следую</w:t>
        <w:softHyphen/>
        <w:t>щее равенство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  <w:lang w:val="en-US"/>
        </w:rPr>
        <w:t>CA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KA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доходов и абсорбции широко использовалось развивающимися странами в 80-х годах для преодоления кризисов платежных и торговых балансов. Практика показывает, что более масштабное вмешательство государства в форми</w:t>
        <w:softHyphen/>
        <w:t>рование воспроизводственных величин позволяет регулировать и держать под контролем основные параметры внешнеэкономической деятельности и платежного баланса страны. Так, например, спо</w:t>
        <w:softHyphen/>
        <w:t>собствуя росту внутреннего потребления (абсорб</w:t>
        <w:softHyphen/>
        <w:t>ции) и его компонентов до уровня национального дохода, государство может добиться уменьшения объемов чистого вывоза капита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достатком доходно-абсорбцион</w:t>
        <w:softHyphen/>
        <w:t>ной теории является то, что она ориентирует экономическую политику на достижение формаль</w:t>
        <w:softHyphen/>
        <w:t>ных результатов в виде определенного сальдо того или иного счета платежного баланса. Между тем сальдо текущего счета — это сальдо счета внешнеэко</w:t>
        <w:softHyphen/>
        <w:t>номических доходов страны. Поскольку для полу</w:t>
        <w:softHyphen/>
        <w:t>чения этих доходов были затрачены определенные факторы производства, то воспроизводство должно основываться на привлечении из-за рубежа того же количества факторов путем инвестирования чистых внешнеэкономических доходов за рубеж. Преемст</w:t>
        <w:softHyphen/>
        <w:t>венность между сальдо внешнеэкономических дохо</w:t>
        <w:softHyphen/>
        <w:t>дов и сальдо операций с капиталом по их качест</w:t>
        <w:softHyphen/>
        <w:t>венному содержанию обеспечивает воспроизводст</w:t>
        <w:softHyphen/>
        <w:t>венный процесс необходимым количеством эконо</w:t>
        <w:softHyphen/>
        <w:t>мических ресур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такой преемственности край</w:t>
        <w:softHyphen/>
        <w:t>не важно не количество, а качество зарубежных инвестиций. В России и странах с развивающимися рынками структура международных инвестиций носит не цельный, а разрозненный характер, вы</w:t>
        <w:softHyphen/>
        <w:t>сока доля непродуктивного инвестирования внеш</w:t>
        <w:softHyphen/>
        <w:t>неэкономических доходов, не связанного с реаль</w:t>
        <w:softHyphen/>
        <w:t>ным сектором. Это является отражением высокого уровня страновых рис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получения адекватных данных о результатах регулирования платежного баланса требуется решение проблемы, связанной со ста</w:t>
        <w:softHyphen/>
        <w:t>тистическим учетом вывоза капиталов. Если рас</w:t>
        <w:softHyphen/>
        <w:t>сматривать в качестве вывоза капиталов изменение иностранных активов и обязательств по счетам операций с капиталом и финансовому счету, то такая оценка может не совпадать с величиной дей</w:t>
        <w:softHyphen/>
        <w:t>ствительно поступившего в экономику капитала. По балансу международных активов и обязательств, который сегодня используется вместо баланса пла</w:t>
        <w:softHyphen/>
        <w:t>тежей, трудно оценивать движение реальных де</w:t>
        <w:softHyphen/>
        <w:t>нежных пото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бщая, можно сказать, что в перспективе проблема отрицательного сальдо по финансовому счету может быть решена не столько за счет либерализации сферы операций с капиталами, сколько путем минимизации высоких страновых рисков, что представляет собой долгосрочный про</w:t>
        <w:softHyphen/>
        <w:t>цесс, связанный с созданием высокоразвитой и вы</w:t>
        <w:softHyphen/>
        <w:t>сокоэффективной финансово-банковской сист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аткосрочном плане макроэкономическое регулирование должно исходить из того факта, что в среднем производство российских товаров более .трудоемко, чем в ведущих промышленно развитых странах, причем во многих отраслях низкая про</w:t>
        <w:softHyphen/>
        <w:t>изводительность вызвана отсутствием механизмов ценовой конкуренции. Условием для понижения трудоемкости производства до общественно необ</w:t>
        <w:softHyphen/>
        <w:t>ходимого уровня затрат труда является создание условий для ценовой конкуренции. В будущем со</w:t>
        <w:softHyphen/>
        <w:t>здание условий для нормального функциониро</w:t>
        <w:softHyphen/>
        <w:t>вания рынка приведет к снижению трудоемкости производства в отраслях и установлению равно</w:t>
        <w:softHyphen/>
        <w:t>весного валютного курса, который обеспечивал бы воспроизводство трудовых ресурсов, с одной сто</w:t>
        <w:softHyphen/>
        <w:t>роны, и функционирование механизмов между</w:t>
        <w:softHyphen/>
        <w:t>народной конкуренции производителей и повы</w:t>
        <w:softHyphen/>
        <w:t>шения эффективности экономики — с друг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рубля позволило бы не только снизить темпы инфляции и облегчить долговое бремя государства перед остальным миром, но и улучшить условия инвестирования в российские активы. Ревальвация рубля сделает более сопоставимыми цены на российские и иностранные то</w:t>
        <w:softHyphen/>
        <w:t>вары, что приведет в действие механизмы ценовой конкуренции и стабилизирует процесс воспроиз</w:t>
        <w:softHyphen/>
        <w:t>водства, уравновешивая рынок трудовых ресур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трудовой стоимости позволяет определить стоимость това</w:t>
        <w:softHyphen/>
        <w:t>ров, наметить оптимальные пропорции междуна</w:t>
        <w:softHyphen/>
        <w:t>родного обмена, при которых достигается сбалан</w:t>
        <w:softHyphen/>
        <w:t>сированность процессов воспроизводства, макро</w:t>
        <w:softHyphen/>
        <w:t>экономическое равновесие, уравновешенность рынков труда. Поскольку в долгосрочной перспективе труд является ключевым фактором ценообразования, определение равновесных валютных курсов должно строиться не на хаотически изменяющихся рыночных ценах, а на показателях общественно необходимых затрат трупа, которые интегрируют в себе эф</w:t>
        <w:softHyphen/>
        <w:t>фективность и сравнительные преимущества исполь</w:t>
        <w:softHyphen/>
        <w:t>зования всех факторов производства нации. Учет стоимости обмениваемых благ, не искажаемой дейст</w:t>
        <w:softHyphen/>
        <w:t>вием рыночных факторов, позволяет соизмерять, сопоставлять затраты труда, что приводит в действие механизмы ценовой конкуренции, механизмы повы</w:t>
        <w:softHyphen/>
        <w:t>шения эффективности производ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гооборот капитала, заграничную часть ко</w:t>
        <w:softHyphen/>
        <w:t>торого отражает платежный баланс, может быть бесперебойным, если чистые внешнеэкономические доходы, отражаемые по текущему счету платежного баланса, используются для мобилизации факторов производства по статьям счетов движения капитал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краткосрочные и спекулятивные капиталы не в состоянии обеспе</w:t>
        <w:softHyphen/>
        <w:t>чить непрерывность и гармоничность воспроизвод</w:t>
        <w:softHyphen/>
        <w:t>ственных процессов. Поэтому, наряду с воздей</w:t>
        <w:softHyphen/>
        <w:t>ствием государства на количественную сторону по</w:t>
        <w:softHyphen/>
        <w:t>казателей платежного баланса крайне важное значение имеет анализ их качественных состав</w:t>
        <w:softHyphen/>
        <w:t>ляющих, четко связанных с возможностью вовле</w:t>
        <w:softHyphen/>
        <w:t>чения ресурсов в воспроизводственные процесс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торое время Россия пыталась стимули</w:t>
        <w:softHyphen/>
        <w:t>ровать чистый приток капиталов путем несколько поспешной либерализации операций с капиталом. Либерализация счета движения капиталов в усло</w:t>
        <w:softHyphen/>
        <w:t>виях высоких страновых рисков, не сопровож</w:t>
        <w:softHyphen/>
        <w:t>давшаяся повышением рентабельности реального сектора экономики, привела к тому, что большая дяадшвэг-часть вложений краткосрочного и спекулятивного Характера в российскую экономику оказалась непродуктивной. Это потрясло и расшатало вос</w:t>
        <w:softHyphen/>
        <w:t>производственный процесс в России, поскольку не была полностью возмещена стоимость ресурсов, вовлеченных в экономический кругооборо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именение описанных подходов возможно лишь при пересмотре кон</w:t>
        <w:softHyphen/>
        <w:t xml:space="preserve">цепции платежного баланса, ориентации его на отражение действительного, а не номинального («бухгалтерского») вывоза капитал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целом и в России, и в других странах с, развивающейся рыночной экономикой, прошедших через горнило финансовых кризисов, становится оправданным применение более взвешенного подхода, который ориентирован не на краткосрочные выгоды от финансовой либерализации, а на долгосрочный экономический рост на рыночной основе. Именно устойчивый экономический рост может укрепить российскую валюту, стабилизировать платежный баланс и оградить внутреннюю экономику от негативного влияния внешних фактор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10" w:name="__RefHeading___Toc38299237"/>
      <w:bookmarkEnd w:id="10"/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данной курсовой работы, подводя итоги, следует отметить, чт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ежный баланс является одним из основных инструментов макроэкономического анализа и прогнозир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платежного баланса отражают, как в течение отчетного периода развивалась торговля с другими странами, которая непосредственно влияет на уровень производства, занятости и потребления, сколько доходов было получено от нерезидентов и сколько было выплачено им. Эти данные позволяют проследить, в какой форме происходило привлечение иностранных инвестиций, своевременно ли осуществлялось погашение внешней задолженности страны или имели место просрочки и ее реструктуризация, а также, как резиденты инвестировали в экономику других стран, как центральный банк устранял платежные дисбалансы, увеличивая или уменьшая размер своих резервов в иностранной валют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ный баланс активно используется для определения фискальной и монетарной политики, протекционистских мер, а также при принятии решений по регулированию внутреннего валютного рынка и валютного курс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платежного баланса принимаются дальнейшие решения в области экономической политики страны. И во избежание негативных последствий необходимо выбрать наиболее оптимальный вариант схемы построения платежного баланса.</w:t>
      </w:r>
      <w:r>
        <w:br w:type="page"/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11" w:name="__RefHeading___Toc38299238"/>
      <w:bookmarkEnd w:id="11"/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вшев П.В. Методологические подходы к регулированию платежного баланса в современных условиях. С.-Петербург, 1999г., с.1-2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идова Л. Сфера услуг в постиндустриальной экономике. Журнал. Мировая экономика и международные отношения. М., 1999г., №2, с.1-12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аев О.А. Платежный баланс и валютные курсы в мировой экономике. М., 1997г., с.1-2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латежный баланс. Библиотечка Российской газеты. Выпуск №1, 1998г., с.1-24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Цимайло А.В. Платежный баланс и валютный курс. М., 1991 г.,  с.1-1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лашевская Н. Тема 5. Платежный баланс: / Н. Миклашевская // Мировая экономика и международные отношения.- 1998.- N 1. - С. 66-8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в С. М. Платежный баланс России до и после кризиса: [В 1999 г.] / С. М. Борисов // Деньги и кредит.- 2000.- N 11. - С. 14-22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аков С. Г. Платежный баланс и валютный курс рубля в 2001 году: [В России] / С. Г. Щербаков // Деньги и кредит.- 2002.- N 2. - С. 12-17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ьеров В. Г. Внешнеэкономические связи России в 2000 году: [Внешняя торговля: товарная структура, платежный баланс, итоги] / В. Г. Курьеров // ЭКО.- 2001.- N 7. - С. 19-43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ный баланс Российской Федерации за 2001 год: Аналитический комментарий платежного баланса и внешнего долга России в 2001 году // Деньги и кредит.- 2002.- N 5. - С. 25-33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 Ю. , Жукова М. Платежный баланс России 1993-2001 годов: трансграничное движение капитала и перемещение стоимости / Ю. Петров, М. Жукова // Российский экономический журнал.- 2002.- N 4. - С. 13-35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ик П. В. Регулирование платежного баланса и проблема макроэкономического равновесия: [В России] / П. В. Пищик // Деньги и кредит.- 2002.- N 8. - С. 38-43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й раздел: [Стат. данные за янв.-март 2002 г. в процентах к соответствующему периоду предшествующего года]; (По офиц. данным Госкомстата России, Банка России, Госналогслужбы России, Минфина) // Экономический журнал Высшей школы экономики.- 2002.- Т. 6, N 2. - С. 279-309. </w:t>
      </w:r>
      <w:r>
        <w:br w:type="page"/>
      </w:r>
    </w:p>
    <w:p>
      <w:pPr>
        <w:pStyle w:val="Heading1"/>
        <w:jc w:val="right"/>
        <w:rPr>
          <w:sz w:val="28"/>
          <w:szCs w:val="28"/>
        </w:rPr>
      </w:pPr>
      <w:bookmarkStart w:id="12" w:name="__RefHeading___Toc38299239"/>
      <w:bookmarkEnd w:id="12"/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b/>
          <w:bCs/>
        </w:rPr>
        <w:t>Платежный баланс Российской Федерации за 2002 год</w:t>
        <w:br/>
        <w:t>(нейтральное представление)</w:t>
        <w:br/>
      </w:r>
      <w:r>
        <w:rPr/>
        <w:t> (млн. долл. США)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shd w:fill="4B5B65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4"/>
              <w:gridCol w:w="996"/>
              <w:gridCol w:w="996"/>
              <w:gridCol w:w="996"/>
              <w:gridCol w:w="996"/>
              <w:gridCol w:w="1003"/>
            </w:tblGrid>
            <w:tr>
              <w:trPr/>
              <w:tc>
                <w:tcPr>
                  <w:tcW w:w="9921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Основные агрегаты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 квартал 2002 г.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I квартал 2002 г.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II квартал 2002 г.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V квартал 2002 г.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02 г.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71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3"/>
                    <w:gridCol w:w="2657"/>
                  </w:tblGrid>
                  <w:tr>
                    <w:trPr/>
                    <w:tc>
                      <w:tcPr>
                        <w:tcW w:w="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6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Счет текущих операц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 76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8 05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8 61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9 376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2 807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8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0"/>
                    <w:gridCol w:w="1740"/>
                  </w:tblGrid>
                  <w:tr>
                    <w:trPr/>
                    <w:tc>
                      <w:tcPr>
                        <w:tcW w:w="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овары и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7 43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9 126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0 31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0 335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7 212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  <w:gridCol w:w="885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Экспор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4 166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9 31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2 63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4 172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20 289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27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  <w:gridCol w:w="829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мпор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6 72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0 18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2 32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3 837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83 077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  <w:gridCol w:w="791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</w:rPr>
                        </w:pPr>
                        <w:r>
                          <w:rPr>
                            <w:i/>
                            <w:iCs/>
                          </w:rPr>
                          <w:t>Товар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9 24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1 36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3 09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2 578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6 281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60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  <w:gridCol w:w="1005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Экспорт*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1 58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6 13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8 81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0 703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07 247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  <w:gridCol w:w="829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мпор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2 34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4 76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5 72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8 125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60 966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02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  <w:gridCol w:w="723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</w:rPr>
                        </w:pPr>
                        <w:r>
                          <w:rPr>
                            <w:i/>
                            <w:iCs/>
                          </w:rPr>
                          <w:t>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80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24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77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243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9 070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48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  <w:gridCol w:w="885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Экспор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 57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 176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 82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 469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3 042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  <w:gridCol w:w="829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мпор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4 38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 41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6 59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 711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2 111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1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0"/>
                    <w:gridCol w:w="3952"/>
                  </w:tblGrid>
                  <w:tr>
                    <w:trPr/>
                    <w:tc>
                      <w:tcPr>
                        <w:tcW w:w="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9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оходы от инвестиций и оплата тру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45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93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69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988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4 071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85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  <w:gridCol w:w="1402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 получению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 42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99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 156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 085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 653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54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  <w:gridCol w:w="1091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 выплат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87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92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85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073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9 725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84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  <w:gridCol w:w="1543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</w:rPr>
                        </w:pPr>
                        <w:r>
                          <w:rPr>
                            <w:i/>
                            <w:iCs/>
                          </w:rPr>
                          <w:t>Оплата тру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7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97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8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  <w:gridCol w:w="1265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лучен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7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8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7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79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704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0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  <w:gridCol w:w="1408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ыплачен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1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2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5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11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07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79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  <w:gridCol w:w="2497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i/>
                            <w:iCs/>
                          </w:rPr>
                          <w:t>Доходы от инвестиц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1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98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71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055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4 269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00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  <w:gridCol w:w="1402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 получению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 25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80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98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906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 949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69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  <w:gridCol w:w="1091"/>
                  </w:tblGrid>
                  <w:tr>
                    <w:trPr/>
                    <w:tc>
                      <w:tcPr>
                        <w:tcW w:w="6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 выплат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76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79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69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962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9 217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3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0"/>
                    <w:gridCol w:w="2215"/>
                  </w:tblGrid>
                  <w:tr>
                    <w:trPr/>
                    <w:tc>
                      <w:tcPr>
                        <w:tcW w:w="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екущие трансферт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1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4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9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33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7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  <w:gridCol w:w="1315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лученны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9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8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3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56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 272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9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  <w:gridCol w:w="1458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ыплаченны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1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42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44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427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605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88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3"/>
                    <w:gridCol w:w="4830"/>
                  </w:tblGrid>
                  <w:tr>
                    <w:trPr/>
                    <w:tc>
                      <w:tcPr>
                        <w:tcW w:w="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Счет операций с капиталом и финансовыми инструментам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 92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7 58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 36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6 421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5 286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322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0"/>
                    <w:gridCol w:w="3074"/>
                  </w:tblGrid>
                  <w:tr>
                    <w:trPr/>
                    <w:tc>
                      <w:tcPr>
                        <w:tcW w:w="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Счет операций с капитал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6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17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 80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 350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2 388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33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  <w:gridCol w:w="292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Капитальные трансферт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6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17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 80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 350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2 388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06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0"/>
                    <w:gridCol w:w="1315"/>
                  </w:tblGrid>
                  <w:tr>
                    <w:trPr/>
                    <w:tc>
                      <w:tcPr>
                        <w:tcW w:w="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лученны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16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 99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7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851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7 536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2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0"/>
                    <w:gridCol w:w="1458"/>
                  </w:tblGrid>
                  <w:tr>
                    <w:trPr/>
                    <w:tc>
                      <w:tcPr>
                        <w:tcW w:w="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ыплаченны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7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7 16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6 37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6 201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9 924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13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0"/>
                    <w:gridCol w:w="1980"/>
                  </w:tblGrid>
                  <w:tr>
                    <w:trPr/>
                    <w:tc>
                      <w:tcPr>
                        <w:tcW w:w="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Финансовый сче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 86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6 41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4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071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2 898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73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  <w:gridCol w:w="2288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рямые инвести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6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6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4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776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862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87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0"/>
                    <w:gridCol w:w="1129"/>
                  </w:tblGrid>
                  <w:tr>
                    <w:trPr/>
                    <w:tc>
                      <w:tcPr>
                        <w:tcW w:w="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</w:rPr>
                        </w:pPr>
                        <w:r>
                          <w:rPr>
                            <w:i/>
                            <w:iCs/>
                          </w:rPr>
                          <w:t>За границ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2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97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416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369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 284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7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0"/>
                    <w:gridCol w:w="1006"/>
                  </w:tblGrid>
                  <w:tr>
                    <w:trPr/>
                    <w:tc>
                      <w:tcPr>
                        <w:tcW w:w="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</w:rPr>
                        </w:pPr>
                        <w:r>
                          <w:rPr>
                            <w:i/>
                            <w:iCs/>
                          </w:rPr>
                          <w:t>В Россию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6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0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86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93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 421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335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  <w:gridCol w:w="2905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9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ортфельные инвести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5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62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6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 006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 098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59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0"/>
                    <w:gridCol w:w="849"/>
                  </w:tblGrid>
                  <w:tr>
                    <w:trPr/>
                    <w:tc>
                      <w:tcPr>
                        <w:tcW w:w="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</w:rPr>
                        </w:pPr>
                        <w:r>
                          <w:rPr>
                            <w:i/>
                            <w:iCs/>
                          </w:rPr>
                          <w:t>Актив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7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2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79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796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39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0"/>
                    <w:gridCol w:w="1647"/>
                  </w:tblGrid>
                  <w:tr>
                    <w:trPr/>
                    <w:tc>
                      <w:tcPr>
                        <w:tcW w:w="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</w:rPr>
                        </w:pPr>
                        <w:r>
                          <w:rPr>
                            <w:i/>
                            <w:iCs/>
                          </w:rPr>
                          <w:t>Обязательств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76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0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3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 585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 893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65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  <w:gridCol w:w="2201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рочие инвести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 44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82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 76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50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758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59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0"/>
                    <w:gridCol w:w="849"/>
                  </w:tblGrid>
                  <w:tr>
                    <w:trPr/>
                    <w:tc>
                      <w:tcPr>
                        <w:tcW w:w="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</w:rPr>
                        </w:pPr>
                        <w:r>
                          <w:rPr>
                            <w:i/>
                            <w:iCs/>
                          </w:rPr>
                          <w:t>Актив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 246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 65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 15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455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 115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21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3164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аличная иностранная валю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77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1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 23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053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080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88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3833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статки на текущих счетах и депозит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86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 15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91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 267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88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3833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Торговые кредиты и авансы  предоставленны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7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84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31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48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48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3431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4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суды и займы предоставленны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5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5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96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042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793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1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3085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сроченная задолжен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84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5 99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8 016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 810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5 969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88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3833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Задолженность по товарным поставкам на основании межправительственных соглаш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6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10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97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88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3833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воевременно не полученная экспортная выручка и не поступившие товары и услуги в счет переводов денежных средств по импортным контрактам**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44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66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 02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 025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1 168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64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1590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чие актив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38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42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1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57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131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39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0"/>
                    <w:gridCol w:w="1647"/>
                  </w:tblGrid>
                  <w:tr>
                    <w:trPr/>
                    <w:tc>
                      <w:tcPr>
                        <w:tcW w:w="7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</w:rPr>
                        </w:pPr>
                        <w:r>
                          <w:rPr>
                            <w:i/>
                            <w:iCs/>
                          </w:rPr>
                          <w:t>Обязательств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0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 976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39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 704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 874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34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3296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Наличная национальная валю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2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1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88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3833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статки на текущих счетах и депозит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9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63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5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91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489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1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3120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суды и займы привлеченны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2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4 16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95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3 251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747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41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3085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сроченная задолжен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7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70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59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767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790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3335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50"/>
                    <w:gridCol w:w="2285"/>
                  </w:tblGrid>
                  <w:tr>
                    <w:trPr/>
                    <w:tc>
                      <w:tcPr>
                        <w:tcW w:w="10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чие обязательств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8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53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17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163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252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  <w:gridCol w:w="2073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Резервные актив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499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6 095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 231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 550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11 375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322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0"/>
                    <w:gridCol w:w="3072"/>
                  </w:tblGrid>
                  <w:tr>
                    <w:trPr/>
                    <w:tc>
                      <w:tcPr>
                        <w:tcW w:w="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Чистые ошибки и пропус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84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47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3 257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2 954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-7 522 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  <w:shd w:fill="FFFFFF" w:val="clear"/>
                  <w:vAlign w:val="center"/>
                </w:tcPr>
                <w:tbl>
                  <w:tblPr>
                    <w:tblW w:w="169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0"/>
                    <w:gridCol w:w="1542"/>
                  </w:tblGrid>
                  <w:tr>
                    <w:trPr/>
                    <w:tc>
                      <w:tcPr>
                        <w:tcW w:w="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Общее сальд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0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 xml:space="preserve">* Включает уточнения, соответствующие методологии платежного баланса: </w:t>
            </w:r>
          </w:p>
        </w:tc>
      </w:tr>
      <w:tr>
        <w:trPr/>
        <w:tc>
          <w:tcPr>
            <w:tcW w:w="9921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    </w:t>
            </w:r>
            <w:r>
              <w:rPr>
                <w:i/>
                <w:iCs/>
              </w:rPr>
              <w:t xml:space="preserve">- стоимостная оценка природного газа приведена на условиях поставки ДАФ - граница Российской Федерации; </w:t>
            </w:r>
          </w:p>
        </w:tc>
      </w:tr>
      <w:tr>
        <w:trPr/>
        <w:tc>
          <w:tcPr>
            <w:tcW w:w="9921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    </w:t>
            </w:r>
            <w:r>
              <w:rPr>
                <w:i/>
                <w:iCs/>
              </w:rPr>
              <w:t xml:space="preserve">- оценка по данным стран-партнеров продажи рыбы и морских продуктов, выловленных в открытом море и проданных за пределами таможенной границы Российской Федерации; </w:t>
            </w:r>
          </w:p>
        </w:tc>
      </w:tr>
      <w:tr>
        <w:trPr/>
        <w:tc>
          <w:tcPr>
            <w:tcW w:w="9921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    </w:t>
            </w:r>
            <w:r>
              <w:rPr>
                <w:i/>
                <w:iCs/>
              </w:rPr>
              <w:t xml:space="preserve">- оценка экспорта драгоценных металлов, не учтенных ГТК России. </w:t>
            </w:r>
          </w:p>
        </w:tc>
      </w:tr>
      <w:tr>
        <w:trPr/>
        <w:tc>
          <w:tcPr>
            <w:tcW w:w="9921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** С 3 квартала 2001 года включает оценку непоступления услуг по импортным аван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exact" w:line="500"/>
      <w:ind w:firstLine="62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9:45:00Z</dcterms:created>
  <dc:creator>ООО "Новый семестр"</dc:creator>
  <dc:description/>
  <cp:keywords/>
  <dc:language>en-US</dc:language>
  <cp:lastModifiedBy>state3</cp:lastModifiedBy>
  <dcterms:modified xsi:type="dcterms:W3CDTF">2006-10-27T13:05:00Z</dcterms:modified>
  <cp:revision>36</cp:revision>
  <dc:subject/>
  <dc:title> </dc:title>
</cp:coreProperties>
</file>