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left="0" w:firstLine="72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оспитание культуры поведения</w:t>
      </w:r>
    </w:p>
    <w:p>
      <w:pPr>
        <w:pStyle w:val="FR2"/>
        <w:spacing w:lineRule="auto" w:line="360"/>
        <w:ind w:left="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оспитание растущего человека как формирование развитой и культурной личности составляет од</w:t>
        <w:softHyphen/>
        <w:t>ну из главных задач современного общества. Преодоление отчуждения человека от его подлинной сущ</w:t>
        <w:softHyphen/>
        <w:t>ности, формирование культуры поведения в процессе исторического развития общества не совершается автоматически. Оно требует усилий со стороны людей, и эти усилия направляются как на создание ма</w:t>
        <w:softHyphen/>
        <w:t>териальных возможностей, объективных социальных условий, так и на реализацию открывающихся на каждом историческом этапе новых возможностей для духовно-нравственного совершенствования чело</w:t>
        <w:softHyphen/>
        <w:t>века.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наличие объективных условий само по себе еще не решает задачу формирования культуры поведения. Необходима организация систематического, базирующегося на знании и учете объективных закономерностей развития личности процесса воспитания, который служит необходимой и всеобщей формой этого развития. Целевая установка воспитательного процесса требует не только умственного развития детей, не только развития их творческих потенций, умений самостоятельно мыслить, обнов</w:t>
        <w:softHyphen/>
        <w:t>лять и расширять свои знания, но и развития образа мышления, развития отношений, взглядов, чувств, готовности к участию в экономической, социальной, культурной и политической жизни, личностно-об-шественного становления, развития многообразных способностей, центральное место в которых зани</w:t>
        <w:softHyphen/>
        <w:t>мает способность быть субъектом общественных отношений, способность и готовность участвовать в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социально необходимой деятель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бенок постоянно включен в те или иные формы общественной практики; и если отсутствует ее специальная организация, то воспитательное воздействие на ребенка оказывают наличные, традиционно сложившиеся ее формы, результат действия которых может оказаться в противоречии с целями воспи</w:t>
        <w:softHyphen/>
        <w:t>тания.</w:t>
      </w:r>
    </w:p>
    <w:p>
      <w:pPr>
        <w:pStyle w:val="FR4"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.*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торически сформировавшаяся система воспитания обеспечивает присвоение детьми определен</w:t>
        <w:softHyphen/>
        <w:t>ного круга способностей, нравственных норм и духовных ориентиров, соответствующих требованиям конкретного общества, но постепенно средства и способы организации становятся непродуктивными.</w:t>
      </w:r>
    </w:p>
    <w:p>
      <w:pPr>
        <w:sectPr>
          <w:type w:val="nextPage"/>
          <w:pgSz w:w="11906" w:h="16820"/>
          <w:pgMar w:left="1020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если данному обществу требуется формирование у детей нового круга способностей и потребно-</w:t>
      </w:r>
    </w:p>
    <w:p>
      <w:pPr>
        <w:pStyle w:val="FR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ей, то для этого необходимо преобразование системы воспитания, способной организовывать эф</w:t>
        <w:softHyphen/>
        <w:t>фективное функционирование новых форм воспроизводящей деятельности. Развивающая роль системы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я при этом выступает открыто, делаясь объектом специального обсуждения, анализа и целе</w:t>
        <w:softHyphen/>
        <w:t>направленной организации.</w:t>
      </w:r>
    </w:p>
    <w:p>
      <w:pPr>
        <w:sectPr>
          <w:type w:val="nextPage"/>
          <w:pgSz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360"/>
        <w:ind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k</w:t>
      </w:r>
    </w:p>
    <w:p>
      <w:pPr>
        <w:pStyle w:val="FR3"/>
        <w:spacing w:lineRule="auto" w:line="360"/>
        <w:ind w:right="0" w:firstLine="72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1. Методы формирования культуры поведения </w:t>
      </w:r>
      <w:r>
        <w:rPr>
          <w:rFonts w:cs="Times New Roman" w:ascii="Times New Roman" w:hAnsi="Times New Roman"/>
          <w:sz w:val="28"/>
          <w:szCs w:val="28"/>
        </w:rPr>
        <w:t>1.1. Система воспитания как условие развития личности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д воспитанием понимается целенаправленное развитие каждого растущего человека как непо-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&amp; вторимой человеческой индивидуальности, обеспечение роста и совершенствования нравственных 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ворческих сил этого человека, через построение такой общественной практики, в условиях которой то, что у ребенка находится в зачаточном состоянии или пока только составляет возможность, превра</w:t>
        <w:softHyphen/>
        <w:t>щается в действительность. Воспитывать - это значит направлять развитие субъективного мира челове</w:t>
        <w:softHyphen/>
        <w:t>ка, с одной стороны, действуя в соответствии с тем нравственным образцом, идеалом, который вопло</w:t>
        <w:softHyphen/>
        <w:t>щает требования общества к растущему человеку, а с другой стороны, преследуя цель максимального развития индивидуальных особенностей каждого ребен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указывал Л.С.Выготский, «...учитель с научной точки зрения - только организатор социальной воспитательной среды, регулятор и контролер ее взаимодействия с каждым учеником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ой подход к построению процесса воспитания - как активного целенаправленного формирова</w:t>
        <w:softHyphen/>
        <w:t>ния личности - согласуется с нашей методологической установкой на оценку роли общества и места ге</w:t>
        <w:softHyphen/>
        <w:t>нотипа растущего человека в становлении его лич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стижения современной науки, в том числе труды отечественных философов и психологов, педа</w:t>
        <w:softHyphen/>
        <w:t>гогов и физиологов, юристов и генетиков, свидетельствуют о том, что только в социальной среде в про</w:t>
        <w:softHyphen/>
        <w:t>цессе целенаправленного воспитания происходит действенная выработка программ социального пове</w:t>
        <w:softHyphen/>
        <w:t>дения человека, формируется человек как личность. Причем социальная обусловленность развития лич</w:t>
        <w:softHyphen/>
        <w:t>ности носит конкретно-исторический характе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 социально-историческое формирование личности не представляет собой пассивного отражения общественных отношений. Выступая и субъектом, и результатом общественных отношений, личность формируется через ее активные общественные действия, сознательно преобразуя и окружающую среду, и саму себя в процессе целенаправленной деятельности. Именно в процессе целенаправленно органи</w:t>
        <w:softHyphen/>
        <w:t>зуемой деятельности формируется в человеке важнейшая, определяющая его как развитую личность по</w:t>
        <w:softHyphen/>
        <w:t>требность в благе другого.</w:t>
      </w:r>
    </w:p>
    <w:p>
      <w:pPr>
        <w:sectPr>
          <w:type w:val="nextPage"/>
          <w:pgSz w:w="11906" w:h="16820"/>
          <w:pgMar w:left="1000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равственное формирование личности не равно нравственному просвещению. Установлено, что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нностно ориентированная внутренняя позиция ребенка возникает не как итог некоторых «пе</w:t>
        <w:softHyphen/>
        <w:t>дагогических воздействий» или даже их системы, а в результате организации общественной практики, в которую он включен. Однако организация общественной практики воспитания личности ребенка может быть ориентирована двояко. Один тип направлен на воспроизведение уже сложившегося социального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характера. Такому типу организации соответствует приспособление педагогического процесса под уже достигнутый уровень психического развития ребенка. Подобная организация воспитания ни в коей мере не соответствует целям построения гуманного общества, поскольку здесь требуется решение задачи преобразования сознания человека.                 </w:t>
      </w:r>
      <w:r>
        <w:rPr>
          <w:i/>
          <w:iCs/>
          <w:sz w:val="28"/>
          <w:szCs w:val="28"/>
        </w:rPr>
        <w:t>\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вязи с этим, отечественные ученые и педагоги-практики исходят из того, что воспитание (в том числе и обучение) не может плестись «в хвосте детского развития», ориентируясь на его вчерашний день, а должно соответствовать «завтрашнему дню детского развития». В этом тезисе четко отражается принцип подхода к психическому развитию личности как к управляемому процессу, который способен создавать новые структуры личностных ценностей растущих люд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правление процессом воспитания, осуществляемое как целенаправленное построение и развитие системы задаваемой многоплановой деятельности ребенка, реализуется педагогами, вводящими детей в «зону ближайшего развития». Это означает, что на определенном этапе развития ребенок может про</w:t>
        <w:softHyphen/>
        <w:t>двигаться дальше не самостоятельно, но под руководством взрослых и в сотрудничестве с более умны</w:t>
        <w:softHyphen/>
        <w:t>ми «сотоварищами», а уж затем и вполне самостоятельн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енаправленное формирование личности человека предполагает ее проектирование, но не на ос</w:t>
        <w:softHyphen/>
        <w:t>нове общего для всех людей шаблона, а в соответствии с индивидуальным для каждого человека проек</w:t>
        <w:softHyphen/>
        <w:t>том, учитывающим его конкретные физиологические и психологические особен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Не может быть колебаний, - писал А.С-Макаренко, - стремиться ли к воспитанию смелых, чест</w:t>
        <w:softHyphen/>
        <w:t>ных, настойчивых или малодушных, трусливых и лживых»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 этом особое значение приобретает учет внутренних побудительных сил, потребностей челове-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» ка, его сознательных стремлений. Именно на этой базе появляется возможность и правильно оценить</w:t>
      </w:r>
    </w:p>
    <w:p>
      <w:pPr>
        <w:sectPr>
          <w:type w:val="nextPage"/>
          <w:pgSz w:w="11906" w:h="16820"/>
          <w:pgMar w:left="1000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чность и построить эффективную систему ее воспитания через специально задаваемую деятельность. Включение ребенка в организованную взрослым деятельность, в процессе которой развертываются многоплановые отношения, закрепляет формы общественного поведения, формирует потребность дей-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вовать в соответствии с нравственными образцами, которые выступают в качестве мотивов, побуж</w:t>
        <w:softHyphen/>
        <w:t>дающих деятельность и регулирующих взаимоотношения де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Искусство воспитания» заключается в использовании такого важнейшего психологического меха</w:t>
        <w:softHyphen/>
        <w:t>низма, как создание правильного сочетания «понимаемых мотивов» и мотивов «реально действующих», а вместе с тем в умении вовремя придать более вмсокое значение успешному результату деятельности, чтобы этим обеспечить переход и к более высокому типу реальных мотивов, управляющих жизнью ЛИЧНОСТИ.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2. Концепции воспит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цепция педагогической парадигмы состоит в том, чтобы воспитать человека с использованием внешней системы принуждения, кнутом и пряником. При этом считается, что воспитуемый не может осознать смысла воспитания, оценить его необходимость в процессе воспитания, поэтому единствен</w:t>
        <w:softHyphen/>
        <w:t>ным способом достижения поставленной задачи является принуждени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ечно, маленький ребенок, личность которого находится в процессе становления, действительно не способен самостоятельно отделять ангцов от козлищ. Но внутреннее противоречие педагогической парадигмы с точки зрения автора заключается в том, что, воспитывая принуждением, мы говорим о свободе творчества. Нельзя воспитать свободную личность, если в процессе воспитания нет свобод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педагогической парадигмы являются продолжениями ее недостатков. Нет необхо</w:t>
        <w:softHyphen/>
        <w:t>димости глубоко учитывать индивидуальные особенности воспитуемых, возможен формальный шаб</w:t>
        <w:softHyphen/>
        <w:t>лонный подход, закрепленный соответствующими нормативными документами. Педагогом в таких ус</w:t>
        <w:softHyphen/>
        <w:t>ловиях может стать любой человек, способный тем или иным способом утвердить превосходство своей</w:t>
      </w:r>
    </w:p>
    <w:p>
      <w:pPr>
        <w:pStyle w:val="FR4"/>
        <w:spacing w:lineRule="auto" w:line="360"/>
        <w:ind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^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точки зр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мысл такого воспитания может быть разным - от формирования узких специалистов, неспособ</w:t>
        <w:softHyphen/>
        <w:t>ных к творческому мышлению, до поддержки существующего общественного устройства. Но в любом</w:t>
      </w:r>
    </w:p>
    <w:p>
      <w:pPr>
        <w:pStyle w:val="FR4"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лучае это имеет мало общего с формированием действительно полноценной творческой личности. Хо</w:t>
        <w:softHyphen/>
        <w:t>тя с другой стороны, каково на самом деле соотношение между творческими и нетворческими областя</w:t>
        <w:softHyphen/>
        <w:t>ми" деятельности, можно легко представить...</w:t>
      </w:r>
    </w:p>
    <w:p>
      <w:pPr>
        <w:sectPr>
          <w:type w:val="nextPage"/>
          <w:pgSz w:w="11906" w:h="16820"/>
          <w:pgMar w:left="1000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гласно андрологической парадигме, воспитуемый осознает процесс воспитания, ставит себе цел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достигает их. Преподавателю в такой схеме отводится роль помощника, который должен поддержать, подтолкнуть человека на этом пути. Теория этой парадигмы не сформирована, тут (впрочем, как и в пе</w:t>
        <w:softHyphen/>
        <w:t>дагогике в целом) преобладает феноменологический подхо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ама концепция радует тем, что ставит воспитателя и воспитуемого в более-менее равное положе</w:t>
        <w:softHyphen/>
        <w:t>ние. Но тут возникает другое противоречие. ДлАтого, чтобы у воспитуемого сформировалась какая-либо цель, необходимо как минимум сформировать ему пространство выбора цели. А для того, чтобы совершить выбор, следует представлять все то, из-чего приходится выбирать. Но представить это можно только уже либо в процессе, либо после окончания процесса воспитания. Следует заметить, что данная парадигма применяется в основном в высшем образовании, так что под воспитанием в данном случае понимается получение образ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ребования к преподавателю в этом случае возрастают. Необходим учет индивидуальных особен</w:t>
        <w:softHyphen/>
        <w:t>ностей студентов, понимание того, что каждый</w:t>
      </w:r>
      <w:r>
        <w:rPr>
          <w:b/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них будет использовать (или не использовать) препо</w:t>
        <w:softHyphen/>
        <w:t>даваемые знания и умения по-своему. Далеко не каждый специалист способен быть педагогом в данном качестве. Конечно, если не сводить процесс получения образования к чтению перед аудиторией избран</w:t>
        <w:softHyphen/>
        <w:t>ных разделов собственной монографии..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гласно акмеологической парадигме, в процессе воспитания человеку следует предоставить мак</w:t>
        <w:softHyphen/>
        <w:t>симальную помощь в раскрытии его индивидуальности, реализации потенциальных возможностей, по</w:t>
        <w:softHyphen/>
        <w:t>мощь взобраться на собственную вершину (</w:t>
      </w:r>
      <w:r>
        <w:rPr>
          <w:sz w:val="28"/>
          <w:szCs w:val="28"/>
          <w:lang w:val="en-US"/>
        </w:rPr>
        <w:t>acme</w:t>
      </w:r>
      <w:r>
        <w:rPr>
          <w:sz w:val="28"/>
          <w:szCs w:val="28"/>
        </w:rPr>
        <w:t xml:space="preserve"> - вершин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ой подход имеет ярко выраженную творческую направленность, находит применение в гумани</w:t>
        <w:softHyphen/>
        <w:t>тарных сферах, различных художественных и других школах и студиях. В отношении к человеку про</w:t>
        <w:softHyphen/>
        <w:t>является максимальная индивидуальность. От преподавателя в данном случае требуется быть Лично</w:t>
        <w:softHyphen/>
        <w:t>стью с большой буквы. Необходимо иметь не только специальную, но и психологическую подготовку, хорошее знание людей. Это дано далеко не каждому, поэтому акмеологическая парадигма скорее всего никогда не будет реализована в образовании просто потому, что, строго говоря, этому невозможно нау-</w:t>
      </w:r>
    </w:p>
    <w:p>
      <w:pPr>
        <w:pStyle w:val="FR4"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>•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>9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чить.</w:t>
      </w:r>
    </w:p>
    <w:p>
      <w:pPr>
        <w:sectPr>
          <w:type w:val="nextPage"/>
          <w:pgSz w:w="11906" w:h="16820"/>
          <w:pgMar w:left="1000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цепция коммуникативной парадигмы предусматривает общение и взаимное совершенствование группы людей из одной предметной области, примерно одинаковых по уровню развития. В процессе взаимного общения происходит обмен информацией, знаниями и умениями, совершенствование люде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научной сфере это реализуется разнообразными симпозиумами, конференциями, семинарами и так далее. Коммуникативная парадигма также лежит в основе различных групповых психологических тре-нингов (например.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ing</w:t>
      </w:r>
      <w:r>
        <w:rPr>
          <w:sz w:val="28"/>
          <w:szCs w:val="28"/>
        </w:rPr>
        <w:t>). В данном случае роль преподавателя выполняет председатель или ве</w:t>
        <w:softHyphen/>
        <w:t>дущий конференции, руководитель тренинга и так далее. Кроме знания предметной области, от такого человека требуется коммуникабельность, разумнмй конформизм, гибкость и корректность в общении. Для достижения цели необходимо, чтобы участники такого процесса (который также можно рассматри</w:t>
        <w:softHyphen/>
        <w:t>вать как воспитательный) были заинтересованы в яе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рассмотрения парадигм современного воспитание легко заметить, что они (в идеале) ложатся на вполне определенные периоды жизни человека: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660"/>
      </w:tblGrid>
      <w:tr>
        <w:trPr>
          <w:trHeight w:val="40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жизни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игма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, школа, ПТУ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учебные заведения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логическая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деятельность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меологическая парадигма стоит несколько особняком, так как ориентирована прежде всего на гуманитарных творческих лич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залось бы, такая схема должна позволить получить именно тот результат процесса воспитания, который бы строил и личность, и общество. При постепенном повышении уровня развития самого чело</w:t>
        <w:softHyphen/>
        <w:t>века происходит переход от простых форм его воспитания к более сложным. На практике же воспитате</w:t>
        <w:softHyphen/>
        <w:t>ли и преподаватели, один раз увидев в воспитуемом своеобразную точку приложения педагогической силы, в силу инертности человеческого мышления не могут переключиться на другие формы работы. Таким образом, искажается первоначальный смысл воспит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менение педагогической парадигмы в воспитании детей неприемлемо и может привести к раз</w:t>
        <w:softHyphen/>
        <w:t>личным психическим нарушениям в развитии ребенка. Основная проблема состоит в том, что если пре</w:t>
        <w:softHyphen/>
        <w:t>подавательские кадры, по крайней мере, проходят специальную подготовку, то, если можно так выра-</w:t>
      </w:r>
    </w:p>
    <w:p>
      <w:pPr>
        <w:pStyle w:val="FR4"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9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иться, родительские кадры никакой обязательной подготовки не проходят. А родителей гораздо боль</w:t>
        <w:softHyphen/>
        <w:t>ше, чем преподавателей...</w:t>
      </w:r>
    </w:p>
    <w:p>
      <w:pPr>
        <w:sectPr>
          <w:type w:val="nextPage"/>
          <w:pgSz w:w="11906" w:h="16820"/>
          <w:pgMar w:left="96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ловек, в отличие от животных, не обладает при рождении никакими способностями. Все способ</w:t>
        <w:softHyphen/>
        <w:t>ности человеком усваиваются в процессе его воспитания. И то, что усвоит человек, в огромной степени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висит от тех людей, от тех личностей, которые окружают его в первые годы жизни, в так называемый сенситивный перио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пагандируемый гуманистический подход к воспитанию человека состоит в том, что человек есть самоценность. В природе человека заложен потенциал к непрерывному развитию, стремление к са</w:t>
        <w:softHyphen/>
        <w:t>моактуализации. Главное в любой личности - устремленность ее в будущее. С этой точки зрения про</w:t>
        <w:softHyphen/>
        <w:t>шлое не является основанием для окончательной оценки человека как личности. Внутренний феноме</w:t>
        <w:softHyphen/>
        <w:t>нальный мир человека влияет на его поведение не в меньшей (а иногда и в большей) мере, чем внешний</w:t>
      </w:r>
    </w:p>
    <w:p>
      <w:pPr>
        <w:sectPr>
          <w:type w:val="nextPage"/>
          <w:pgSz w:w="11906" w:h="16820"/>
          <w:pgMar w:left="100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р и внешние воздействия. Любое воздействие на личность (педагогическое, терапевтическое) должно быть косвенным, исключающим прямое внушение. Любое взаимодействие между двумя личностями должно строиться на принципе равноправия, уважения к другой личности (даже если одна из них лич</w:t>
        <w:softHyphen/>
        <w:t>ность в процессе становления, например ребенок). При возникновении проблемы следует создать для воспитуемого поле выбора, но оставить выбор за ним. Человек как личность должен уметь делать свой выбор и нести за него ответственность самостоятельно.</w:t>
      </w:r>
    </w:p>
    <w:p>
      <w:pPr>
        <w:pStyle w:val="FR2"/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тоды формирования культуры поведе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лавная цель развития личности - возможно более полная реализация человеком самого себя, своих способностей и возможностей, возможно более полное самовыражение и самораскрытие. Но эти каче</w:t>
        <w:softHyphen/>
        <w:t>ства невозможны без участия других людей, они невозможны путем противопоставления себя людям, они абсолютно невозможны в изоляции и противопоставлении себя обществу, без обращения к другим людям, предполагающего их активное соучастие в этом процесс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основными психологическими качествами, лежащими в основании развитой лич</w:t>
        <w:softHyphen/>
        <w:t>ности, являются активность, стремление к реализации себя и сознательное принятие идеалов общества, превращение их в глубоко личные для данного человека ценности, убеждения, потреб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ост круга потребностей, закон возвышения потребностей, развитие потребностно-мотивационной сферы определяют характер формирования конкретных черт и качеств личности. К таким конкретным чертам личности, которые формируются в процессе воспитания, относятся: ответственность и чувство внутренней свободы, чувство собственного достоинства (самоуважение) и уважение к другим; чест</w:t>
        <w:softHyphen/>
        <w:t>ность и совестливость; готовность к социально необходимому труду и стремление к нему; критичность и убежденность; наличие твердых, не подлежащих пересмотру идеалов; доброта и строгость; инициа</w:t>
        <w:softHyphen/>
        <w:t>тивность и дисциплинированность; желание и (умение) понимать других людей и требовательность к себе и другим; способность размышлять, взвешивать и воля; готовность действовать, смелость, готов</w:t>
        <w:softHyphen/>
        <w:t>ность идти на определенный риск и осторожность, избегание ненужного рис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званный ряд качеств не случайно сгруппирован попарно. Этим подчеркивается, что нет качеств «абсолютных». Самое лучшее качество должно уравновешивать противоположное. Каждый человек</w:t>
      </w:r>
    </w:p>
    <w:p>
      <w:pPr>
        <w:pStyle w:val="FR4"/>
        <w:spacing w:lineRule="auto" w:line="360"/>
        <w:ind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&lt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ычно стремится найти социально приемлемую и лично для него оптимальную меру соотношения этих качеств в своей личности. Только при таких условиях, найдя себя, сложившись и сформировавшись ка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остностная личность, он способен стать полноценным и полезным членом общества. Психологиче-</w:t>
      </w:r>
    </w:p>
    <w:p>
      <w:pPr>
        <w:pStyle w:val="FR4"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»</w:t>
      </w:r>
    </w:p>
    <w:p>
      <w:pPr>
        <w:sectPr>
          <w:type w:val="nextPage"/>
          <w:pgSz w:w="11906" w:h="16820"/>
          <w:pgMar w:left="1000" w:right="10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кие качества взаимосвязаны, интегрированы в единой личности. Ядром личности, детерминирующим все ее частные проявления, служит мотивационно-потребностная сфера, представляющая собой слож</w:t>
        <w:softHyphen/>
        <w:t>ную и взаимосвязанную систему стремлений и побуждений человека. Одна из центральных задач вос</w:t>
        <w:softHyphen/>
        <w:t>питания состоит в том, чтобы сформировать у растущего, человека гуманистическую направленность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чности. Это значит, что в мотивационно-потребностной сфере личности общественные побуждения, мотивы социально полезных деятельностей должны устойчиво преобладать над эгоистическими моти</w:t>
        <w:softHyphen/>
        <w:t>вами. Чтобы ни делал, о чем бы ни думал подросток, в мотив его деятельности должно входить пред</w:t>
        <w:softHyphen/>
        <w:t>ставление об обществе, о другом человек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ругая важнейшая задача воспитания растущих людей - это формирование их устойчивых учебно-познавательных интересов. Полноценное воспитание предполагает развитие у детей познавательной по</w:t>
        <w:softHyphen/>
        <w:t>требности, которая направлена не только на содержание школьных учебных предметов, но и на всю ок</w:t>
        <w:softHyphen/>
        <w:t>ружающую их действительность. Ребенок должен на своем личном опыте убедиться, что мир познава</w:t>
        <w:softHyphen/>
        <w:t>ем, что человек, т.е. он сам, может открывать законы, управляющие окружающим миром, предсказы</w:t>
        <w:softHyphen/>
        <w:t>вать события и проверять, произойдут ли они на самом деле, находить единую скрытую основу, ка</w:t>
        <w:softHyphen/>
        <w:t>залось бы разнородных явлений. Эта радость познания, радость собственного творчества превращает первоначальное любопытство в любознательность, присущую ребенку, делает ее более устойчивой. Любознательность потом конкретизируется, сосредотачиваясь на той или иной области действительно</w:t>
        <w:softHyphen/>
        <w:t>сти, т.е. начинает относиться к тому или иному учебному предмету (циклу предметов - естественно</w:t>
        <w:softHyphen/>
        <w:t>научному, гуманитарному и т.д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зникает потребность не только в интеллектуальном познании тех или иных сторон действитель</w:t>
        <w:softHyphen/>
        <w:t>ности, но и в их практическом освоении и преобразовании. Эта потребность опредмечивается в воз</w:t>
        <w:softHyphen/>
        <w:t>никновении мотивов разнообразной трудовой деятельности, которая, позволяя сохранить особую по</w:t>
        <w:softHyphen/>
        <w:t>знавательную направленность, идущую от игры и имеющую много общего с так называемыми интел</w:t>
        <w:softHyphen/>
        <w:t>лектуальными играми, трансформирует её в осознанную потребность «всерьез» трудить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на определенном возрастном этапе (сейчас это происходит в период окончания не</w:t>
        <w:softHyphen/>
        <w:t>полной средней школы) в развитии мотивационно-потребностной сферы происходит новый качествен</w:t>
        <w:softHyphen/>
        <w:t>ный сдвиг, связанный с возникновением планов и намерений, поиском путей самореализации в трудо</w:t>
        <w:softHyphen/>
        <w:t>вой деятельности. Такая дифференциация мотивов приводит к образованию в структуре мотивационно-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« потребностной сферы профессиональны намерений.</w:t>
      </w:r>
    </w:p>
    <w:p>
      <w:pPr>
        <w:sectPr>
          <w:type w:val="nextPage"/>
          <w:pgSz w:w="11906" w:h="16820"/>
          <w:pgMar w:left="980" w:right="9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ношение к профессии - существеннейший элемент в воспитании человека. Самое главное здесь -общая сознательная мотивация на труд, желание и готовность трудиться на свое благо и благо об</w:t>
        <w:softHyphen/>
        <w:t>щества. Для этого должны быть воспитаны два взаимосвязанных чувства - уважение к людям труда и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зрение к бездельникам. Важно, чтобы эти общие установки ребенок, подросток умел «оборачивать на себя», т.е. ценить самого себя за свой труд, находиться «в согласии с самим собой», если он занят трудом, и чувствовать внутренний конфликт, внутреннюю неудовлетворенность собой, стыд, если он не работает. К числу важнейших моментов в этом комплексе относится понимание социальной значимости своего труда, чувство, что человек находится в гирмонии с обществом, что он занят почетным делом. Отсюда важность соединения обучения детей с разнообразным социально одобряемым трудом, который только и делает ребенка членом общества, вводит его в жизнь общества. Именно в форме утверждения себя в общественном труде происходит утверждение ребенком себя как личности, формируется потреб</w:t>
        <w:softHyphen/>
        <w:t>ность в труде, как содержательная форма отношений человека к человек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того, чтобы быть полноценной, социально активной личностью, полезным членом общества, для того, чтобы в течение жизни развиваться, человек должен ставить перед собой крупные, социально значимые, привлекательные для него и не простые идеи. Только серьезные цели могут послужить дей</w:t>
        <w:softHyphen/>
        <w:t>ственным стимулом в жизни, позволяя человеку не «размениваться на мелочи», и не «плыть по тече</w:t>
        <w:softHyphen/>
        <w:t>нию». Отсутствие таких целей, суженность временной перспективы делают человека максимально зави</w:t>
        <w:softHyphen/>
        <w:t>симым от внешних обстоятельст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важнейшая характеристика мотивационно-потребностной сферы - наличие у человека твердой воли, т.е. реальной способности превратить свои мысли и намерения в дела, поступки. Воспи</w:t>
        <w:softHyphen/>
        <w:t>тание воли - один из основных моментов в процессе воспитания. Воля человека воспитывается посте</w:t>
        <w:softHyphen/>
        <w:t>пенно - он должен научиться выполнять дела и поступки, которые ему совершать не хочется, но надо. От умения выполнять требования окружающих к способности самому формулировать и выполнять их -таков путь развития воли у человека. Сформированность указанных качеств личности растущего чело</w:t>
        <w:softHyphen/>
        <w:t>века определяет его поведение в массе конкретных случаев и ситуаций, с которыми он сталкивается в жизни и которые, разумеется, нельзя предусмотреть до мельчайших деталей в процессе воспитания. Самое главное нравственное качество, которое должно быть сформировано у каждого растущего чело-</w:t>
      </w:r>
    </w:p>
    <w:p>
      <w:pPr>
        <w:pStyle w:val="FR4"/>
        <w:spacing w:lineRule="auto" w:line="360"/>
        <w:ind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>•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>9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ка, - действенность его мировоззрения, морально-нравственных идеалов, убеждений. Ребенок, под</w:t>
        <w:softHyphen/>
        <w:t>росток, юноша (девушка) должен не только думать, но и действовать по совести, в соответствии со сво</w:t>
        <w:softHyphen/>
        <w:t>им мировоззрениям.</w:t>
      </w:r>
    </w:p>
    <w:p>
      <w:pPr>
        <w:sectPr>
          <w:type w:val="nextPage"/>
          <w:pgSz w:w="11906" w:h="16820"/>
          <w:pgMar w:left="1000" w:right="10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кой «школой действия» служат все формы общественной работы, все виды производительного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уда, все типы разнообразной индивидуально-предпринимательской деятельности. В этих деятельнос-тях у школьника воспитываются умение подчинять свои интересы и свою волю решениям других и убеждать других в своей правоте, отстаивать в деле свои взгляды, ставить цели и решать их. Для того, чтобы социально признаваемая деятельность (включая учебную, трудовую, организационную, художе</w:t>
        <w:softHyphen/>
        <w:t>ственную, спортивную и другие виды) выступала Действительной «школой» для проверки и укрепления школьником своих убеждений, она обязательно должна быть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интересной и «честной» деятельностью, т.е. не сводиться к формальному выполнению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деятельностью, важной для детей, определенным образом затрагивающей их реальные, существен</w:t>
        <w:softHyphen/>
        <w:t>ные интересы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вободной деятельностью, т.е. обеспечивающей ребенку возможность реализоваться в ней, испыты</w:t>
        <w:softHyphen/>
        <w:t>вать все свои способност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трудной деятельностью, т.е. успешное ее выполнение должно требовать, прежде всего, напряжения воли (и вместе с тем быть такой, чтобы всякий ребенок мог выполнить ее таким образом, чтобы она имела для него положительный эффект);</w:t>
      </w:r>
    </w:p>
    <w:p>
      <w:pPr>
        <w:sectPr>
          <w:type w:val="nextPage"/>
          <w:pgSz w:w="11906" w:h="16820"/>
          <w:pgMar w:left="98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деятельностью, в которой молодой человек оказывается перед реальной альтернативой: поступить «по совести», согласно своему мировоззрению, или «не по совести», против своих взглядов. В первом случае может быть труднее, но такое поведение должно вызвать и поощрение извне (от товарищей, воспитателя), а главное вызвать внутреннее удовлетворение, увеличить самоуважение. Во втором случае, когда совершение поступка облегчено, ребенку, подростку, юноше должно быть стыдно, он должен терять уважение к себе. Особенно важно, чтобы это был честный, свободный выбор. Ибо кто самостоятельно, свободно выбрал честный поступок, тот одним этим сильно укрепил свой нравствен</w:t>
        <w:softHyphen/>
        <w:t>ный костяк, свое действенное мировоззрение, свою актуальную жизненную позицию. Человек, узнав</w:t>
        <w:softHyphen/>
        <w:t>ший на своем опыте, как приятно преодолеть себя, добиться уважения друзей, согласия со своими убе</w:t>
        <w:softHyphen/>
        <w:t>ждениями, сохранит этот опыт надолго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FR2"/>
        <w:spacing w:lineRule="auto" w:line="360"/>
        <w:ind w:left="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тоды стимулиров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менение социальных условий в конце 80-х - начале 90-х годов, привело к кризису воспитатель</w:t>
        <w:softHyphen/>
        <w:t>ной работы в образовательных учреждениях. Отказ от коммунистического воспитания привел к потере цели воспитания (гармонически развитая личность), основного направления воспитательной работы (деятельности пионерской и комсомольской организации). В результате воспитательная работа, пред</w:t>
        <w:softHyphen/>
        <w:t>ставляющая собой совокупность воспитательных мероприятий, перестала решать современные пробле</w:t>
        <w:softHyphen/>
        <w:t xml:space="preserve">мы воспитания.                                   </w:t>
      </w:r>
      <w:r>
        <w:rPr>
          <w:sz w:val="28"/>
          <w:szCs w:val="28"/>
          <w:vertAlign w:val="superscript"/>
        </w:rPr>
        <w:t>;&lt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 иной взгляд на воспитание, воспитательную работу, раскрыв гуманистический смысл данных мероприятий. Воспитание как развитие, сохранение и преобразование человеческого качества в педагогическом взаимодействии. Воспитательная работа как совокупность усилий педагога, осознанно предпринимаемых для решения конкретных задач созидания Человека 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ы следующие шаги в освоении гуманистического смысла воспитан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Формирование теоретико-методологической и технологической готовности педагогов к работе в системе гуманистических отношений, постепенный отказ от стереотипов профессиональной деятельно</w:t>
        <w:softHyphen/>
        <w:t>сти 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) Развитие и анализ педагогических целей учебно-воспитательных учреждений,</w:t>
      </w:r>
      <w:r>
        <w:rPr>
          <w:b/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«очеловечива</w:t>
        <w:softHyphen/>
        <w:t>ние», гуманизация, переориентация на совершенствование личностных качеств и межличностных от</w:t>
        <w:softHyphen/>
        <w:t>нош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Выработка каждым учреждением своей концепции воспитания с учетом потребностей, интере</w:t>
        <w:softHyphen/>
        <w:t>сов, пожеланий, учеников, и их родителей. Экспертная оценка замыслов и хода проводимой опытно -экспериментальной работы с позиции воспитательных цел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) Творческое освоение современных направлений, форм, технологий воспитания, обращение 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ыту прошлых лет, сохранившему интересные, продуктивные варианты организации воспитательной</w:t>
      </w:r>
    </w:p>
    <w:p>
      <w:pPr>
        <w:pStyle w:val="FR4"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®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работы.</w:t>
      </w:r>
    </w:p>
    <w:p>
      <w:pPr>
        <w:sectPr>
          <w:type w:val="nextPage"/>
          <w:pgSz w:w="11906" w:h="16820"/>
          <w:pgMar w:left="980" w:right="10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этих условиях путь к новой модели воспитания, к перестройке позиции педагога лежит через пе</w:t>
        <w:softHyphen/>
        <w:t>реосмысление сущности педагогической профессии, ее целей, задач, содержания, методов; через реали</w:t>
        <w:softHyphen/>
        <w:t xml:space="preserve">стическое </w:t>
      </w:r>
      <w:r>
        <w:rPr>
          <w:i/>
          <w:iCs/>
          <w:sz w:val="28"/>
          <w:szCs w:val="28"/>
        </w:rPr>
        <w:t>понимание функций и роди учителя</w:t>
      </w:r>
      <w:r>
        <w:rPr>
          <w:sz w:val="28"/>
          <w:szCs w:val="28"/>
        </w:rPr>
        <w:t xml:space="preserve"> воспитателя. Современная наука предлагает педагог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мплексный взгляд на человека, его роль в масштабе социума и вселенной в целом. Путь к новой мо</w:t>
        <w:softHyphen/>
        <w:t>дели воспитания лежит через переосмысление сущности педагогической профессии, ее целей, задач, со</w:t>
        <w:softHyphen/>
        <w:t>держания, методов; через реалистическое понимание функции и роли учителя - воспитател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оценке любой человеческой деятельности обычно исходят из некоторого идеала, нормы. В воспитательной деятельности, по-видимому, такой абсолютной нормы не существует. Глубокий посто</w:t>
        <w:softHyphen/>
        <w:t>янный психологический контакт с ребенком - это универсальное требование к воспитанию, контакт не</w:t>
        <w:softHyphen/>
        <w:t>обходим в воспитании каждого ребенка в любом возраст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такт никогда не может возникнуть сам собой, &lt;го нужно строить даже с младенцем. Когда го</w:t>
        <w:softHyphen/>
        <w:t>вориться о взаимопонимании, эмоциональном контакте между с детьми, имеется в виду некий диалог, взаимодействие ребенка и взрослого друг с друг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строить воспитывающий диалог? Каковы его психологические характеристики? Главное в ус</w:t>
        <w:softHyphen/>
        <w:t>тановлении диалога - это совместное устремление к общим целям, совместное видение ситуаций, общ</w:t>
        <w:softHyphen/>
        <w:t>ность в направлении совместных действий. Речь идет не об обязательном совпадении взглядов и оценок. Чаще всего точка зрения взрослых и детей различна, что вполне естественно при различиях опыта. Од</w:t>
        <w:softHyphen/>
        <w:t>нако первостепенное значение имеет сам факт совместной направленности к разрешению проблем. Ре</w:t>
        <w:softHyphen/>
        <w:t>бенок всегда должен понимать, какими целями руководствуется воспитатель в общении с ним. Наиболее существенная характеристика диалогичного воспитывающего общения заключается в установлении ра</w:t>
        <w:softHyphen/>
        <w:t>венства позиций ребенка и взрослог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стичь этого в повседневном общении с ребенком весьма трудно. Обычно стихийно возникающая позиция взрослого - это позиция «над» ребенком. Взрослый обладает силой, опытом, независимостью -ребенок физически слаб, неопытен, полностью зависим. Вопреки этому необходимо постоянно стре</w:t>
        <w:softHyphen/>
        <w:t>миться к установлению равен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венство позиций означает признание активной роли ребенка в процессе его воспитания. Челове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 должен быть объектом воспитания, он всегда активный субъект самовоспитания. Воспитатели могу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 стать властителями души ребенка лишь в той мере, в какой им удается пробудить в ребенке потребность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в собственных достижениях, собственном совершенствовании.</w:t>
      </w:r>
    </w:p>
    <w:p>
      <w:pPr>
        <w:sectPr>
          <w:type w:val="nextPage"/>
          <w:pgSz w:w="11906" w:h="16820"/>
          <w:pgMar w:left="1000" w:right="10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. Для внушения ребенку ощущения правильности и полезности воспитательного процесса необходи</w:t>
        <w:softHyphen/>
        <w:t>мо выполнять еще одно чрезвычайно важное правило. На психологическом языке эта сторона общения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жду детьми и воспитателями называется принятием ребенка. Что это значит? Под принятием понима</w:t>
        <w:softHyphen/>
        <w:t>ется признание права ребенка на присущую ему индивидуальность, непохожесть на других, в том числе непохожесть на родителей. Принимать ребенка - значит утверждать неповторимое существование имен</w:t>
        <w:softHyphen/>
        <w:t>но этого человека, со всеми свойственными ему качеств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можно осуществлять принятие ребенка вяювседневном общении с ним? Прежде всего, необхо</w:t>
        <w:softHyphen/>
        <w:t>димо с особенным вниманием относиться к тем оценкам, которые постоянно высказывают воспитатели в общении с детьми. Следует категорически отказаться от негативных оценок личности ребенка и при</w:t>
        <w:softHyphen/>
        <w:t>сущих ему качеств характера. К сожалению, для некоторых воспитателей стали привычными высказы</w:t>
        <w:softHyphen/>
        <w:t>вания типа: «Вот бестолковый! Сколько раз объяснять, бестолочь!», «Любой дурак на твоем месте понял бы, как поступить!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м будущим и нынешним педагогам следует очень хорошо понять, что каждое такое высказыва</w:t>
        <w:softHyphen/>
        <w:t>ние, каким бы справедливым по сути оно ни было, какой бы ситуацией ни вызывалось, наносит серьез</w:t>
        <w:softHyphen/>
        <w:t>ный вред контакту с ребенком, нарушает уверенность в самооценке. Необходимо выработать для себя правило не оценивать негативно самого ребенка, а подвергать критике только неверно осуществленное действие или ошибочный, необдуманный поступок. Ребенок должен быть уверен в своей самооценке независимо от своих сегодняшних успехов и достиж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 если хвалить ребенка за то, что есть, он остановится в своем развитии, как же хвалить, если зна</w:t>
        <w:softHyphen/>
        <w:t>ешь, сколько у него недостатков? Во-первых, воспитывает ребенка не одно только принятие, похвала или порицание - воспитание состоит из многих других форм взаимодействия. Здесь же речь идет о реа</w:t>
        <w:softHyphen/>
        <w:t>лизации любви, о созидании правильного эмоционального фундамента, правильной чувственной основы контакта между педагогами и ребенком. Во-вторых, требование принятия ребенка базируется на при</w:t>
        <w:softHyphen/>
        <w:t>знании и вере в развитие, а значит, в постоянное совершенствование ребенка, на понимание бесконечно</w:t>
        <w:softHyphen/>
        <w:t>сти познания человека, даже если он совсем еще мал. Умению педагога общаться без постоянного осуж</w:t>
        <w:softHyphen/>
        <w:t>дения личности ребенка помогает вера во все то хорошее и сильное, что есть в каждом, даже в самом</w:t>
      </w:r>
    </w:p>
    <w:p>
      <w:pPr>
        <w:pStyle w:val="FR4"/>
        <w:spacing w:lineRule="auto" w:line="360"/>
        <w:ind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sectPr>
          <w:type w:val="nextPage"/>
          <w:pgSz w:w="11906" w:h="16820"/>
          <w:pgMar w:left="980" w:right="10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благополучном, ребенке. Это умение поможет родителям отказаться от фиксирования слабостей, не</w:t>
        <w:softHyphen/>
        <w:t>достатков и несовершенств, направит воспитательные усилия на подкрепление всех положительных ка</w:t>
        <w:softHyphen/>
        <w:t>честв личности ребенка, на поддержку сильных сторон души, к борьбе со слабостями и несовершенст</w:t>
        <w:softHyphen/>
        <w:t>вами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такт с ребенком на основе принятия становится наиболее творческим моментом в общении с ним. Уходит шаблонность и стереотипность, оперирование заимствованными или внушенными схема</w:t>
        <w:softHyphen/>
        <w:t>ми. На первый план выступает созидательная, вдохновенная и всякий раз непредсказуемая работа по созданию все новых и новых «портретов» своего ребенка. Это путь все новых и новых открыт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ценку не личности ребенка, а его действий и поступков важно осуществлять, меняя их авторство. Действительно, если назвать ребенка недотепой, лентяем или грязнулей, трудно ожидать, что он ис</w:t>
        <w:softHyphen/>
        <w:t>кренне согласится с вами, и уж вряд ли это заставит изменить его свое поведение. А вот если обсужде</w:t>
        <w:softHyphen/>
        <w:t>нию подвергся тот или иной поступок при полном призЦании личности ребенка и утверждении любви к нему, гораздо легче сделать так, что сам ребенок оценит свое поведение и сделает правильные выводы. Он может ошибиться и в следующий раз или по слабости воли пойти по более легкому пути, но рано или поздно «высота будет взята», а ваш контакт с ребенком от этого никак не пострадает, наоборот, ра</w:t>
        <w:softHyphen/>
        <w:t>дость от достижения победы станет вашей общей радостью.</w:t>
      </w:r>
    </w:p>
    <w:p>
      <w:pPr>
        <w:sectPr>
          <w:type w:val="nextPage"/>
          <w:pgSz w:w="11906" w:h="16820"/>
          <w:pgMar w:left="98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за негативными оценками ребенка необходим еще и потому, что весьма часто за осужде</w:t>
        <w:softHyphen/>
        <w:t>нием стоит недовольство собственным поведением, раздражительность или усталость, возникшие со</w:t>
        <w:softHyphen/>
        <w:t>всем по другим поводам. За негативной оценкой всегда стоит эмоция осуждения и гнева. Принятие дает возможность проникновения в мир глубоко личностных переживаний детей, появление ростков «соуча</w:t>
        <w:softHyphen/>
        <w:t>стия сердца». Печаль, а не гнев, сочувствие, а не мстительность - таковы эмоции истинных педагогов-воспитателей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FR2"/>
        <w:spacing w:lineRule="auto" w:line="360"/>
        <w:ind w:left="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лучше сформулировать для самих себя цели работы по воспитанию ребенка? Ответ так же прост, как и сложен: цель и мотив воспитания ребенка - это счастливая, полноценная, творческая, полез</w:t>
        <w:softHyphen/>
        <w:t>ная людям жизнь этого ребен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ирование человека как культурной личности требует от общества постоянного и сознательно организуемого совершенствования системы общественного воспитания, преодоления застойных, тради</w:t>
        <w:softHyphen/>
        <w:t>ционных, стихийно сложившихся форм. Такая практика'преобразования сложившихся форм воспитания немыслима без опоры на научно-теоретическое психологическое знание закономерностей развития ре</w:t>
        <w:softHyphen/>
        <w:t>бенка в процессе онтогенеза, ибо без опоры на такое знание существует опасность возникновения во</w:t>
        <w:softHyphen/>
        <w:t>люнтаристского, манипулятивного воздействия на процесс развития, искажения его подлинной челове</w:t>
        <w:softHyphen/>
        <w:t>ческой природы, техницизм в подходе к человек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ть подлинно гуманистического отношения к воспитанию ребенка выражена в тезисе его актив</w:t>
        <w:softHyphen/>
        <w:t>ности как полноправного субъекта, а не объекта процесса воспитания. Собственная активность ребенка есть необходимое условие воспитательного процесса, но сама эта активность, формы ее проявления и, главное, уровень осуществления, определяющий ее результативность, должны быть сформированы, созданы у ребенка на основе исторически сложившихся образцов, однако не слепого их воспроизведе</w:t>
        <w:softHyphen/>
        <w:t>ния, а творческого использ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ледовательно, важно так строить педагогический процесс, чтобы воспитатель руководил деятель</w:t>
        <w:softHyphen/>
        <w:t>ностью ребенка, организуя его активное самовоспитание путем совершения самостоятельных и от</w:t>
        <w:softHyphen/>
        <w:t>ветственных поступков. Педагог-воспитатель может и обязан помочь растущему человеку пройти этот -всегда уникальный и самостоятельный - путь морально-нравственного и социального развития. Воспи</w:t>
        <w:softHyphen/>
        <w:t>тание представляет собой не приспособление детей, подростков, юношества к наличным формам соци</w:t>
        <w:softHyphen/>
        <w:t>ального бытия, не подгонку под определенный стандарт. В результате присвоения общественно вырабо-&lt;</w:t>
      </w:r>
    </w:p>
    <w:p>
      <w:pPr>
        <w:sectPr>
          <w:type w:val="nextPage"/>
          <w:pgSz w:w="11906" w:h="16820"/>
          <w:pgMar w:left="980" w:right="10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нных форм и способов деятельности происходит дальнейшее развитие формирование ориентации де</w:t>
        <w:softHyphen/>
        <w:t>тей на определенные ценности, самостоятельности в решении сложных нравственных проблем. Условие эффективности воспитания - самостоятельный выбор или осознанное принятие детьми содержания и целей деятельности.</w:t>
      </w:r>
    </w:p>
    <w:p>
      <w:pPr>
        <w:pStyle w:val="FR4"/>
        <w:spacing w:lineRule="auto" w:line="360"/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</w:p>
    <w:p>
      <w:pPr>
        <w:pStyle w:val="FR2"/>
        <w:spacing w:lineRule="auto" w:line="360"/>
        <w:ind w:left="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. Возрастная и педагогическая психология. / Под редакцией А.В.Петровского. - М.: Высшая школа, 1992.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Возрастная психология и педагогика. / Под редакцией М.В.Гомезо, М.В-Матюхиной, Т.С. Михаль-чик. -М.: Просвещение, 1984.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3. Выготский Л.С. Полное собрание сочинений, т.2. - М.: Просвещение, 1986.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4. Давыдов В.В.    Проблемы развивающегося обучения. - М.: Просвещение, 1986.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5. Кон И.С. Психология юношеского возраста. - М.; Просвещение, 1975.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6. Педагогика. / Под ред. Ю.К. Бабанского. - М.: 1988.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7. Практикум по возрастной и педагогической психологии. / Под редакцией проф. А.И.Щербакова. -М.: Просвещение, 1982.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8. Фельдштейн Д.И. Психология воспитания подростка. - М.: 1978.</w: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9. Фельдштейн Д.И. Формирование личности ребенка в подростковом возрасте. - М.: Высшая школа, 1997.</w:t>
      </w:r>
    </w:p>
    <w:sectPr>
      <w:type w:val="nextPage"/>
      <w:pgSz w:w="11906" w:h="16820"/>
      <w:pgMar w:left="1000" w:right="1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5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818"/>
      <w:ind w:left="4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600"/>
      <w:ind w:right="2400" w:hanging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4:02:00Z</dcterms:created>
  <dc:creator>ООО "Новый семестр"</dc:creator>
  <dc:description/>
  <cp:keywords/>
  <dc:language>en-US</dc:language>
  <cp:lastModifiedBy>state3</cp:lastModifiedBy>
  <dcterms:modified xsi:type="dcterms:W3CDTF">2006-10-27T12:50:00Z</dcterms:modified>
  <cp:revision>4</cp:revision>
  <dc:subject/>
  <dc:title/>
</cp:coreProperties>
</file>