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t>Особенности взаимодействия предприятия с элементами внешней среды</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sz w:val="28"/>
          <w:szCs w:val="28"/>
        </w:rPr>
      </w:pPr>
      <w:r>
        <w:rPr>
          <w:sz w:val="28"/>
          <w:szCs w:val="28"/>
        </w:rPr>
        <w:t>Содержание</w:t>
      </w:r>
    </w:p>
    <w:p>
      <w:pPr>
        <w:pStyle w:val="Normal"/>
        <w:spacing w:lineRule="auto" w:line="360"/>
        <w:ind w:firstLine="567"/>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1018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524814">
            <w:r>
              <w:rPr>
                <w:rStyle w:val="IndexLink"/>
                <w:lang w:val="en-US" w:eastAsia="en-US"/>
              </w:rPr>
              <w:t>ВВЕДЕНИЕ</w:t>
              <w:tab/>
              <w:t>3</w:t>
            </w:r>
          </w:hyperlink>
        </w:p>
        <w:p>
          <w:pPr>
            <w:pStyle w:val="Contents1"/>
            <w:tabs>
              <w:tab w:val="clear" w:pos="720"/>
              <w:tab w:val="right" w:pos="10189" w:leader="dot"/>
            </w:tabs>
            <w:spacing w:lineRule="auto" w:line="360"/>
            <w:rPr>
              <w:lang w:val="en-US" w:eastAsia="en-US"/>
            </w:rPr>
          </w:pPr>
          <w:hyperlink w:anchor="__RefHeading___Toc35524815">
            <w:r>
              <w:rPr>
                <w:rStyle w:val="IndexLink"/>
                <w:lang w:val="en-US" w:eastAsia="en-US"/>
              </w:rPr>
              <w:t>1. Развитие ресторанного бизнеса</w:t>
              <w:tab/>
              <w:t>5</w:t>
            </w:r>
          </w:hyperlink>
        </w:p>
        <w:p>
          <w:pPr>
            <w:pStyle w:val="Contents1"/>
            <w:tabs>
              <w:tab w:val="clear" w:pos="720"/>
              <w:tab w:val="right" w:pos="10189" w:leader="dot"/>
            </w:tabs>
            <w:spacing w:lineRule="auto" w:line="360"/>
            <w:rPr>
              <w:lang w:val="en-US" w:eastAsia="en-US"/>
            </w:rPr>
          </w:pPr>
          <w:hyperlink w:anchor="__RefHeading___Toc35524816">
            <w:r>
              <w:rPr>
                <w:rStyle w:val="IndexLink"/>
                <w:lang w:val="en-US" w:eastAsia="en-US"/>
              </w:rPr>
              <w:t>2. Принципы исследования рынков в предприятиях питания</w:t>
              <w:tab/>
              <w:t>12</w:t>
            </w:r>
          </w:hyperlink>
        </w:p>
        <w:p>
          <w:pPr>
            <w:pStyle w:val="Contents2"/>
            <w:tabs>
              <w:tab w:val="clear" w:pos="720"/>
              <w:tab w:val="right" w:pos="10189" w:leader="dot"/>
            </w:tabs>
            <w:spacing w:lineRule="auto" w:line="360"/>
            <w:rPr>
              <w:lang w:val="en-US" w:eastAsia="en-US"/>
            </w:rPr>
          </w:pPr>
          <w:hyperlink w:anchor="__RefHeading___Toc35524817">
            <w:r>
              <w:rPr>
                <w:rStyle w:val="IndexLink"/>
                <w:lang w:val="en-US" w:eastAsia="en-US"/>
              </w:rPr>
              <w:t>2.1. Объекты маркетинговых исследований</w:t>
              <w:tab/>
              <w:t>12</w:t>
            </w:r>
          </w:hyperlink>
        </w:p>
        <w:p>
          <w:pPr>
            <w:pStyle w:val="Contents2"/>
            <w:tabs>
              <w:tab w:val="clear" w:pos="720"/>
              <w:tab w:val="right" w:pos="10189" w:leader="dot"/>
            </w:tabs>
            <w:spacing w:lineRule="auto" w:line="360"/>
            <w:rPr>
              <w:lang w:val="en-US" w:eastAsia="en-US"/>
            </w:rPr>
          </w:pPr>
          <w:hyperlink w:anchor="__RefHeading___Toc35524818">
            <w:r>
              <w:rPr>
                <w:rStyle w:val="IndexLink"/>
                <w:lang w:val="en-US" w:eastAsia="en-US"/>
              </w:rPr>
              <w:t>2.2. Идея и концепция ресторана</w:t>
              <w:tab/>
              <w:t>16</w:t>
            </w:r>
          </w:hyperlink>
        </w:p>
        <w:p>
          <w:pPr>
            <w:pStyle w:val="Contents1"/>
            <w:tabs>
              <w:tab w:val="clear" w:pos="720"/>
              <w:tab w:val="right" w:pos="10189" w:leader="dot"/>
            </w:tabs>
            <w:spacing w:lineRule="auto" w:line="360"/>
            <w:rPr>
              <w:lang w:val="en-US" w:eastAsia="en-US"/>
            </w:rPr>
          </w:pPr>
          <w:hyperlink w:anchor="__RefHeading___Toc35524819">
            <w:r>
              <w:rPr>
                <w:rStyle w:val="IndexLink"/>
                <w:lang w:val="en-US" w:eastAsia="en-US"/>
              </w:rPr>
              <w:t>ЗАКЛЮЧЕНИЕ</w:t>
              <w:tab/>
              <w:t>21</w:t>
            </w:r>
          </w:hyperlink>
        </w:p>
        <w:p>
          <w:pPr>
            <w:pStyle w:val="Contents1"/>
            <w:tabs>
              <w:tab w:val="clear" w:pos="720"/>
              <w:tab w:val="right" w:pos="10189" w:leader="dot"/>
            </w:tabs>
            <w:spacing w:lineRule="auto" w:line="360"/>
            <w:rPr>
              <w:lang w:val="en-US" w:eastAsia="en-US"/>
            </w:rPr>
          </w:pPr>
          <w:hyperlink w:anchor="__RefHeading___Toc35524820">
            <w:r>
              <w:rPr>
                <w:rStyle w:val="IndexLink"/>
                <w:lang w:val="en-US" w:eastAsia="en-US"/>
              </w:rPr>
              <w:t>СПИСОК ЛИТЕРАТУРЫ</w:t>
              <w:tab/>
              <w:t>22</w:t>
            </w:r>
          </w:hyperlink>
          <w:r>
            <w:rPr>
              <w:rStyle w:val="IndexLink"/>
              <w:lang w:val="en-US" w:eastAsia="en-US"/>
            </w:rPr>
            <w:fldChar w:fldCharType="end"/>
          </w:r>
        </w:p>
      </w:sdtContent>
    </w:sdt>
    <w:p>
      <w:pPr>
        <w:pStyle w:val="Normal"/>
        <w:spacing w:lineRule="auto" w:line="360"/>
        <w:ind w:firstLine="567"/>
        <w:jc w:val="center"/>
        <w:rPr>
          <w:sz w:val="28"/>
          <w:szCs w:val="28"/>
          <w:lang w:val="en-US" w:eastAsia="en-US"/>
        </w:rPr>
      </w:pPr>
      <w:r>
        <w:rPr>
          <w:sz w:val="28"/>
          <w:szCs w:val="28"/>
          <w:lang w:val="en-US" w:eastAsia="en-US"/>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Heading1"/>
        <w:jc w:val="center"/>
        <w:rPr>
          <w:sz w:val="28"/>
          <w:szCs w:val="28"/>
        </w:rPr>
      </w:pPr>
      <w:bookmarkStart w:id="0" w:name="__RefHeading___Toc35524814"/>
      <w:bookmarkEnd w:id="0"/>
      <w:r>
        <w:rPr>
          <w:sz w:val="28"/>
          <w:szCs w:val="28"/>
        </w:rPr>
        <w:t>ВВЕДЕНИЕ</w:t>
      </w:r>
    </w:p>
    <w:p>
      <w:pPr>
        <w:pStyle w:val="Normal"/>
        <w:spacing w:lineRule="auto" w:line="360"/>
        <w:ind w:firstLine="567"/>
        <w:rPr/>
      </w:pPr>
      <w:r>
        <w:rPr/>
        <w:t>Ресторанный бизнес в настоящий момент переживает заметный подъем. Причем динамика открытия новых ресторанов иногда превышает несколько за</w:t>
        <w:softHyphen/>
        <w:t>ведений в день. Однако, далеко не все знают обратную динамику. По оценкам, из десяти открывающихся ресторанов очень успешных - не более трех-четырех. Дают какую-то прибыль еще 3-4. Другие же рестораны либо колеб</w:t>
        <w:softHyphen/>
        <w:t>лются на грани рентабельности, либо являются убыточными. Об этом также свидетельствует сформировавшийся вторичный рынок покупки-продажи рес</w:t>
        <w:softHyphen/>
        <w:t>торанов. Однако судить о количестве неуспешных ресторанов только по коли</w:t>
        <w:softHyphen/>
        <w:t>честву предложений о продаже бизнеса невозможно. Чаще всего, рестораны продаются в достаточно узком кругу «своих». К тому же, многие убыточные рестораны очень долго могут оставаться на плаву, поскольку организованы владельцами, для которых этот бизнес не является профильным. И происходит процесс перекачивания средств из прибыльного бизнеса в убыточный ресторан. В относительном выражении, для владельца прибыльного бизнеса покрыть черную дыру убытков от ресторанной деятельности не очень проблематично. Но, тем не менее, мало кому понравится ежемесячная утечка средств в размере нескольких тысяч долларов.</w:t>
      </w:r>
    </w:p>
    <w:p>
      <w:pPr>
        <w:pStyle w:val="Normal"/>
        <w:spacing w:lineRule="auto" w:line="360"/>
        <w:ind w:firstLine="567"/>
        <w:rPr/>
      </w:pPr>
      <w:r>
        <w:rPr/>
        <w:t>Причем, в некоторых случаях, возникающие проблемы удается решать. Но далеко не всегда. В некоторых случаях наиболее приемлемым выходом из соз</w:t>
        <w:softHyphen/>
        <w:t>давшегося положения является продажа ресторана.</w:t>
      </w:r>
    </w:p>
    <w:p>
      <w:pPr>
        <w:pStyle w:val="Normal"/>
        <w:spacing w:lineRule="auto" w:line="360"/>
        <w:ind w:firstLine="567"/>
        <w:rPr/>
      </w:pPr>
      <w:r>
        <w:rPr/>
        <w:t>Тем не менее, чаще всего, продажа ресторана осуществляется в случае, ко-гда у владельца не хватает финансовых ресурсов по проведению необходимых изменений. Бывает, что уже просто нр хочется заниматься рестораном. Встре</w:t>
        <w:softHyphen/>
        <w:t>чаются обстоятельства непреодолимой, или, во всяком случае, труднопреодо</w:t>
        <w:softHyphen/>
        <w:t>лимой силы - например полное несоответствие выбранной концепции рестора</w:t>
        <w:softHyphen/>
        <w:t>на и места расположения.</w:t>
      </w:r>
    </w:p>
    <w:p>
      <w:pPr>
        <w:pStyle w:val="Normal"/>
        <w:spacing w:lineRule="auto" w:line="360"/>
        <w:ind w:firstLine="567"/>
        <w:rPr/>
      </w:pPr>
      <w:r>
        <w:rPr/>
        <w:t>Естественно, возникает вопрос о том, что можно сделать, чтобы повысить успешность того или иного ресторана.</w:t>
      </w:r>
    </w:p>
    <w:p>
      <w:pPr>
        <w:pStyle w:val="Normal"/>
        <w:spacing w:lineRule="auto" w:line="360"/>
        <w:ind w:firstLine="567"/>
        <w:rPr/>
      </w:pPr>
      <w:r>
        <w:rPr/>
        <w:t>Здесь сразу необходимо оговориться, что универсальных готовых рецептов вывода ресторана из кризиса не существует. Да, в общем-то и не может суще</w:t>
        <w:softHyphen/>
        <w:t>ствовать. Слишком разнообразны рестораны по своей природе и слишком индивидуален спектр оказываемых им услуг.</w:t>
      </w:r>
    </w:p>
    <w:p>
      <w:pPr>
        <w:pStyle w:val="Normal"/>
        <w:spacing w:lineRule="auto" w:line="360"/>
        <w:ind w:firstLine="567"/>
        <w:rPr/>
      </w:pPr>
      <w:r>
        <w:rPr/>
        <w:t>Но, тем не менее, в современном консалтинге существует достаточно большое количество всевозможных технологий, методик и приемов, использо</w:t>
        <w:softHyphen/>
        <w:t>вание которых позволяет успешно решать проблемы для различных типов предприятий. В том числе и для предприятий общественного питания. Ресторан это такой же бизнес, как и любой другой. Общие законы создания, функциони</w:t>
        <w:softHyphen/>
        <w:t>рования и развития для него также актуальны как и в других отраслях. Таким образом, использование всего багажа наработанных консалтинговых техноло-гий позволяет в значительной степени решать поставленные перед ресторанами задачи, обеспечивая оптимизацию бизнеса как на начальном этапе, так и в дальнейшем развитии.</w:t>
      </w:r>
    </w:p>
    <w:p>
      <w:pPr>
        <w:pStyle w:val="Normal"/>
        <w:spacing w:lineRule="auto" w:line="360"/>
        <w:ind w:firstLine="567"/>
        <w:rPr/>
      </w:pPr>
      <w:r>
        <w:rPr/>
        <w:t>Как показывает практика, проведение изменений чаще всего невозможно изнутри, силами самого ресторана, как замкнутой бизнес-системы. Причем это касается не только ресторанов, но и других видов бизнеса. В этом процессе как правило участвуют внешние консультанты, или консалтинговые компании. Именно они проводят диагностику проблем, в случае необходимости составля</w:t>
        <w:softHyphen/>
        <w:t>ют программу действий и осуществляют ее.</w:t>
      </w:r>
    </w:p>
    <w:p>
      <w:pPr>
        <w:sectPr>
          <w:footerReference w:type="default" r:id="rId2"/>
          <w:type w:val="nextPage"/>
          <w:pgSz w:w="11906" w:h="16820"/>
          <w:pgMar w:left="1134" w:right="567" w:gutter="0" w:header="0" w:top="1134" w:footer="720" w:bottom="1134"/>
          <w:pgNumType w:fmt="decimal"/>
          <w:formProt w:val="false"/>
          <w:textDirection w:val="lrTb"/>
          <w:docGrid w:type="default" w:linePitch="360" w:charSpace="0"/>
        </w:sectPr>
        <w:pStyle w:val="Normal"/>
        <w:spacing w:lineRule="auto" w:line="360"/>
        <w:ind w:firstLine="567"/>
        <w:rPr/>
      </w:pPr>
      <w:r>
        <w:rPr/>
        <w:t>Таким образом, если опускать некоторые промежуточные стадии, то пер</w:t>
        <w:softHyphen/>
        <w:t>вым шагом, или этапом на пути создания эффективно работающего бизнеса яв</w:t>
        <w:softHyphen/>
        <w:t>ляется диагностика деятельности ресторана. Нет необходимости описывать ис</w:t>
        <w:softHyphen/>
        <w:t>пользуемые при этом технологии и методики. Их достаточно много. Причем, особенно важно не следовать технологии слепо. Это путь к получению абстрактного, а не конкретного результата.</w:t>
      </w:r>
    </w:p>
    <w:p>
      <w:pPr>
        <w:pStyle w:val="Heading1"/>
        <w:jc w:val="center"/>
        <w:rPr>
          <w:rFonts w:ascii="Times New Roman" w:hAnsi="Times New Roman" w:cs="Times New Roman"/>
          <w:sz w:val="28"/>
          <w:szCs w:val="24"/>
        </w:rPr>
      </w:pPr>
      <w:bookmarkStart w:id="1" w:name="__RefHeading___Toc35524815"/>
      <w:bookmarkEnd w:id="1"/>
      <w:r>
        <w:rPr>
          <w:rFonts w:cs="Times New Roman" w:ascii="Times New Roman" w:hAnsi="Times New Roman"/>
          <w:sz w:val="28"/>
          <w:szCs w:val="24"/>
        </w:rPr>
        <w:t>1. РАЗВИТИЕ РЕСТОРАННОГО БИЗНЕСА</w:t>
      </w:r>
    </w:p>
    <w:p>
      <w:pPr>
        <w:pStyle w:val="Normal"/>
        <w:spacing w:lineRule="auto" w:line="360"/>
        <w:ind w:firstLine="567"/>
        <w:rPr/>
      </w:pPr>
      <w:r>
        <w:rPr/>
        <w:t>«Для многих москвичей трактир был первой вещью, — писал в книге «Москва и москвичи» Владимир Гиляровский — он заменял и биржу для коммер</w:t>
        <w:softHyphen/>
        <w:t>сантов, делавших за чашкой тысячное сделки, и столовую для одиноких, и ча</w:t>
        <w:softHyphen/>
        <w:t>сы отдыха в дружеской беседе для всякого люда». Но 70 лет общепита уничто</w:t>
        <w:softHyphen/>
        <w:t>жили российские ресторанные традиции, отучив нас ходить в рестораны и при</w:t>
        <w:softHyphen/>
        <w:t>учив кормиться на квартирных кухнях. Только теперь, после десятилетий пи</w:t>
        <w:softHyphen/>
        <w:t>щевого террора, мы медленно начали выползать из квартир на улицы, где за стеклянными витринами обнаружили не только лобстеров, но даже кое-где вежливых официанток.</w:t>
      </w:r>
    </w:p>
    <w:p>
      <w:pPr>
        <w:pStyle w:val="Normal"/>
        <w:spacing w:lineRule="auto" w:line="360"/>
        <w:ind w:firstLine="567"/>
        <w:rPr/>
      </w:pPr>
      <w:r>
        <w:rPr/>
        <w:t>В советские времена в рестораны было не попасть. Прибыльными они ско</w:t>
        <w:softHyphen/>
        <w:t>рее всего действительно были. Но тогда же прибыль никого не интересовала! Существовало планирование - сколько в месяц, к примеру, бифштексов надо продать. Но очереди в рестораны стояли не из-за того, что там было хорошо или вкусно. Просто ресторанов было очень мало. В Москве всего около тридца</w:t>
        <w:softHyphen/>
        <w:t>ти, в маленьких провинциальных городах - один-два.</w:t>
      </w:r>
    </w:p>
    <w:p>
      <w:pPr>
        <w:pStyle w:val="Normal"/>
        <w:spacing w:lineRule="auto" w:line="360"/>
        <w:ind w:firstLine="567"/>
        <w:rPr/>
      </w:pPr>
      <w:r>
        <w:rPr/>
        <w:t>Люди иногда хорошие работали, цены довольно низкие были. Но до рево</w:t>
        <w:softHyphen/>
        <w:t>люции в России посещение трактиров и ресторанов было отдыхом, праздником. Д что потом началось? Меню всюду одинаковое. «Осетрина г/к», «осетрина х/к», «колбаса с/к», «семга с лимоном», «ромштекс» — и все.</w:t>
      </w:r>
    </w:p>
    <w:p>
      <w:pPr>
        <w:pStyle w:val="Normal"/>
        <w:spacing w:lineRule="auto" w:line="360"/>
        <w:ind w:firstLine="567"/>
        <w:rPr/>
      </w:pPr>
      <w:r>
        <w:rPr/>
        <w:t>Кооперативные рестораны стали первой реальной альтернативой общепиту. В кооперативах принимали гостя как дома, кухня была похожа на домаш</w:t>
        <w:softHyphen/>
        <w:t>нюю. Клиент там был уже не чем-то безликим — посадили за стол, и ешь, что принесут. Но кооперативные рестораны себя быстро изжили. Они ведь создава</w:t>
        <w:softHyphen/>
        <w:t>лись непрофессионалами.</w:t>
      </w:r>
    </w:p>
    <w:p>
      <w:pPr>
        <w:pStyle w:val="Normal"/>
        <w:spacing w:lineRule="auto" w:line="360"/>
        <w:ind w:firstLine="567"/>
        <w:rPr/>
      </w:pPr>
      <w:r>
        <w:rPr/>
        <w:t>Сегодня, чтобы ресторан был популярен, нужно сделать так, чтобы он от</w:t>
        <w:softHyphen/>
        <w:t>личался от других. Идея нужна. Индивидуальность нужна, атмосфера дома нужна. Тем не менее за границей процветает масса мелких и средних ресторан</w:t>
        <w:softHyphen/>
        <w:t>чиков без особых идей... У нас и традиции встретиться в городе на полчаса за чашкой кофе нет, и уровень жизни значительно ниже. Поэтому в России нужны идеи, а на Западе — расчет, сколько в микрорайоне посадочных мест не хватает. Но уровень жизни, во всяком случае в Москве, растет, и каждый год прибавля</w:t>
        <w:softHyphen/>
        <w:t>ются сотни тысяч клиентов, очереди в рестораны стоят.</w:t>
      </w:r>
    </w:p>
    <w:p>
      <w:pPr>
        <w:pStyle w:val="Normal"/>
        <w:spacing w:lineRule="auto" w:line="360"/>
        <w:ind w:firstLine="567"/>
        <w:rPr/>
      </w:pPr>
      <w:r>
        <w:rPr/>
        <w:t>В Москве сейчас ресторанный бум, который докатится и до провинции. Значит, заработать большие деньги легче, чем в странах со стабильной эконо</w:t>
        <w:softHyphen/>
        <w:t>микой. Привлечение шеф-поваров из-за границы началось еще тогда, когда в рестораны ходили только богатые, у которых свои запросы. Им было лестно, что их, русских, кормит повар-итальянец или француз.</w:t>
      </w:r>
    </w:p>
    <w:p>
      <w:pPr>
        <w:pStyle w:val="Normal"/>
        <w:spacing w:lineRule="auto" w:line="360"/>
        <w:ind w:firstLine="567"/>
        <w:rPr/>
      </w:pPr>
      <w:r>
        <w:rPr/>
        <w:t>В настоящее время накоплено огромное количество теоретического мате</w:t>
        <w:softHyphen/>
        <w:t>риала по всем аспектам бизнеса, включая массу готовых интересных решений. Тем более если говорить о маркетинге, рекламе, организации бизнеса, техноло</w:t>
        <w:softHyphen/>
        <w:t>гиях управления, промоушн-акциях и тому подобных аспектах бизнеса. К рес</w:t>
        <w:softHyphen/>
        <w:t>торанам это относится в не меньшей степени.</w:t>
      </w:r>
    </w:p>
    <w:p>
      <w:pPr>
        <w:pStyle w:val="Normal"/>
        <w:spacing w:lineRule="auto" w:line="360"/>
        <w:ind w:firstLine="567"/>
        <w:rPr/>
      </w:pPr>
      <w:r>
        <w:rPr/>
        <w:t>Достаточно посмотреть литературу по ресторанному бизнесу. Большинст</w:t>
        <w:softHyphen/>
        <w:t>во стандартных приемов и идей по повышению эффективности бизнеса, описа</w:t>
        <w:softHyphen/>
        <w:t>ние приемов продвижения ресторанных услуг там уже собрано.</w:t>
      </w:r>
    </w:p>
    <w:p>
      <w:pPr>
        <w:pStyle w:val="Normal"/>
        <w:spacing w:lineRule="auto" w:line="360"/>
        <w:ind w:firstLine="567"/>
        <w:rPr/>
      </w:pPr>
      <w:r>
        <w:rPr/>
        <w:t>Однако, как показывает практика, самое главное - свести воедино факторы успеха. Сделать так, чтобы с конкретной концепцией, расположенный в кон</w:t>
        <w:softHyphen/>
        <w:t>кретном месте, в конкретный промежуток времени был бы эффективным. До</w:t>
        <w:softHyphen/>
        <w:t>вольно часто приходится сталкиваться с необходимостью решения проблем, возникающих в ресторанах. Необходимо рассмотреть несколько ситуаций:</w:t>
      </w:r>
    </w:p>
    <w:p>
      <w:pPr>
        <w:pStyle w:val="Normal"/>
        <w:spacing w:lineRule="auto" w:line="360"/>
        <w:ind w:firstLine="567"/>
        <w:rPr/>
      </w:pPr>
      <w:r>
        <w:rPr/>
        <w:t>Во-первых, когда ресторан еще не существует, но планируется к откры</w:t>
        <w:softHyphen/>
        <w:t>тию. И когда требуется плодотворная «дебютная идея».</w:t>
      </w:r>
    </w:p>
    <w:p>
      <w:pPr>
        <w:pStyle w:val="Normal"/>
        <w:spacing w:lineRule="auto" w:line="360"/>
        <w:ind w:firstLine="567"/>
        <w:rPr/>
      </w:pPr>
      <w:r>
        <w:rPr/>
        <w:t>И вторая ситуация, это когда ресторан собственно уже работает какое-то время, а может достаточно давно и в силу определенных причин возникает не</w:t>
        <w:softHyphen/>
        <w:t>обходимость улучшить экономические показатели деятельности.</w:t>
      </w:r>
    </w:p>
    <w:p>
      <w:pPr>
        <w:pStyle w:val="Normal"/>
        <w:spacing w:lineRule="auto" w:line="360"/>
        <w:ind w:firstLine="567"/>
        <w:rPr/>
      </w:pPr>
      <w:r>
        <w:rPr/>
        <w:t>Обе группы вопросов и проблем, которые необходимо решить при этом в значительной степени пересекаются, так что мы будем говорить о ситуации ор</w:t>
        <w:softHyphen/>
        <w:t>ганизации нового бизнеса в первую очередь в плане поиска новых концептуальных возможностей и решений.</w:t>
      </w:r>
    </w:p>
    <w:p>
      <w:pPr>
        <w:pStyle w:val="Normal"/>
        <w:spacing w:lineRule="auto" w:line="360"/>
        <w:ind w:firstLine="567"/>
        <w:rPr/>
      </w:pPr>
      <w:r>
        <w:rPr/>
        <w:t>Ярмаркой идей назвать это достаточно сложно, скорее это краткий анализ некоторых сегментов ресторанного рынка в их наиболее успешных проявлени</w:t>
        <w:softHyphen/>
        <w:t>ях.</w:t>
      </w:r>
    </w:p>
    <w:p>
      <w:pPr>
        <w:pStyle w:val="Normal"/>
        <w:spacing w:lineRule="auto" w:line="360"/>
        <w:ind w:firstLine="567"/>
        <w:rPr/>
      </w:pPr>
      <w:r>
        <w:rPr/>
        <w:t>Начнем с предприятий быстрого питания. Это направление ресторанного рынка демонстрирует очень высокие темпы роста. Причем по прогнозам хоро</w:t>
        <w:softHyphen/>
        <w:t>шая динамика сохранится еще как минимум лет пять. Вряд ли рынок достигнет своего насыщения раньше. Причем динамика такова, что в настоящий момент хорошо развиваются обе основные составляющие фаст-фудовского рынка - как колесные так и стационарные предприятия общественного питания. Тем не ме</w:t>
        <w:softHyphen/>
        <w:t>нее, существует тенденция, когда колесные точки стремятся к организации ста</w:t>
        <w:softHyphen/>
        <w:t>ционарных ресторанов. Относительно новыми тенденциями на этом рынке, во всяком случае в Москве, можно считать организацию предприятий быстрого питания при крупных предприятиях. Причем это делают как сами предприятия, так и сторонние организации, снимающие помещение в аренду. Идея, естест</w:t>
        <w:softHyphen/>
        <w:t>венно, стара как мир, но в настоящее время получила новую жизнь. В основном организация питания осуществляется методом самообслуживания, хотя прихо</w:t>
        <w:softHyphen/>
        <w:t>дилось наблюдать и обслуживание официантами. Причем обслуживание офи</w:t>
        <w:softHyphen/>
        <w:t>циантами обычно производится там, где просто недостаточно места для уста</w:t>
        <w:softHyphen/>
        <w:t>новки хорошей раздаточной линии. Обслуживание официантами в такой ситуа</w:t>
        <w:softHyphen/>
        <w:t>ции не влияет на стоимость питания. Чаще всего, устанавливается раздаточная линия, причем это ни в коей мере не напоминает столовые из прошлого. На вы</w:t>
        <w:softHyphen/>
        <w:t>бор предлагается скорее ресторанный выбор блюд, большое внимание уделяет</w:t>
        <w:softHyphen/>
        <w:t>ся интерьеру, удобной мебели; средняя сумма чека в среднем составляет поряд</w:t>
        <w:softHyphen/>
        <w:t>ка ста рублей. Но это стоит того. Конечно, надо отдавать себе отчет, что открывать такие заведения желательно все-таки в зданиях офисного, а не производст</w:t>
        <w:softHyphen/>
        <w:t>венного типа, где уровень дохода потенциальных посетителей, как правило, выше. Если в Москве крупная компания или офисное здание легко обеспечат соответствующую загрузку, то в регионах все может оказаться несколько ина</w:t>
        <w:softHyphen/>
        <w:t>че. Соответственно, такие заведения рекомендуется строить несколько обособленно, чтобы был свободный доступ с улицы. Идеальным местом было бы расположение вблизи офисных центров, торговых улиц, улиц с большими потоками-людей в дневное время. Поскольку вечером нагрузка на такое предприятие может оказаться существенно ниже. Хотя и не всегда.</w:t>
      </w:r>
    </w:p>
    <w:p>
      <w:pPr>
        <w:pStyle w:val="Normal"/>
        <w:spacing w:lineRule="auto" w:line="360"/>
        <w:ind w:firstLine="567"/>
        <w:rPr/>
      </w:pPr>
      <w:r>
        <w:rPr/>
        <w:t>Говоря о новых, перспективных направлениях ресторанного рынка, нельзя обойти вниманием такой сегмент, как кофейни.</w:t>
      </w:r>
    </w:p>
    <w:p>
      <w:pPr>
        <w:pStyle w:val="Normal"/>
        <w:spacing w:lineRule="auto" w:line="360"/>
        <w:ind w:firstLine="567"/>
        <w:rPr/>
      </w:pPr>
      <w:r>
        <w:rPr/>
        <w:t>В принципе, об этом достаточно много везде пишется, но кофейни сейчас действительно очень популярны. Это наглядно продемонстрировала прошед</w:t>
        <w:softHyphen/>
        <w:t>шая выставка Equiphotel 2002, где два дня было отведено под ресторанные конференции.</w:t>
      </w:r>
    </w:p>
    <w:p>
      <w:pPr>
        <w:pStyle w:val="Normal"/>
        <w:spacing w:lineRule="auto" w:line="360"/>
        <w:ind w:firstLine="567"/>
        <w:rPr/>
      </w:pPr>
      <w:r>
        <w:rPr/>
        <w:t>Кто хочет открывать кофейни? В общем то желающих традиционно можно разделить на две группы. Во-первых, это представители ресторанного бизнеса, в активе которых уже есть рестораны. И, во-вторых, это непрофильные инве</w:t>
        <w:softHyphen/>
        <w:t>сторы, полагающие что это и есть новая золотая жила способная принести если не мгновенный то очень быстрый успех.</w:t>
      </w:r>
    </w:p>
    <w:p>
      <w:pPr>
        <w:pStyle w:val="Normal"/>
        <w:spacing w:lineRule="auto" w:line="360"/>
        <w:ind w:firstLine="567"/>
        <w:rPr/>
      </w:pPr>
      <w:r>
        <w:rPr/>
        <w:t>Однако при организации кофейни многие компании просто не отдают себе отчет в том, что участие в определенном секторе ресторанного рынка вовсе не является гарантией успеха. Существуют примеры неуспешных, убыточных ко</w:t>
        <w:softHyphen/>
        <w:t>феен. Уже стали появляться кофейни на продажу. И это очень четкий показа</w:t>
        <w:softHyphen/>
        <w:t>тель.</w:t>
      </w:r>
    </w:p>
    <w:p>
      <w:pPr>
        <w:pStyle w:val="Normal"/>
        <w:spacing w:lineRule="auto" w:line="360"/>
        <w:ind w:firstLine="567"/>
        <w:rPr/>
      </w:pPr>
      <w:r>
        <w:rPr/>
        <w:t>Тем не менее идея организации кофейни в настоящий момент представля</w:t>
        <w:softHyphen/>
        <w:t>ется вполне своевременной. Это надо делать пока рынок разогрет и пробудет в таком состоянии скорее всего еще несколько лет. Причем идея кофеен актуаль</w:t>
        <w:softHyphen/>
        <w:t>на не только в Москве, но и в регионах, в которых развитие ресторанного рын</w:t>
        <w:softHyphen/>
        <w:t>ка идет конечно не такими темпами как в столице, но жители регионов охотно копируют московские пристрастия. Так что кофейня для регионов также стано</w:t>
        <w:softHyphen/>
        <w:t>вится актуальной.</w:t>
      </w:r>
    </w:p>
    <w:p>
      <w:pPr>
        <w:pStyle w:val="Normal"/>
        <w:spacing w:lineRule="auto" w:line="360"/>
        <w:ind w:firstLine="567"/>
        <w:rPr/>
      </w:pPr>
      <w:r>
        <w:rPr/>
        <w:t>Достаточно новым явлением на ресторанном рынке во всяком случае Мо</w:t>
        <w:softHyphen/>
        <w:t>сквы являются чайные, или даже более правильно называть это чайными бара</w:t>
        <w:softHyphen/>
        <w:t>ми. В первую очередь люди интересуются организацией чайных баров (часто это называют чайными комнатами) в бизнес-центрах, хотя это только первый и самый очевидный сегмент чайного ресторанного рынка. Какой вид или тип чайных получается более востребованным? По имеющейся пока достаточно скудной информации идея чайных в восточном - в первую очередь китайском или японском стиле востребована мало. В основном интерес проявляется к так называемому европейскому стилю. Таких в Москве практически нет, вернее очень мало. Да и в восточном стиле тоже немного. Тем не менее похоже, что идея распространяется очень быстро и даже некоторые поставщики оборудова</w:t>
        <w:softHyphen/>
        <w:t>ния успели ее уловить. Некоторые сходу готовы предложить комплектацию чайных баров. Правда реально это практически никто не делал. Таким образом идея чайных баров представляется одним из хитов сезона 2003-2004 годов во всяком случае в столице. Эта идея дополнительно подогревается компаниями, поставляющими чай. Во многих специализированных ресторанных журналах уже появилась такая информация. Представляется, что чайные бары способны занять нишу потребителей среднего и выше достатка в основной возрастной группе начиная от 25 лет. В первую очередь это управленческий состав, спе</w:t>
        <w:softHyphen/>
        <w:t>циалисты, то что называется белые воротнички. Очевидно, что часть этой про</w:t>
        <w:softHyphen/>
        <w:t>слойки они отнимут у баров кофейных, или кофеен. В общем это достаточно логично, поскольку торжество кофейной демократии и такое смешение публи</w:t>
        <w:softHyphen/>
        <w:t>ки не может продолжаться бесконечно. Для каждой категории должно быть свое заведение. Очевидно, что чайные бары должна быть более размеренной, спокойной, чуть менее демократичной чем кофейни. При этом совершенно не исключается появление в меню широкой кофейной карты. Если в двух словах говорить о том, каким может быть чайный бар, то все это достаточно индиви</w:t>
        <w:softHyphen/>
        <w:t>дуально. Мы видим обслуживание официантами, возможность сесть за барную стойку, основу меню составляет широкий выбор чаев, напитков и коктейлей на основе чая. Желательно наличие ограниченного ресторанного ассортимента блюд для организации возможности полноценного питания в течение дня. Принцип выбора подходящего места расположения сводится в первую очередь к офисам и к местам с высокой проходимостью.</w:t>
      </w:r>
    </w:p>
    <w:p>
      <w:pPr>
        <w:pStyle w:val="Normal"/>
        <w:spacing w:lineRule="auto" w:line="360"/>
        <w:ind w:firstLine="567"/>
        <w:rPr/>
      </w:pPr>
      <w:r>
        <w:rPr/>
        <w:t>Место для организации успешного ресторанного бизнеса играет одно из решающих значений. Рассмотрим некоторые проблемы, связанные с местом размещения.</w:t>
      </w:r>
    </w:p>
    <w:p>
      <w:pPr>
        <w:pStyle w:val="Normal"/>
        <w:spacing w:lineRule="auto" w:line="360"/>
        <w:ind w:firstLine="567"/>
        <w:rPr/>
      </w:pPr>
      <w:r>
        <w:rPr/>
        <w:t>Дорогой ресторан с претензией на элитность организуют далеко от центра, вблизи шумной улицы. Результат -».за два месяца работы его не посетили и двухсот клиентов. На рекламу затрачено порядка десяти тысяч долларов. Вы</w:t>
        <w:softHyphen/>
        <w:t>вод: если элитный ресторан организовать условно говоря на задворках цивили</w:t>
        <w:softHyphen/>
        <w:t>зации ему скорее всего ничего не поможет. Вроде очевидная вещь, но такой факт к сожалению не единственный.</w:t>
      </w:r>
    </w:p>
    <w:p>
      <w:pPr>
        <w:pStyle w:val="Normal"/>
        <w:spacing w:lineRule="auto" w:line="360"/>
        <w:ind w:firstLine="567"/>
        <w:rPr/>
      </w:pPr>
      <w:r>
        <w:rPr/>
        <w:t>Что делать? Если есть деньги - рекламироваться изо всех сил, но грамотно планировать рекламную кампанию. Постараться сориентироваться на банкеты, проведение торжественных мероприятий. Но в каждом конкретном случае надо изучать текущую ситуацию.</w:t>
      </w:r>
    </w:p>
    <w:p>
      <w:pPr>
        <w:pStyle w:val="Normal"/>
        <w:spacing w:lineRule="auto" w:line="360"/>
        <w:ind w:firstLine="567"/>
        <w:rPr/>
      </w:pPr>
      <w:r>
        <w:rPr/>
        <w:t>В одном ресторане люди совершенно не подходили к бару и не садились за стойкой. Владелец очень удивлялся. Проблема очень простая. Барная стойка была закрыта салат-баром, плюс около стойки все время находятся официанты. В итоге бар воспринимался клиентами не как место для посетителей, а как ра</w:t>
        <w:softHyphen/>
        <w:t>бочее место бармена. Да и весь этот уголок воспринимался не как торговое, а скорее как подсобное помещение. То же самое можно сказать и о том, почему никто не занимал столики, расположенные рядом с этим салат баром.</w:t>
      </w:r>
    </w:p>
    <w:p>
      <w:pPr>
        <w:pStyle w:val="Normal"/>
        <w:spacing w:lineRule="auto" w:line="360"/>
        <w:ind w:firstLine="567"/>
        <w:rPr/>
      </w:pPr>
      <w:r>
        <w:rPr/>
        <w:t>Недостаточный уровень теплового комфорта помещения, недостаточно хорошо продуманная система вентиляции. Все это казалось бы мелочи, но при богатстве выбора ресторанов играет значение каждая деталь.</w:t>
      </w:r>
    </w:p>
    <w:p>
      <w:pPr>
        <w:pStyle w:val="Normal"/>
        <w:spacing w:lineRule="auto" w:line="360"/>
        <w:ind w:firstLine="567"/>
        <w:rPr/>
      </w:pPr>
      <w:r>
        <w:rPr/>
        <w:t>Сначала необходимо определиться с типом размещения вашего ресторана и понять почему и в каких случаях люди посещают ваш ресторан. И кто собственно посещает. Название должно соответствовать концепции вашего рестора</w:t>
        <w:softHyphen/>
        <w:t>на. При этом оно не должно быть пародией на ресторан. Это то, что убивает желание посетить такой ресторан сразу и навсегда. Попытка быть оригиналь</w:t>
        <w:softHyphen/>
        <w:t>ным допускается только после тестирования названия потенциальными клиен</w:t>
        <w:softHyphen/>
        <w:t>тами.</w:t>
      </w:r>
    </w:p>
    <w:p>
      <w:pPr>
        <w:pStyle w:val="Normal"/>
        <w:spacing w:lineRule="auto" w:line="360"/>
        <w:ind w:firstLine="567"/>
        <w:rPr/>
      </w:pPr>
      <w:r>
        <w:rPr/>
        <w:t>Ресторан должен быть четко обозначен на местности. Вывеска и внешнее оформление должны максимально точно говорить клиенту что его ожидает внутри, вывеска и другие элементы наружной рекламы должны быть четко видны издалека. Вроде очевидно. Но если пройтись по столице, то четверть ресторанов можно просто не обнаружить в ожидаемых местах. То есть, они вроде бы есть, но их нет.</w:t>
      </w:r>
    </w:p>
    <w:p>
      <w:pPr>
        <w:pStyle w:val="Normal"/>
        <w:spacing w:lineRule="auto" w:line="360"/>
        <w:ind w:firstLine="567"/>
        <w:rPr/>
      </w:pPr>
      <w:r>
        <w:rPr/>
        <w:t>Если вы начинаете тратить деньги на рекламную кампанию, то необходи</w:t>
        <w:softHyphen/>
        <w:t>мо ее написать. В какой момент, почему, какая реклама должна выйти и к ка</w:t>
        <w:softHyphen/>
        <w:t>кому результату это приведет. Любая рекламная компания держится на опреде</w:t>
        <w:softHyphen/>
        <w:t>ленной идее. Если нет идеи, то это будет не рекламная компания, а трата денег на рекламу. Причем скорее всего бесполезная. Часто встречающиеся, и далеко не уникальные но при грамотном продвижении успешно работающие идеи или стержни рекламной кампании — это шеф-повар, это уникальная кухня, это шоу-программы, это интерьер, конкурсы, и т.п. Остается только самый главный во</w:t>
        <w:softHyphen/>
        <w:t>прос, что собственно подходит именно для вашего ресторана. А для этого как правило требуется профессионал. Причем с хорошим опытом работы, но не обязательно в ресторанном бизнесе.</w:t>
      </w:r>
    </w:p>
    <w:p>
      <w:pPr>
        <w:pStyle w:val="Normal"/>
        <w:spacing w:lineRule="auto" w:line="360"/>
        <w:ind w:firstLine="567"/>
        <w:rPr/>
      </w:pPr>
      <w:r>
        <w:rPr/>
        <w:t>Если вы публикуете рекламу своего ресторана в прессе, то желательно чтобы объявление вписывалось в структуру разработанной рекламной кампа</w:t>
        <w:softHyphen/>
        <w:t>нии. Если вы даете фотографии зала, то желательно чтобы они были с людьми.</w:t>
      </w:r>
    </w:p>
    <w:p>
      <w:pPr>
        <w:pStyle w:val="Normal"/>
        <w:spacing w:lineRule="auto" w:line="360"/>
        <w:ind w:firstLine="567"/>
        <w:rPr/>
      </w:pPr>
      <w:r>
        <w:rPr/>
        <w:t>Практически каждый ресторан может делать свою сувенирную продук</w:t>
        <w:softHyphen/>
        <w:t>цию. Проблема только в том, что практически нигде ее нет. Простой дешевый сувенир зачастую может оказаться гораздо более эффективным средством удержания клиентов, чем скидки. Рекомендуется делать типовые сувениры вроде спичек. Дополнительно желательно изготавливать сувенирную продукцию, соответствующую букве и духу вашего заведения.</w:t>
      </w:r>
    </w:p>
    <w:p>
      <w:pPr>
        <w:pStyle w:val="Normal"/>
        <w:spacing w:lineRule="auto" w:line="360"/>
        <w:ind w:firstLine="567"/>
        <w:rPr/>
      </w:pPr>
      <w:r>
        <w:rPr/>
        <w:t>Изобрести можно что угодно бесчисленное число раз. Тем не менее нужно понимать главное. Ресторан - это место, где люди не только едят. Они идут в ресторан чтобы их в частности еще и обслужили исходя из возможностей гостя и заведения. Очевидно, что тот ресторан, который сможет лучше других обслуживать своих гостей будет иметь преимущество. Вот только смотря что по</w:t>
        <w:softHyphen/>
        <w:t>нимать под обслуживанием. Под этим как правило и во всяком случае у нас по</w:t>
        <w:softHyphen/>
        <w:t>нимают что угодно, только не создание психологического комфорта через об</w:t>
        <w:softHyphen/>
        <w:t>щение с обслуживающим персоналом. Рискну предположить, что самая лучшая программа, которая сделает вашего клиента вашим горячим сторонником, это персонификация в том или ином роде отношений ресторан-клиент. Немного душевного тепла, а не застывшая гримасы на лицах обслуживающего персонала смогут сотворить чудеса. Персонал должен любить своих клиентов. Должен ждать их и радоваться когда они приходят. Тогда успех практически гаранти</w:t>
        <w:softHyphen/>
        <w:t>рован. Тогда не надо будет выстраивать «берлинскую стену» из всевозможных скидок, купонов, флаерсов и прочей полезной рекламной продукции так или иначе в определенной степени насильственно привязывающих его к ресторану. Безусловно, рекламу, продвижение ресторана делать нужно. Но в первую оче</w:t>
        <w:softHyphen/>
        <w:t>редь - это фактор человеческого во всех отношениях обслуживания непосред</w:t>
        <w:softHyphen/>
        <w:t>ственно в самом ресторане.</w:t>
      </w:r>
    </w:p>
    <w:p>
      <w:pPr>
        <w:pStyle w:val="Normal"/>
        <w:spacing w:lineRule="auto" w:line="360"/>
        <w:ind w:firstLine="567"/>
        <w:rPr/>
      </w:pPr>
      <w:r>
        <w:rPr/>
        <w:t>Но подобрать персонал с человеческим лицом бывает очень непросто. На это могут уйти долгие месяцы. Но результат стоит того.</w:t>
      </w:r>
    </w:p>
    <w:p>
      <w:pPr>
        <w:pStyle w:val="Normal"/>
        <w:spacing w:lineRule="auto" w:line="360"/>
        <w:ind w:firstLine="567"/>
        <w:rPr/>
      </w:pPr>
      <w:r>
        <w:rPr/>
        <w:t>Если говорить о скидках - то надо понимать, что они привлекают посети</w:t>
        <w:softHyphen/>
        <w:t>телей недорогих ресторанов. Скидка начинает восприниматься существенной примерно с 12%. А чтобы покрыть ущерб от скидок нужно привлечь соответст</w:t>
        <w:softHyphen/>
        <w:t>вующее дополнительное количество клиентов в ресторан. В дорогих рестора</w:t>
        <w:softHyphen/>
        <w:t>нах важнее нематериальные бонусы.</w:t>
      </w:r>
    </w:p>
    <w:p>
      <w:pPr>
        <w:pStyle w:val="Normal"/>
        <w:spacing w:lineRule="auto" w:line="360"/>
        <w:ind w:firstLine="567"/>
        <w:rPr/>
      </w:pPr>
      <w:r>
        <w:rPr/>
        <w:t>Многие рестораны при своей организации не рассматривали шоу-программу как составляющую часть своей работы. Но когда дела начинают ид</w:t>
        <w:softHyphen/>
        <w:t>ти неважно, об этом вспоминают в первую очередь. Однако, нужно оценить свои возможности. Многие помещение не приспособлены под выступления. Артисты начинают мешать посетителям. Иногда можно встретить удивитель</w:t>
        <w:softHyphen/>
        <w:t>ные вещи - в кубинском ресторане поют про владимирский централ, в грузин</w:t>
        <w:softHyphen/>
        <w:t>ском ресторане поют попсу, в восточном ресторане танец живота исполняет дама похожая на каменных идолов с Суматры, при этом прожектор ослепляет и все это так громко, что хочется зажать уши. О том, чтобы вернуться в такие за</w:t>
        <w:softHyphen/>
        <w:t>ведения речь уже просто не идет.</w:t>
      </w:r>
    </w:p>
    <w:p>
      <w:pPr>
        <w:pStyle w:val="Normal"/>
        <w:spacing w:lineRule="auto" w:line="360"/>
        <w:ind w:firstLine="567"/>
        <w:rPr/>
      </w:pPr>
      <w:r>
        <w:rPr/>
        <w:t>Отсюда вывод: фоновую музыку нельзя отдавать на откуп персоналу. Ее еще нужно тщательно подбирать и только потом выдавать в зал. Шоу-программы должны соответствовать концепции вашего заведения. Любое несо</w:t>
        <w:softHyphen/>
        <w:t>ответствие даже не очевидное будет интуитивно замечено вашими клиентами.</w:t>
      </w:r>
    </w:p>
    <w:p>
      <w:pPr>
        <w:pStyle w:val="Normal"/>
        <w:spacing w:lineRule="auto" w:line="360"/>
        <w:ind w:firstLine="567"/>
        <w:rPr/>
      </w:pPr>
      <w:r>
        <w:rPr/>
        <w:t>Видов ресторанов очень много. И в каждом конкретном случае происходит адаптация набора стандартных приемов именно под существующий ресторан. Учитывая при этом место расположения, тип ресторана, сложившийся коллек</w:t>
        <w:softHyphen/>
        <w:t>тив, внешнее окружение, меню, ценовую политику, круг клиентов, посещаю</w:t>
        <w:softHyphen/>
        <w:t>щих ресторан в настоящий момент, атмосферу и многие другие факторы.</w:t>
      </w:r>
    </w:p>
    <w:p>
      <w:pPr>
        <w:pStyle w:val="Normal"/>
        <w:spacing w:lineRule="auto" w:line="360"/>
        <w:ind w:firstLine="567"/>
        <w:rPr/>
      </w:pPr>
      <w:r>
        <w:rPr/>
        <w:t>Выявить истинные проблемы бывает достаточно сложно, поскольку чаще всего они носят комплексный характер. Иначе говоря, недостаток клиентов может вовсе не означать, что у ресторана плохая рекламная кампания. Истин</w:t>
        <w:softHyphen/>
        <w:t>ные проблемы могут оказаться совершенно в иной плоскости. Например, нека</w:t>
        <w:softHyphen/>
        <w:t>чественной кухне, несбалансированном меню, неграмотном управлении, несо</w:t>
        <w:softHyphen/>
        <w:t>ответствии различных элементов заявленной концепции ресторана. А, возмож</w:t>
        <w:softHyphen/>
        <w:t>но, проблемы находятся в области сокращения издержек на закупку, персонал, воровство.</w:t>
      </w:r>
    </w:p>
    <w:p>
      <w:pPr>
        <w:pStyle w:val="Normal"/>
        <w:spacing w:lineRule="auto" w:line="360"/>
        <w:ind w:firstLine="567"/>
        <w:rPr/>
      </w:pPr>
      <w:r>
        <w:rPr/>
        <w:t>Определить комплекс вопросов, требующих решения позволяет диагно</w:t>
        <w:softHyphen/>
        <w:t>стика текущей деятельности ресторанного бизнеса. Она же дает перечень кон</w:t>
        <w:softHyphen/>
        <w:t>кретных рекомендаций по их компетентному решению.</w:t>
      </w:r>
    </w:p>
    <w:p>
      <w:pPr>
        <w:pStyle w:val="Normal"/>
        <w:spacing w:lineRule="auto" w:line="360"/>
        <w:ind w:firstLine="567"/>
        <w:rPr/>
      </w:pPr>
      <w:r>
        <w:rPr/>
        <w:t>Диагностика сама по себе - непростой и иногда довольно длительный про</w:t>
        <w:softHyphen/>
        <w:t>цесс. Именно от ее качества и глубины зависит ответы на вопрос «что надо де</w:t>
        <w:softHyphen/>
        <w:t>лать». По результатам диагностики ресторатор в принципе сам в состоянии провести необходимые изменения по оптимизации своего бизнеса. Если конеч</w:t>
        <w:softHyphen/>
        <w:t>но знает как. Собственно ответ на вопрос «как?» дает второй этап консалтинго</w:t>
        <w:softHyphen/>
        <w:t>вых работ - разработка конкретных программ и мероприятий, которые необхо</w:t>
        <w:softHyphen/>
        <w:t>димо осуществить в ресторане. Этот этап определяет последовательность, пе</w:t>
        <w:softHyphen/>
        <w:t>речень и технологию исполнения задач, поставленных этапом диагностики деятельности. Следом за ним идет конкретное воплощение всего задуманного.</w:t>
      </w:r>
    </w:p>
    <w:p>
      <w:pPr>
        <w:sectPr>
          <w:footerReference w:type="default" r:id="rId3"/>
          <w:type w:val="nextPage"/>
          <w:pgSz w:w="11906" w:h="16820"/>
          <w:pgMar w:left="1134" w:right="567" w:gutter="0" w:header="0" w:top="1134" w:footer="720" w:bottom="1134"/>
          <w:pgNumType w:fmt="decimal"/>
          <w:formProt w:val="false"/>
          <w:textDirection w:val="lrTb"/>
          <w:docGrid w:type="default" w:linePitch="360" w:charSpace="0"/>
        </w:sectPr>
        <w:pStyle w:val="Normal"/>
        <w:spacing w:lineRule="auto" w:line="360"/>
        <w:ind w:firstLine="567"/>
        <w:rPr/>
      </w:pPr>
      <w:r>
        <w:rPr/>
        <w:t>Нередко возникает вопрос - можно ли проводить диагностику не в ком</w:t>
        <w:softHyphen/>
        <w:t>плексе, а только некоторых составляющих бизнеса. Безусловно, такое возмож</w:t>
        <w:softHyphen/>
        <w:t>но. Но в этом случае, владелец бизнеса или его полномочный представитель ав</w:t>
        <w:softHyphen/>
        <w:t>томатически принимают на себя ответственность за выявление проблем бизне</w:t>
        <w:softHyphen/>
        <w:t>са. И необходимо осознавать, что если они ошибаются, то работы по изменени</w:t>
        <w:softHyphen/>
        <w:t>ям могут оказаться бесполезными, что означает потерю времени и денег. Да и проблема остается нерешенной, переходя, возможно, в хроническую форму.</w:t>
      </w:r>
    </w:p>
    <w:p>
      <w:pPr>
        <w:pStyle w:val="Heading1"/>
        <w:jc w:val="center"/>
        <w:rPr>
          <w:sz w:val="28"/>
        </w:rPr>
      </w:pPr>
      <w:bookmarkStart w:id="2" w:name="__RefHeading___Toc35524816"/>
      <w:r>
        <w:rPr>
          <w:rFonts w:cs="Times New Roman" w:ascii="Times New Roman" w:hAnsi="Times New Roman"/>
          <w:sz w:val="28"/>
          <w:szCs w:val="24"/>
        </w:rPr>
        <w:t>2</w:t>
      </w:r>
      <w:r>
        <w:rPr>
          <w:sz w:val="28"/>
        </w:rPr>
        <w:t>.</w:t>
      </w:r>
      <w:r>
        <w:rPr>
          <w:rFonts w:cs="Times New Roman" w:ascii="Times New Roman" w:hAnsi="Times New Roman"/>
          <w:sz w:val="28"/>
          <w:szCs w:val="24"/>
        </w:rPr>
        <w:t xml:space="preserve"> ПРИНЦИПЫ </w:t>
      </w:r>
      <w:r>
        <w:rPr>
          <w:sz w:val="28"/>
        </w:rPr>
        <w:t>ИССЛЕДОВАНИЯ</w:t>
      </w:r>
      <w:r>
        <w:rPr>
          <w:rFonts w:cs="Times New Roman" w:ascii="Times New Roman" w:hAnsi="Times New Roman"/>
          <w:sz w:val="28"/>
          <w:szCs w:val="24"/>
        </w:rPr>
        <w:t xml:space="preserve"> </w:t>
      </w:r>
      <w:r>
        <w:rPr>
          <w:sz w:val="28"/>
        </w:rPr>
        <w:t xml:space="preserve">РЫНКОВ </w:t>
      </w:r>
      <w:r>
        <w:rPr>
          <w:rFonts w:cs="Times New Roman" w:ascii="Times New Roman" w:hAnsi="Times New Roman"/>
          <w:sz w:val="28"/>
          <w:szCs w:val="24"/>
        </w:rPr>
        <w:t>В ПРЕДПРИЯТИЯХ ПИТАНИЯ</w:t>
      </w:r>
      <w:bookmarkEnd w:id="2"/>
      <w:r>
        <w:rPr>
          <w:rFonts w:cs="Times New Roman" w:ascii="Times New Roman" w:hAnsi="Times New Roman"/>
          <w:sz w:val="28"/>
          <w:szCs w:val="24"/>
        </w:rPr>
        <w:t xml:space="preserve"> </w:t>
      </w:r>
    </w:p>
    <w:p>
      <w:pPr>
        <w:pStyle w:val="Heading2"/>
        <w:rPr/>
      </w:pPr>
      <w:bookmarkStart w:id="3" w:name="__RefHeading___Toc35524817"/>
      <w:bookmarkEnd w:id="3"/>
      <w:r>
        <w:rPr/>
        <w:t>2.1. Объекты маркетинговых исследований</w:t>
      </w:r>
    </w:p>
    <w:p>
      <w:pPr>
        <w:pStyle w:val="Normal"/>
        <w:spacing w:lineRule="auto" w:line="360"/>
        <w:ind w:firstLine="567"/>
        <w:rPr/>
      </w:pPr>
      <w:r>
        <w:rPr/>
        <w:t>Объектами маркетинговых исследований в ресторанном бизнесе могут вы</w:t>
        <w:softHyphen/>
        <w:t>ступать практически все составляющие ресторанной деятельности.</w:t>
      </w:r>
    </w:p>
    <w:p>
      <w:pPr>
        <w:pStyle w:val="Normal"/>
        <w:spacing w:lineRule="auto" w:line="360"/>
        <w:ind w:firstLine="567"/>
        <w:rPr/>
      </w:pPr>
      <w:r>
        <w:rPr/>
        <w:t>Классические маркетинговые исследования можно разделить на следую</w:t>
        <w:softHyphen/>
        <w:t>щие группы:</w:t>
      </w:r>
    </w:p>
    <w:p>
      <w:pPr>
        <w:pStyle w:val="Normal"/>
        <w:spacing w:lineRule="auto" w:line="360"/>
        <w:ind w:firstLine="567"/>
        <w:rPr/>
      </w:pPr>
      <w:r>
        <w:rPr/>
        <w:t>-  Исследования рынка</w:t>
      </w:r>
    </w:p>
    <w:p>
      <w:pPr>
        <w:pStyle w:val="Normal"/>
        <w:spacing w:lineRule="auto" w:line="360"/>
        <w:ind w:firstLine="567"/>
        <w:rPr/>
      </w:pPr>
      <w:r>
        <w:rPr/>
        <w:t>Исследования потребителей</w:t>
      </w:r>
    </w:p>
    <w:p>
      <w:pPr>
        <w:pStyle w:val="Normal"/>
        <w:spacing w:lineRule="auto" w:line="360"/>
        <w:ind w:firstLine="567"/>
        <w:rPr/>
      </w:pPr>
      <w:r>
        <w:rPr/>
        <w:t>-   Исследования конкурентов</w:t>
      </w:r>
    </w:p>
    <w:p>
      <w:pPr>
        <w:pStyle w:val="Normal"/>
        <w:spacing w:lineRule="auto" w:line="360"/>
        <w:ind w:firstLine="567"/>
        <w:rPr/>
      </w:pPr>
      <w:r>
        <w:rPr/>
        <w:t>-   Исследования ценовой политики</w:t>
      </w:r>
    </w:p>
    <w:p>
      <w:pPr>
        <w:pStyle w:val="Normal"/>
        <w:spacing w:lineRule="auto" w:line="360"/>
        <w:ind w:firstLine="567"/>
        <w:rPr/>
      </w:pPr>
      <w:r>
        <w:rPr/>
        <w:t>-   Исследования маркетинговой и рекламной деятельности</w:t>
      </w:r>
    </w:p>
    <w:p>
      <w:pPr>
        <w:pStyle w:val="Normal"/>
        <w:spacing w:lineRule="auto" w:line="360"/>
        <w:ind w:firstLine="567"/>
        <w:rPr/>
      </w:pPr>
      <w:r>
        <w:rPr/>
        <w:t>В реальности, маркетинговые исследования для ресторанов имеют не</w:t>
        <w:softHyphen/>
        <w:t>сколько иной формат, который определяется в первую очередь постановкой за</w:t>
        <w:softHyphen/>
        <w:t>дачи.</w:t>
      </w:r>
    </w:p>
    <w:p>
      <w:pPr>
        <w:pStyle w:val="Normal"/>
        <w:spacing w:lineRule="auto" w:line="360"/>
        <w:ind w:firstLine="567"/>
        <w:rPr/>
      </w:pPr>
      <w:r>
        <w:rPr/>
        <w:t>Очень часто встречается задача исследования места под размещение ново</w:t>
        <w:softHyphen/>
        <w:t>го ресторана.</w:t>
      </w:r>
    </w:p>
    <w:p>
      <w:pPr>
        <w:pStyle w:val="Normal"/>
        <w:spacing w:lineRule="auto" w:line="360"/>
        <w:ind w:firstLine="567"/>
        <w:rPr/>
      </w:pPr>
      <w:r>
        <w:rPr/>
        <w:t>Реально, такая формулировка очень расплывчата и требует оформленного технического задания на проведение исследования с указанием основного и промежуточных результатов. Обычно это делается совместно в тесном сотруд</w:t>
        <w:softHyphen/>
        <w:t>ничестве с клиентом, добиваясь формулирования именно тех результатов, ко</w:t>
        <w:softHyphen/>
        <w:t>торые реально требуются. Такой подход позволяет существенно снизить стои</w:t>
        <w:softHyphen/>
        <w:t>мость и сроки проведения исследований. В любом случае, для начала сотруд</w:t>
        <w:softHyphen/>
        <w:t>ничества и формулирования коммерческого предложения специалисты по маркетингу должны получить от клиента приблизительно следующую информа</w:t>
        <w:softHyphen/>
        <w:t>цию:</w:t>
      </w:r>
    </w:p>
    <w:p>
      <w:pPr>
        <w:pStyle w:val="Normal"/>
        <w:spacing w:lineRule="auto" w:line="360"/>
        <w:ind w:firstLine="567"/>
        <w:rPr/>
      </w:pPr>
      <w:r>
        <w:rPr/>
        <w:t>-   Описание основной идеи ресторана.</w:t>
      </w:r>
    </w:p>
    <w:p>
      <w:pPr>
        <w:pStyle w:val="Normal"/>
        <w:spacing w:lineRule="auto" w:line="360"/>
        <w:ind w:firstLine="567"/>
        <w:rPr/>
      </w:pPr>
      <w:r>
        <w:rPr/>
        <w:t>Каким образом в представлении клиента должен позиционироваться дан</w:t>
        <w:softHyphen/>
        <w:t>ный ресторан. (Этот пункт можно сформулировать совместно)</w:t>
      </w:r>
    </w:p>
    <w:p>
      <w:pPr>
        <w:pStyle w:val="Normal"/>
        <w:spacing w:lineRule="auto" w:line="360"/>
        <w:ind w:firstLine="567"/>
        <w:rPr/>
      </w:pPr>
      <w:r>
        <w:rPr/>
        <w:t>Предполагаемый уровень оплаты ключевых сотрудников (управляющий, шеф-повар, повар, официант);</w:t>
      </w:r>
    </w:p>
    <w:p>
      <w:pPr>
        <w:pStyle w:val="Normal"/>
        <w:spacing w:lineRule="auto" w:line="360"/>
        <w:ind w:firstLine="567"/>
        <w:rPr/>
      </w:pPr>
      <w:r>
        <w:rPr/>
        <w:t>-   Краткое описание меню/бара с указанием уровня цен;</w:t>
      </w:r>
    </w:p>
    <w:p>
      <w:pPr>
        <w:pStyle w:val="Normal"/>
        <w:spacing w:lineRule="auto" w:line="360"/>
        <w:ind w:firstLine="567"/>
        <w:rPr/>
      </w:pPr>
      <w:r>
        <w:rPr/>
        <w:t>-   Планируется ли тиражирование концепции этого ресторана для организа</w:t>
        <w:softHyphen/>
        <w:t>ции сети.</w:t>
      </w:r>
    </w:p>
    <w:p>
      <w:pPr>
        <w:pStyle w:val="Normal"/>
        <w:spacing w:lineRule="auto" w:line="360"/>
        <w:ind w:firstLine="567"/>
        <w:rPr/>
      </w:pPr>
      <w:r>
        <w:rPr/>
        <w:t>-  Планируемая средняя сумма на чек.</w:t>
      </w:r>
    </w:p>
    <w:p>
      <w:pPr>
        <w:pStyle w:val="Normal"/>
        <w:spacing w:lineRule="auto" w:line="360"/>
        <w:ind w:firstLine="567"/>
        <w:rPr/>
      </w:pPr>
      <w:r>
        <w:rPr/>
        <w:t>-   Рабочее название ресторана.</w:t>
      </w:r>
    </w:p>
    <w:p>
      <w:pPr>
        <w:pStyle w:val="Normal"/>
        <w:spacing w:lineRule="auto" w:line="360"/>
        <w:ind w:firstLine="567"/>
        <w:rPr/>
      </w:pPr>
      <w:r>
        <w:rPr/>
        <w:t>-   Кого клиент считает своими конкурентами.</w:t>
      </w:r>
    </w:p>
    <w:p>
      <w:pPr>
        <w:pStyle w:val="Normal"/>
        <w:spacing w:lineRule="auto" w:line="360"/>
        <w:ind w:firstLine="567"/>
        <w:rPr/>
      </w:pPr>
      <w:r>
        <w:rPr/>
        <w:t>-   Каких посетителей хотел бы видеть заказчик в числе своих постоянных клиентов.</w:t>
      </w:r>
    </w:p>
    <w:p>
      <w:pPr>
        <w:pStyle w:val="Normal"/>
        <w:spacing w:lineRule="auto" w:line="360"/>
        <w:ind w:firstLine="567"/>
        <w:rPr/>
      </w:pPr>
      <w:r>
        <w:rPr/>
        <w:t>В зависимости от конкретной ситуации, объем и состав запрашиваемой информации может быть разным.</w:t>
      </w:r>
    </w:p>
    <w:p>
      <w:pPr>
        <w:pStyle w:val="Normal"/>
        <w:spacing w:lineRule="auto" w:line="360"/>
        <w:ind w:firstLine="567"/>
        <w:rPr/>
      </w:pPr>
      <w:r>
        <w:rPr/>
        <w:t>Иными словами, задача может выглядеть примерно таким образом: подхо</w:t>
        <w:softHyphen/>
        <w:t>дит ли указанное место под размещение ресторана с такой-то идеей, рассчитан</w:t>
        <w:softHyphen/>
        <w:t>ного на такие то группы клиентов, с такой-то рекламой, брендом и т.д.</w:t>
      </w:r>
    </w:p>
    <w:p>
      <w:pPr>
        <w:pStyle w:val="Normal"/>
        <w:spacing w:lineRule="auto" w:line="360"/>
        <w:ind w:firstLine="567"/>
        <w:rPr/>
      </w:pPr>
      <w:r>
        <w:rPr/>
        <w:t>Существует и точка обратного отсчета. И это особенно актуально в Моск</w:t>
        <w:softHyphen/>
        <w:t>ве, где наблюдается суровый дефицит площадей, так или иначе пригодных под размещение ресторана. При наличии такого места, клиент может заказать мар</w:t>
        <w:softHyphen/>
        <w:t>кетинговое исследование, определяющее, какой именно объект ресторанного бизнеса впишется именно в это место, в эти площади. В зависимости от посту</w:t>
        <w:softHyphen/>
        <w:t>пившего запроса, по результатам маркетингового исследования может быть сформулирована основная идея ресторана, а также разработана детальная кон</w:t>
        <w:softHyphen/>
        <w:t>цепция будущего заведения. Дополнительно предоставляются все промежуточ</w:t>
        <w:softHyphen/>
        <w:t>ные результаты - исследований рынка, потребителей, конкурентов, ценовой политики и т.д.</w:t>
      </w:r>
    </w:p>
    <w:p>
      <w:pPr>
        <w:pStyle w:val="Normal"/>
        <w:spacing w:lineRule="auto" w:line="360"/>
        <w:ind w:firstLine="567"/>
        <w:rPr/>
      </w:pPr>
      <w:r>
        <w:rPr/>
        <w:t>Однако, такой подход встречается достаточно редко. Как правило, клиент приходит с уже готовой идеей, которая к тому же нередко является плодом усилий нескольких человек и фактически утвержденной. В таких случаях при</w:t>
        <w:softHyphen/>
        <w:t>ходится тратить достаточно много времени на поиск подходящего места. Мар</w:t>
        <w:softHyphen/>
        <w:t>кетинговое исследование или по меньшей мере экспертные оценки места расположения будущего ресторана представляются чрезвычайно важными, по</w:t>
        <w:softHyphen/>
        <w:t>скольку в наше время наблюдается очень четкая тенденция снижения зависи</w:t>
        <w:softHyphen/>
        <w:t>мости очень большой части посетителей ресторанов от концепции ресторана, от его тематики. Удачное место расположение ресторана становится одним из ключевых факторов успеха на долгую перспективу. Даже если вы делаете тема</w:t>
        <w:softHyphen/>
        <w:t>тический ресторан, в который по идее посетители могут приходить преодолевая достаточно большие расстояния, все равно под него нужно выбирать соответст</w:t>
        <w:softHyphen/>
        <w:t>вующее место.</w:t>
      </w:r>
    </w:p>
    <w:p>
      <w:pPr>
        <w:pStyle w:val="Normal"/>
        <w:spacing w:lineRule="auto" w:line="360"/>
        <w:ind w:firstLine="567"/>
        <w:rPr/>
      </w:pPr>
      <w:r>
        <w:rPr/>
        <w:t>Консультантам приходится видеть достаточно много ресторанов с пре</w:t>
        <w:softHyphen/>
        <w:t>красным интерьером, с изумительной кухней, поварами - иностранцами, пар</w:t>
        <w:softHyphen/>
        <w:t>ковкой и еще казалось бы с массой достоинств, но совершенно пустых. И очень часто, по меньшей мере половина неуспеха кроится в неудачном расположении такого ресторана.</w:t>
      </w:r>
    </w:p>
    <w:p>
      <w:pPr>
        <w:pStyle w:val="Normal"/>
        <w:spacing w:lineRule="auto" w:line="360"/>
        <w:ind w:firstLine="567"/>
        <w:rPr/>
      </w:pPr>
      <w:r>
        <w:rPr/>
        <w:t>Как уже было упомянуто, периодически возникает необходимость иссле</w:t>
        <w:softHyphen/>
        <w:t>дования ресторанной идеи на предмет оптимального построения ресторана под такую идею.</w:t>
      </w:r>
    </w:p>
    <w:p>
      <w:pPr>
        <w:pStyle w:val="Normal"/>
        <w:spacing w:lineRule="auto" w:line="360"/>
        <w:ind w:firstLine="567"/>
        <w:rPr/>
      </w:pPr>
      <w:r>
        <w:rPr/>
        <w:t>В таком случае возникает достаточно широкий комплекс работ. Он вклю</w:t>
        <w:softHyphen/>
        <w:t>чает тестирование идеи среди групп потенциальных посетителей ресторана, формирование перечня требований к месту расположения, исследование близ</w:t>
        <w:softHyphen/>
        <w:t>лежащего окружения (если предполагаемое место размещения известно), изу</w:t>
        <w:softHyphen/>
        <w:t>чение опыта конкурентов и другие необходимые исследования. Результатом исследования является отношение групп потенциальных посетителей к идее, требования к месту, требования по организации и качеству обслуживания и другим факторам. Фактически, комплекс исследований идеи ресторана позво</w:t>
        <w:softHyphen/>
        <w:t>ляет создать полноценную концепцию и в итоге успешный бизнес.</w:t>
      </w:r>
    </w:p>
    <w:p>
      <w:pPr>
        <w:pStyle w:val="Normal"/>
        <w:spacing w:lineRule="auto" w:line="360"/>
        <w:ind w:firstLine="567"/>
        <w:rPr/>
      </w:pPr>
      <w:r>
        <w:rPr/>
        <w:t>Вторая большая группа исследований осуществляется, когда ресторан уже какое-то время работает.</w:t>
      </w:r>
    </w:p>
    <w:p>
      <w:pPr>
        <w:pStyle w:val="Normal"/>
        <w:spacing w:lineRule="auto" w:line="360"/>
        <w:ind w:firstLine="567"/>
        <w:rPr/>
      </w:pPr>
      <w:r>
        <w:rPr/>
        <w:t>Очевидно, что чаще всего потребность в проведении маркетинговых ис</w:t>
        <w:softHyphen/>
        <w:t>следований возникает у ресторана если необходимо провести определенные изменения, скорректировать текущую деятельность, определиться с перспективами развития бизнеса.</w:t>
      </w:r>
    </w:p>
    <w:p>
      <w:pPr>
        <w:pStyle w:val="Normal"/>
        <w:spacing w:lineRule="auto" w:line="360"/>
        <w:ind w:firstLine="567"/>
        <w:rPr/>
      </w:pPr>
      <w:r>
        <w:rPr/>
        <w:t>В этом случае, проведение маркетинговых исследований позволяет вы</w:t>
        <w:softHyphen/>
        <w:t>явить текущие проблемы, провести необходимые изменения по адаптации биз</w:t>
        <w:softHyphen/>
        <w:t>неса к изменившимся условиям, разработать оптимальную рекламную кампа</w:t>
        <w:softHyphen/>
        <w:t>нию, изменить отношение посетителей к ресторану, спроектировать эффектив</w:t>
        <w:softHyphen/>
        <w:t>ные способы удержания клиентов.</w:t>
      </w:r>
    </w:p>
    <w:p>
      <w:pPr>
        <w:pStyle w:val="Normal"/>
        <w:spacing w:lineRule="auto" w:line="360"/>
        <w:ind w:firstLine="567"/>
        <w:rPr/>
      </w:pPr>
      <w:r>
        <w:rPr/>
        <w:t>Таким образом рестораны чаще всего обращаются в следующих случаях:</w:t>
      </w:r>
    </w:p>
    <w:p>
      <w:pPr>
        <w:pStyle w:val="Normal"/>
        <w:spacing w:lineRule="auto" w:line="360"/>
        <w:ind w:firstLine="567"/>
        <w:rPr/>
      </w:pPr>
      <w:r>
        <w:rPr/>
        <w:t>1. Открывшийся ресторан имеет серьезный недостаток в клиентуре. Дина</w:t>
        <w:softHyphen/>
        <w:t>мика прироста клиентов чрезвычайно низкая или ее вообще нет. Владельцу или управляющему очевидно, что ресторан может вообще никогда не выйти на точ</w:t>
        <w:softHyphen/>
        <w:t>ку окупаемости. Нужно срочно что-то делать, поскольку финансовая подушка не резиновая и неограниченный кредит никто в наше время не дает.</w:t>
      </w:r>
    </w:p>
    <w:p>
      <w:pPr>
        <w:pStyle w:val="Normal"/>
        <w:spacing w:lineRule="auto" w:line="360"/>
        <w:ind w:firstLine="567"/>
        <w:rPr/>
      </w:pPr>
      <w:r>
        <w:rPr/>
        <w:t>Первоначально проводится диагностика проблем. Иногда проблемы доста</w:t>
        <w:softHyphen/>
        <w:t>точно очевидно и хватает экспертных оценок и личных наблюдений экспертов.</w:t>
      </w:r>
    </w:p>
    <w:p>
      <w:pPr>
        <w:pStyle w:val="Normal"/>
        <w:spacing w:lineRule="auto" w:line="360"/>
        <w:ind w:firstLine="567"/>
        <w:rPr/>
      </w:pPr>
      <w:r>
        <w:rPr/>
        <w:t>В некоторых случаях, такой экспресс-диагностики бывает недостаточно и возникает необходимость использования других методов маркетингового ана</w:t>
        <w:softHyphen/>
        <w:t>лиза.</w:t>
      </w:r>
    </w:p>
    <w:p>
      <w:pPr>
        <w:pStyle w:val="Normal"/>
        <w:spacing w:lineRule="auto" w:line="360"/>
        <w:ind w:firstLine="567"/>
        <w:rPr/>
      </w:pPr>
      <w:r>
        <w:rPr/>
        <w:t>В любом случае рано или поздно, с теми или иными затратами проблема выявляется и наступает следующий этап - разработка механизмов решения проблем. Самые тяжелые случаи - это недостаток клиентов, обусловленным неудачным местом расположения, а также так называемые тематические ресто</w:t>
        <w:softHyphen/>
        <w:t>раны с претензией на элитарность и отсутствием четкого комплекса позицио</w:t>
        <w:softHyphen/>
        <w:t>нирования и механизмами привлечения клиентов.</w:t>
      </w:r>
    </w:p>
    <w:p>
      <w:pPr>
        <w:pStyle w:val="Normal"/>
        <w:spacing w:lineRule="auto" w:line="360"/>
        <w:ind w:firstLine="567"/>
        <w:rPr/>
      </w:pPr>
      <w:r>
        <w:rPr/>
        <w:t>2. В какой-то момент дела начинают идти все хуже и хуже. Причем оче</w:t>
        <w:softHyphen/>
        <w:t>видных проблем в организации ресторана нет. Все службы работают на преж</w:t>
        <w:softHyphen/>
        <w:t>нем уровне, не снижая качества организации обслуживания.</w:t>
      </w:r>
    </w:p>
    <w:p>
      <w:pPr>
        <w:pStyle w:val="Normal"/>
        <w:spacing w:lineRule="auto" w:line="360"/>
        <w:ind w:firstLine="567"/>
        <w:rPr/>
      </w:pPr>
      <w:r>
        <w:rPr/>
        <w:t>Опять же все начинается с диагностики. Только в этом случае значитель</w:t>
        <w:softHyphen/>
        <w:t>ное внимание уделяется изучению внешних факторов. Например, можно пред</w:t>
        <w:softHyphen/>
        <w:t>положить, что когда в Москве на какое-то время были закрыты станции метро, доходность некоторых общепитовских точек снизилась. Или изменилась мода на кухню, предлагаемую рестораном.</w:t>
      </w:r>
    </w:p>
    <w:p>
      <w:pPr>
        <w:pStyle w:val="Normal"/>
        <w:spacing w:lineRule="auto" w:line="360"/>
        <w:ind w:firstLine="567"/>
        <w:rPr/>
      </w:pPr>
      <w:r>
        <w:rPr/>
        <w:t>3. Доход ресторана с момента открытия позволяет выживать ему, но не по</w:t>
        <w:softHyphen/>
        <w:t>зволяет развиваться и уж тем более не приносит должного финансового удов</w:t>
        <w:softHyphen/>
        <w:t>летворения владельцу. Очевидно, что бесконечно такая ситуация продолжаться не может. Ресторан либо должен заработать, либо его нужно продавать или за</w:t>
        <w:softHyphen/>
        <w:t>крывать.</w:t>
      </w:r>
    </w:p>
    <w:p>
      <w:pPr>
        <w:pStyle w:val="Normal"/>
        <w:spacing w:lineRule="auto" w:line="360"/>
        <w:ind w:firstLine="567"/>
        <w:rPr/>
      </w:pPr>
      <w:r>
        <w:rPr/>
        <w:t>Как правило, все эти проблемы решаемы. Главное, чтобы обращение про</w:t>
        <w:softHyphen/>
        <w:t>исходило вовремя.</w:t>
      </w:r>
    </w:p>
    <w:p>
      <w:pPr>
        <w:pStyle w:val="Normal"/>
        <w:spacing w:lineRule="auto" w:line="360"/>
        <w:ind w:firstLine="567"/>
        <w:rPr/>
      </w:pPr>
      <w:r>
        <w:rPr/>
        <w:t>4. Дела идут хорошо, причем настолько хорошо, что владелец ресторана начинает подумывать о возможности тиражирования идеи и создания сети. В этом случае необходимо оценить источники успеха настоящего ресторана, опи</w:t>
        <w:softHyphen/>
        <w:t>сать технологические цепочки, систему контроля качества, требования ко всем службам новых ресторанов.</w:t>
      </w:r>
    </w:p>
    <w:p>
      <w:pPr>
        <w:pStyle w:val="Normal"/>
        <w:spacing w:lineRule="auto" w:line="360"/>
        <w:ind w:firstLine="567"/>
        <w:rPr/>
      </w:pPr>
      <w:r>
        <w:rPr/>
        <w:t>Однако, следует принимать во внимание, что все-таки легче тиражировать рестораны быстрого питания. Ресторан более сложен. И если концепция, для конкретно этого ресторана реализована удачно, совсем необязательно, что ее можно тиражировать. Возможно весь ресторан держится на личном обаянии управляющего. Такое вполне вероятно и нередко встречается.</w:t>
      </w:r>
    </w:p>
    <w:p>
      <w:pPr>
        <w:pStyle w:val="Normal"/>
        <w:spacing w:lineRule="auto" w:line="360"/>
        <w:ind w:firstLine="567"/>
        <w:rPr/>
      </w:pPr>
      <w:r>
        <w:rPr/>
        <w:t>Перечень информации о деятельности ресторана, необходимой для перво</w:t>
        <w:softHyphen/>
        <w:t>начальной диагностики и начала работ по разработке программы повышения доходности ресторана примерно следующий:</w:t>
      </w:r>
    </w:p>
    <w:p>
      <w:pPr>
        <w:pStyle w:val="Normal"/>
        <w:spacing w:lineRule="auto" w:line="360"/>
        <w:ind w:firstLine="567"/>
        <w:rPr/>
      </w:pPr>
      <w:r>
        <w:rPr/>
        <w:t>-   Концепция ресторана (если таковая делалась)</w:t>
      </w:r>
    </w:p>
    <w:p>
      <w:pPr>
        <w:pStyle w:val="Normal"/>
        <w:spacing w:lineRule="auto" w:line="360"/>
        <w:ind w:firstLine="567"/>
        <w:rPr/>
      </w:pPr>
      <w:r>
        <w:rPr/>
        <w:t>-   Структура управления бизнесом</w:t>
      </w:r>
    </w:p>
    <w:p>
      <w:pPr>
        <w:pStyle w:val="Normal"/>
        <w:spacing w:lineRule="auto" w:line="360"/>
        <w:ind w:firstLine="567"/>
        <w:rPr/>
      </w:pPr>
      <w:r>
        <w:rPr/>
        <w:t>-  Резюме основных специалистов</w:t>
      </w:r>
    </w:p>
    <w:p>
      <w:pPr>
        <w:pStyle w:val="Normal"/>
        <w:spacing w:lineRule="auto" w:line="360"/>
        <w:ind w:firstLine="567"/>
        <w:rPr/>
      </w:pPr>
      <w:r>
        <w:rPr/>
        <w:t>-  Динамика посещения клиентов по дням за последний месяц</w:t>
      </w:r>
    </w:p>
    <w:p>
      <w:pPr>
        <w:pStyle w:val="Normal"/>
        <w:spacing w:lineRule="auto" w:line="360"/>
        <w:ind w:firstLine="567"/>
        <w:rPr/>
      </w:pPr>
      <w:r>
        <w:rPr/>
        <w:t>-  Средняя сумма на чек</w:t>
      </w:r>
    </w:p>
    <w:p>
      <w:pPr>
        <w:pStyle w:val="Normal"/>
        <w:spacing w:lineRule="auto" w:line="360"/>
        <w:ind w:firstLine="567"/>
        <w:rPr/>
      </w:pPr>
      <w:r>
        <w:rPr/>
        <w:t>- Меню</w:t>
      </w:r>
    </w:p>
    <w:p>
      <w:pPr>
        <w:pStyle w:val="Normal"/>
        <w:spacing w:lineRule="auto" w:line="360"/>
        <w:ind w:firstLine="567"/>
        <w:rPr/>
      </w:pPr>
      <w:r>
        <w:rPr/>
        <w:t>-   Перечень рекламно-маркетинговых мероприятий, которые проходили, проходят, будут проходить.</w:t>
      </w:r>
    </w:p>
    <w:p>
      <w:pPr>
        <w:pStyle w:val="Normal"/>
        <w:spacing w:lineRule="auto" w:line="360"/>
        <w:ind w:firstLine="567"/>
        <w:rPr/>
      </w:pPr>
      <w:r>
        <w:rPr/>
        <w:t>-   Отзывы и мнения клиентов о ресторане</w:t>
      </w:r>
    </w:p>
    <w:p>
      <w:pPr>
        <w:pStyle w:val="Normal"/>
        <w:spacing w:lineRule="auto" w:line="360"/>
        <w:ind w:firstLine="567"/>
        <w:rPr/>
      </w:pPr>
      <w:r>
        <w:rPr/>
        <w:t>Точка безубыточности Структура затрат</w:t>
      </w:r>
    </w:p>
    <w:p>
      <w:pPr>
        <w:pStyle w:val="Normal"/>
        <w:spacing w:lineRule="auto" w:line="360"/>
        <w:ind w:firstLine="567"/>
        <w:rPr/>
      </w:pPr>
      <w:r>
        <w:rPr/>
        <w:t>-  Музыкальные программы, если такие проходят в ресторане</w:t>
      </w:r>
    </w:p>
    <w:p>
      <w:pPr>
        <w:pStyle w:val="Normal"/>
        <w:spacing w:lineRule="auto" w:line="360"/>
        <w:ind w:firstLine="567"/>
        <w:rPr/>
      </w:pPr>
      <w:r>
        <w:rPr/>
        <w:t>Этот перечень может меняться в зависимости от конкретного ресторана и перечня решаемых задач.</w:t>
      </w:r>
    </w:p>
    <w:p>
      <w:pPr>
        <w:pStyle w:val="Normal"/>
        <w:spacing w:lineRule="auto" w:line="360"/>
        <w:ind w:firstLine="567"/>
        <w:rPr/>
      </w:pPr>
      <w:r>
        <w:rPr/>
        <w:t>Необходимо предложить клиентам проведение комплекса маркетинговых исследований по всему заявленному перечню.</w:t>
      </w:r>
    </w:p>
    <w:p>
      <w:pPr>
        <w:pStyle w:val="Normal"/>
        <w:spacing w:lineRule="auto" w:line="360"/>
        <w:ind w:firstLine="567"/>
        <w:rPr/>
      </w:pPr>
      <w:r>
        <w:rPr/>
        <w:t>-   Обзор рынка в конкретном ресторанном сегменте</w:t>
      </w:r>
    </w:p>
    <w:p>
      <w:pPr>
        <w:pStyle w:val="Normal"/>
        <w:spacing w:lineRule="auto" w:line="360"/>
        <w:ind w:firstLine="567"/>
        <w:rPr/>
      </w:pPr>
      <w:r>
        <w:rPr/>
        <w:t>-   Анализ места расположения. Исследования ценовой политики.</w:t>
      </w:r>
    </w:p>
    <w:p>
      <w:pPr>
        <w:pStyle w:val="Normal"/>
        <w:spacing w:lineRule="auto" w:line="360"/>
        <w:ind w:firstLine="567"/>
        <w:rPr/>
      </w:pPr>
      <w:r>
        <w:rPr/>
        <w:t>-  Исследования меню.</w:t>
      </w:r>
    </w:p>
    <w:p>
      <w:pPr>
        <w:pStyle w:val="Normal"/>
        <w:spacing w:lineRule="auto" w:line="360"/>
        <w:ind w:firstLine="567"/>
        <w:rPr/>
      </w:pPr>
      <w:r>
        <w:rPr/>
        <w:t>-   Исследование посетителей;</w:t>
      </w:r>
    </w:p>
    <w:p>
      <w:pPr>
        <w:pStyle w:val="Normal"/>
        <w:spacing w:lineRule="auto" w:line="360"/>
        <w:ind w:firstLine="567"/>
        <w:rPr/>
      </w:pPr>
      <w:r>
        <w:rPr/>
        <w:t>-   Исследование и разработка стратегии позиционирования</w:t>
      </w:r>
    </w:p>
    <w:p>
      <w:pPr>
        <w:pStyle w:val="Normal"/>
        <w:spacing w:lineRule="auto" w:line="360"/>
        <w:ind w:firstLine="567"/>
        <w:rPr/>
      </w:pPr>
      <w:r>
        <w:rPr/>
        <w:t>Анализ, разработка рекламной компании. Проведение рекламной кампа</w:t>
        <w:softHyphen/>
        <w:t>нии.</w:t>
      </w:r>
    </w:p>
    <w:p>
      <w:pPr>
        <w:pStyle w:val="Normal"/>
        <w:spacing w:lineRule="auto" w:line="360"/>
        <w:ind w:firstLine="567"/>
        <w:rPr/>
      </w:pPr>
      <w:r>
        <w:rPr/>
        <w:t>-  Анализ существующей концепции. Корректировка.</w:t>
      </w:r>
    </w:p>
    <w:p>
      <w:pPr>
        <w:pStyle w:val="Normal"/>
        <w:spacing w:lineRule="auto" w:line="360"/>
        <w:ind w:firstLine="567"/>
        <w:rPr/>
      </w:pPr>
      <w:r>
        <w:rPr/>
        <w:t>-  Анализ работы персонала. Сильные и слабые стороны. Устойчивость к</w:t>
      </w:r>
    </w:p>
    <w:p>
      <w:pPr>
        <w:pStyle w:val="Normal"/>
        <w:spacing w:lineRule="auto" w:line="360"/>
        <w:ind w:firstLine="567"/>
        <w:rPr/>
      </w:pPr>
      <w:r>
        <w:rPr/>
        <w:t>различным видам поведения клиентов.</w:t>
      </w:r>
    </w:p>
    <w:p>
      <w:pPr>
        <w:pStyle w:val="Normal"/>
        <w:spacing w:lineRule="auto" w:line="360"/>
        <w:ind w:firstLine="567"/>
        <w:rPr/>
      </w:pPr>
      <w:r>
        <w:rPr/>
        <w:t>И другие исследования.</w:t>
      </w:r>
    </w:p>
    <w:p>
      <w:pPr>
        <w:pStyle w:val="Normal"/>
        <w:spacing w:lineRule="auto" w:line="360"/>
        <w:ind w:firstLine="567"/>
        <w:rPr/>
      </w:pPr>
      <w:r>
        <w:rPr/>
        <w:t>Стоимость работ определяется индивидуально исходя из текущей ситуа</w:t>
        <w:softHyphen/>
        <w:t>ции в ресторане и запроса клиента.</w:t>
      </w:r>
    </w:p>
    <w:p>
      <w:pPr>
        <w:pStyle w:val="Heading2"/>
        <w:rPr/>
      </w:pPr>
      <w:bookmarkStart w:id="4" w:name="__RefHeading___Toc35524818"/>
      <w:bookmarkEnd w:id="4"/>
      <w:r>
        <w:rPr/>
        <w:t>2.2. Идея и концепция ресторана</w:t>
      </w:r>
    </w:p>
    <w:p>
      <w:pPr>
        <w:pStyle w:val="Normal"/>
        <w:spacing w:lineRule="auto" w:line="360"/>
        <w:ind w:firstLine="567"/>
        <w:rPr/>
      </w:pPr>
      <w:r>
        <w:rPr/>
        <w:t>Мы очень часто слышим такие-«понятия, как идея ресторана, концепция ресторана, тематика ресторана.</w:t>
      </w:r>
    </w:p>
    <w:p>
      <w:pPr>
        <w:pStyle w:val="Normal"/>
        <w:spacing w:lineRule="auto" w:line="360"/>
        <w:ind w:firstLine="567"/>
        <w:rPr/>
      </w:pPr>
      <w:r>
        <w:rPr/>
        <w:t>Как показывает практика очень немногие представляют, что это реально означает. Или, во всяком случае, существует много трактовок. Что такое основ</w:t>
        <w:softHyphen/>
        <w:t>ная идея ресторана, более-менее понятно, однако ключевым в ряду указанных выше понятий является ресторанная концепция. И именно с этим возникает больше всего недопониманий.</w:t>
      </w:r>
    </w:p>
    <w:p>
      <w:pPr>
        <w:pStyle w:val="Normal"/>
        <w:spacing w:lineRule="auto" w:line="360"/>
        <w:ind w:firstLine="567"/>
        <w:rPr/>
      </w:pPr>
      <w:r>
        <w:rPr/>
        <w:t>Очень часто под концепцией понимают идею ресторана. Например, клиент приходит и говорит, что хочет сделать латиноамериканский ресторан. Это идея. Или, например, то, что называется «обычный европейский ресторан». Это тоже идея. Но не концепция. От идеи до построения грамотной концепции еще дале</w:t>
        <w:softHyphen/>
        <w:t>ко.</w:t>
      </w:r>
    </w:p>
    <w:p>
      <w:pPr>
        <w:pStyle w:val="Normal"/>
        <w:spacing w:lineRule="auto" w:line="360"/>
        <w:ind w:firstLine="567"/>
        <w:rPr/>
      </w:pPr>
      <w:r>
        <w:rPr/>
        <w:t>Концепция раскрывает ресторанную идею, описывает все составляющие деятельности ресторана, фактически является подробнейшим техническим за</w:t>
        <w:softHyphen/>
        <w:t>данием на разработку технологических цепочек, дизайнерских решений, торго</w:t>
        <w:softHyphen/>
        <w:t>вой марки, стратегии позиционирования, меню, маркетинговых и рекламных программ по привлечению и удержанию клиентов и других составляющих дея</w:t>
        <w:softHyphen/>
        <w:t>тельности.</w:t>
      </w:r>
    </w:p>
    <w:p>
      <w:pPr>
        <w:pStyle w:val="Normal"/>
        <w:spacing w:lineRule="auto" w:line="360"/>
        <w:ind w:firstLine="567"/>
        <w:rPr/>
      </w:pPr>
      <w:r>
        <w:rPr/>
        <w:t>Концепция ресторана должна быть сформулирована в письменном виде. Это достаточно объемный, многостраничный документ, базирующийся на дан</w:t>
        <w:softHyphen/>
        <w:t>ных маркетинговых исследований. Маркетинговые исследования как независи</w:t>
        <w:softHyphen/>
        <w:t>мый объективный источник, подтверждают или" опровергают актуальность имеющейся идеи ресторана в конкретном месте в конкретное время, в конкрет</w:t>
        <w:softHyphen/>
        <w:t>ном ценовом сегменте. Определяют контингент (сегменты) посетителей, кото</w:t>
        <w:softHyphen/>
        <w:t>рых можно привлечь к посещению ресторана в рамках существующей идеи; проверяют соответствие представлений авторов идеи и потенциальных посети</w:t>
        <w:softHyphen/>
        <w:t>телей.</w:t>
      </w:r>
    </w:p>
    <w:p>
      <w:pPr>
        <w:pStyle w:val="Normal"/>
        <w:spacing w:lineRule="auto" w:line="360"/>
        <w:ind w:firstLine="567"/>
        <w:rPr/>
      </w:pPr>
      <w:r>
        <w:rPr/>
        <w:t>Таким образом, детальной разработке концепции ресторана, должны предшествовать маркетинговые исследования.</w:t>
      </w:r>
    </w:p>
    <w:p>
      <w:pPr>
        <w:pStyle w:val="Normal"/>
        <w:spacing w:lineRule="auto" w:line="360"/>
        <w:ind w:firstLine="567"/>
        <w:rPr/>
      </w:pPr>
      <w:r>
        <w:rPr/>
        <w:t>Многие будущие владельцы ресторанов не хотят проводить серьезные маркетинговые исследования. Это дело не одного дня и довольно дорогое. Можно ли обойтись без них? В принципе, конечно, можно. Существует два ва</w:t>
        <w:softHyphen/>
        <w:t>рианта. Во-первых, не проводить вообще никаких исследований, а целиком и полностью положиться на свою интуицию и знание текущего рынка ресторан</w:t>
        <w:softHyphen/>
        <w:t>ных услуг. В этом случае, вы, как автор проекта целиком и полностью несете ответственность за его будущий успех, или неуспех как перед собой, так и воз</w:t>
        <w:softHyphen/>
        <w:t>можными внешними инвесторами, вложившимися в проект ресторана. Во-вторых, существует другой путь — не проводить масштабных маркетинговых исследований, а ограничиться экспертными оценками консультантов ресторан</w:t>
        <w:softHyphen/>
        <w:t>ного бизнеса. Они, опираясь на свой (Предыдущий опыт и хорошо ориентируясь на рынке помогут вам увидеть все плюсы и минусы существующей у вас идеи ресторана. При этом опять же, надо отдавать себе отчет в том, что такие оценки хоть и являются маркетинговым методом, но могут не дать ответов на все во</w:t>
        <w:softHyphen/>
        <w:t>просы. Их скорее можно назвать экспресс-диагностикой ресторанной идеи, по результатам которой выдается экспертное заключение.</w:t>
      </w:r>
    </w:p>
    <w:p>
      <w:pPr>
        <w:pStyle w:val="Normal"/>
        <w:spacing w:lineRule="auto" w:line="360"/>
        <w:ind w:firstLine="567"/>
        <w:rPr/>
      </w:pPr>
      <w:r>
        <w:rPr/>
        <w:t>Безусловно, ответственность за дальнейшую живучесть идеи ресторана консультант может на себя и не взять, о чем обязательно предупредит вас, ука</w:t>
        <w:softHyphen/>
        <w:t>зав, какие дополнительные исследования желательно было бы провести и ка</w:t>
        <w:softHyphen/>
        <w:t>кую информацию необходимо получить. Тем не менее, экспресс-диагностика обладает рядом серьезных преимуществ, а именно - позволяет свежим, профес</w:t>
        <w:softHyphen/>
        <w:t>сиональным взглядом оценить идею, сделать это быстро и несоизмеримо де</w:t>
        <w:softHyphen/>
        <w:t>шевле, чем при проведении традиционного комплекса маркетинговых исследо</w:t>
        <w:softHyphen/>
        <w:t>ваний.</w:t>
      </w:r>
    </w:p>
    <w:p>
      <w:pPr>
        <w:pStyle w:val="Normal"/>
        <w:spacing w:lineRule="auto" w:line="360"/>
        <w:ind w:firstLine="567"/>
        <w:rPr/>
      </w:pPr>
      <w:r>
        <w:rPr/>
        <w:t>Так или иначе, но после того как получены, или не получены данные пред</w:t>
        <w:softHyphen/>
        <w:t>варительных маркетинговых исследований, наступает этап разработки концеп</w:t>
        <w:softHyphen/>
        <w:t>ции ресторана.</w:t>
      </w:r>
    </w:p>
    <w:p>
      <w:pPr>
        <w:pStyle w:val="Normal"/>
        <w:spacing w:lineRule="auto" w:line="360"/>
        <w:ind w:firstLine="567"/>
        <w:rPr/>
      </w:pPr>
      <w:r>
        <w:rPr/>
        <w:t>Как уже говорилось, концепция - это техническое задание, или пошаговая инструкция создания вашего ресторана как бизнеса, с подробной разработкой всех его составляющих. Разработать детальную концепцию ресторана – значит еще раз проверить состоятельность ресторанной идеи, сформировать целостное представление о деятельности всех ресторанных служб. Оформленная концеп</w:t>
        <w:softHyphen/>
        <w:t>ция позволяет получить на выходе именно тот продукт в виде готового ресто</w:t>
        <w:softHyphen/>
        <w:t>рана, который задуман. Концепция позволяет координировать работу всех уча</w:t>
        <w:softHyphen/>
        <w:t>стников процесса создания ресторана - от проектировщиков до дизайнеров и поставщиков оборудования.</w:t>
      </w:r>
    </w:p>
    <w:p>
      <w:pPr>
        <w:pStyle w:val="Normal"/>
        <w:spacing w:lineRule="auto" w:line="360"/>
        <w:ind w:firstLine="567"/>
        <w:rPr/>
      </w:pPr>
      <w:r>
        <w:rPr/>
        <w:t>Принципиально важно, чтобы подробно расписанная концепция ресторана была при организации сети ресторанов. Если в дальнейшем вы будете тиражи</w:t>
        <w:softHyphen/>
        <w:t>ровать вашу ресторанную идею скажем на условиях франшизы, очень важно ввести в концепцию некие универсальные идеи и решения для открытия бизне</w:t>
        <w:softHyphen/>
        <w:t>са в другом месте другими людьми. В этом случае необходимо подробнейшим образом расписать технологические цепочки и принципы организации каждого нового ресторана для обеспечения единого стандарта качества обслуживания, определения общих для всей сети элементов оформления, меню, требований к персоналу, принципов выбора места расположения и механизмов контроля за соблюдением требований.</w:t>
      </w:r>
    </w:p>
    <w:p>
      <w:pPr>
        <w:pStyle w:val="Normal"/>
        <w:spacing w:lineRule="auto" w:line="360"/>
        <w:ind w:firstLine="567"/>
        <w:rPr/>
      </w:pPr>
      <w:r>
        <w:rPr/>
        <w:t>Таким образом, в концепции должны отражаться следующие аспекты:</w:t>
      </w:r>
    </w:p>
    <w:p>
      <w:pPr>
        <w:pStyle w:val="Normal"/>
        <w:spacing w:lineRule="auto" w:line="360"/>
        <w:ind w:firstLine="567"/>
        <w:rPr/>
      </w:pPr>
      <w:r>
        <w:rPr/>
        <w:t>-   Требования к разработке торговой марки ресторана;</w:t>
      </w:r>
    </w:p>
    <w:p>
      <w:pPr>
        <w:pStyle w:val="Normal"/>
        <w:spacing w:lineRule="auto" w:line="360"/>
        <w:ind w:firstLine="567"/>
        <w:rPr/>
      </w:pPr>
      <w:r>
        <w:rPr/>
        <w:t>-  Принципы организации внешнего оформления;</w:t>
      </w:r>
    </w:p>
    <w:p>
      <w:pPr>
        <w:pStyle w:val="Normal"/>
        <w:spacing w:lineRule="auto" w:line="360"/>
        <w:ind w:firstLine="567"/>
        <w:rPr/>
      </w:pPr>
      <w:r>
        <w:rPr/>
        <w:t>Дизайн, стиль интерьера;</w:t>
      </w:r>
    </w:p>
    <w:p>
      <w:pPr>
        <w:pStyle w:val="Normal"/>
        <w:spacing w:lineRule="auto" w:line="360"/>
        <w:ind w:firstLine="567"/>
        <w:rPr/>
      </w:pPr>
      <w:r>
        <w:rPr/>
        <w:t>Мебель;</w:t>
      </w:r>
    </w:p>
    <w:p>
      <w:pPr>
        <w:pStyle w:val="Normal"/>
        <w:spacing w:lineRule="auto" w:line="360"/>
        <w:ind w:firstLine="567"/>
        <w:rPr/>
      </w:pPr>
      <w:r>
        <w:rPr/>
        <w:t>-   Требования к персоналу;</w:t>
      </w:r>
    </w:p>
    <w:p>
      <w:pPr>
        <w:pStyle w:val="Normal"/>
        <w:spacing w:lineRule="auto" w:line="360"/>
        <w:ind w:firstLine="567"/>
        <w:rPr/>
      </w:pPr>
      <w:r>
        <w:rPr/>
        <w:t>-  Униформа персонала;</w:t>
      </w:r>
    </w:p>
    <w:p>
      <w:pPr>
        <w:pStyle w:val="Normal"/>
        <w:spacing w:lineRule="auto" w:line="360"/>
        <w:ind w:firstLine="567"/>
        <w:rPr/>
      </w:pPr>
      <w:r>
        <w:rPr/>
        <w:t>- Меню;</w:t>
      </w:r>
    </w:p>
    <w:p>
      <w:pPr>
        <w:pStyle w:val="Normal"/>
        <w:spacing w:lineRule="auto" w:line="360"/>
        <w:ind w:firstLine="567"/>
        <w:rPr/>
      </w:pPr>
      <w:r>
        <w:rPr/>
        <w:t>-   Логистика;</w:t>
      </w:r>
    </w:p>
    <w:p>
      <w:pPr>
        <w:pStyle w:val="Normal"/>
        <w:spacing w:lineRule="auto" w:line="360"/>
        <w:ind w:firstLine="567"/>
        <w:rPr/>
      </w:pPr>
      <w:r>
        <w:rPr/>
        <w:t>-  Работа с поставщиками;</w:t>
      </w:r>
    </w:p>
    <w:p>
      <w:pPr>
        <w:pStyle w:val="Normal"/>
        <w:spacing w:lineRule="auto" w:line="360"/>
        <w:ind w:firstLine="567"/>
        <w:rPr/>
      </w:pPr>
      <w:r>
        <w:rPr/>
        <w:t>-  Принципы ценообразования</w:t>
      </w:r>
    </w:p>
    <w:p>
      <w:pPr>
        <w:pStyle w:val="Normal"/>
        <w:spacing w:lineRule="auto" w:line="360"/>
        <w:ind w:firstLine="567"/>
        <w:rPr/>
      </w:pPr>
      <w:r>
        <w:rPr/>
        <w:t>-   Организация рекламно-маркетинговых мероприятий</w:t>
      </w:r>
    </w:p>
    <w:p>
      <w:pPr>
        <w:pStyle w:val="Normal"/>
        <w:spacing w:lineRule="auto" w:line="360"/>
        <w:ind w:firstLine="567"/>
        <w:rPr/>
      </w:pPr>
      <w:r>
        <w:rPr/>
        <w:t>-   И другие составляющие деятельности ресторана.</w:t>
      </w:r>
    </w:p>
    <w:p>
      <w:pPr>
        <w:pStyle w:val="Normal"/>
        <w:spacing w:lineRule="auto" w:line="360"/>
        <w:ind w:firstLine="567"/>
        <w:rPr/>
      </w:pPr>
      <w:r>
        <w:rPr/>
        <w:t>Создание концепции позволяет рассматривать ресторан с точки зрения единой маркетинговой системы, осуществляющей продажи, где все системы ресторана выполнены в соответствии с единой стратегией, определяемой кон</w:t>
        <w:softHyphen/>
        <w:t>цепцией.</w:t>
      </w:r>
    </w:p>
    <w:p>
      <w:pPr>
        <w:pStyle w:val="Normal"/>
        <w:spacing w:lineRule="auto" w:line="360"/>
        <w:ind w:firstLine="567"/>
        <w:rPr/>
      </w:pPr>
      <w:r>
        <w:rPr/>
        <w:t>Разработку концепции ресторана можно провести как самостоятельно, так и поручив это экспертам из консалтинговой компании. В этом случае, стоимость концепции - от $1000 и определяется степенью подробности документа, исходной идеей ресторана, конкретными условиями открытия.</w:t>
      </w:r>
    </w:p>
    <w:p>
      <w:pPr>
        <w:pStyle w:val="Normal"/>
        <w:spacing w:lineRule="auto" w:line="360"/>
        <w:ind w:firstLine="567"/>
        <w:rPr/>
      </w:pPr>
      <w:r>
        <w:rPr/>
        <w:t>Бывают ситуации, когда разработанная концепция ресторана по итогам ее воплощения себя не оправдала, или через какое-то время просто устарела. Та</w:t>
        <w:softHyphen/>
        <w:t>кое возможно, если ресторан изначально ориентировался на модные в то время тенденции спроса и выстраивал свою деятельность ориентируясь именно на них. Обычно, в таких случаях в стратегии развития ресторана предусматривает</w:t>
        <w:softHyphen/>
        <w:t>ся возможность таких изменений и разрабатывается вариант дальнейшего раз</w:t>
        <w:softHyphen/>
        <w:t>вития ресторана как бизнеса. Может быть предусмотрена смена концепции, продажа ресторана, закрытие ресторана, специальные мероприятия по продви</w:t>
        <w:softHyphen/>
        <w:t>жению ресторана в кругах «верных» настоящей концепции клиентов и т.д. Ко</w:t>
        <w:softHyphen/>
        <w:t>нечно, такое предвидение встречается далеко не всегда. И когда посещаемость ресторана начинает падать или он так и не выходит на запланированные мощ</w:t>
        <w:softHyphen/>
        <w:t>ности, приходится разбираться, в чем же собственно дело и как поступать в дальнейшем. Иногда смена концепции - единственное решение, позволяющее ресторану остаться на плаву. В определенном смысле, это будет уже другой ресторан. В него будет заложена новая идея, под нее разработана новая кон</w:t>
        <w:softHyphen/>
        <w:t>цепция. Иногда кроме места расположения от ресторана мало что остается. И в этом существенная проблема. Успешный или не успешный был ресторан, он уже стал известен определенному кругу потенциальных посетителей. Те, кто в нем побывал, или слышал о его существовании, имеют определенные пред</w:t>
        <w:softHyphen/>
        <w:t>ставления о нем. В любом случае, имидж, или даже «ореол» предыдущего рес</w:t>
        <w:softHyphen/>
        <w:t>торана достаточно долгое время будет преследовать и новую концепцию ресто</w:t>
        <w:softHyphen/>
        <w:t>рана.</w:t>
      </w:r>
    </w:p>
    <w:p>
      <w:pPr>
        <w:pStyle w:val="Normal"/>
        <w:spacing w:lineRule="auto" w:line="360"/>
        <w:ind w:firstLine="567"/>
        <w:rPr/>
      </w:pPr>
      <w:r>
        <w:rPr/>
        <w:t>В некоторых случаях все может обходиться не так болезненно, как при полной смене концепции ресторана. Бывает и более мягкая ситуация. Напри</w:t>
        <w:softHyphen/>
        <w:t>мер, в качестве идеи ресторана выбраны достаточно интересная тема. Но ис</w:t>
        <w:softHyphen/>
        <w:t>полнение оставляет желать лучшего. Иначе говоря, создается впечатление, что различные составляющие концепции ресторана делались абсолютно без всяко</w:t>
        <w:softHyphen/>
        <w:t>го плана, не имели оформленной концепции заведения. В результате можно наблюдать бросающуюся в глаза дисгармонию таких элементов, как наружное и внутреннее оформление, музыкальные программы явно не соответствуют сти</w:t>
        <w:softHyphen/>
        <w:t>лю и духу заведения. Такое встречается. Уже не так часто, чем даже лет пять назад, но, к сожалению, не реже чем последние два-три года.</w:t>
      </w:r>
    </w:p>
    <w:p>
      <w:pPr>
        <w:pStyle w:val="Normal"/>
        <w:spacing w:lineRule="auto" w:line="360"/>
        <w:ind w:firstLine="567"/>
        <w:rPr/>
      </w:pPr>
      <w:r>
        <w:rPr/>
        <w:t>Подобная дисгармония чаще всего сильно раздражает посетителей и они либо уходят из ресторана, либо он так и не успевает выйти даже на точку само</w:t>
        <w:softHyphen/>
        <w:t>окупаемости.</w:t>
      </w:r>
    </w:p>
    <w:p>
      <w:pPr>
        <w:pStyle w:val="Normal"/>
        <w:spacing w:lineRule="auto" w:line="360"/>
        <w:ind w:firstLine="567"/>
        <w:rPr/>
      </w:pPr>
      <w:r>
        <w:rPr/>
        <w:t>В этом случае существует вероятность, что концепция просто не «разрабо</w:t>
        <w:softHyphen/>
        <w:t>тана» должным образом. То есть, идея ресторана была реализована с серьезны</w:t>
        <w:softHyphen/>
        <w:t>ми отступлениями от традиционных представлений потенциальных посетите</w:t>
        <w:softHyphen/>
        <w:t>лей ресторана о том, как собственно все должно в таком ресторане выглядеть и происходить. Эта проблема чаще всего бывает разрешима внесением относи</w:t>
        <w:softHyphen/>
        <w:t>тельно косметических изменений. Возможно нужно изменить уровень обслу</w:t>
        <w:softHyphen/>
        <w:t>живания, иногда интерьер вводит свою часть проблем, любые, даже на первый взгляд незначимые детали могут выступать мощным фактором дестабилизации внутренней притягательности атмосферы ресторана. А на практике это означа</w:t>
        <w:softHyphen/>
        <w:t>ет потерянных клиентов и упущенную выгоду.</w:t>
      </w:r>
    </w:p>
    <w:p>
      <w:pPr>
        <w:pStyle w:val="Normal"/>
        <w:spacing w:lineRule="auto" w:line="360"/>
        <w:ind w:firstLine="567"/>
        <w:rPr/>
      </w:pPr>
      <w:r>
        <w:rPr/>
        <w:t>В итоге, мы приходим к тому, что для того, чтобы что-то изменить, нужно предварительно выяснить, что собственно нужно менять. Речь идет о проведе</w:t>
        <w:softHyphen/>
        <w:t>нии диагностики деятельности ресторана. Исследуются практически все со</w:t>
        <w:softHyphen/>
        <w:t>ставляющие и отношение к ним посетителей ресторана. Исследуется цена, ка</w:t>
        <w:softHyphen/>
        <w:t>чество блюд, обслуживание, оформление, музыкальные программы, структура управления персоналом, атмосфера ресторана. В некоторых случаях нет необ</w:t>
        <w:softHyphen/>
        <w:t>ходимости в проведении масштабных исследований. Иногда проблемы ресто</w:t>
        <w:softHyphen/>
        <w:t>рана эксперт-консультант может выявить в течение одного посещения. Опять</w:t>
      </w:r>
    </w:p>
    <w:p>
      <w:pPr>
        <w:pStyle w:val="Normal"/>
        <w:spacing w:lineRule="auto" w:line="360"/>
        <w:ind w:firstLine="567"/>
        <w:rPr/>
      </w:pPr>
      <w:r>
        <w:rPr/>
        <w:t>« же проблема в том, что для подтверждения рабочей гипотезы (а это именно ги</w:t>
        <w:softHyphen/>
        <w:t>потеза эксперта о наличии проблем именно в данном секторе ресторанной дея</w:t>
        <w:softHyphen/>
        <w:t>тельности) может понадобиться объективная информация, которую может дать только маркетинговая диагностика деятельности ресторана в соответствии с наиболее подходящими в конкретном случае методиками. Безусловно, можно  положиться на опыт эксперта-консультанта, тем более, что опытный специа</w:t>
        <w:softHyphen/>
        <w:t>лист ошибается редко, но в любом случае, выбор метода и ответственность за этот выбор остается за вами.</w:t>
      </w:r>
    </w:p>
    <w:p>
      <w:pPr>
        <w:pStyle w:val="Normal"/>
        <w:spacing w:lineRule="auto" w:line="360"/>
        <w:ind w:firstLine="567"/>
        <w:rPr/>
      </w:pPr>
      <w:r>
        <w:rPr/>
        <w:t>В случае доработки концепции и приведении составляющих деятельности ресторана к некоему единому знаменателю время всегда работает против рес</w:t>
        <w:softHyphen/>
        <w:t>торана. Предположим, ваша деятельность претерпела значительные изменения и несомненно улучшилась. Ресторан приобрел «свое лицо», законченный вид и готов предстать перед своими клиентами .^действительно с лучшей стороны. Но проблема заключается в том, чтобы старые и возможно уже потерянные посе</w:t>
        <w:softHyphen/>
        <w:t>тители поверили, в то, что изменения действительно произошли, чтобы, посе</w:t>
        <w:softHyphen/>
        <w:t>тители заходившие в ресторан, или наслышанные о нем со вполне определен</w:t>
        <w:softHyphen/>
        <w:t>ной стороны, убедились, что теперь все иначе и лучшего места для времяпре</w:t>
        <w:softHyphen/>
        <w:t>провождения и желать нельзя. Это может произойти так или иначе при посеще</w:t>
        <w:softHyphen/>
        <w:t>нии ими ресторана. Понятно, что такой процесс затягивать нельзя, тем более что ресурсы и в первую очередь финансовые могут заканчиваться (есть такая особенность — обращаться к консультантам, когда все средства на исходе). Же</w:t>
        <w:softHyphen/>
        <w:t>лательно заявить о своем возрождении мощно и в течение сжатого промежутка времени. Например, проведя презентацию, пригласив на нее представителей СМИ, Интернет-изданий (во многом, например превосходящих прессу по тако</w:t>
        <w:softHyphen/>
        <w:t>му сегменту рынка, как рестораны) и других людей, которые могут принести определенную пользу в продвижении вашего ресторана.</w:t>
      </w:r>
    </w:p>
    <w:p>
      <w:pPr>
        <w:pStyle w:val="Normal"/>
        <w:spacing w:lineRule="auto" w:line="360"/>
        <w:ind w:firstLine="567"/>
        <w:rPr/>
      </w:pPr>
      <w:r>
        <w:rPr/>
        <w:t>Можно пойти несколько иным путем. Можно придумать некую изюминку для вашего ресторана. Причем, настолько сильную, чтобы о ней написали, о ней говорили. К тому же, в дальнейшем, она достаточно долго может продол</w:t>
        <w:softHyphen/>
        <w:t>жать работать на вас, привлекая все новых клиентов. До тех пор, пока не наступит насыщение, как от любого продукта.</w:t>
      </w:r>
    </w:p>
    <w:p>
      <w:pPr>
        <w:sectPr>
          <w:footerReference w:type="default" r:id="rId4"/>
          <w:type w:val="nextPage"/>
          <w:pgSz w:w="11906" w:h="16820"/>
          <w:pgMar w:left="1134" w:right="567" w:gutter="0" w:header="0" w:top="1134" w:footer="720" w:bottom="1134"/>
          <w:pgNumType w:fmt="decimal"/>
          <w:formProt w:val="false"/>
          <w:textDirection w:val="lrTb"/>
          <w:docGrid w:type="default" w:linePitch="360" w:charSpace="0"/>
        </w:sectPr>
        <w:pStyle w:val="Normal"/>
        <w:spacing w:lineRule="auto" w:line="360"/>
        <w:ind w:firstLine="567"/>
        <w:rPr/>
      </w:pPr>
      <w:r>
        <w:rPr/>
        <w:t>В любом случае, если вы хотите, чтобы новый имидж ресторана заработал как можно быстрее, необходимо активно внедрять его в сознание ваших буду</w:t>
        <w:softHyphen/>
        <w:t>щих посетителей.</w:t>
      </w:r>
    </w:p>
    <w:p>
      <w:pPr>
        <w:pStyle w:val="Heading1"/>
        <w:jc w:val="center"/>
        <w:rPr>
          <w:rFonts w:ascii="Times New Roman" w:hAnsi="Times New Roman" w:cs="Times New Roman"/>
          <w:sz w:val="28"/>
          <w:szCs w:val="24"/>
        </w:rPr>
      </w:pPr>
      <w:bookmarkStart w:id="5" w:name="__RefHeading___Toc35524819"/>
      <w:bookmarkEnd w:id="5"/>
      <w:r>
        <w:rPr>
          <w:rFonts w:cs="Times New Roman" w:ascii="Times New Roman" w:hAnsi="Times New Roman"/>
          <w:sz w:val="28"/>
          <w:szCs w:val="24"/>
        </w:rPr>
        <w:t>ЗАКЛЮЧЕНИЕ</w:t>
      </w:r>
    </w:p>
    <w:p>
      <w:pPr>
        <w:pStyle w:val="Normal"/>
        <w:spacing w:lineRule="auto" w:line="360"/>
        <w:ind w:firstLine="567"/>
        <w:rPr/>
      </w:pPr>
      <w:r>
        <w:rPr/>
        <w:t>Ресторанный бизнес — сложная штука, бизнес «без шуток», неплохая шко</w:t>
        <w:softHyphen/>
        <w:t>ла выдержки, навыков «безболезненного» общения с людьми, психологической зоркости. Я не разделяю мнения, что потребителя избаловали. Они по большей части пока ретрограды, по</w:t>
        <w:softHyphen/>
        <w:t>этому все изыски - французская кухня, японская - очень многим вообще непо</w:t>
        <w:softHyphen/>
        <w:t>нятна. Высокая кухня как-то не трогает их сердец. Много говорят о здоровом питании. Думаю, людей больше волнует съедобность пищи. Но принципиаль</w:t>
        <w:softHyphen/>
        <w:t>ного различия между провинциалами, москвичами или питерцами я не вижу. Лет пять назад было, но стерлось. Правда, москвичи более раскрепощены и бывают удивлены региональными ценами. Люди требуют сервиса за свои кровные деньги, и это нормально!</w:t>
      </w:r>
    </w:p>
    <w:p>
      <w:pPr>
        <w:pStyle w:val="Normal"/>
        <w:spacing w:lineRule="auto" w:line="360"/>
        <w:ind w:firstLine="567"/>
        <w:rPr/>
      </w:pPr>
      <w:r>
        <w:rPr/>
        <w:t>Есть и другой момент: иногда людей высокий сервис тяготит, а кому-то может показаться даже навязчивым. Многие идут не в ресторан, а в бар. Едят по ресторанному меню, но без официоза. Предпочтение отдается более демо</w:t>
        <w:softHyphen/>
        <w:t>кратичным заведениям. Сейчас в городе граница между рестораном и хорошим кафе размыта, даже для самих рестораторов.</w:t>
      </w:r>
    </w:p>
    <w:p>
      <w:pPr>
        <w:pStyle w:val="Normal"/>
        <w:spacing w:lineRule="auto" w:line="360"/>
        <w:ind w:firstLine="567"/>
        <w:rPr/>
      </w:pPr>
      <w:r>
        <w:rPr/>
        <w:t>Главным связующим звеном в цепочке «заведение - гость», несомненно, является персонал. Для сравнения, в Австрии обучение поваров длится три года в замечательном учебном центре. Такой способ приготовления пищи, как грилирование (применение вина) изучают год. В России, в Москве, тоже есть ве</w:t>
        <w:softHyphen/>
        <w:t>ликолепные учебные центры, например Царицынский колледж, но это очень дорого.</w:t>
      </w:r>
    </w:p>
    <w:p>
      <w:pPr>
        <w:pStyle w:val="Normal"/>
        <w:spacing w:lineRule="auto" w:line="360"/>
        <w:ind w:firstLine="567"/>
        <w:rPr/>
      </w:pPr>
      <w:r>
        <w:rPr/>
        <w:t>Что касается сомелье, то в провинциальных городах этой профессии считайте что нет. В большинстве заведений незатейливая винная карта, если есть вообще. Культура питья у нас очень низкая, и не оттого, что ее нет как таковой, а от нехватки де</w:t>
        <w:softHyphen/>
        <w:t>нег. Вина - дорогое удовольствие. И это не менталитет, а беда. Провинциальный город только вступил на путь цивилизованного ресторанного дела.</w:t>
      </w:r>
    </w:p>
    <w:p>
      <w:pPr>
        <w:pStyle w:val="Normal"/>
        <w:spacing w:lineRule="auto" w:line="360"/>
        <w:ind w:firstLine="567"/>
        <w:rPr/>
      </w:pPr>
      <w:r>
        <w:rPr/>
        <w:t>Общественное питание в таких городах — это высокие затраты и не очень боль</w:t>
        <w:softHyphen/>
        <w:t>шая прибыль. Все серьезные рестораторы города живут и «болеют» своим де</w:t>
        <w:softHyphen/>
        <w:t>лом. В таких предприятиях, как ресторан, люди очень чутко чувствуют фальшь. Психологи установили, что гость, открыв дверь ресторана, через восемь секунд вынесет «приговор»: нравится или не нравится, мое или не мое. Так что ресто</w:t>
        <w:softHyphen/>
        <w:t>ратор - образ жизни и каждодневный труд.</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Heading1"/>
        <w:jc w:val="center"/>
        <w:rPr>
          <w:rFonts w:ascii="Times New Roman" w:hAnsi="Times New Roman" w:cs="Times New Roman"/>
          <w:sz w:val="28"/>
          <w:szCs w:val="24"/>
        </w:rPr>
      </w:pPr>
      <w:bookmarkStart w:id="6" w:name="__RefHeading___Toc35524820"/>
      <w:bookmarkEnd w:id="6"/>
      <w:r>
        <w:rPr>
          <w:rFonts w:cs="Times New Roman" w:ascii="Times New Roman" w:hAnsi="Times New Roman"/>
          <w:sz w:val="28"/>
          <w:szCs w:val="24"/>
        </w:rPr>
        <w:t>СПИСОК ЛИТЕРАТУРЫ</w:t>
      </w:r>
    </w:p>
    <w:p>
      <w:pPr>
        <w:pStyle w:val="Normal"/>
        <w:spacing w:lineRule="auto" w:line="360"/>
        <w:ind w:hanging="0"/>
        <w:rPr/>
      </w:pPr>
      <w:r>
        <w:rPr/>
        <w:t>1. Богушёва В. И. Бары и рестораны. Искусство обслуживания.- Ростов-на-Дону: «Феникс», 1999.</w:t>
      </w:r>
    </w:p>
    <w:p>
      <w:pPr>
        <w:pStyle w:val="Normal"/>
        <w:spacing w:lineRule="auto" w:line="360"/>
        <w:ind w:hanging="0"/>
        <w:rPr/>
      </w:pPr>
      <w:r>
        <w:rPr/>
        <w:t>2. Кабушкин Н.И. Бондаренко Г.А. Менеджмент гостиниц и ресторанов. - Мн.: ООО Новое знание, 2000.</w:t>
      </w:r>
    </w:p>
    <w:p>
      <w:pPr>
        <w:pStyle w:val="Normal"/>
        <w:spacing w:lineRule="auto" w:line="360"/>
        <w:ind w:hanging="0"/>
        <w:rPr/>
      </w:pPr>
      <w:r>
        <w:rPr/>
        <w:t>3. Международное гостиничное хозяйство (ч. I, II). - составитель Исмаев Д.К.-М.:ВШТГ, 1998</w:t>
      </w:r>
    </w:p>
    <w:p>
      <w:pPr>
        <w:pStyle w:val="Normal"/>
        <w:spacing w:lineRule="auto" w:line="360"/>
        <w:ind w:hanging="0"/>
        <w:rPr/>
      </w:pPr>
      <w:r>
        <w:rPr/>
        <w:t>4. Менеджмент гостиничного и ресторанного обслуживания. - М., Экономика, 1997</w:t>
      </w:r>
    </w:p>
    <w:p>
      <w:pPr>
        <w:pStyle w:val="Normal"/>
        <w:spacing w:lineRule="auto" w:line="360"/>
        <w:ind w:hanging="0"/>
        <w:rPr/>
      </w:pPr>
      <w:r>
        <w:rPr/>
        <w:t>5. Новаторов Э.В. Международные модели маркетинга услуг // Маркетинг в России и за рубежом. —2000.-№3 (17).-с.91-97</w:t>
      </w:r>
    </w:p>
    <w:p>
      <w:pPr>
        <w:pStyle w:val="Normal"/>
        <w:spacing w:lineRule="auto" w:line="360"/>
        <w:ind w:hanging="0"/>
        <w:rPr/>
      </w:pPr>
      <w:r>
        <w:rPr/>
        <w:t>6. Осипова, И.М. Синяева. Основы коммерческой деятельности. - М.: Банки и биржи, ЮНИТИ, 1997.</w:t>
      </w:r>
    </w:p>
    <w:p>
      <w:pPr>
        <w:pStyle w:val="Normal"/>
        <w:spacing w:lineRule="auto" w:line="360"/>
        <w:ind w:hanging="0"/>
        <w:rPr/>
      </w:pPr>
      <w:r>
        <w:rPr/>
        <w:t>7. Основы управлениями предприятиями и организациями индустрии госте</w:t>
        <w:softHyphen/>
        <w:t>приимства в США. - М.: Юнити, 1994</w:t>
      </w:r>
    </w:p>
    <w:p>
      <w:pPr>
        <w:pStyle w:val="Normal"/>
        <w:spacing w:lineRule="auto" w:line="360"/>
        <w:ind w:hanging="0"/>
        <w:rPr/>
      </w:pPr>
      <w:r>
        <w:rPr/>
        <w:t>8. Папирян Г.А. Менеджмент в индустрии гостеприимства (отели и рестора</w:t>
        <w:softHyphen/>
        <w:t>ны). - М.: ОАО "НПО Изд-во Экономика", 2000</w:t>
      </w:r>
    </w:p>
    <w:p>
      <w:pPr>
        <w:pStyle w:val="Normal"/>
        <w:spacing w:lineRule="auto" w:line="360"/>
        <w:ind w:hanging="0"/>
        <w:rPr/>
      </w:pPr>
      <w:r>
        <w:rPr/>
        <w:t>9. Пивоварова М. Стратегии привлечения клиентов в индустрии гостеприимст</w:t>
        <w:softHyphen/>
        <w:t>ва // Маркетинг. - 2000. -№2 (51).-с. 63-68</w:t>
      </w:r>
    </w:p>
    <w:p>
      <w:pPr>
        <w:pStyle w:val="Normal"/>
        <w:spacing w:lineRule="auto" w:line="360"/>
        <w:ind w:hanging="0"/>
        <w:rPr/>
      </w:pPr>
      <w:r>
        <w:rPr/>
        <w:t>10. Современный маркетинг. Под редакцией Хрупкого В.Е. — М.: Финансы и статистика, 1997.</w:t>
      </w:r>
    </w:p>
    <w:p>
      <w:pPr>
        <w:pStyle w:val="Normal"/>
        <w:spacing w:lineRule="auto" w:line="360"/>
        <w:ind w:hanging="0"/>
        <w:rPr/>
      </w:pPr>
      <w:r>
        <w:rPr/>
        <w:t>11. Уокер Д. Введение в гостеприимство / пер. с англ. - М.: Юнити, 1999</w:t>
      </w:r>
    </w:p>
    <w:p>
      <w:pPr>
        <w:pStyle w:val="Normal"/>
        <w:spacing w:lineRule="auto" w:line="360"/>
        <w:ind w:hanging="0"/>
        <w:rPr/>
      </w:pPr>
      <w:r>
        <w:rPr/>
        <w:t>12. Формирование эффективной политики продаж гостиничных услуг, или как выиграть битву за клиента // Туризм: практика, проблемы, перспективы. -1999.-№ 10.-с. 28-32</w:t>
      </w:r>
    </w:p>
    <w:p>
      <w:pPr>
        <w:pStyle w:val="Normal"/>
        <w:spacing w:lineRule="auto" w:line="360"/>
        <w:ind w:hanging="0"/>
        <w:rPr/>
      </w:pPr>
      <w:r>
        <w:rPr/>
        <w:t>13. Ходорков П. Мировое гостиничное хозяйство. - М.: Экономика, 1991 14.Хруцкой В.Е. Современный маркетинг. - М.: Финансы и статистика, 1999. 15.Эгертон Т. Ресторанный бизнес. Как открыть и успешно управлять рестора</w:t>
        <w:softHyphen/>
        <w:t>ном / Пер. М.: Росконсульт, 1999.</w:t>
      </w:r>
    </w:p>
    <w:sectPr>
      <w:footerReference w:type="default" r:id="rId5"/>
      <w:type w:val="nextPage"/>
      <w:pgSz w:w="11906" w:h="16820"/>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2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08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086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086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5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ind w:left="560" w:right="2600" w:hanging="0"/>
    </w:pPr>
    <w:rPr>
      <w:rFonts w:ascii="Arial" w:hAnsi="Arial" w:eastAsia="Times New Roman" w:cs="Arial"/>
      <w:b/>
      <w:bCs/>
      <w:i/>
      <w:iCs/>
      <w:color w:val="auto"/>
      <w:sz w:val="24"/>
      <w:szCs w:val="24"/>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5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5:46:00Z</dcterms:created>
  <dc:creator>ООО "Новый семестр"</dc:creator>
  <dc:description/>
  <cp:keywords/>
  <dc:language>en-US</dc:language>
  <cp:lastModifiedBy>state3</cp:lastModifiedBy>
  <dcterms:modified xsi:type="dcterms:W3CDTF">2006-10-27T11:52:00Z</dcterms:modified>
  <cp:revision>7</cp:revision>
  <dc:subject/>
  <dc:title/>
</cp:coreProperties>
</file>