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управление гостиницами в Туапсинском районе Краснодарского кра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современных условиях особенно возрастает роль внедрения социально-психологических методов управления в гостиничном хозяйстве, отражающих эффективность управления. К этой группе факторов относятся: повышение квалификации и образовательного уровня работников, улучшение условий тру</w:t>
        <w:softHyphen/>
        <w:t>да, подъем жизненного уровня, развитие сферы обслуживания, улучшение со</w:t>
        <w:softHyphen/>
        <w:t>циально-психологического климата в трудовых коллективах, развитие методов мотивации и психологического воздействия, рост творческого характера труда. Работа в Краснодарском крае в указанном направлении ведется в форме кон</w:t>
        <w:softHyphen/>
        <w:t>кретных социологических исследований, проводимых менеджером по персона</w:t>
        <w:softHyphen/>
        <w:t>лу и находит свое отражение в разработке рекомендаций и во внедрении их в практик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50-ти гостиницах Туапсинского района был проведен анкетный опрос, и на основе собранной информации можно провести оценку организационных аспектов управления. Опрос проводился по следующей анкет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Название гостиниц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Ф.И.О. руководител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Возраст руководител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 25 лет   25-30 лет 31-40 лет 41-50 лет старше 50 лет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Образование руководителя: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сшее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конченное высшее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реднее специальное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реднее обще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Туристическое образование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Применяемые методы управления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Экономические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циально-психологическ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Насколько условия работы в гостинице отвечают запросам (представлениям) работников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. Удовлетворяет ли работников размер заработной платы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. Насколько внутренняя структура приспособлена к меняющимся услови</w:t>
        <w:softHyphen/>
        <w:t>ям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0. Насколько в гостинице успешно сочетаются цели общие и цели работ</w:t>
        <w:softHyphen/>
        <w:t>ников?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11. Насколько эффективную систему отбора имеет гостиница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2. Насколько эффективную систему стимулирования имеет гостиница? Полученные данные оценивались в соответствии со следующими крите</w:t>
        <w:softHyphen/>
        <w:t>риями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0-10 баллов           -плох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1-25                 - удовлетворительн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6-40                - хорош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1-50                -отличн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анкетного опроса получены следующие данны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06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раст руководителей и Образование</w:t>
      </w:r>
    </w:p>
    <w:p>
      <w:pPr>
        <w:sectPr>
          <w:type w:val="nextPage"/>
          <w:pgSz w:w="11906" w:h="16820"/>
          <w:pgMar w:left="1418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3. Результаты анкетного опрос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0% руководителей - женщины, соответственно 30% - мужчины. Возраст руководителей составил: до 25 лет - 4%, 25-30 лет - 18%, 31-40 лет - 52%, 41-50 лет - 20%, старше 50 лет - 6%. Образование руководителей - 88% - высшее, 8% - неоконченное высшее, оставшиеся 4% - среднее специальное. Специаль</w:t>
        <w:softHyphen/>
        <w:t>ное туристическое образование есть лишь у 36% опрошенных. Применяемые методы управления оценили как организационные - 20%, административные -18%, экономические - 62%, и ни один из руководителей не отметил социально-психологических методов управления, в то время как именно они, как уже от</w:t>
        <w:softHyphen/>
        <w:t>мечалось выше, должны являться основными при системном подходе к управ</w:t>
        <w:softHyphen/>
        <w:t>лению в гостиниц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/>
        <w:object w:dxaOrig="7465" w:dyaOrig="3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3.25pt;height:156.1pt" filled="f" o:ole="">
            <v:imagedata r:id="rId4" o:title=""/>
          </v:shape>
          <o:OLEObject Type="Embed" ProgID="" ShapeID="ole_rId3" DrawAspect="Content" ObjectID="_2146476188" r:id="rId3"/>
        </w:objec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ис. 4. Методы управления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18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словия работы в гостинице плохо отвечают запросам работников в 4%, удовлетворительно в 36%, хорошо в 52% и отлично в 18%. Размер заработной платы плохо удовлетворяет работников в 12% опрошенных гостиниц, удовле</w:t>
        <w:softHyphen/>
        <w:t>творительно в 44%, хорошо в 40% и отлично в 4%. Внутренняя структура плохо приспособлена к меняющимся условиям в 20% гостиниц, удовлетворительно в 22%, хорошо в 38% и отлично в 20%. В 14% опрошенных гостиниц плохо со</w:t>
        <w:softHyphen/>
        <w:t>четаются цели общие и цели работников, в 36% - удовлетворительно, в 26% -хорошо и в 24% - отлично. Неэффективную систему отбора имеет 16% гости</w:t>
        <w:softHyphen/>
        <w:t>ниц, удовлетворительную - 28%, хорошую - 30%, отличную - 26%. Неэффек</w:t>
        <w:softHyphen/>
        <w:t>тивную систему стимулирования имеет 10% гостиниц, удовлетворительную -28%, хорошую - 42%, отличную - 20%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рис.1 показана типовая организационная структура управления гости</w:t>
        <w:softHyphen/>
        <w:t>ниц, сложившаяся в Краснодарском кра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2435" cy="290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ис.1. Организационная структура управ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уапсинский район для формирования основ управления санаторно-курортным комплексом имеет необходимые внутренние ресурсы. Основной ре</w:t>
        <w:softHyphen/>
        <w:t>сурсный потенциал данной санаторно-курортной районированной территории включает в себя 140 самостоятельных организационно-правовых структур ме</w:t>
        <w:softHyphen/>
        <w:t>дико-оздоровительного характера общей вместимостью на 31500 мест, предос</w:t>
        <w:softHyphen/>
        <w:t>тавляющих комплекс медико-оздоровительных, лечебных и иных услуг в рам</w:t>
        <w:softHyphen/>
        <w:t>ках туристских баз, четырехзвездочных отелей, автокемпингов, санаториев, домов отдыха и пансионатов, лечебно-профилактических и медико-диагностических учреждений.</w:t>
      </w:r>
    </w:p>
    <w:p>
      <w:pPr>
        <w:sectPr>
          <w:type w:val="nextPage"/>
          <w:pgSz w:w="11906" w:h="16820"/>
          <w:pgMar w:left="1418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ализ внутренних факторов, содействующих или препятствующих дос</w:t>
        <w:softHyphen/>
        <w:t>тижению поставленных перед санаторно-курортным комплексом целей, должен также включать в себя как определение имеющегося туристско-рекреационного потенциала, так и установления возможностей его наиболее полного использо</w:t>
        <w:softHyphen/>
        <w:t>вания. В Туапсинском районе имеется значительное количество культурно-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торических, археологических памятников. Это обстоятельство может слу</w:t>
        <w:softHyphen/>
        <w:t>жить достаточно привлекательным для экскурсионного туризма и для групп, отдыхающих в санаторно-курортном комплексе. Однако в настоящее время на</w:t>
        <w:softHyphen/>
        <w:t>бор тематических туристских маршрутов весьма ограничен, ен практикуются также и туристские похо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истема управления санаторно-курортным комплексом при выделении ее из структуры управления санаторно-курортным комплексом, где ее единство с текущим и перспективным управлением представляет целостное образование с целевой ориентацией на достижение текущей, перспективной и стратегиче</w:t>
        <w:softHyphen/>
        <w:t>ской социальной и экономической результативностью, на повышение гибко</w:t>
        <w:softHyphen/>
        <w:t>сти и уровня управляемости санаторно-курортного комплекса, может характе</w:t>
        <w:softHyphen/>
        <w:t>ризоваться не только своими особенностями, свойственными принципам рас</w:t>
        <w:softHyphen/>
        <w:t>тущей непредсказуемости, инновационности, внезапности внешних и внут</w:t>
        <w:softHyphen/>
        <w:t>ренних для санаторно-курортного комплекса изменений в течение стратегиче</w:t>
        <w:softHyphen/>
        <w:t>ского периода времени, но и сложностью установления количественных оценок развития санаторно-курортного комплекса как объекта управления, повышения уровня управл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то же время выделение и обособление стратегического управления в ви</w:t>
        <w:softHyphen/>
        <w:t>де системы, как нам представляется, необходимо с целью проведения систем</w:t>
        <w:softHyphen/>
        <w:t>ного анализа взаимодействия элементов, входящих в стратегическое управле</w:t>
        <w:softHyphen/>
        <w:t>ние, установления ее результативности функционирования, рационализации структурны и элементного состава системы, определения направлений и ком</w:t>
        <w:softHyphen/>
        <w:t>плекса мер по ее совершенствованию, оптимизации взаимодействия опера</w:t>
        <w:softHyphen/>
        <w:t>тивного, перспективного и стратегического управления санаторно-курортным комплексом Туапсинского района Краснодарского кра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 результативности управления, развитии санаторно-курортного комплек</w:t>
        <w:softHyphen/>
        <w:t>са Туапсинского района, как градообразующего комплекса большинства территориально-районированных образований, являющегося основой успешного со</w:t>
        <w:softHyphen/>
        <w:t>циально-экономического деятельности анализируемого района за период 1996-2000 гг., можно судить не только по росту количеств учреждений санаторно-курортного комплекса в районе, по увеличению числа обслуживаемых в них оздоровляющихся, туристов и больных, но и по размерам балансовой прибыли, росту среднемесячной оплаты труда (в действующих ценах каждого из анали</w:t>
        <w:softHyphen/>
        <w:t xml:space="preserve">зируемых годов), численности персонала (всех категорий работающих) санаторно-курортного комплекса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ост такого обобщающего экономическую результативность функцио</w:t>
        <w:softHyphen/>
        <w:t>нирования санаторно-курортного комплекса показателя, как балансовая при</w:t>
        <w:softHyphen/>
        <w:t>быль до размера 4216 тыс. руб. свидетельствует о качественных и количествен</w:t>
        <w:softHyphen/>
        <w:t>ных изменениях в деятельности учреждений санаторно-курортного ком</w:t>
        <w:softHyphen/>
        <w:t>плекса, связанных как со стабильностью обслуживания контингента отдыхаю</w:t>
        <w:softHyphen/>
        <w:t>щих, оздоравливающихся и лечащихся в домах отдыха, пансионатах, турист</w:t>
        <w:softHyphen/>
        <w:t>ских базах, кемпингах, пионерских лагерях, в санаториях, так и с расширением натуральных и стоимостных объемов оказываемых услуг отдыхающим и леча</w:t>
        <w:softHyphen/>
        <w:t>щимся в учреждениях санаторно-курортного комплекс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тметим в этой связи и то, что качественное содержание и стоимостные размеры оказываемых санаторно-курортных услуг всему контингенту граждан в санаторно-курортном комплексе Туапсинского района существенно выросли как за счет повышения квалификации обслуживающего персонала, внедрения новых медико-оздоровительных технологий, гак и интенсивного использования природно-климатических ресурсов и туристско-рекреационного потенциала. Вместе с этим на объемы и качество обслуживания отдыхающих оказал сло</w:t>
        <w:softHyphen/>
        <w:t>жившийся уровень оперативного и перспективного управления санаторно-курортным комплексом, социально-экономическим развитием Туапсинского района, повышение которого за период 1998-2000 гг. произошло за счет моби</w:t>
        <w:softHyphen/>
        <w:t>лизации и активного использования финансовых, трудовых, материально - технических, информационных и природно-климатических ресурсов, по</w:t>
        <w:softHyphen/>
        <w:t>зволивших, например, в 1998 г. не только ввести досрочно в эксплуатацию но</w:t>
        <w:softHyphen/>
        <w:t>вые здания (корпуса) для отдыхающих, оздоравливающихся и лечащихся курортно-санаторных учреждений «Ямал», «Энергетик», «Геолог Ямала», «Им</w:t>
        <w:softHyphen/>
        <w:t>пульс», но и а целях дополнительного привлечения контингента отдыхающих, оздоравливающихся и лечащихся — провести фестивали, конкурсы, широкое рекламное освещение привлекательности санаторно-курортного комплекса во всех средствах массовой информации, подготовить и организовать участие в выставках, повысить уровень региональных связ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 целом управляющие воздействия Администрации Туапсинского района, а также управляющих органов учреждений санаторно-курортного ком</w:t>
        <w:softHyphen/>
        <w:t>плекса позволили за период 1998-2000 гг. увеличить размеры   санаторно-курортного обслуживания отдыхающих, оздоравливающихся и лечащихся как за счет санаторно-курортных и оздоровительных услуг, так и роста объемов оказания туристских и экскурсионных услуг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ложительная динамика увеличения размеров всего комплекса сана</w:t>
        <w:softHyphen/>
        <w:t>торно-курортных услуг явилась результатом текущего,  перспективного управления деятельностью учреждений санаторно-курортного комплекса, а также стратегической ориентации Администрации Туапсинского района на структурно-организационное изменение в сторону роста объемов деятельности учреждений СКК в общей структуре производства продукций и оказания услуг оздоравливающемуся и лечащемуся населению Российской Федерации, ино</w:t>
        <w:softHyphen/>
        <w:t>странных государст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зятое Администрацией Туапсинского района перспективное и стратеги</w:t>
        <w:softHyphen/>
        <w:t>ческое направление развития санаторно-курортного комплекса подтвержда</w:t>
        <w:softHyphen/>
        <w:t>ется увеличением стоимостных объемов оказания туристско-экскурсионных услуг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целом возрастание стоимостных объемов санаторно-курортных и оздо</w:t>
        <w:softHyphen/>
        <w:t>ровительных услуг за анализируемый ретроспективный период времени со</w:t>
        <w:softHyphen/>
        <w:t>ответственно с 93108 тыс. руб. до 95225 тыс. руб., также, на наш взгляд, может выступать и качестве начального этапа среднесрочного и стратегического ори</w:t>
        <w:softHyphen/>
        <w:t>ентиров    достижения    намечаемой    результативности экономического развития санаторно-курортного комплекса Туапсинского район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ходная экономическая, социальная информация, таким образом, о функ</w:t>
        <w:softHyphen/>
        <w:t>ционировании системы управления и в целом санаторно-курортного комплекса в прошлом периоде, по нашему мнению, должна выступать базой, сталкиваясь от которой необходимо так рационализировать взаимодействие элементных со</w:t>
        <w:softHyphen/>
        <w:t>ставляющих системы стратегического управления санаторно-курортного ком</w:t>
        <w:softHyphen/>
        <w:t>плекса, чтобы ее выходные результативные характеристики были бы больше, качественнее и разнообразнее, чем входные ретроспективные параметры сис</w:t>
        <w:softHyphen/>
        <w:t>темы, свидетельствующие об участии в процессе управления всех видов ресур</w:t>
        <w:softHyphen/>
        <w:t>сов (трудовых, информационных, финансовых, материально-технических, природно-климатических), эффективное использование которых повышает уровни управляемости учреждениями санаторно-курортного комплекса, объемы соци</w:t>
        <w:softHyphen/>
        <w:t>ально-экономической результативности. Наряду с этим входная ретроспектив</w:t>
        <w:softHyphen/>
        <w:t>ная информация о функционировании санаторно-курортного комплекса его ор</w:t>
        <w:softHyphen/>
        <w:t>ганом управления должна быть проанализирована как с учетом неиспользован</w:t>
        <w:softHyphen/>
        <w:t>ных в прошлом ресурсов и резервов повышения объемов и качества оказания лечебно-профилактических,      медико-оздоровительных,      туристско-экскурсионных услуг гражданам России и зарубежья, так и с позиций того, что необходимо выполнить внешним и внутренним органам управления санаторно-курортного комплекса, санаторно-курортным учреждениям, чтобы достичь за</w:t>
        <w:softHyphen/>
        <w:t>планированных стратегических ориентиров, а также намеченных функциональ</w:t>
        <w:softHyphen/>
        <w:t>ных и общих стратегий развития санаторно-курортного комплекса Туапсинско-го район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 повышении социально-экономического развития санаторно-курортного комплекса за период 1998-2000г. уровня управляемости учреждений санаторно-курортного комплекса Туапсинского района свидетельствует также и входная информация системы стратегического управления о стабильности численности персонала, обслуживающего санатории, пансионаты, дома отдыха, пионерские лагеря, туристские, базы, кемпинг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исленность работающих в санаторно-курортном комплексе Туапсинского района в 2000 году составляла 10606 человек (в 1998 и 1999 годах численность персонала соответственно .составляла 10 500 и 10 502 человека), в том числе, численность врачей — 173, среднего медицинского персонала — 331 человек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соответствовало принятым нормативам медицинского и медико-экономическим стандартам обслуживания в санаториях, профилакториях, пан</w:t>
        <w:softHyphen/>
        <w:t>сионатах и базах отдых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то же время важно отметить н то, что ресурсные потенциалы квалифи</w:t>
        <w:softHyphen/>
        <w:t>цированного   обслуживания   санаторно-курортными услугами граждан в группах специализированных учреждений СКК Туапсинского района значи</w:t>
        <w:softHyphen/>
        <w:t>тельно выше среднего уровн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например, в санаториях «Агрия», «Орленок», «Первое мая», «Сол</w:t>
        <w:softHyphen/>
        <w:t>нечный», «Белая Русь», где в 2000 году проходили лечебный курс 23 372 граж</w:t>
        <w:softHyphen/>
        <w:t>данина России и зарубежья, численность врачей-специалистов, включая стома</w:t>
        <w:softHyphen/>
        <w:t>тологов, составляла 70 человек, а среднего медицинского персонала — 196 че</w:t>
        <w:softHyphen/>
        <w:t>ловек. Поэтому численность врачей-специалистов в данной группе учреждений санаторно-курортного комплекса и среднего медперсонала, приходящихся на 1000 лечащихся граждан соответственно составила 3,0 и 8,4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й ресурсный (кадровый) потенциал в системе стратегического управления развитием санаторно-курортного комплекса Туапсинского района в учреждениях санаторного типа, несмотря на то, что он в количественном и ка</w:t>
        <w:softHyphen/>
        <w:t>чественном отношениях должен быть выше сложившихся показателей кадрово</w:t>
        <w:softHyphen/>
        <w:t>го медицинского обслуживания лечащихся граждан, в соответствии с нашими представлениями, имеет резервы, интенсификация использования которых мо</w:t>
        <w:softHyphen/>
        <w:t>жет содействовать решению поставленных перед санаторно-курортным ком</w:t>
        <w:softHyphen/>
        <w:t>плексом стратегических задач, осуществлению обобщающей и функциональ</w:t>
        <w:softHyphen/>
        <w:t>ных стратегий, включенных в механизм и процессор системы стратегического управления развитием санаторно-курортного комплекса.</w:t>
      </w:r>
    </w:p>
    <w:sectPr>
      <w:type w:val="nextPage"/>
      <w:pgSz w:w="11906" w:h="16820"/>
      <w:pgMar w:left="141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6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8:27:00Z</dcterms:created>
  <dc:creator>ООО "Новый семестр"</dc:creator>
  <dc:description/>
  <cp:keywords/>
  <dc:language>en-US</dc:language>
  <cp:lastModifiedBy>state3</cp:lastModifiedBy>
  <dcterms:modified xsi:type="dcterms:W3CDTF">2006-10-27T11:42:00Z</dcterms:modified>
  <cp:revision>3</cp:revision>
  <dc:subject/>
  <dc:title/>
</cp:coreProperties>
</file>