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pPr>
      <w:r>
        <w:rPr/>
        <w:t>Особенности управления различными типами гостиничных предприятий</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jc w:val="center"/>
        <w:rPr>
          <w:lang w:val="en-US"/>
        </w:rPr>
      </w:pPr>
      <w:r>
        <w:rPr/>
        <w:t>СОДЕРЖАНИЕ</w:t>
      </w:r>
    </w:p>
    <w:p>
      <w:pPr>
        <w:pStyle w:val="Normal"/>
        <w:spacing w:lineRule="auto" w:line="360"/>
        <w:ind w:firstLine="567"/>
        <w:jc w:val="center"/>
        <w:rPr>
          <w:lang w:val="en-US"/>
        </w:rPr>
      </w:pPr>
      <w:r>
        <w:rPr>
          <w:lang w:val="en-US"/>
        </w:rPr>
      </w:r>
    </w:p>
    <w:sdt>
      <w:sdtPr>
        <w:docPartObj>
          <w:docPartGallery w:val="Table of Contents"/>
          <w:docPartUnique w:val="true"/>
        </w:docPartObj>
      </w:sdtPr>
      <w:sdtContent>
        <w:p>
          <w:pPr>
            <w:pStyle w:val="Contents1"/>
            <w:tabs>
              <w:tab w:val="clear" w:pos="720"/>
              <w:tab w:val="right" w:pos="10189"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522121">
            <w:r>
              <w:rPr>
                <w:rStyle w:val="IndexLink"/>
                <w:lang w:val="en-US" w:eastAsia="en-US"/>
              </w:rPr>
              <w:t>Введение</w:t>
              <w:tab/>
              <w:t>2</w:t>
            </w:r>
          </w:hyperlink>
        </w:p>
        <w:p>
          <w:pPr>
            <w:pStyle w:val="Contents1"/>
            <w:tabs>
              <w:tab w:val="clear" w:pos="720"/>
              <w:tab w:val="right" w:pos="10189" w:leader="dot"/>
            </w:tabs>
            <w:spacing w:lineRule="auto" w:line="360"/>
            <w:rPr>
              <w:lang w:val="en-US" w:eastAsia="en-US"/>
            </w:rPr>
          </w:pPr>
          <w:hyperlink w:anchor="__RefHeading___Toc35522122">
            <w:r>
              <w:rPr>
                <w:rStyle w:val="IndexLink"/>
                <w:lang w:val="en-US" w:eastAsia="en-US"/>
              </w:rPr>
              <w:t>1. Международные стандарты на классификацию гостиниц</w:t>
              <w:tab/>
              <w:t>4</w:t>
            </w:r>
          </w:hyperlink>
        </w:p>
        <w:p>
          <w:pPr>
            <w:pStyle w:val="Contents1"/>
            <w:tabs>
              <w:tab w:val="clear" w:pos="720"/>
              <w:tab w:val="right" w:pos="10189" w:leader="dot"/>
            </w:tabs>
            <w:spacing w:lineRule="auto" w:line="360"/>
            <w:rPr>
              <w:lang w:val="en-US" w:eastAsia="en-US"/>
            </w:rPr>
          </w:pPr>
          <w:hyperlink w:anchor="__RefHeading___Toc35522123">
            <w:r>
              <w:rPr>
                <w:rStyle w:val="IndexLink"/>
                <w:lang w:val="en-US" w:eastAsia="en-US"/>
              </w:rPr>
              <w:t>2. Управление различными видами гостиниц в различных странах</w:t>
              <w:tab/>
              <w:t>11</w:t>
            </w:r>
          </w:hyperlink>
        </w:p>
        <w:p>
          <w:pPr>
            <w:pStyle w:val="Contents2"/>
            <w:tabs>
              <w:tab w:val="clear" w:pos="720"/>
              <w:tab w:val="right" w:pos="10189" w:leader="dot"/>
            </w:tabs>
            <w:spacing w:lineRule="auto" w:line="360"/>
            <w:rPr>
              <w:lang w:val="en-US" w:eastAsia="en-US"/>
            </w:rPr>
          </w:pPr>
          <w:hyperlink w:anchor="__RefHeading___Toc35522124">
            <w:r>
              <w:rPr>
                <w:rStyle w:val="IndexLink"/>
                <w:lang w:val="en-US" w:eastAsia="en-US"/>
              </w:rPr>
              <w:t>2.1. Комфорт и цены</w:t>
              <w:tab/>
              <w:t>11</w:t>
            </w:r>
          </w:hyperlink>
        </w:p>
        <w:p>
          <w:pPr>
            <w:pStyle w:val="Contents2"/>
            <w:tabs>
              <w:tab w:val="clear" w:pos="720"/>
              <w:tab w:val="right" w:pos="10189" w:leader="dot"/>
            </w:tabs>
            <w:spacing w:lineRule="auto" w:line="360"/>
            <w:rPr>
              <w:lang w:val="en-US" w:eastAsia="en-US"/>
            </w:rPr>
          </w:pPr>
          <w:hyperlink w:anchor="__RefHeading___Toc35522125">
            <w:r>
              <w:rPr>
                <w:rStyle w:val="IndexLink"/>
                <w:lang w:val="en-US" w:eastAsia="en-US"/>
              </w:rPr>
              <w:t>2.2. Управление гостиницами в странах Европы</w:t>
              <w:tab/>
              <w:t>13</w:t>
            </w:r>
          </w:hyperlink>
        </w:p>
        <w:p>
          <w:pPr>
            <w:pStyle w:val="Contents1"/>
            <w:tabs>
              <w:tab w:val="clear" w:pos="720"/>
              <w:tab w:val="right" w:pos="10189" w:leader="dot"/>
            </w:tabs>
            <w:spacing w:lineRule="auto" w:line="360"/>
            <w:rPr>
              <w:lang w:val="en-US" w:eastAsia="en-US"/>
            </w:rPr>
          </w:pPr>
          <w:hyperlink w:anchor="__RefHeading___Toc35522126">
            <w:r>
              <w:rPr>
                <w:rStyle w:val="IndexLink"/>
                <w:lang w:val="en-US" w:eastAsia="en-US"/>
              </w:rPr>
              <w:t>3. Реорганизация управления гостиниц</w:t>
              <w:tab/>
              <w:t>16</w:t>
            </w:r>
          </w:hyperlink>
        </w:p>
        <w:p>
          <w:pPr>
            <w:pStyle w:val="Contents1"/>
            <w:tabs>
              <w:tab w:val="clear" w:pos="720"/>
              <w:tab w:val="right" w:pos="10189" w:leader="dot"/>
            </w:tabs>
            <w:spacing w:lineRule="auto" w:line="360"/>
            <w:rPr>
              <w:lang w:val="en-US" w:eastAsia="en-US"/>
            </w:rPr>
          </w:pPr>
          <w:hyperlink w:anchor="__RefHeading___Toc35522127">
            <w:r>
              <w:rPr>
                <w:rStyle w:val="IndexLink"/>
                <w:lang w:val="en-US" w:eastAsia="en-US"/>
              </w:rPr>
              <w:t>Заключение</w:t>
              <w:tab/>
              <w:t>20</w:t>
            </w:r>
          </w:hyperlink>
        </w:p>
        <w:p>
          <w:pPr>
            <w:pStyle w:val="Contents1"/>
            <w:tabs>
              <w:tab w:val="clear" w:pos="720"/>
              <w:tab w:val="right" w:pos="10189" w:leader="dot"/>
            </w:tabs>
            <w:spacing w:lineRule="auto" w:line="360"/>
            <w:rPr>
              <w:lang w:val="en-US" w:eastAsia="en-US"/>
            </w:rPr>
          </w:pPr>
          <w:hyperlink w:anchor="__RefHeading___Toc35522128">
            <w:r>
              <w:rPr>
                <w:rStyle w:val="IndexLink"/>
                <w:lang w:val="en-US" w:eastAsia="en-US"/>
              </w:rPr>
              <w:t>Список использованной литературы</w:t>
              <w:tab/>
              <w:t>22</w:t>
            </w:r>
          </w:hyperlink>
          <w:r>
            <w:rPr>
              <w:rStyle w:val="IndexLink"/>
              <w:lang w:val="en-US" w:eastAsia="en-US"/>
            </w:rPr>
            <w:fldChar w:fldCharType="end"/>
          </w:r>
        </w:p>
      </w:sdtContent>
    </w:sdt>
    <w:p>
      <w:pPr>
        <w:pStyle w:val="Normal"/>
        <w:spacing w:lineRule="auto" w:line="360"/>
        <w:ind w:firstLine="567"/>
        <w:jc w:val="center"/>
        <w:rPr>
          <w:lang w:val="en-US" w:eastAsia="en-US"/>
        </w:rPr>
      </w:pPr>
      <w:r>
        <w:rPr>
          <w:lang w:val="en-US" w:eastAsia="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Heading1"/>
        <w:jc w:val="center"/>
        <w:rPr>
          <w:sz w:val="28"/>
          <w:szCs w:val="28"/>
        </w:rPr>
      </w:pPr>
      <w:bookmarkStart w:id="0" w:name="__RefHeading___Toc35522121"/>
      <w:bookmarkEnd w:id="0"/>
      <w:r>
        <w:rPr>
          <w:sz w:val="28"/>
          <w:szCs w:val="28"/>
        </w:rPr>
        <w:t>Введение</w:t>
      </w:r>
    </w:p>
    <w:p>
      <w:pPr>
        <w:pStyle w:val="Normal"/>
        <w:spacing w:lineRule="auto" w:line="360"/>
        <w:ind w:firstLine="567"/>
        <w:rPr/>
      </w:pPr>
      <w:r>
        <w:rPr/>
        <w:t>Туризм во многих странах превратился в отрасль, где занята значительная часть населения. В том числе это относится к развитым и развивающимся стра</w:t>
        <w:softHyphen/>
        <w:t>нам. Основу туристической индустрии образует развитое гостиничное хозяйст</w:t>
        <w:softHyphen/>
        <w:t>во, обеспечивающее приезжающим туристам комфортные условия для прожи</w:t>
        <w:softHyphen/>
        <w:t>вания во время отдыха.</w:t>
      </w:r>
    </w:p>
    <w:p>
      <w:pPr>
        <w:pStyle w:val="Normal"/>
        <w:spacing w:lineRule="auto" w:line="360"/>
        <w:ind w:firstLine="567"/>
        <w:rPr/>
      </w:pPr>
      <w:r>
        <w:rPr/>
        <w:t>По оценкам, в мире количество номеров за последние десять лет возросло в пятнадцать раз. Жесткая конкуренция в этой сфере привела к улучшению об</w:t>
        <w:softHyphen/>
        <w:t>служивания и усовершенствованию оборудования, включая в маленьких и средних гостиницах.</w:t>
      </w:r>
    </w:p>
    <w:p>
      <w:pPr>
        <w:pStyle w:val="Normal"/>
        <w:spacing w:lineRule="auto" w:line="360"/>
        <w:ind w:firstLine="567"/>
        <w:rPr/>
      </w:pPr>
      <w:r>
        <w:rPr/>
        <w:t>В настоящие время свое историческое развитие получили гостиничные комплексы, которые предоставляют туристам услуги не только по их размеще</w:t>
        <w:softHyphen/>
        <w:t>нию, но и широкий комплекс других услуг, например, питание в ресторане при отеле, предоставление залов для проведения совещаний, приобретение билетов на транспорт, вызов такси, экскурсионное обслуживание, организация развле</w:t>
        <w:softHyphen/>
        <w:t>чений, торговля сувенирами и прочими товарами.</w:t>
      </w:r>
    </w:p>
    <w:p>
      <w:pPr>
        <w:pStyle w:val="Normal"/>
        <w:spacing w:lineRule="auto" w:line="360"/>
        <w:ind w:firstLine="567"/>
        <w:rPr/>
      </w:pPr>
      <w:r>
        <w:rPr/>
        <w:t>Крупнейшие гостиничные комплексы объединяются через автоматизиро</w:t>
        <w:softHyphen/>
        <w:t>ванные системы управления и распределения гостиничного фонда в так назы</w:t>
        <w:softHyphen/>
        <w:t>ваемые "цепи", что позволяет быстро и точно учитывать каждую индивидуаль</w:t>
        <w:softHyphen/>
        <w:t>ную сделку и с минимальными затратами времени производить резервирова</w:t>
        <w:softHyphen/>
        <w:t>ние мест в гостиницах, на транспорте без задержки выдавать всю расчётную документацию и осуществлять платежи. Всего в мире насчитывается около ста таких гостиничных "цепей" с общим числом номеров 1,6 млн. Ведущие из них -"Holiday Inn", "Sharaton", "Hilton".</w:t>
      </w:r>
    </w:p>
    <w:p>
      <w:pPr>
        <w:pStyle w:val="Normal"/>
        <w:spacing w:lineRule="auto" w:line="360"/>
        <w:ind w:firstLine="567"/>
        <w:rPr/>
      </w:pPr>
      <w:r>
        <w:rPr/>
        <w:t>Очевидно, что современная гостиница призвана создать комфортабельные условия для проживания гостей и предоставить им ряд дополнительных услуг. Уровень комфорта определяется множеством факторов, таких как состояние материальной базы, эффективность работы персонала. Высокое качество об</w:t>
        <w:softHyphen/>
        <w:t>служивания предполагает дополнительные затраты, связанные с соответствующим оформлением помещений гостиницы, введением униформы для персонала, содержанием службы безопасности, подчиняющейся стандартам гости</w:t>
        <w:softHyphen/>
        <w:t>ницы, содержанием территории гостиницы (озеленение, асфальтирование) и множество других.</w:t>
      </w:r>
    </w:p>
    <w:p>
      <w:pPr>
        <w:pStyle w:val="Normal"/>
        <w:spacing w:lineRule="auto" w:line="360"/>
        <w:ind w:firstLine="567"/>
        <w:rPr/>
      </w:pPr>
      <w:r>
        <w:rPr/>
        <w:t>Одни из важных вопросов в управлении гостиничным хозяйством продол</w:t>
        <w:softHyphen/>
        <w:t>жает оставаться вопросы классификации гостиниц в соответствии с общепри</w:t>
        <w:softHyphen/>
        <w:t>нятыми показателями. Это и определило важность и актуальность выбранной темы. В рамках данной работы рассмотрены различные классификации гости</w:t>
        <w:softHyphen/>
        <w:t>ниц, принятые в разных странах, а также классификация по стандартам Россий</w:t>
        <w:softHyphen/>
        <w:t>ской Федерации.</w:t>
      </w:r>
    </w:p>
    <w:p>
      <w:pPr>
        <w:pStyle w:val="Normal"/>
        <w:spacing w:lineRule="auto" w:line="360"/>
        <w:ind w:firstLine="567"/>
        <w:rPr/>
      </w:pPr>
      <w:r>
        <w:rPr/>
        <w:t>Главной целью данной работы является рассмотрение особенностей управ</w:t>
        <w:softHyphen/>
        <w:t>ления в соответствии с разнообразными классификациями средств размещения.</w:t>
      </w:r>
    </w:p>
    <w:p>
      <w:pPr>
        <w:pStyle w:val="Normal"/>
        <w:spacing w:lineRule="auto" w:line="360"/>
        <w:ind w:firstLine="567"/>
        <w:rPr/>
      </w:pPr>
      <w:r>
        <w:rPr/>
        <w:t>Собирая материал по данной теме, я столкнулся с его нехваткой. Тем не менее существует несколько основных учебных изданий по туризму и гости</w:t>
        <w:softHyphen/>
        <w:t>ничному бизнесу, в которых мы можем найти необходимый материал. Это учебник Джона Р.Уокера «Введение в гостеприимство», учебник под редакцией профессора Чуднвоского «Гостиничный и туристический бизнес», Гуляев В.Г. «Организация туристической деятельности», Биржаков М.Б. «Введение в ту</w:t>
        <w:softHyphen/>
        <w:t>ризм». Также публикуются интересные статьи в газете «Туринфо».</w:t>
      </w:r>
    </w:p>
    <w:p>
      <w:pPr>
        <w:sectPr>
          <w:footerReference w:type="default" r:id="rId2"/>
          <w:type w:val="nextPage"/>
          <w:pgSz w:w="11906" w:h="16820"/>
          <w:pgMar w:left="1134" w:right="567" w:gutter="0" w:header="0" w:top="1134" w:footer="720" w:bottom="1134"/>
          <w:pgNumType w:fmt="decimal"/>
          <w:formProt w:val="false"/>
          <w:textDirection w:val="lrTb"/>
          <w:docGrid w:type="default" w:linePitch="360" w:charSpace="0"/>
        </w:sectPr>
        <w:pStyle w:val="Normal"/>
        <w:spacing w:lineRule="auto" w:line="360"/>
        <w:ind w:firstLine="567"/>
        <w:rPr/>
      </w:pPr>
      <w:r>
        <w:rPr/>
        <w:t>Подводя итоги, можно сделать вывод, что на данный момент ни один из учебников не дает полную и подробную информацию о всех особенностях управления средствами размещения. Данная работа является попыткой обоб</w:t>
        <w:softHyphen/>
        <w:t>щить имеющийся материал по различным подходам в разных странах.</w:t>
      </w:r>
    </w:p>
    <w:p>
      <w:pPr>
        <w:pStyle w:val="Heading1"/>
        <w:jc w:val="center"/>
        <w:rPr>
          <w:sz w:val="28"/>
          <w:szCs w:val="24"/>
        </w:rPr>
      </w:pPr>
      <w:bookmarkStart w:id="1" w:name="__RefHeading___Toc35522122"/>
      <w:bookmarkEnd w:id="1"/>
      <w:r>
        <w:rPr>
          <w:sz w:val="28"/>
          <w:szCs w:val="24"/>
        </w:rPr>
        <w:t>1. Международные стандарты на классификацию гостиниц</w:t>
      </w:r>
    </w:p>
    <w:p>
      <w:pPr>
        <w:pStyle w:val="Normal"/>
        <w:spacing w:lineRule="auto" w:line="360"/>
        <w:ind w:firstLine="567"/>
        <w:rPr/>
      </w:pPr>
      <w:r>
        <w:rPr/>
        <w:t>В настоящее время существует несколько разновидностей классификации средств размещения гостиничного типа. При этом рассматриваются такие кри</w:t>
        <w:softHyphen/>
        <w:t>терии, как</w:t>
      </w:r>
    </w:p>
    <w:p>
      <w:pPr>
        <w:pStyle w:val="Normal"/>
        <w:spacing w:lineRule="auto" w:line="360"/>
        <w:ind w:firstLine="567"/>
        <w:rPr/>
      </w:pPr>
      <w:r>
        <w:rPr/>
        <w:t>- классификация гостиниц по типам;</w:t>
      </w:r>
    </w:p>
    <w:p>
      <w:pPr>
        <w:pStyle w:val="Normal"/>
        <w:spacing w:lineRule="auto" w:line="360"/>
        <w:ind w:firstLine="567"/>
        <w:rPr/>
      </w:pPr>
      <w:r>
        <w:rPr/>
        <w:t>- классификация по местоположению;</w:t>
      </w:r>
    </w:p>
    <w:p>
      <w:pPr>
        <w:pStyle w:val="Normal"/>
        <w:spacing w:lineRule="auto" w:line="360"/>
        <w:ind w:firstLine="567"/>
        <w:rPr/>
      </w:pPr>
      <w:r>
        <w:rPr/>
        <w:t>- классификация по уровню сервиса;</w:t>
      </w:r>
    </w:p>
    <w:p>
      <w:pPr>
        <w:pStyle w:val="Normal"/>
        <w:spacing w:lineRule="auto" w:line="360"/>
        <w:ind w:firstLine="567"/>
        <w:rPr/>
      </w:pPr>
      <w:r>
        <w:rPr/>
        <w:t>- классификация по категориям.</w:t>
      </w:r>
    </w:p>
    <w:p>
      <w:pPr>
        <w:pStyle w:val="Normal"/>
        <w:spacing w:lineRule="auto" w:line="360"/>
        <w:ind w:firstLine="567"/>
        <w:rPr/>
      </w:pPr>
      <w:r>
        <w:rPr/>
        <w:t>Гостиницы для временного проживания, представленные в российской практике, подразделяются следующим образом:</w:t>
      </w:r>
    </w:p>
    <w:p>
      <w:pPr>
        <w:pStyle w:val="Normal"/>
        <w:spacing w:lineRule="auto" w:line="360"/>
        <w:ind w:firstLine="567"/>
        <w:rPr/>
      </w:pPr>
      <w:r>
        <w:rPr/>
        <w:t>- транзитные гостиницы, обслуживающие любой контингент в условиях крат</w:t>
        <w:softHyphen/>
        <w:t>ковременной обстановки;</w:t>
      </w:r>
    </w:p>
    <w:p>
      <w:pPr>
        <w:pStyle w:val="Normal"/>
        <w:spacing w:lineRule="auto" w:line="360"/>
        <w:ind w:firstLine="567"/>
        <w:rPr/>
      </w:pPr>
      <w:r>
        <w:rPr/>
        <w:t>- гостиницы делового назначения, обслуживающие лиц, пребывающих в де— . ловых поездках и командировках;</w:t>
      </w:r>
    </w:p>
    <w:p>
      <w:pPr>
        <w:pStyle w:val="Normal"/>
        <w:spacing w:lineRule="auto" w:line="360"/>
        <w:ind w:firstLine="567"/>
        <w:rPr/>
      </w:pPr>
      <w:r>
        <w:rPr/>
        <w:t>- гостиницы для отдыха (туристские, курортные и т.д.).</w:t>
      </w:r>
    </w:p>
    <w:p>
      <w:pPr>
        <w:pStyle w:val="Normal"/>
        <w:spacing w:lineRule="auto" w:line="360"/>
        <w:ind w:firstLine="567"/>
        <w:rPr/>
      </w:pPr>
      <w:r>
        <w:rPr/>
        <w:t>Особое значение для организации международного туризма имеют так на</w:t>
        <w:softHyphen/>
        <w:t>зываемые туристские гостиницы, или гостиницы туркласса, которые предна</w:t>
        <w:softHyphen/>
        <w:t>значены, как правило, для приема туристов с различных маршрутов всех соци</w:t>
        <w:softHyphen/>
        <w:t>альных групп. В зависимости от назначения гостиницы, особенностей обслу</w:t>
        <w:softHyphen/>
        <w:t>живаемых туристов и некоторых других факторов различают такие виды:</w:t>
      </w:r>
    </w:p>
    <w:p>
      <w:pPr>
        <w:pStyle w:val="Normal"/>
        <w:spacing w:lineRule="auto" w:line="360"/>
        <w:ind w:firstLine="567"/>
        <w:rPr/>
      </w:pPr>
      <w:r>
        <w:rPr/>
        <w:t>- мотель;</w:t>
      </w:r>
    </w:p>
    <w:p>
      <w:pPr>
        <w:pStyle w:val="Normal"/>
        <w:spacing w:lineRule="auto" w:line="360"/>
        <w:ind w:firstLine="567"/>
        <w:rPr/>
      </w:pPr>
      <w:r>
        <w:rPr/>
        <w:t>- кемпинг;</w:t>
      </w:r>
    </w:p>
    <w:p>
      <w:pPr>
        <w:pStyle w:val="Normal"/>
        <w:spacing w:lineRule="auto" w:line="360"/>
        <w:ind w:firstLine="567"/>
        <w:rPr/>
      </w:pPr>
      <w:r>
        <w:rPr/>
        <w:t>- родтель;</w:t>
      </w:r>
    </w:p>
    <w:p>
      <w:pPr>
        <w:pStyle w:val="Normal"/>
        <w:spacing w:lineRule="auto" w:line="360"/>
        <w:ind w:firstLine="567"/>
        <w:rPr/>
      </w:pPr>
      <w:r>
        <w:rPr/>
        <w:t>- флотель;</w:t>
      </w:r>
    </w:p>
    <w:p>
      <w:pPr>
        <w:pStyle w:val="Normal"/>
        <w:spacing w:lineRule="auto" w:line="360"/>
        <w:ind w:firstLine="567"/>
        <w:rPr/>
      </w:pPr>
      <w:r>
        <w:rPr/>
        <w:t>- ботель;</w:t>
      </w:r>
    </w:p>
    <w:p>
      <w:pPr>
        <w:pStyle w:val="Normal"/>
        <w:spacing w:lineRule="auto" w:line="360"/>
        <w:ind w:firstLine="567"/>
        <w:rPr/>
      </w:pPr>
      <w:r>
        <w:rPr/>
        <w:t>- туристская база;</w:t>
      </w:r>
    </w:p>
    <w:p>
      <w:pPr>
        <w:pStyle w:val="Normal"/>
        <w:spacing w:lineRule="auto" w:line="360"/>
        <w:ind w:firstLine="567"/>
        <w:rPr/>
      </w:pPr>
      <w:r>
        <w:rPr/>
        <w:t>- туристский приют.</w:t>
      </w:r>
    </w:p>
    <w:p>
      <w:pPr>
        <w:pStyle w:val="Normal"/>
        <w:spacing w:lineRule="auto" w:line="360"/>
        <w:ind w:firstLine="567"/>
        <w:rPr/>
      </w:pPr>
      <w:r>
        <w:rPr/>
        <w:t>В зависимости от своего месторасположения отели могут называться:</w:t>
      </w:r>
    </w:p>
    <w:p>
      <w:pPr>
        <w:pStyle w:val="Normal"/>
        <w:spacing w:lineRule="auto" w:line="360"/>
        <w:ind w:firstLine="567"/>
        <w:rPr/>
      </w:pPr>
      <w:r>
        <w:rPr/>
        <w:t>- центральными;</w:t>
      </w:r>
    </w:p>
    <w:p>
      <w:pPr>
        <w:pStyle w:val="Normal"/>
        <w:spacing w:lineRule="auto" w:line="360"/>
        <w:ind w:firstLine="567"/>
        <w:rPr/>
      </w:pPr>
      <w:r>
        <w:rPr/>
        <w:t>- курортными;</w:t>
      </w:r>
    </w:p>
    <w:p>
      <w:pPr>
        <w:pStyle w:val="Normal"/>
        <w:spacing w:lineRule="auto" w:line="360"/>
        <w:ind w:firstLine="567"/>
        <w:rPr/>
      </w:pPr>
      <w:r>
        <w:rPr/>
        <w:t>- при казино;</w:t>
      </w:r>
    </w:p>
    <w:p>
      <w:pPr>
        <w:pStyle w:val="Normal"/>
        <w:spacing w:lineRule="auto" w:line="360"/>
        <w:ind w:firstLine="567"/>
        <w:rPr/>
      </w:pPr>
      <w:r>
        <w:rPr/>
        <w:t>- аэровокзальными;</w:t>
      </w:r>
    </w:p>
    <w:p>
      <w:pPr>
        <w:pStyle w:val="Normal"/>
        <w:spacing w:lineRule="auto" w:line="360"/>
        <w:ind w:firstLine="567"/>
        <w:rPr/>
      </w:pPr>
      <w:r>
        <w:rPr/>
        <w:t>- автострадными.</w:t>
      </w:r>
    </w:p>
    <w:p>
      <w:pPr>
        <w:pStyle w:val="Normal"/>
        <w:spacing w:lineRule="auto" w:line="360"/>
        <w:ind w:firstLine="567"/>
        <w:rPr/>
      </w:pPr>
      <w:r>
        <w:rPr/>
        <w:t>Другой метод классификации отелей — по типу сервиса, оказываемого ими:</w:t>
      </w:r>
    </w:p>
    <w:p>
      <w:pPr>
        <w:pStyle w:val="Normal"/>
        <w:spacing w:lineRule="auto" w:line="360"/>
        <w:ind w:firstLine="567"/>
        <w:rPr/>
      </w:pPr>
      <w:r>
        <w:rPr/>
        <w:t>- полносервисные;</w:t>
      </w:r>
    </w:p>
    <w:p>
      <w:pPr>
        <w:pStyle w:val="Normal"/>
        <w:spacing w:lineRule="auto" w:line="360"/>
        <w:ind w:firstLine="567"/>
        <w:rPr/>
      </w:pPr>
      <w:r>
        <w:rPr/>
        <w:t>- экономичные;</w:t>
      </w:r>
    </w:p>
    <w:p>
      <w:pPr>
        <w:pStyle w:val="Normal"/>
        <w:spacing w:lineRule="auto" w:line="360"/>
        <w:ind w:firstLine="567"/>
        <w:rPr/>
      </w:pPr>
      <w:r>
        <w:rPr/>
        <w:t>- отели длительного проживания;</w:t>
      </w:r>
    </w:p>
    <w:p>
      <w:pPr>
        <w:pStyle w:val="Normal"/>
        <w:spacing w:lineRule="auto" w:line="360"/>
        <w:ind w:firstLine="567"/>
        <w:rPr/>
      </w:pPr>
      <w:r>
        <w:rPr/>
        <w:t>- апартаментные.</w:t>
      </w:r>
    </w:p>
    <w:p>
      <w:pPr>
        <w:pStyle w:val="Normal"/>
        <w:spacing w:lineRule="auto" w:line="360"/>
        <w:ind w:firstLine="567"/>
        <w:rPr/>
      </w:pPr>
      <w:r>
        <w:rPr/>
        <w:t>Вопрос о международных стандартах гостиниц крайне актуален для турист</w:t>
        <w:softHyphen/>
        <w:t>ских фирм.</w:t>
      </w:r>
    </w:p>
    <w:p>
      <w:pPr>
        <w:pStyle w:val="Normal"/>
        <w:spacing w:lineRule="auto" w:line="360"/>
        <w:ind w:firstLine="567"/>
        <w:rPr/>
      </w:pPr>
      <w:r>
        <w:rPr/>
        <w:t>Их менеджеры сталкиваются с ним ежедневно. Первое, чем интересуются клиенты, выбирая туристскую поездку, — в гостинице какой категории им придется жить и на какие услуги в ней они могут рассчитывать. Зачастую это т вопрос служит основанием для претензий туристов после возвращения. „Вы обещали четырехзвездный отель, а на самом деле разместили в гостинице, ко</w:t>
        <w:softHyphen/>
        <w:t>торая по международным стандартам тянет только на „З звезды". В этой связи прошу возместить мне разницу в ценах между этими двумя категориями гости</w:t>
        <w:softHyphen/>
        <w:t>ниц, а также моральный ущерб, поскольку я испытывал неудобства и мой от</w:t>
        <w:softHyphen/>
        <w:t>дых был испорчен". С такими требованиями фирмам приходится сталкиваться</w:t>
      </w:r>
    </w:p>
    <w:p>
      <w:pPr>
        <w:pStyle w:val="Normal"/>
        <w:spacing w:lineRule="auto" w:line="360"/>
        <w:ind w:firstLine="567"/>
        <w:rPr/>
      </w:pPr>
      <w:r>
        <w:rPr/>
        <w:t>довольно часто, иногда конфликт доходит даже до судебного разбирательства. Так какие же они, эти международные стандарты? Попытаемся разобраться. Прежде всего подчеркнем — единых международных стандартов не суще</w:t>
        <w:softHyphen/>
        <w:t>ствует. В каждой стране действуют .национальные стандарты, которые могут очень сильно отличаться друг от друга не только по названию присваиваемой гостинице категории (кроме „звезд" гостиницы, к примеру, могут подразде</w:t>
        <w:softHyphen/>
        <w:t>ляться по разрядам), но и по набору услуг и требованиям к номерному фонду. Однако это не означает, что вообще нет никаких общих ориентиров, лежащих в основе национальных стандартов различных стран.</w:t>
      </w:r>
    </w:p>
    <w:p>
      <w:pPr>
        <w:pStyle w:val="Normal"/>
        <w:spacing w:lineRule="auto" w:line="360"/>
        <w:ind w:firstLine="567"/>
        <w:rPr/>
      </w:pPr>
      <w:r>
        <w:rPr/>
        <w:t>На протяжении второй половины XX века неоднократно предпринимались попытки разработать единую мировую систему классификации гостиниц. Первые шаги в этом направлении были сделаны в 1952 г. предшественником Всемирной Туристской Организации (ВТО) — Международным союзом офи</w:t>
        <w:softHyphen/>
        <w:t>циальных туристских организаций (МСОТО). В дальнейшем в 1976—1982 гг. эти разработки были продолжены региональными комиссиями ВТО, в резуль</w:t>
        <w:softHyphen/>
        <w:t>тате чего были созданы и одобрены/системы гостиничной классификации для каждого региона.</w:t>
      </w:r>
    </w:p>
    <w:p>
      <w:pPr>
        <w:pStyle w:val="Normal"/>
        <w:spacing w:lineRule="auto" w:line="360"/>
        <w:ind w:firstLine="567"/>
        <w:rPr/>
      </w:pPr>
      <w:r>
        <w:rPr/>
        <w:t>Однако многие из разработанных региональных систем классификации гос</w:t>
        <w:softHyphen/>
        <w:t>тиниц носят не обязательный, а рекомендательный характер. По мнению экс</w:t>
        <w:softHyphen/>
        <w:t>пертов (в том числе и экспертов Международной гостиничной ассоциации), принятие единого мирового стандарта для классификации гостиниц не только не представляется возможным, но и нецелесообразно, поскольку многие харак</w:t>
        <w:softHyphen/>
        <w:t>теристики гостиниц несопоставимы как по местоположению (на курорте, в цен</w:t>
        <w:softHyphen/>
        <w:t>тре города и т.д.), так и по географическим (и климатическим) зонам. Безре</w:t>
        <w:softHyphen/>
        <w:t>зультатными оказались и усилия провести какую-либо унификацию в этой об</w:t>
        <w:softHyphen/>
        <w:t>ласти таких общепризнанных международных организаций, как Европейское экономическое сообщество (ЕЭС) и Организация экономического сотрудниче</w:t>
        <w:softHyphen/>
        <w:t>ства и развития (ОЭСР).</w:t>
      </w:r>
    </w:p>
    <w:p>
      <w:pPr>
        <w:pStyle w:val="Normal"/>
        <w:spacing w:lineRule="auto" w:line="360"/>
        <w:ind w:firstLine="567"/>
        <w:rPr/>
      </w:pPr>
      <w:r>
        <w:rPr/>
        <w:t>В 1985 г. на шестой сессии Генеральной ассамблеи ВТО рассматривался во</w:t>
        <w:softHyphen/>
        <w:t>прос о гармонизации региональных систем классификации. Секретариат ВТО при разработке своих рекомендаций не выходил за рамки стандартов, одобрен</w:t>
        <w:softHyphen/>
        <w:t>ных региональными комиссиями.</w:t>
      </w:r>
    </w:p>
    <w:p>
      <w:pPr>
        <w:pStyle w:val="Normal"/>
        <w:spacing w:lineRule="auto" w:line="360"/>
        <w:ind w:firstLine="567"/>
        <w:rPr/>
      </w:pPr>
      <w:r>
        <w:rPr/>
        <w:t>В 1989 г. опубликован документ „Межрегиональная гармонизация критери</w:t>
        <w:softHyphen/>
        <w:t>ев гостиничной классификации на основе классификационных стандартов, одобренных региональными комиссиями" (Мадрид, ВТО, 1989, 30 ноября). На сегодняшний день именно этот документ может рассматриваться как междуна</w:t>
        <w:softHyphen/>
        <w:t>родный стандарт, но и он носит только рекомендательный характер. В его ос</w:t>
        <w:softHyphen/>
        <w:t>нове лежат требования по отдельным вопросам гостиничного хозяйства в зависимости от категории гостиницы, несоблюдение которых не может быть пово</w:t>
        <w:softHyphen/>
        <w:t>дом для судебного разбирательства.</w:t>
      </w:r>
    </w:p>
    <w:p>
      <w:pPr>
        <w:pStyle w:val="Normal"/>
        <w:spacing w:lineRule="auto" w:line="360"/>
        <w:ind w:firstLine="567"/>
        <w:rPr/>
      </w:pPr>
      <w:r>
        <w:rPr/>
        <w:t>В большинстве стран разработаны свои национальные стандарты, и предва</w:t>
        <w:softHyphen/>
        <w:t>рительная сертификация гостиниц с присвоением им той или иной категории является необходимым условием при получении лицензии на право осуществ</w:t>
        <w:softHyphen/>
        <w:t>ления деятельности в сфере гостиничного хозяйства. Кроме того, многие гости</w:t>
        <w:softHyphen/>
        <w:t>ничные „цепочки", особенно межнационального характера, объединяющие гос</w:t>
        <w:softHyphen/>
        <w:t>тиницы, расположенные в разных странах и регионах, устанавливают свои, как правило, более высокие, чем национальные стандарты, требования, обеспечи</w:t>
        <w:softHyphen/>
        <w:t>вая этим большую конкурентоспособность своих предприятий.</w:t>
      </w:r>
    </w:p>
    <w:p>
      <w:pPr>
        <w:pStyle w:val="Normal"/>
        <w:spacing w:lineRule="auto" w:line="360"/>
        <w:ind w:firstLine="567"/>
        <w:rPr/>
      </w:pPr>
      <w:r>
        <w:rPr/>
        <w:t>В рамках одной страны невозможно рассмотреть все рекомендации ВТО, поэтому остановимся на основных, которые затрагивают интересы клиента.</w:t>
      </w:r>
    </w:p>
    <w:p>
      <w:pPr>
        <w:pStyle w:val="Normal"/>
        <w:spacing w:lineRule="auto" w:line="360"/>
        <w:ind w:firstLine="567"/>
        <w:rPr/>
      </w:pPr>
      <w:r>
        <w:rPr/>
        <w:t>Рекомендации, касающиеся гостиниц всех категорий:</w:t>
      </w:r>
    </w:p>
    <w:p>
      <w:pPr>
        <w:pStyle w:val="Normal"/>
        <w:spacing w:lineRule="auto" w:line="360"/>
        <w:ind w:firstLine="567"/>
        <w:rPr/>
      </w:pPr>
      <w:r>
        <w:rPr/>
        <w:t>Безопасность и охрана. Гостиницы должны иметь противопожарное обеспе</w:t>
        <w:softHyphen/>
        <w:t>чение и систему пожарного оповещения, аварийные выходы, лестницы, хорошо заметные указатели, инструкции (планы эвакуации). Безопасность проживаю</w:t>
        <w:softHyphen/>
        <w:t>щих и сохранность их вещей должны быть обеспечены круглосуточно.</w:t>
      </w:r>
    </w:p>
    <w:p>
      <w:pPr>
        <w:pStyle w:val="Normal"/>
        <w:spacing w:lineRule="auto" w:line="360"/>
        <w:ind w:firstLine="567"/>
        <w:rPr/>
      </w:pPr>
      <w:r>
        <w:rPr/>
        <w:t>Санитарные требования. Строгое соблюдение требований санитарии и ги</w:t>
        <w:softHyphen/>
        <w:t>гиены во всех помещениях. Идеальная чистота. Сантехническое оборудование в рабочем состоянии в любое время суток. Эффективная защита от насекомых и грызунов во всех помещениях. Персонал гостиницы должен периодически про</w:t>
        <w:softHyphen/>
        <w:t>ходить медицинский осмотр и иметь соответствующий сертификат, удостове</w:t>
        <w:softHyphen/>
        <w:t>ряющий отсутствие инфекционных заболеваний.</w:t>
      </w:r>
    </w:p>
    <w:p>
      <w:pPr>
        <w:pStyle w:val="Normal"/>
        <w:spacing w:lineRule="auto" w:line="360"/>
        <w:ind w:firstLine="567"/>
        <w:rPr/>
      </w:pPr>
      <w:r>
        <w:rPr/>
        <w:t>Питьевая вода. Если нет твердой гарантии хорошего качества водопровод</w:t>
        <w:softHyphen/>
        <w:t>ной воды, гостиница должна иметь специальные установки по обработке воды с целью обеспечения ее пригодности для питья. Лед для напитков должен произ</w:t>
        <w:softHyphen/>
        <w:t>водиться только из питьевой воды.</w:t>
      </w:r>
    </w:p>
    <w:p>
      <w:pPr>
        <w:pStyle w:val="Normal"/>
        <w:spacing w:lineRule="auto" w:line="360"/>
        <w:ind w:firstLine="567"/>
        <w:rPr/>
      </w:pPr>
      <w:r>
        <w:rPr/>
        <w:t>Гостиничные услуги. Круглосуточный прием и размещение клиентов, смена белья (полотенца меняются ежедневно), неотложная медицинская помощь, хранение ценностей, стирка, доставка и отправление почты, продажа почтовых марок и почтовых принадлежностей.</w:t>
      </w:r>
    </w:p>
    <w:p>
      <w:pPr>
        <w:pStyle w:val="Normal"/>
        <w:spacing w:lineRule="auto" w:line="360"/>
        <w:ind w:firstLine="567"/>
        <w:rPr/>
      </w:pPr>
      <w:r>
        <w:rPr/>
        <w:t>Холл для приема проживающих. Необходимая мебель: стулья, кресла или диваны (количество зависит от вместимости гостиницы).</w:t>
      </w:r>
    </w:p>
    <w:p>
      <w:pPr>
        <w:pStyle w:val="Normal"/>
        <w:spacing w:lineRule="auto" w:line="360"/>
        <w:ind w:firstLine="567"/>
        <w:rPr/>
      </w:pPr>
      <w:r>
        <w:rPr/>
        <w:t>Во всех общественных помещениях или в непосредственной близости от них должны быть туалеты для проживающих и посетителей. Обязательное обо</w:t>
        <w:softHyphen/>
        <w:t>рудование: унитаз, туалетная бумага, умывальник с горячей и холодной водой (со смесителем), зеркало, мыло, полотенца (бумажные полотенца или электро</w:t>
        <w:softHyphen/>
        <w:t>сушилка), корзина для мусора, вентиляция.</w:t>
      </w:r>
    </w:p>
    <w:p>
      <w:pPr>
        <w:pStyle w:val="Normal"/>
        <w:spacing w:lineRule="auto" w:line="360"/>
        <w:ind w:firstLine="567"/>
        <w:rPr/>
      </w:pPr>
      <w:r>
        <w:rPr/>
        <w:t>Коридоры. Круглосуточно во всех коридорах у номеров хорошее естествен</w:t>
        <w:softHyphen/>
        <w:t>ное или искусственное освещение.</w:t>
      </w:r>
    </w:p>
    <w:p>
      <w:pPr>
        <w:pStyle w:val="Normal"/>
        <w:spacing w:lineRule="auto" w:line="360"/>
        <w:ind w:firstLine="567"/>
        <w:rPr/>
      </w:pPr>
      <w:r>
        <w:rPr/>
        <w:t>Требования к персоналу. Весь обслуживающий персонал должен иметь под</w:t>
        <w:softHyphen/>
        <w:t>готовку, соответствующую предоставляемым услугам. Один из сотрудников (минимальное требование) должен иметь специальную подготовку по вопросам обеспечения безопасности проживающих в гостинице и еще один (минималь</w:t>
        <w:softHyphen/>
        <w:t>ное требование) — по обеспечению безопасности в сфере общественного пита</w:t>
        <w:softHyphen/>
        <w:t>ния.</w:t>
      </w:r>
    </w:p>
    <w:p>
      <w:pPr>
        <w:pStyle w:val="Normal"/>
        <w:spacing w:lineRule="auto" w:line="360"/>
        <w:ind w:firstLine="567"/>
        <w:rPr/>
      </w:pPr>
      <w:r>
        <w:rPr/>
        <w:t>Служащие гостиницы должны создавать атмосферу гостеприимства, прояв</w:t>
        <w:softHyphen/>
        <w:t>лять сердечность,/терпение, сдержанность, быть готовыми выполнить просьбу и пожелание проживающих.</w:t>
      </w:r>
    </w:p>
    <w:p>
      <w:pPr>
        <w:pStyle w:val="Normal"/>
        <w:spacing w:lineRule="auto" w:line="360"/>
        <w:ind w:firstLine="567"/>
        <w:rPr/>
      </w:pPr>
      <w:r>
        <w:rPr/>
        <w:t>Те из них, кто непосредственно общается с проживающими, должны носить униформу со значком, на котором указаны имя и фамилия. Форма должна быть чистой и в хорошем состоянии.</w:t>
      </w:r>
    </w:p>
    <w:p>
      <w:pPr>
        <w:pStyle w:val="Normal"/>
        <w:spacing w:lineRule="auto" w:line="360"/>
        <w:ind w:firstLine="567"/>
        <w:rPr/>
      </w:pPr>
      <w:r>
        <w:rPr/>
        <w:t>Мебель и оборудование номера. Кровать, шкаф (гардероб) с плечиками и полками или комод с ящиками, стулья (не менее одного на проживающего), «в тумбочка и светильник, люстра или бра, переключатели освещения у входа и у кровати, плотные шторы, обеспечивающие светоизоляцию, корзина для мусора, пепельница(ы), графин с питьевой водой и стаканы, табличка „Не беспокоить", письменная информация о гостинице, вентилятор (в жарких и влажных рай</w:t>
        <w:softHyphen/>
        <w:t>онах).</w:t>
      </w:r>
    </w:p>
    <w:p>
      <w:pPr>
        <w:pStyle w:val="Normal"/>
        <w:spacing w:lineRule="auto" w:line="360"/>
        <w:ind w:firstLine="567"/>
        <w:rPr/>
      </w:pPr>
      <w:r>
        <w:rPr/>
        <w:t>Туалеты общего пользования на этажах. Наличие телефона для местных и международных переговоров (не менее одного на этаж, если в номерах нет те</w:t>
        <w:softHyphen/>
        <w:t>лефонов с выходом за пределы гостиницы).</w:t>
      </w:r>
    </w:p>
    <w:p>
      <w:pPr>
        <w:pStyle w:val="Normal"/>
        <w:spacing w:lineRule="auto" w:line="360"/>
        <w:ind w:firstLine="567"/>
        <w:rPr/>
      </w:pPr>
      <w:r>
        <w:rPr/>
        <w:t>Размер номера должен позволять свободно и безопасно передвигаться и ис</w:t>
        <w:softHyphen/>
        <w:t>пользовать все оборудование и мебель.</w:t>
      </w:r>
    </w:p>
    <w:p>
      <w:pPr>
        <w:pStyle w:val="Normal"/>
        <w:spacing w:lineRule="auto" w:line="360"/>
        <w:ind w:firstLine="567"/>
        <w:rPr/>
      </w:pPr>
      <w:r>
        <w:rPr/>
        <w:t>Вышеизложенные требования предъявляются ко всем гостиницам. А теперь посмотрим, как они меняются в зависимости от категорий отелей.</w:t>
      </w:r>
    </w:p>
    <w:p>
      <w:pPr>
        <w:pStyle w:val="Normal"/>
        <w:spacing w:lineRule="auto" w:line="360"/>
        <w:ind w:firstLine="567"/>
        <w:rPr/>
      </w:pPr>
      <w:r>
        <w:rPr/>
        <w:t>Мебель и оборудование номера. Для гостиниц „4 звезды" и „5 звезд" реко</w:t>
        <w:softHyphen/>
        <w:t>мендуются более широкие кровати. Начиная с категории „З звезды" и выше в номере помимо стульев (по одному на проживающего) должны быть кресло, письменный или туалетный стол, лампа для чтения, радио, письменные при</w:t>
        <w:softHyphen/>
        <w:t>надлежности, подставка для багажа (последнее требование предъявляется так</w:t>
        <w:softHyphen/>
        <w:t>же к номерам двухзвездных гостиниц).</w:t>
      </w:r>
    </w:p>
    <w:p>
      <w:pPr>
        <w:pStyle w:val="Normal"/>
        <w:spacing w:lineRule="auto" w:line="360"/>
        <w:ind w:firstLine="567"/>
        <w:rPr/>
      </w:pPr>
      <w:r>
        <w:rPr/>
        <w:t>Для четырех- и пятизвездных отелей дополнительно рекомендуются в но</w:t>
        <w:softHyphen/>
        <w:t>мере ковер или ковровое покрытие, мини-холодильник или мини-бар, цветной телевизор. В районах, где нет телевидения, устанавливается видеооборудова</w:t>
        <w:softHyphen/>
        <w:t>ние. В пятизвездных гостиницах „видео", независимо от наличия телевидения, — во всех номерах.</w:t>
      </w:r>
    </w:p>
    <w:p>
      <w:pPr>
        <w:pStyle w:val="Normal"/>
        <w:spacing w:lineRule="auto" w:line="360"/>
        <w:ind w:firstLine="567"/>
        <w:rPr/>
      </w:pPr>
      <w:r>
        <w:rPr/>
        <w:t>В регионах с жарким климатом для обеспечения теплового комфорта (от 18 до 25 градусов по Цельсию) в пятизвездных отелях рекомендуется общее кон</w:t>
        <w:softHyphen/>
        <w:t>диционирование (охлаждение). В других климатических зонах в зависимости от погодных условий в гостиницах этой категории, а также категории „4 звезды" рекомендуется использование индивидуального кондиционирования как в но</w:t>
        <w:softHyphen/>
        <w:t>мерах, так и в общественных помещениях.</w:t>
      </w:r>
    </w:p>
    <w:p>
      <w:pPr>
        <w:pStyle w:val="Normal"/>
        <w:spacing w:lineRule="auto" w:line="360"/>
        <w:ind w:firstLine="567"/>
        <w:rPr/>
      </w:pPr>
      <w:r>
        <w:rPr/>
        <w:t>Телефоны в номерах. Если для однозвездной гостиницы необходимое тре</w:t>
        <w:softHyphen/>
        <w:t>бование — наличие в номере звонка для внутренней связи, а для двухзвездных</w:t>
      </w:r>
    </w:p>
    <w:p>
      <w:pPr>
        <w:pStyle w:val="Normal"/>
        <w:spacing w:lineRule="auto" w:line="360"/>
        <w:ind w:firstLine="567"/>
        <w:rPr/>
      </w:pPr>
      <w:r>
        <w:rPr/>
        <w:t xml:space="preserve">— </w:t>
      </w:r>
      <w:r>
        <w:rPr/>
        <w:t>внутреннего телефона, с включением городского по отдельной просьбе, то начиная с гостиниц категории „З звезды" и выше в номере должна быть мест</w:t>
        <w:softHyphen/>
        <w:t>ная и городская телефонная связь, а в пятизвездных, если есть автоматический набор, — и международная. При этом в номерах отелей такого класса в ванной комнате устанавливается дополнительный телефонный аппарат.</w:t>
      </w:r>
    </w:p>
    <w:p>
      <w:pPr>
        <w:pStyle w:val="Normal"/>
        <w:spacing w:lineRule="auto" w:line="360"/>
        <w:ind w:firstLine="567"/>
        <w:rPr/>
      </w:pPr>
      <w:r>
        <w:rPr/>
        <w:t>Наличие лифта. Для гостиниц „I звезда" лифт необходим только при нали</w:t>
        <w:softHyphen/>
        <w:t>чии не менее трех этажей, для гостиниц „2 звезды" и „З звезды" — двух этажей, а для гостиниц „4 звезды" и „5 звезд^ — более одного этажа, при этом помимо лифтов для проживающих должны быть и служебные лифты.</w:t>
      </w:r>
    </w:p>
    <w:p>
      <w:pPr>
        <w:pStyle w:val="Normal"/>
        <w:spacing w:lineRule="auto" w:line="360"/>
        <w:ind w:firstLine="567"/>
        <w:rPr/>
      </w:pPr>
      <w:r>
        <w:rPr/>
        <w:t>Рекомендуемая площадь номеров также варьируется в зависимости от кате</w:t>
        <w:softHyphen/>
        <w:t>гории гостиницы: 8 и 10 квадратных метров соответственно для одно- и двух</w:t>
        <w:softHyphen/>
        <w:t>местных номеров в гостиницах „I звезда" и „2 звезды", 10 и 12 квадратных метров — в гостиницах „З звезды", 12 и 13 квадратных метров — в гостиницах „4 звезды", 13 и 16 квадратных метров — в гостиницах „5 звезд". В гостиницах „4 звезды" и „5 звезд" предпочтительно иметь несколько многокомнатных но</w:t>
        <w:softHyphen/>
        <w:t>меров — апартаментов (сюит) или несколько номеров, которые могут быть со</w:t>
        <w:softHyphen/>
        <w:t>единены для образования временных апартаментов (в гостиницах „5 звезд" ре</w:t>
        <w:softHyphen/>
        <w:t>комендуется иметь и то и другое).</w:t>
      </w:r>
    </w:p>
    <w:p>
      <w:pPr>
        <w:pStyle w:val="Normal"/>
        <w:spacing w:lineRule="auto" w:line="360"/>
        <w:ind w:firstLine="567"/>
        <w:rPr/>
      </w:pPr>
      <w:r>
        <w:rPr/>
        <w:t>Большое значение для престижа отеля имеет оборудование общественных помещений — прежде всего холлов и вестибюля. Часто именно по их оформле</w:t>
        <w:softHyphen/>
        <w:t>нию клиент делает заключение: „тянет" или „не тянет" гостиница на обещан</w:t>
        <w:softHyphen/>
        <w:t>ные „звезды".</w:t>
      </w:r>
    </w:p>
    <w:p>
      <w:pPr>
        <w:pStyle w:val="Normal"/>
        <w:spacing w:lineRule="auto" w:line="360"/>
        <w:ind w:firstLine="567"/>
        <w:rPr/>
      </w:pPr>
      <w:r>
        <w:rPr/>
        <w:t>В гостинице „I звезда" функцию холла может выполнять обычная комната с вешалкой, телевидением или музыкальным вещанием. Она же может служить местом для встреч проживающих с посетителями и для подачи завтраков. В гостиницах же „2-3 звезды" рекомендуется ресторан (обеденный зал) или кафе</w:t>
        <w:softHyphen/>
        <w:t>терий с легкими закусками.</w:t>
      </w:r>
    </w:p>
    <w:p>
      <w:pPr>
        <w:pStyle w:val="Normal"/>
        <w:spacing w:lineRule="auto" w:line="360"/>
        <w:ind w:firstLine="567"/>
        <w:rPr/>
      </w:pPr>
      <w:r>
        <w:rPr/>
        <w:t>В трехзвездных отелях вблизи общественных помещений должны быть бар и гардероб.</w:t>
      </w:r>
    </w:p>
    <w:p>
      <w:pPr>
        <w:pStyle w:val="Normal"/>
        <w:spacing w:lineRule="auto" w:line="360"/>
        <w:ind w:firstLine="567"/>
        <w:rPr/>
      </w:pPr>
      <w:r>
        <w:rPr/>
        <w:t>В четырех- и пятизвездных отелях помимо вышеперечисленных требований необходимы также отдельные гостиные для отдыха — с подачей напитков, с музыкальным вещанием, телевидением, свежей прессой и ресторан с несколькими залами, в том числе банкетным (для гостиниц „5 звезд" в одном из залов ресторана должна быть живая музыка).</w:t>
      </w:r>
    </w:p>
    <w:p>
      <w:pPr>
        <w:pStyle w:val="Normal"/>
        <w:spacing w:lineRule="auto" w:line="360"/>
        <w:ind w:firstLine="567"/>
        <w:rPr/>
      </w:pPr>
      <w:r>
        <w:rPr/>
        <w:t>Однако основное отличие гостиниц высших категорий — разнообразие пре</w:t>
        <w:softHyphen/>
        <w:t>доставляемых услуг и качество сервиса.</w:t>
      </w:r>
    </w:p>
    <w:p>
      <w:pPr>
        <w:pStyle w:val="Normal"/>
        <w:spacing w:lineRule="auto" w:line="360"/>
        <w:ind w:firstLine="567"/>
        <w:rPr/>
      </w:pPr>
      <w:r>
        <w:rPr/>
        <w:t>Они должны иметь конференц-зал с соответствующим оборудованием (для гостиниц „4 звезды" допускается наличие банкетного зала, который при необ</w:t>
        <w:softHyphen/>
        <w:t>ходимости может быть трансформирован в конференц-зал), парикмахерскую или салон красоты, сауну, плавательный бассейн и оздоровительный центр (для гостиниц „4 звезды" допускается наличие того либо другого, либо их комбина</w:t>
        <w:softHyphen/>
        <w:t>ций, например, оздоровительный центр с бассейном или сауна с бассейном), комнату первой медицинской помощи, ночной клуб, танцевальный зал или дискотеку (в гостиницах „4 звезды" для этих целей может использоваться тан</w:t>
        <w:softHyphen/>
        <w:t>цевальная площадка в одном из залов ресторана).</w:t>
      </w:r>
    </w:p>
    <w:p>
      <w:pPr>
        <w:pStyle w:val="Normal"/>
        <w:spacing w:lineRule="auto" w:line="360"/>
        <w:ind w:firstLine="567"/>
        <w:rPr/>
      </w:pPr>
      <w:r>
        <w:rPr/>
        <w:t>Теперь о качестве сервиса. Если в гостиницах „I—2 звезды" постельное бе</w:t>
        <w:softHyphen/>
        <w:t>лье (кроме полотенец) меняют 2 раза в неделю, то начиная с „З звезд" преду</w:t>
        <w:softHyphen/>
        <w:t>смотрена ежедневная смена постельного белья, при этом в четырех- и пяти</w:t>
        <w:softHyphen/>
        <w:t>звездных отелях по просьбе проживающего производится еще и дополнитель</w:t>
        <w:softHyphen/>
        <w:t>ная уборка номера (в гостиницах „4 звезды" до 24 часов, а в пятизвездных — круглосуточно).</w:t>
      </w:r>
    </w:p>
    <w:p>
      <w:pPr>
        <w:pStyle w:val="Normal"/>
        <w:spacing w:lineRule="auto" w:line="360"/>
        <w:ind w:firstLine="567"/>
        <w:rPr/>
      </w:pPr>
      <w:r>
        <w:rPr/>
        <w:t>Если в гостинице „I звезда" при отсутствии зала для завтраков можно огра</w:t>
        <w:softHyphen/>
        <w:t>ничиться их подачей в номер, то начиная с гостиниц „З звезды" необходимо предусмотреть подачу завтраков в специальном зале с 7 до 10 часов утра (не</w:t>
      </w:r>
    </w:p>
    <w:p>
      <w:pPr>
        <w:pStyle w:val="Normal"/>
        <w:spacing w:lineRule="auto" w:line="360"/>
        <w:ind w:firstLine="567"/>
        <w:rPr/>
      </w:pPr>
      <w:r>
        <w:rPr/>
        <w:t>исключая возможности подачи завтрака в номер). В четырехзвездном отеле завтрак в номер подают с 7 часов утра, со свежей газетой. Обед, ужин или поздний ужин — до 12 часов вечера. Напитки и легкие закуски подаются в но</w:t>
        <w:softHyphen/>
        <w:t>мер круглосуточно. В таком же режиме работает гостиная с кафе и баром. В гостиницах „5 звезд" время для завтраков в зале ресторана продлевается до 11 часов, другую еду и напитки в номер приносят круглосуточно.</w:t>
      </w:r>
    </w:p>
    <w:p>
      <w:pPr>
        <w:pStyle w:val="Normal"/>
        <w:spacing w:lineRule="auto" w:line="360"/>
        <w:ind w:firstLine="567"/>
        <w:rPr/>
      </w:pPr>
      <w:r>
        <w:rPr/>
        <w:t>Начиная с гостиниц „2 звезды" рекомендуется предоставлять услуги химчи</w:t>
        <w:softHyphen/>
        <w:t>стки, а с гостиниц „4 звезды" — также и срочные услуги прачечной (стирка, глажение).</w:t>
      </w:r>
    </w:p>
    <w:p>
      <w:pPr>
        <w:pStyle w:val="Normal"/>
        <w:spacing w:lineRule="auto" w:line="360"/>
        <w:ind w:firstLine="567"/>
        <w:rPr/>
      </w:pPr>
      <w:r>
        <w:rPr/>
        <w:t>В гостиницах „3-5 звезд" должна быть служба поиска проживающего или система оповещения (радиооповещения). Клиенты должны иметь возможность бронирования билетов на развлекательные и культурные мероприятия и полу</w:t>
        <w:softHyphen/>
        <w:t>чения соответствующей информации. В гостиницах „4-5 звезд" осуществляется и туристское обслуживание — заказ экскурсий, гидов и пр. В отелях „3-5 звезд" производится также обмен валюты, принимаются к оплате кредитные карточки. Должны здесь быть и такие услуги, как вызов такси, продажа газет, книг, от</w:t>
        <w:softHyphen/>
        <w:t>крыток, табачных изделий, фотопринадлежностей (в гостиницах „4 звезды — сувениров и косметики, а в гостиницах „5 звезд" — еще и цветов). Рекоменду</w:t>
        <w:softHyphen/>
        <w:t>ется также наладить почтовое обслуживание, включая отправление телеграмм (в гостиницах „4-5 звезд" — еще и заказной корреспонденции, телексов и теле</w:t>
        <w:softHyphen/>
        <w:t>факсов).</w:t>
      </w:r>
    </w:p>
    <w:p>
      <w:pPr>
        <w:pStyle w:val="Normal"/>
        <w:spacing w:lineRule="auto" w:line="360"/>
        <w:ind w:firstLine="567"/>
        <w:rPr/>
      </w:pPr>
      <w:r>
        <w:rPr/>
        <w:t>В гостиницах „4-5 звезд" должны предоставляться услуги страхования, про</w:t>
        <w:softHyphen/>
        <w:t>дажа и бронирование билетов на различные виды транспорта, в гостиницах „5 звезд" — аренда автомобиля, индивидуальные сейфы для хранения ценностей, бесплатный автобус-челнок на случай, если гостиница расположена не в центре города и нет общественного транспорта.</w:t>
      </w:r>
    </w:p>
    <w:p>
      <w:pPr>
        <w:pStyle w:val="Normal"/>
        <w:spacing w:lineRule="auto" w:line="360"/>
        <w:ind w:firstLine="567"/>
        <w:rPr/>
      </w:pPr>
      <w:r>
        <w:rPr/>
        <w:t>Как уже отмечалось, вышеприведенные рекомендации ВТО могут быть ис</w:t>
        <w:softHyphen/>
        <w:t>пользованы для разработки национальных стандартов, в которых совсем не обязательно будут присутствовать „звезды", да и категорий может быть не обя</w:t>
        <w:softHyphen/>
        <w:t>зательно пять.</w:t>
      </w:r>
    </w:p>
    <w:p>
      <w:pPr>
        <w:sectPr>
          <w:footerReference w:type="default" r:id="rId3"/>
          <w:type w:val="nextPage"/>
          <w:pgSz w:w="11906" w:h="16820"/>
          <w:pgMar w:left="1134" w:right="567" w:gutter="0" w:header="0" w:top="1134" w:footer="720" w:bottom="1134"/>
          <w:pgNumType w:fmt="decimal"/>
          <w:formProt w:val="false"/>
          <w:textDirection w:val="lrTb"/>
          <w:docGrid w:type="default" w:linePitch="360" w:charSpace="0"/>
        </w:sectPr>
        <w:pStyle w:val="Normal"/>
        <w:spacing w:lineRule="auto" w:line="360"/>
        <w:ind w:firstLine="567"/>
        <w:rPr/>
      </w:pPr>
      <w:r>
        <w:rPr/>
        <w:t>Дубинина Т.И. и Яворская А.О. в своей работе «Зарубежный опыт малых  гостиниц» условно выделяют следующие категории гостиниц: отель класса „люкс", отель высокого класса, отель среднего класса, апарт-отель и отель эко</w:t>
        <w:softHyphen/>
        <w:t>номического класса. При этом, анализируя услуги, предоставляемые гостини</w:t>
        <w:softHyphen/>
        <w:t>цами самого высокого класса („люкс") в ряде стран мира, можно прийти к вы</w:t>
        <w:softHyphen/>
        <w:t>воду, что набор услуг в них различен: далеко не везде есть плавательные бассейны, теннисные корты, кондиционеры, мини-бары в номерах и даже фитнесс-клубы и другое спортивное оборудование. Однако в гостиничных справочниках и рекламных проспектах дается подробный перечень предоставляемых гости</w:t>
        <w:softHyphen/>
        <w:t>ницей услуг. Задача туристской фирмы — предоставить эту информацию кли</w:t>
        <w:softHyphen/>
        <w:t>ентам, чтобы они могли сделать свой выбор. При этом в путевке категория гос</w:t>
        <w:softHyphen/>
        <w:t>тиницы указывается по национальной системе сертификации: или А, В и т.д., или I, II, III разряд, но при этом в сносках можно указать, что по набору услуг гостиница, например категории „А", может быть условно приравнена к катего</w:t>
        <w:softHyphen/>
        <w:t>рии „4 звезды".</w:t>
      </w:r>
    </w:p>
    <w:p>
      <w:pPr>
        <w:pStyle w:val="Heading1"/>
        <w:jc w:val="center"/>
        <w:rPr>
          <w:sz w:val="28"/>
        </w:rPr>
      </w:pPr>
      <w:bookmarkStart w:id="2" w:name="__RefHeading___Toc35522123"/>
      <w:r>
        <w:rPr>
          <w:sz w:val="28"/>
          <w:szCs w:val="24"/>
        </w:rPr>
        <w:t>2. Управление различными видами гостиниц в различных странах</w:t>
      </w:r>
      <w:bookmarkEnd w:id="2"/>
      <w:r>
        <w:rPr>
          <w:sz w:val="28"/>
          <w:szCs w:val="24"/>
        </w:rPr>
        <w:t xml:space="preserve"> </w:t>
      </w:r>
    </w:p>
    <w:p>
      <w:pPr>
        <w:pStyle w:val="Heading2"/>
        <w:rPr/>
      </w:pPr>
      <w:bookmarkStart w:id="3" w:name="__RefHeading___Toc35522124"/>
      <w:bookmarkEnd w:id="3"/>
      <w:r>
        <w:rPr/>
        <w:t>2.1. Комфорт и цены</w:t>
      </w:r>
    </w:p>
    <w:p>
      <w:pPr>
        <w:pStyle w:val="Normal"/>
        <w:spacing w:lineRule="auto" w:line="360"/>
        <w:ind w:firstLine="567"/>
        <w:rPr/>
      </w:pPr>
      <w:r>
        <w:rPr/>
        <w:t>Практически во всех рекламных объявлениях, которые дают турфирмы, указан уровень сервисного обслуживания, который предлагается туристам:</w:t>
      </w:r>
    </w:p>
    <w:p>
      <w:pPr>
        <w:pStyle w:val="Normal"/>
        <w:spacing w:lineRule="auto" w:line="360"/>
        <w:ind w:firstLine="567"/>
        <w:rPr/>
      </w:pPr>
      <w:r>
        <w:rPr/>
        <w:t>классность гостиницы, условия организации питания. Но многие ли из потен</w:t>
        <w:softHyphen/>
        <w:t>циальных туристов знают, что, к примеру, скрывают за собой звездочки на вы</w:t>
        <w:softHyphen/>
        <w:t>веске отеля? Условия проживания в гостиницах разной классности существен</w:t>
        <w:softHyphen/>
        <w:t>но различаются.</w:t>
      </w:r>
    </w:p>
    <w:p>
      <w:pPr>
        <w:pStyle w:val="Normal"/>
        <w:spacing w:lineRule="auto" w:line="360"/>
        <w:ind w:firstLine="567"/>
        <w:rPr/>
      </w:pPr>
      <w:r>
        <w:rPr/>
        <w:t>Во-первых, они различаются общим благоустройством здания: объемом по</w:t>
        <w:softHyphen/>
        <w:t>мещений коллективного пользования (холлы, салоны, залы заседаний и перего</w:t>
        <w:softHyphen/>
        <w:t>воров, рестораны, бары, кафе и прочее), их интерьерами, развитостью системы лифтов (их количеством, временем ожидания и скоростью движения) и т.п.</w:t>
      </w:r>
    </w:p>
    <w:p>
      <w:pPr>
        <w:pStyle w:val="Normal"/>
        <w:spacing w:lineRule="auto" w:line="360"/>
        <w:ind w:firstLine="567"/>
        <w:rPr/>
      </w:pPr>
      <w:r>
        <w:rPr/>
        <w:t>Во-вторых, оснащенностью номеров. Здесь речь идет о меблировке и пло</w:t>
        <w:softHyphen/>
        <w:t>щади номера, длине и ширине кроватей, уровне коммунального благоустройст</w:t>
        <w:softHyphen/>
        <w:t>ва, а также об освещенности помещений, наличии радиоприемника и телевизо</w:t>
        <w:softHyphen/>
        <w:t>ра и о многом другом.</w:t>
      </w:r>
    </w:p>
    <w:p>
      <w:pPr>
        <w:pStyle w:val="Normal"/>
        <w:spacing w:lineRule="auto" w:line="360"/>
        <w:ind w:firstLine="567"/>
        <w:rPr/>
      </w:pPr>
      <w:r>
        <w:rPr/>
        <w:t>В-третьих, регламентом обслуживания, включающим, например, периодич</w:t>
        <w:softHyphen/>
        <w:t>ность уборки в номере и смены постельных принадлежностей.</w:t>
      </w:r>
    </w:p>
    <w:p>
      <w:pPr>
        <w:pStyle w:val="Normal"/>
        <w:spacing w:lineRule="auto" w:line="360"/>
        <w:ind w:firstLine="567"/>
        <w:rPr/>
      </w:pPr>
      <w:r>
        <w:rPr/>
        <w:t>В-четвертых, трудноописываемыми факторами, которые можно назвать стилем обслуживания.</w:t>
      </w:r>
    </w:p>
    <w:p>
      <w:pPr>
        <w:pStyle w:val="Normal"/>
        <w:spacing w:lineRule="auto" w:line="360"/>
        <w:ind w:firstLine="567"/>
        <w:rPr/>
      </w:pPr>
      <w:r>
        <w:rPr/>
        <w:t>Лучшим гостиницам присваивается 5 звезд, а самый низкий уровень качест</w:t>
        <w:softHyphen/>
        <w:t>ва гостиничных услуг соответствует 1 звезде. При этом уже появились такие гостиницы, которые объявляют о себе, что они не просто отели на 5 звезд, но еще и "де люкс".</w:t>
      </w:r>
    </w:p>
    <w:p>
      <w:pPr>
        <w:pStyle w:val="Normal"/>
        <w:spacing w:lineRule="auto" w:line="360"/>
        <w:ind w:firstLine="567"/>
        <w:rPr/>
      </w:pPr>
      <w:r>
        <w:rPr/>
        <w:t>Например, в Барселоне всего 14 отелей имеют 5 звезд, но четыре из них как бы претендуют на 6: "Артс", "Кларис", "Король Хуан Карлос 1" и "Риц". Вместе с тем есть немало гостиниц, которые могли бы получить аттестацию на 5 звезд, но сознательно занижают себе категорию. Дело в том, что налог на добавлен</w:t>
        <w:softHyphen/>
        <w:t>ную стоимость в отелях на 5 звезд -12%, а на 4 звезды - в два раза меньше.</w:t>
      </w:r>
    </w:p>
    <w:p>
      <w:pPr>
        <w:pStyle w:val="Normal"/>
        <w:spacing w:lineRule="auto" w:line="360"/>
        <w:ind w:firstLine="567"/>
        <w:rPr/>
      </w:pPr>
      <w:r>
        <w:rPr/>
        <w:t>Что же касается цен, то здесь гостиницы имеют определенную свободу, и можно столкнуться с ситуацией, когда цены практически на одинаковые номе</w:t>
        <w:softHyphen/>
        <w:t>ра в гостиницах разных категорий могут оказаться очень близкими. В той же Барселоне двухместный номер в отеле "Принцесса София" (5 звезд) стоил 37 тыс. песет, в отеле "Герцогиня де Б^ргара" (4 звезды) - 41 тыс. песет, в отеле "Рубене" (3 звезды) 31 тыс. песет.</w:t>
      </w:r>
    </w:p>
    <w:p>
      <w:pPr>
        <w:pStyle w:val="Normal"/>
        <w:spacing w:lineRule="auto" w:line="360"/>
        <w:ind w:firstLine="567"/>
        <w:rPr/>
      </w:pPr>
      <w:r>
        <w:rPr/>
        <w:t>Колебания цен в гостиницах одного разряда весьма существенны. В Барсе</w:t>
        <w:softHyphen/>
        <w:t>лоне за двухместный номер со всеми удобствами в гостиницах 5 звезд прихо</w:t>
        <w:softHyphen/>
        <w:t>дилось платить от 37 до 63 тыс. песет, в гостиницах 4 звезд -от 17 до 41 тыс. пе</w:t>
        <w:softHyphen/>
        <w:t>сет, в гостиницах 3 звезд -от 15 до 31 тыс. песет, в гостинице 2 звезд - от 11 до 19 тыс. песет и в гостиницах 1 звезды - от 4 до 18 тыс. песет.</w:t>
      </w:r>
    </w:p>
    <w:p>
      <w:pPr>
        <w:pStyle w:val="Normal"/>
        <w:spacing w:lineRule="auto" w:line="360"/>
        <w:ind w:firstLine="567"/>
        <w:rPr/>
      </w:pPr>
      <w:r>
        <w:rPr/>
        <w:t>Столь подробно мы показали разброс в ценах по каждой категории гости</w:t>
        <w:softHyphen/>
        <w:t>ниц в границах одного города для того, чтобы наш путешественник не был за</w:t>
        <w:softHyphen/>
        <w:t>ворожен числом звезд на вывеске отеля. Сервис, необходимый для хорошего отдыха в трехзвездочном отеле, может быть не хуже, чем в пятизвездочном. А платить лишние деньги только за то, чтобы позволить себе сообщить друзьям о вашем отдыхе в отеле на 5 или 4 звезды, право, не стоит. Слов нет, все отели на 5 звезд комфортабельнее, чем на 4 или 3, а тем более - на 2 или 1.</w:t>
      </w:r>
    </w:p>
    <w:p>
      <w:pPr>
        <w:pStyle w:val="Normal"/>
        <w:spacing w:lineRule="auto" w:line="360"/>
        <w:ind w:firstLine="567"/>
        <w:rPr/>
      </w:pPr>
      <w:r>
        <w:rPr/>
        <w:t>Особенно заметны различия между отелями различной "звездности" в "раз</w:t>
        <w:softHyphen/>
        <w:t>даточном" материале туалетной комнаты и письменного стола. Различия эти определяются еще и стилем обслуживания той или иной международной гости</w:t>
        <w:softHyphen/>
        <w:t>ничной цепи, Более того, такие различия могут существовать между номерами различных категорий и даже быть особенностью номеров, расположенных на том или ином этаже. В гостиницах цепи "Хайят" имеются этажи особого вни</w:t>
        <w:softHyphen/>
        <w:t>мания, попасть туда можно, только имея специальных лифтовой ключ.</w:t>
      </w:r>
    </w:p>
    <w:p>
      <w:pPr>
        <w:pStyle w:val="Normal"/>
        <w:spacing w:lineRule="auto" w:line="360"/>
        <w:ind w:firstLine="567"/>
        <w:rPr/>
      </w:pPr>
      <w:r>
        <w:rPr/>
        <w:t>В номерах гостиничной цепи "Кемпинский" клиенту предлагают махровый халат и шлепанцы. Если постоялец пожелает взять это на память, то за халат он должен заплатить, а шлепанцы можно смело положить в свою сумку. В москов</w:t>
        <w:softHyphen/>
        <w:t>ских гостиницах "Маркс Поло" клиент может пользоваться зонтом, который можно взять насовсем только после оплаты его стоимости.</w:t>
      </w:r>
    </w:p>
    <w:p>
      <w:pPr>
        <w:pStyle w:val="Normal"/>
        <w:spacing w:lineRule="auto" w:line="360"/>
        <w:ind w:firstLine="567"/>
        <w:rPr/>
      </w:pPr>
      <w:r>
        <w:rPr/>
        <w:t>Особенно заметны различия по звездам в туалетных комнатах номеров. Это прежде всего проявляется в отделке помещения, качестве и современности сан</w:t>
        <w:softHyphen/>
        <w:t>технических устройств. В старых гостиницах Англии на 2-3 звезды еще и сего</w:t>
        <w:softHyphen/>
        <w:t>дня можно столкнуться с раздельностью кранов с горячей и холодной водой. Добиться нужной температуры можно только предварительно закрыв раковину пробкой и после этого мыться не текущей водой, а как в тазу. В современных гостиницах заданную температуру и силу струи можно обеспечить, пользуясь лишь одним рычагом. В зависимости от классности гостиниц предлагается от 2 до 6 салфеток, полотенец и простыней, практически всегда махровых.</w:t>
      </w:r>
    </w:p>
    <w:p>
      <w:pPr>
        <w:pStyle w:val="Normal"/>
        <w:spacing w:lineRule="auto" w:line="360"/>
        <w:ind w:firstLine="567"/>
        <w:rPr/>
      </w:pPr>
      <w:r>
        <w:rPr/>
        <w:t>В фирменных гостиницах 4-5 звезд клиент пользуется специально "сварен</w:t>
        <w:softHyphen/>
        <w:t>ной" водой, которая фильтруется в самом отеле. В гостиницах высшего класса, как правило, много зеркал, в том числе специальное для бритья и макияжа. Ванная комната очень ярко освещена, имеются фен, гладильный аппарат.</w:t>
      </w:r>
    </w:p>
    <w:p>
      <w:pPr>
        <w:pStyle w:val="Normal"/>
        <w:spacing w:lineRule="auto" w:line="360"/>
        <w:ind w:firstLine="567"/>
        <w:rPr/>
      </w:pPr>
      <w:r>
        <w:rPr/>
        <w:t>В гостиницах 1-3 звезд набор туалетных принадлежностей состоит из ма</w:t>
        <w:softHyphen/>
        <w:t>ленького кусочка мыла (10-15 г.) и иногда шампуня. В гостиницах более высо</w:t>
        <w:softHyphen/>
        <w:t>кого класса, да еще при надлежащих какой-нибудь из гостиничных цепей, стандартный набор включает мыло, шампунь, крем и пенообразующую жид</w:t>
        <w:softHyphen/>
        <w:t>кость для ванн, а также защитную шапочку для принятия душа. В гостиницах "Хайят" предлагаются куски мыла по 30-50 г., отдельно для лица и "бани", а также кусок глицеринового мыла. В Китае набор включает расческу, зубную щетку и пасту. В некоторых гостиницах можно встретить одноразовую бритву и крем для бритья, одеколон, жидкость для освежения рта. В гостиницах высо</w:t>
        <w:softHyphen/>
        <w:t>кого разряда, особенно в Италии и Франции, туалетные изделия произведены известными парфюмерными фирмами, например "Нина Риччи".</w:t>
      </w:r>
    </w:p>
    <w:p>
      <w:pPr>
        <w:pStyle w:val="Normal"/>
        <w:spacing w:lineRule="auto" w:line="360"/>
        <w:ind w:firstLine="567"/>
        <w:rPr/>
      </w:pPr>
      <w:r>
        <w:rPr/>
        <w:t>Существенно различается по содержанию и количеству материалов рекламная папка. В гостиницах "Хайят" предлагаются путеводитель по городу, где расположена гостиница, в твердом переплете, шариковая ручка, спички, набор швейных принадлежностей. В некоторых гостиницах предлагаются зажигалки.</w:t>
      </w:r>
    </w:p>
    <w:p>
      <w:pPr>
        <w:pStyle w:val="Heading2"/>
        <w:rPr/>
      </w:pPr>
      <w:bookmarkStart w:id="4" w:name="__RefHeading___Toc35522125"/>
      <w:bookmarkEnd w:id="4"/>
      <w:r>
        <w:rPr/>
        <w:t>2.2. Управление гостиницами в странах Европы</w:t>
      </w:r>
    </w:p>
    <w:p>
      <w:pPr>
        <w:pStyle w:val="Normal"/>
        <w:spacing w:lineRule="auto" w:line="360"/>
        <w:ind w:firstLine="567"/>
        <w:rPr/>
      </w:pPr>
      <w:r>
        <w:rPr/>
        <w:t>Звездная (или в виде корон) классификация гостиничного фонда принята практически во всех странах Европы. Исключение составляют Греция, Албания и страны СНГ. Что касается стран Прибалтики, то там практически перешли на систему звезд. Многие гостиницы Риги, относившиеся по классификации СССР к высшим разрядам, значительно снизили уровни оценки. Бывшая гостиница</w:t>
      </w:r>
    </w:p>
    <w:p>
      <w:pPr>
        <w:pStyle w:val="Normal"/>
        <w:spacing w:lineRule="auto" w:line="360"/>
        <w:ind w:firstLine="567"/>
        <w:rPr/>
      </w:pPr>
      <w:r>
        <w:rPr/>
        <w:t>Интуриста "Латвия" получила 3 звезды, а "Турист" даже две. Необходимо добавить, что определенное представление о конкретном уровне обслуживания в гостинице дают не только соответствие определенному количеству звезд, но и подробные криптограммы, которыми характеризуется отель в специальных справочниках, издаваемых национальной или региональной администрацией по туризму, международными гостиничными компаниями и крупными турфирмами. На практике применяется около 50 знаков в криптограммах, пользуясь ко</w:t>
        <w:softHyphen/>
        <w:t>торыми, можно узнать, есть ли в конкретной гостинице магазин или контора по обмену валюты, теннисный корт или сауна.</w:t>
      </w:r>
    </w:p>
    <w:p>
      <w:pPr>
        <w:pStyle w:val="Normal"/>
        <w:spacing w:lineRule="auto" w:line="360"/>
        <w:ind w:firstLine="567"/>
        <w:rPr/>
      </w:pPr>
      <w:r>
        <w:rPr/>
        <w:t>В нашей стране разработан Государственный стандарт Российской Федера</w:t>
        <w:softHyphen/>
        <w:t>ции "Туристско-экскурсионное обслуживание. Классификация гостиниц". В принципе этот стандарт будет соответствовать требованиям Всемирной Тури</w:t>
        <w:softHyphen/>
        <w:t>стской Организации. Выход стандарта по классификации гостиниц не исчерпы</w:t>
        <w:softHyphen/>
        <w:t>вает проблемы классификации всех видов деятельности, связанной с предос</w:t>
        <w:softHyphen/>
        <w:t>тавлением временного ночлега путешествующим. Прежде всего, большинство нынешних гостиниц, работающих в малых городах и сельской местности, по уровню сервиса и общему благоустройству не смогут соответствовать требова</w:t>
        <w:softHyphen/>
        <w:t>ниям к отелям 1 звезды. Поэтому они попадут в другую группу средств разме</w:t>
        <w:softHyphen/>
        <w:t>щения, которая получит иное, чем гвстиница, название, скажем, "Дом приез</w:t>
        <w:softHyphen/>
        <w:t>жих", как такие предприятия гостеприимства называются в Испании, Италии, Англии. Кстати, дома приезжих также классифицируются от 1 до 3 звезд, но по иным критериям. Оценки экспертов говорят, что среди действующих в России ныне гостиниц лишь около 50 смогут претендовать на соответствие 3-5 звездам.</w:t>
      </w:r>
    </w:p>
    <w:p>
      <w:pPr>
        <w:pStyle w:val="Normal"/>
        <w:spacing w:lineRule="auto" w:line="360"/>
        <w:ind w:firstLine="567"/>
        <w:rPr/>
      </w:pPr>
      <w:r>
        <w:rPr/>
        <w:t>Такие гостиницы есть в Москве, Санкт-Петербурге, Новгороде, Сочи, может быть, еще в 2'3 городах страны. Строго говоря, в настоящее время в Москве нет гостиниц на 5 или 4 звезды, поскольку не введена подобная классификация в России. Однако для того, чтобы представить себе, что такое отель на 5 или 4 звезды, стоит посмотреть московские гостиницы "Балчуг-Кемпинский", "Мет</w:t>
        <w:softHyphen/>
        <w:t>рополь", "Савой", "Тверской ПаласМарко Поло" или "Пента-Ренессанс" и т.д.</w:t>
      </w:r>
    </w:p>
    <w:p>
      <w:pPr>
        <w:pStyle w:val="Normal"/>
        <w:spacing w:lineRule="auto" w:line="360"/>
        <w:ind w:firstLine="567"/>
        <w:rPr/>
      </w:pPr>
      <w:r>
        <w:rPr/>
        <w:t>В США, да и в других странах Америки, не пользуются классификацией, принятой в Старом Свете. Уровень обслуживания определяется вхождением данного отеля в престижные гостиничные цепи. Это прежде всего "Хилтон", "Мариотт", "Рэдиссон", "Форте", "Кемпинский", "Холидей инн", "Интерконти-ненталь", "Рамада", "Миритим" и др. Торговый знак этих фирм надежное под</w:t>
        <w:softHyphen/>
        <w:t>тверждение высокого уровня обслуживания.</w:t>
      </w:r>
    </w:p>
    <w:p>
      <w:pPr>
        <w:pStyle w:val="Normal"/>
        <w:spacing w:lineRule="auto" w:line="360"/>
        <w:ind w:firstLine="567"/>
        <w:rPr/>
      </w:pPr>
      <w:r>
        <w:rPr/>
        <w:t>Но качество гостиничного сервиса не может быть единственным критерием оценки качества вашего отдыха. Весьма важное условие путешествия организа</w:t>
        <w:softHyphen/>
        <w:t>ция питания. Что вас ждет пансион (завтрак, обед, ужин), полупансион (завтрак и ужин) или только завтрак, а остальное питание потребует валютных затрат? Допустим, в условиях поездки заявлен только завтрак. Но какой континенталь</w:t>
        <w:softHyphen/>
        <w:t>ный, английский или на шведском столе? После континентального завтрака это джем, тостер (поджаренный хлеб), масло, кофе, иногда еще и сыр голод напо</w:t>
        <w:softHyphen/>
        <w:t>минает о себе через 1-2 часа. Английский завтрак более сытный, он состоит из бекона, омлета или сосиски, плюс масло, хлеб, кофе. После него вы продержи</w:t>
        <w:softHyphen/>
        <w:t>тесь до полудня. Другое дело завтрак со шведским столом. Разнообразие ассор</w:t>
        <w:softHyphen/>
        <w:t>тимента блюд на шведском столе в определенной степени зависит от числа звезд отеля, но обязательно включает закуски, овощи, фрукты, горячие блюда. Сам факт поселения в отеле 4 или 5 звезд не всегда автоматически определяет ваше право пользования шведским столом, и вообще нельзя говорить о безус</w:t>
        <w:softHyphen/>
        <w:t>ловном включении завтрака в цену ночлега.</w:t>
      </w:r>
    </w:p>
    <w:p>
      <w:pPr>
        <w:pStyle w:val="Normal"/>
        <w:spacing w:lineRule="auto" w:line="360"/>
        <w:ind w:firstLine="567"/>
        <w:rPr/>
      </w:pPr>
      <w:r>
        <w:rPr/>
        <w:t>Определенный интерес представляют особенности стиля обслуживания, ха</w:t>
        <w:softHyphen/>
        <w:t>рактерного для той или иной страны, для той или иной гостиничной цепи. Здесь можно столкнуться с приятными неожиданностями.. В хороших отелях Германии или Китая на ночь предлагается мятная конфетка или шоколадка, в США вазочка с леденцами и т.д. В германских гостиницах 3-5 звезд на столе у адми</w:t>
        <w:softHyphen/>
        <w:t>нистратора постоянно стоит поднос с фруктами или ваза с леденцами. Особен</w:t>
        <w:softHyphen/>
        <w:t>но приятна традиция английских отелей, где довольно часто можно встретить чайник для кипячения воды и набор одноразовых пакетиков с растворимым ко</w:t>
        <w:softHyphen/>
        <w:t>фе, чаем, какао, сахаром, молоком и ежедневный бисквит. В гостиницах Китая постоянно обновляются термосы с чаем. Стоимость этих услуг включена в цену ночлега. В гостиницах США, во всяком .случае высшего класса, каждое утро под дверь кладут наиболее популярные газеты.</w:t>
      </w:r>
    </w:p>
    <w:p>
      <w:pPr>
        <w:pStyle w:val="Normal"/>
        <w:spacing w:lineRule="auto" w:line="360"/>
        <w:ind w:firstLine="567"/>
        <w:rPr/>
      </w:pPr>
      <w:r>
        <w:rPr/>
        <w:t>К неприятным неожиданностям, впрочем, распространенным повсеместно, следует относить введение специальной платы за пользование телефоном при соединении не только с другим городом или страной, но и за звонок знакомым в этом городе. Большинство номеров имеет цветные телевизоры, и пользование ими не требует дополни тельной оплаты. По телевизору можно смотреть про</w:t>
        <w:softHyphen/>
        <w:t>граммы не только этой страны, но и других стран, даже весьма отдаленных. Вместе с тем знакомство с программами нескольких каналов потребует специ</w:t>
        <w:softHyphen/>
        <w:t>альной платы. (Речь идет о боевиках или порнофильмах, транслируемых самой гостиницей.)</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Heading1"/>
        <w:jc w:val="center"/>
        <w:rPr>
          <w:sz w:val="28"/>
          <w:szCs w:val="24"/>
        </w:rPr>
      </w:pPr>
      <w:bookmarkStart w:id="5" w:name="__RefHeading___Toc35522126"/>
      <w:bookmarkEnd w:id="5"/>
      <w:r>
        <w:rPr>
          <w:sz w:val="28"/>
          <w:szCs w:val="24"/>
        </w:rPr>
        <w:t>3. Реорганизация управления гостиниц</w:t>
      </w:r>
    </w:p>
    <w:p>
      <w:pPr>
        <w:pStyle w:val="Normal"/>
        <w:spacing w:lineRule="auto" w:line="360"/>
        <w:ind w:firstLine="567"/>
        <w:rPr/>
      </w:pPr>
      <w:r>
        <w:rPr/>
        <w:t>Мировой опыт разработки систем управления мест размещения вообще и гостиниц (отелей) в частности показывает, что "загнать" все многообразие ти</w:t>
        <w:softHyphen/>
        <w:t>пов гостиниц, их обустройства и сервиса в прокрустово ложе официальных пя</w:t>
        <w:softHyphen/>
        <w:t>ти категорий невозможно.</w:t>
      </w:r>
    </w:p>
    <w:p>
      <w:pPr>
        <w:pStyle w:val="Normal"/>
        <w:spacing w:lineRule="auto" w:line="360"/>
        <w:ind w:firstLine="567"/>
        <w:rPr/>
      </w:pPr>
      <w:r>
        <w:rPr/>
        <w:t>Действительно, как показали подсчеты, число параметров, характеризую</w:t>
        <w:softHyphen/>
        <w:t>щих качество различных средств размещения, составляет несколько сот. По</w:t>
        <w:softHyphen/>
        <w:t>этому ни подход с технической стороны, например, требования к зданию, тех</w:t>
        <w:softHyphen/>
        <w:t>ническим системам, обустройству номеров, санузлов и прочее (Россия - ГОСТ Р 50645-94, Франция - Постановление министра труда, мелкого предпринима</w:t>
        <w:softHyphen/>
        <w:t>тельства и туризма от 14.02.86 г. с дополнениями согласно Постановлению ми</w:t>
        <w:softHyphen/>
        <w:t>нистра туризма от 10.04.91 г.), ни подход, основанный на чисто качественных характеристиках (компания Supemational Hotels), ни, наконец, смешанный под</w:t>
        <w:softHyphen/>
        <w:t>ход (пример - Филиппины) не дали надежного результата. В практике были случаи, когда гостиницам, по всем параметрам соответствующим высокой ка</w:t>
        <w:softHyphen/>
        <w:t>тегории, таковая не была присвоена из-за несоответствия требованиям одного-двух параметров. Мотель "Оазис" (Смоленская обл.) и гостиница "Альфа" (г. Корсаков, Сахалинская обл.) по качеству номерного фонда, обустройству и сервису могли бы претендовать на категории 3-4 звезды, но остались внекате-горийными, потому что находятся в 3-4-этажных зданиях без лифта. Отель "Сафар" (г. Казань) имеет прекрасные номера и набор услуг, соответствующие уровню гостиницы 4 звезды, но из-за отсутствия системы кондиционирования и дополнительного генератора удовлетворился только тремя. Кстати, во многих странах для гостиницы 4 звезды такие требования не обязательны. Наверное поэтому - так сложно провести аналогию между гостиницами разных стран, формально имеющими одну и ту же категорию, потому что в каждом случае при классификации делается ограниченная выборка из большого числа параметров.</w:t>
      </w:r>
    </w:p>
    <w:p>
      <w:pPr>
        <w:pStyle w:val="Normal"/>
        <w:spacing w:lineRule="auto" w:line="360"/>
        <w:ind w:firstLine="567"/>
        <w:rPr/>
      </w:pPr>
      <w:r>
        <w:rPr/>
        <w:t>Интересный, хотя и небесспорный метод разработан в Москве (распоряже</w:t>
        <w:softHyphen/>
        <w:t>ние № 708-РЗП от 09.06.97 г.) за счет расширения требований ГОСТ Р 50644-94 и увеличения оцениваемых параметров до двухсот. Каждый параметр оценива</w:t>
        <w:softHyphen/>
        <w:t>ется в баллах от 0 до 5, а отнесение отеля к той или иной категории определяет</w:t>
        <w:softHyphen/>
        <w:t>ся по их сумме. Так, отель категории; 5 звезд должен набрать не менее 850 бал</w:t>
        <w:softHyphen/>
        <w:t>лов, при этом значение ни одного из показателей не должно быть ниже 3, а чис</w:t>
        <w:softHyphen/>
        <w:t>ло отсутствующих не должно превышать 5% (т. е. 10 параметров). Последнее обстоятельство формально позволяет отнести к 5-звездным отели без лифтов и телефонов.</w:t>
      </w:r>
    </w:p>
    <w:p>
      <w:pPr>
        <w:pStyle w:val="Normal"/>
        <w:spacing w:lineRule="auto" w:line="360"/>
        <w:ind w:firstLine="567"/>
        <w:rPr/>
      </w:pPr>
      <w:r>
        <w:rPr/>
        <w:t>Должно быть, и за рубежом такая же картина, иначе чем объяснить появле</w:t>
        <w:softHyphen/>
        <w:t>ние попыток расширить зону классификации за счет введения дополнительных категорий. Так, в Италии для наиболее качественных 5-звездных отелей введе</w:t>
        <w:softHyphen/>
        <w:t>на приставка "luxury" (роскошный). В Москве, предположительно, Петровский путевой дворец, памятник архитектуры, собираются перестроить в 6-звездный отель. В Системе классификации компании Supemational Hotels - 3 основных категории Deluxe (люкс), First (первый) и Tourist (туристский) - подразделяются на подкатегории Superior (высший) и Moderate (средний).</w:t>
      </w:r>
    </w:p>
    <w:p>
      <w:pPr>
        <w:pStyle w:val="Normal"/>
        <w:spacing w:lineRule="auto" w:line="360"/>
        <w:ind w:firstLine="567"/>
        <w:rPr/>
      </w:pPr>
      <w:r>
        <w:rPr/>
        <w:t>Аналогичный подход применен в документе ВТО "Межрегиональная гар</w:t>
        <w:softHyphen/>
        <w:t>монизация критериев гостиничной классификации на основе классификацион</w:t>
        <w:softHyphen/>
        <w:t>ных стандартов, одобренных региональными комиссиями" (Мадрид, 1989 г.), согласно которому каждая гостиничная категория (от 1 до 5 звезд) за счет уве</w:t>
        <w:softHyphen/>
        <w:t>личения числа проверяемых параметров и более четкой их градации подразде</w:t>
        <w:softHyphen/>
        <w:t>ляется на классы (Т - Tourist, ST - Super Tourist, F - First, SF - Super First, D -Deluxe). Следует отметить, что при этом требования к классам, естественно, за</w:t>
        <w:softHyphen/>
        <w:t>висят от категорий, и для различных категорий отелей требования к одному и тому же классу различны. Однако не все варианты возможны. Например, в ни</w:t>
        <w:softHyphen/>
        <w:t>жеприведенной таблице приведены выборочные статистические данные по по</w:t>
        <w:softHyphen/>
        <w:t>добной классификации отелей основных европейских стран Азии, США и Ка</w:t>
        <w:softHyphen/>
        <w:t>нады, взятые из каталога Universe Travel Service (UTS) № 5 за 1999 г.</w:t>
      </w:r>
    </w:p>
    <w:p>
      <w:pPr>
        <w:pStyle w:val="Normal"/>
        <w:spacing w:lineRule="auto" w:line="360"/>
        <w:ind w:firstLine="567"/>
        <w:rPr/>
      </w:pPr>
      <w:r>
        <w:rPr/>
        <w:t>Класс отеля Категория отеля</w:t>
      </w:r>
    </w:p>
    <w:p>
      <w:pPr>
        <w:pStyle w:val="Normal"/>
        <w:spacing w:lineRule="auto" w:line="360"/>
        <w:ind w:firstLine="567"/>
        <w:jc w:val="center"/>
        <w:rPr/>
      </w:pPr>
      <w:r>
        <w:rPr/>
        <w:drawing>
          <wp:inline distT="0" distB="0" distL="0" distR="0">
            <wp:extent cx="3876675" cy="2897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3876675" cy="2897505"/>
                    </a:xfrm>
                    <a:prstGeom prst="rect">
                      <a:avLst/>
                    </a:prstGeom>
                  </pic:spPr>
                </pic:pic>
              </a:graphicData>
            </a:graphic>
          </wp:inline>
        </w:drawing>
      </w:r>
    </w:p>
    <w:p>
      <w:pPr>
        <w:pStyle w:val="Normal"/>
        <w:spacing w:lineRule="auto" w:line="360"/>
        <w:ind w:firstLine="567"/>
        <w:rPr/>
      </w:pPr>
      <w:r>
        <w:rPr/>
        <w:t>Примечание: (1) - данные без учета Франции, у которой категория 4* D эк</w:t>
        <w:softHyphen/>
        <w:t>вивалентна категории 5*</w:t>
      </w:r>
    </w:p>
    <w:p>
      <w:pPr>
        <w:pStyle w:val="Normal"/>
        <w:spacing w:lineRule="auto" w:line="360"/>
        <w:ind w:firstLine="567"/>
        <w:rPr/>
      </w:pPr>
      <w:r>
        <w:rPr/>
        <w:t>Как и следовало ожидать, при такой структуре классификационных требо</w:t>
        <w:softHyphen/>
        <w:t>ваний существует довольно четкая корреляционная зависимость между катего</w:t>
        <w:softHyphen/>
        <w:t>рией и классом гостиницы: Deluxe - 5 звезд. Super First - 4 звезды и т. д.</w:t>
      </w:r>
    </w:p>
    <w:p>
      <w:pPr>
        <w:pStyle w:val="Normal"/>
        <w:spacing w:lineRule="auto" w:line="360"/>
        <w:ind w:firstLine="567"/>
        <w:rPr/>
      </w:pPr>
      <w:r>
        <w:rPr/>
        <w:t>Оригинальную схему применяют англичане. Классификационная схема це</w:t>
        <w:softHyphen/>
        <w:t>пи гостиниц "AA-Hotel" многопрофильной организации AA-Automobile Association Development Limited (не путать с американской ААА- А.Т.) - преду</w:t>
        <w:softHyphen/>
        <w:t>сматривает классификацию отелей по 5 категориям'(от 1 до 5 звезд), классифи</w:t>
        <w:softHyphen/>
        <w:t>кацию ресторанов - от 1 розетки до 5, классификацию маленьких придорожных гостиниц, фермерских домов - от 1 Q до 5 (от quality - качество). Справедливо полагая, что количество звезд отеля не имеет прямой связи с качеством, но ско</w:t>
        <w:softHyphen/>
        <w:t>рее указывает на различный тип отеля и степень обеспеченности его услугами и удобствами, для каждой категории отелей вводится показатель качества в про</w:t>
        <w:softHyphen/>
        <w:t>центах от некоего эталона, причем этот показатель может колебаться от 50% (минимум, ниже которого отель переходит в более низкую категорию) до 80%</w:t>
      </w:r>
    </w:p>
    <w:p>
      <w:pPr>
        <w:pStyle w:val="Normal"/>
        <w:spacing w:lineRule="auto" w:line="360"/>
        <w:ind w:firstLine="567"/>
        <w:rPr/>
      </w:pPr>
      <w:r>
        <w:rPr/>
        <w:t>(максимум, выше которого отелю присваиваются знак высшего отличия - * "красные звезды"). При такой "процентовке" во внимание принимается уровень сервиса и гостеприимства, уровень профессионализма, вежливость и предупре</w:t>
        <w:softHyphen/>
        <w:t>дительность персонала, опрятность, качество номерного фонда и общественных зон, качество питания, общее впечатление от отеля. Заметим, что при этом очень важным показателем является качество питания. Например, чтобы получить "красные звезды", отель должен не только полностью соответствовать требованиям своей категории, но и иметь не менее двух "розеток" за ресторан. Результаты классификации публикуются в ежегодных сборниках. При такой организации классификационной работы потребителю легко выбрать необхо</w:t>
        <w:softHyphen/>
        <w:t>димый ему отель, причем он может предпочесть (и, как утверждают авторы системы, действительно предпочитают) 3-звездный отель (72%) 4-звездному (60%).</w:t>
      </w:r>
    </w:p>
    <w:p>
      <w:pPr>
        <w:pStyle w:val="Normal"/>
        <w:spacing w:lineRule="auto" w:line="360"/>
        <w:ind w:firstLine="567"/>
        <w:rPr/>
      </w:pPr>
      <w:r>
        <w:rPr/>
        <w:t>Из всего вышесказанного логично вытекает целесообразность проведения классификации гостиниц по двум наборам независимых параметров, в сово</w:t>
        <w:softHyphen/>
        <w:t>купности определяющим так называемый обобщенный классификационный индекс (ОКИ). Первый, условно называемый "функциональный", должен опре</w:t>
        <w:softHyphen/>
        <w:t>делять категорию гостиницы по ее обеспеченности набором удобств и услуг и оцениваться в звездах от 0 до 5. Основой для разработки требований на соот</w:t>
        <w:softHyphen/>
        <w:t>ветствие категории может служить уже существующий ГОСТ Р 50645-94. Вто</w:t>
        <w:softHyphen/>
        <w:t>рой, условно называемый "сервисный", должен определять качество обслужи</w:t>
        <w:softHyphen/>
        <w:t>вания и оцениваться по 5 классам, к примеру - Люкс (Л), Высший (В), Первый (П), Туристский (Т) и Базовый (Б). Следуя за опытом англичан, класс гостини</w:t>
        <w:softHyphen/>
        <w:t>цы можно было бы оценивать по уровню сервиса и гостеприимства, обученно-сти персонала, обустройству номеров и общественных зон, качеству питания, то есть именно тем, что составляет особый шарм предприятия и что с трудом поддается объективной оценке. Для этого следует разработать специальные требования к гостиницам разного класса и методы их оценки. При этом требо</w:t>
        <w:softHyphen/>
        <w:t>вания к классу гостиниц для различных категорий предполагаются одинаковы</w:t>
        <w:softHyphen/>
        <w:t>ми.</w:t>
      </w:r>
    </w:p>
    <w:p>
      <w:pPr>
        <w:pStyle w:val="Normal"/>
        <w:spacing w:lineRule="auto" w:line="360"/>
        <w:ind w:firstLine="567"/>
        <w:rPr/>
      </w:pPr>
      <w:r>
        <w:rPr/>
        <w:t>Указанная система классификации предприятий дает до 30 возможных значений ОКИ от 5 звезд D до 0 звезд Б. Правда, не все варианты возможны. Если вариант О* Л вполне логично допустим (высококлассная внекатегорийная гос</w:t>
        <w:softHyphen/>
        <w:t>тиница), то вариант 5* Б вряд ли возможен, хотя, как видно из приведенной таблицы, вариант 5* П (эквивалент 5* F) в действительности имеет место. В этом случае уже упоминавшиеся "Оазис" и "Альфа" получили бы ОКИ, равный  0* П или может быть даже 0* В, а "Сафар-Отель" - 3* В. Многие туристские гостиницы, из числа построенных к московской Олимпиаде, обладающие не</w:t>
        <w:softHyphen/>
        <w:t>плохим технологическим оснащением, но не отличающиеся качеством обслу</w:t>
        <w:softHyphen/>
        <w:t>живания, имели бы ОКИ, равные З* Б или даже 2* Б.</w:t>
      </w:r>
    </w:p>
    <w:p>
      <w:pPr>
        <w:pStyle w:val="Normal"/>
        <w:spacing w:lineRule="auto" w:line="360"/>
        <w:ind w:firstLine="567"/>
        <w:rPr/>
      </w:pPr>
      <w:r>
        <w:rPr/>
        <w:t>Предлагаемый подход внешне очень напоминает рекомендации ВТО, но принципиально отличается от последнего тем, что оценка проводится по 2-м независимым системам, и, возможно, даже разными экспертами или группами экспертов. При этом, если оценку категорийности можно было бы проводить раз в 3 года, то оценку классности - ежегодно.</w:t>
      </w:r>
    </w:p>
    <w:p>
      <w:pPr>
        <w:pStyle w:val="Normal"/>
        <w:spacing w:lineRule="auto" w:line="360"/>
        <w:ind w:firstLine="567"/>
        <w:rPr/>
      </w:pPr>
      <w:r>
        <w:rPr/>
        <w:t>Реализация классификационной модели по ОКИ автору представляется сле</w:t>
        <w:softHyphen/>
        <w:t>дующим образом. Поскольку в соответствии с российским законодательством сертификация по классности относится к добровольной, а последней может за</w:t>
        <w:softHyphen/>
        <w:t>ниматься любое юридическое лицо, создавшее такую систему и зарегистриро</w:t>
        <w:softHyphen/>
        <w:t>вавшее ее в Госстандарте России, то ничто не мешает, к примеру, МФКТ стать организатором такой системы. По крайней мере, это будет гораздо лучше, чем организовывать такую систему на уровне регионов, даже таких как Москва, или на уровне наших многочисленных туристических Ассоциаций, потому что ус</w:t>
        <w:softHyphen/>
        <w:t>ловия классификации будут одинаковыми для всей России. Хотя, скорее всего, именно в Москве и будет организована первая в России система добровольной сертификации гостиниц. Это следует из Распоряжения мэра Москвы от 05.04.99 г. № 292-РМ, в соответствии с которым Департаменту внешних связей и Коми</w:t>
        <w:softHyphen/>
        <w:t>тету по туризму поручено разработать изменения к ГОСТ Р 50645-94, а ГАО "Москва" - "Правила добровольной сертификации предприятий (гостиниц, мо</w:t>
        <w:softHyphen/>
        <w:t>телей и т. п.), оказывающих услуги размещения в г. Москве.</w:t>
      </w:r>
    </w:p>
    <w:p>
      <w:pPr>
        <w:sectPr>
          <w:footerReference w:type="default" r:id="rId5"/>
          <w:type w:val="nextPage"/>
          <w:pgSz w:w="11906" w:h="16820"/>
          <w:pgMar w:left="1134" w:right="567" w:gutter="0" w:header="0" w:top="1134" w:footer="720" w:bottom="1134"/>
          <w:pgNumType w:fmt="decimal"/>
          <w:formProt w:val="false"/>
          <w:textDirection w:val="lrTb"/>
          <w:docGrid w:type="default" w:linePitch="360" w:charSpace="0"/>
        </w:sectPr>
        <w:pStyle w:val="Normal"/>
        <w:spacing w:lineRule="auto" w:line="360"/>
        <w:ind w:firstLine="567"/>
        <w:rPr/>
      </w:pPr>
      <w:r>
        <w:rPr/>
        <w:t>В заключение необходимо отметить, что подобный подход может быть •« применен к отелям разного типа. Нам представляется, что на первых порах можно было бы ограничиться 5 типами гостиниц - широкого плана, для дело</w:t>
        <w:softHyphen/>
        <w:t>вых людей (бизнес-отель), придорожные, курортные, для длительного прожи</w:t>
        <w:softHyphen/>
        <w:t>вания. Вторая часть классификационных требований при этом может быть оди</w:t>
        <w:softHyphen/>
        <w:t>наковой для всех типов, первая же (функциональная), естественно, будет различаться. Если для бизнес-отеля важно не только наличие бизнес-центра, но и наличие в номере специальной аппаратуры (телекс, факс, компьютер с выходом в Интернет, электронная почта), то для отеля широкого профиля можно было бы ограничиться, к примеру, только местами для установки такой аппаратуры по требованию, а для придорожных ^ курортных ограничиться только несколь</w:t>
        <w:softHyphen/>
        <w:t>кими номерами с такой возможностью.</w:t>
      </w:r>
    </w:p>
    <w:p>
      <w:pPr>
        <w:pStyle w:val="Heading1"/>
        <w:jc w:val="center"/>
        <w:rPr>
          <w:sz w:val="28"/>
          <w:szCs w:val="24"/>
        </w:rPr>
      </w:pPr>
      <w:bookmarkStart w:id="6" w:name="__RefHeading___Toc35522127"/>
      <w:bookmarkEnd w:id="6"/>
      <w:r>
        <w:rPr>
          <w:sz w:val="28"/>
          <w:szCs w:val="24"/>
        </w:rPr>
        <w:t>Заключение</w:t>
      </w:r>
    </w:p>
    <w:p>
      <w:pPr>
        <w:pStyle w:val="Normal"/>
        <w:spacing w:lineRule="auto" w:line="360"/>
        <w:ind w:firstLine="567"/>
        <w:rPr/>
      </w:pPr>
      <w:r>
        <w:rPr/>
        <w:t>Бронирование мест в гостиницах может производиться напрямую через от</w:t>
        <w:softHyphen/>
        <w:t>дел бронирования (sales office) конкретной гостиницы, а также через уполномо</w:t>
        <w:softHyphen/>
        <w:t>ченных представителей отелей (обычно, в других городах или странах). Само собой разумеется, что прежде, чем осуществлять бронирование или предлагать тот или иной отель клиенту, тур агент должен иметь достаточное представле</w:t>
        <w:softHyphen/>
        <w:t>ние о том, что представляет собой отель&gt; какова его классность, уровень ком</w:t>
        <w:softHyphen/>
        <w:t>фортности и т.д. Данную информацию можно, в частности, почерпнуть из справочных изданий типа OHRG, HOTEL INDEX, S.T.A.R. и др.</w:t>
      </w:r>
    </w:p>
    <w:p>
      <w:pPr>
        <w:pStyle w:val="Normal"/>
        <w:spacing w:lineRule="auto" w:line="360"/>
        <w:ind w:firstLine="567"/>
        <w:rPr/>
      </w:pPr>
      <w:r>
        <w:rPr/>
        <w:t>Итак, как мы убедились, не существует стандартной и универсальной сис</w:t>
        <w:softHyphen/>
        <w:t>темы управления гостиницами, общепринятой во всех странах мира. В некото</w:t>
        <w:softHyphen/>
        <w:t>рых странах существуют внутренние классификации управлений, устанавли</w:t>
        <w:softHyphen/>
        <w:t>ваемые и контролируемые государством - например, гостиницы 1-го, 2-го и 3-го класса. В других странах, преимущественно в Европе, существует классифи</w:t>
        <w:softHyphen/>
        <w:t>кация гостиниц количеством звездочек (обычно, 1-5), в рамках которой самому высокому классу гостиниц присваивается наибольшее количество звездочек. В США "звездная" классификация практически на применяется. Вместо нее в различных вариациях могут использоваться обозначения, сходные с классифи</w:t>
        <w:softHyphen/>
        <w:t>кацией справочника OHRG.</w:t>
      </w:r>
    </w:p>
    <w:p>
      <w:pPr>
        <w:pStyle w:val="Normal"/>
        <w:spacing w:lineRule="auto" w:line="360"/>
        <w:ind w:firstLine="567"/>
        <w:rPr/>
      </w:pPr>
      <w:r>
        <w:rPr/>
        <w:t>Различают также и несколько функциональных типов гостиниц, среди кото</w:t>
        <w:softHyphen/>
        <w:t>рых, помимо собственно гостиниц и. мотелей, - курорты (resorts) и cna(spa). Под курортом обычно подразумевают специализированный гостиничный комплекс для туристов, оборудованный всем необходимым для отдыха: спортивными со</w:t>
        <w:softHyphen/>
        <w:t>оружениями, площадками для гольфа и тенниса пляжами (если курорт морской), собственными живописными парками и т.д. Курорты как правило распо</w:t>
        <w:softHyphen/>
        <w:t>ложены в популярных местах отдыха, таких как Французская Ривьера, острова Карибского моря, Багамы, Бермуды, побережье Мексиканского залива и т.д. Одна из старейших и наиболее известных сетей курортов - ClubMed, гостинич</w:t>
        <w:softHyphen/>
        <w:t>ные "деревни" которого имеются во многих странах, мира. В США также популярным местом расположения курортов являются увеселительные парки типа "Диснейленд" в Орландо, штат Флорида и в Калифорнии.</w:t>
      </w:r>
    </w:p>
    <w:p>
      <w:pPr>
        <w:pStyle w:val="Normal"/>
        <w:spacing w:lineRule="auto" w:line="360"/>
        <w:ind w:firstLine="567"/>
        <w:rPr/>
      </w:pPr>
      <w:r>
        <w:rPr/>
        <w:t>Под "спа" в Европе подразумевают специальные гостиничные комплексы санаторного типа, расположенные как правило в местах, где имеются мине</w:t>
        <w:softHyphen/>
        <w:t>ральные источники. В США "спа" представляют собой специальные курортные комплексы, рассчитанные на туристов, приверженных здоровому образу жизни. Соответственно, американские "спа" обычно предлагают широкий выбор спор</w:t>
        <w:softHyphen/>
        <w:t>тивных мероприятий под руководством опытных - и зачастую хорошо извест</w:t>
        <w:softHyphen/>
        <w:t>ных - тренеров, специальную диету, водные процедуры, массаж, программы из</w:t>
        <w:softHyphen/>
        <w:t>бавления от лишнего веса и т.д.</w:t>
      </w:r>
    </w:p>
    <w:p>
      <w:pPr>
        <w:pStyle w:val="Normal"/>
        <w:spacing w:lineRule="auto" w:line="360"/>
        <w:ind w:firstLine="567"/>
        <w:rPr/>
      </w:pPr>
      <w:r>
        <w:rPr/>
        <w:t>Работая со справочной литературой, следует иметь ввиду, что размеры гос</w:t>
        <w:softHyphen/>
        <w:t>тиницы (обычно публикуемое количество номеров) не обязательно свидетель</w:t>
        <w:softHyphen/>
        <w:t>ствуют о качестве обслуживания. Также, особенно в случае с мотелями или ма</w:t>
        <w:softHyphen/>
        <w:t>лоизвестными гостиницами на периферии часто бывает достаточно трудно най</w:t>
        <w:softHyphen/>
        <w:t>ти достаточную информацию о качестве гостиницы и объеме оказываемых ею услуг. В этом случае можно приблизительно оценить последнее из заявленного уровня цен на номера, а также по аналогии с другими гостиницами сети (если это сеть).</w:t>
      </w:r>
    </w:p>
    <w:p>
      <w:pPr>
        <w:sectPr>
          <w:footerReference w:type="default" r:id="rId6"/>
          <w:type w:val="nextPage"/>
          <w:pgSz w:w="11906" w:h="16820"/>
          <w:pgMar w:left="1134" w:right="567" w:gutter="0" w:header="0" w:top="1134" w:footer="720" w:bottom="1134"/>
          <w:pgNumType w:fmt="decimal"/>
          <w:formProt w:val="false"/>
          <w:textDirection w:val="lrTb"/>
          <w:docGrid w:type="default" w:linePitch="360" w:charSpace="0"/>
        </w:sectPr>
        <w:pStyle w:val="Normal"/>
        <w:spacing w:lineRule="auto" w:line="360"/>
        <w:ind w:firstLine="567"/>
        <w:rPr/>
      </w:pPr>
      <w:r>
        <w:rPr/>
        <w:t>Сегодня индустрия гостеприимства - это мощнейшая система хозяйства ре</w:t>
        <w:softHyphen/>
        <w:t>гиона или туристского центра и важная составляющая экономики туризма. Ин</w:t>
        <w:softHyphen/>
        <w:t>дустрию гостеприимства составляют различные средства коллективного и ин</w:t>
        <w:softHyphen/>
        <w:t>дивидуального размещения: отели, гостиницы, мотели, общежития, базы отды</w:t>
        <w:softHyphen/>
        <w:t>ха, пансионаты, санатории и т.д.</w:t>
      </w:r>
    </w:p>
    <w:p>
      <w:pPr>
        <w:pStyle w:val="Heading1"/>
        <w:jc w:val="center"/>
        <w:rPr>
          <w:sz w:val="28"/>
          <w:szCs w:val="24"/>
        </w:rPr>
      </w:pPr>
      <w:bookmarkStart w:id="7" w:name="__RefHeading___Toc35522128"/>
      <w:bookmarkEnd w:id="7"/>
      <w:r>
        <w:rPr>
          <w:sz w:val="28"/>
          <w:szCs w:val="24"/>
        </w:rPr>
        <w:t>Список использованной литературы</w:t>
      </w:r>
    </w:p>
    <w:p>
      <w:pPr>
        <w:pStyle w:val="Normal"/>
        <w:spacing w:lineRule="auto" w:line="360"/>
        <w:ind w:hanging="0"/>
        <w:rPr/>
      </w:pPr>
      <w:r>
        <w:rPr/>
        <w:t>1. Алексеев А. Апарт-отели заполняются лучше обычных гостиниц. // Турин-фо,№ 18. 1998. С.22-23.</w:t>
      </w:r>
    </w:p>
    <w:p>
      <w:pPr>
        <w:pStyle w:val="Normal"/>
        <w:spacing w:lineRule="auto" w:line="360"/>
        <w:ind w:hanging="0"/>
        <w:rPr/>
      </w:pPr>
      <w:r>
        <w:rPr/>
        <w:t>2. Алексеев А. Бюджетные отели неплохо пополняют бюджеты владельцев. // Туринфо, № 2. 1998. С. 19-20.</w:t>
      </w:r>
    </w:p>
    <w:p>
      <w:pPr>
        <w:pStyle w:val="Normal"/>
        <w:spacing w:lineRule="auto" w:line="360"/>
        <w:ind w:hanging="0"/>
        <w:rPr/>
      </w:pPr>
      <w:r>
        <w:rPr/>
        <w:t>3. Бабышев Л. Туризм как отрасль итальянской экономики. // МЭиМО. - 1998 № 12. - с.26-32.</w:t>
      </w:r>
    </w:p>
    <w:p>
      <w:pPr>
        <w:pStyle w:val="Normal"/>
        <w:spacing w:lineRule="auto" w:line="360"/>
        <w:ind w:hanging="0"/>
        <w:rPr/>
      </w:pPr>
      <w:r>
        <w:rPr/>
        <w:t>4. Биржаков М.Б. Введение в туризм. - М.: Герда, 1999. - 192 с.</w:t>
      </w:r>
    </w:p>
    <w:p>
      <w:pPr>
        <w:pStyle w:val="Normal"/>
        <w:spacing w:lineRule="auto" w:line="360"/>
        <w:ind w:hanging="0"/>
        <w:rPr/>
      </w:pPr>
      <w:r>
        <w:rPr/>
        <w:t>5. Гостиничный и туристический бизнес. / Под ред. проф.Чудновского А. Д. -М.:ЭКМОС, 1998.-352 с.</w:t>
      </w:r>
    </w:p>
    <w:p>
      <w:pPr>
        <w:pStyle w:val="Normal"/>
        <w:spacing w:lineRule="auto" w:line="360"/>
        <w:ind w:hanging="0"/>
        <w:rPr/>
      </w:pPr>
      <w:r>
        <w:rPr/>
        <w:t>6. Гуляев В.Г. Организация туристской деятельности. М.: НОЛИДЖ, 1996. -421 с.</w:t>
      </w:r>
    </w:p>
    <w:p>
      <w:pPr>
        <w:pStyle w:val="Normal"/>
        <w:spacing w:lineRule="auto" w:line="360"/>
        <w:ind w:hanging="0"/>
        <w:rPr/>
      </w:pPr>
      <w:r>
        <w:rPr/>
        <w:t>7. Добрецов А. Экспорт услуг и международный туризм. // Экономика и жизнь. - 1998. -№ 42. с.56-64.</w:t>
      </w:r>
    </w:p>
    <w:p>
      <w:pPr>
        <w:pStyle w:val="Normal"/>
        <w:spacing w:lineRule="auto" w:line="360"/>
        <w:ind w:hanging="0"/>
        <w:rPr/>
      </w:pPr>
      <w:r>
        <w:rPr/>
        <w:t>8. Дубинина Т.И., Яворская А.О. Зарубежный опыт малых гостиниц. - М.: 1997.-268 с.</w:t>
      </w:r>
    </w:p>
    <w:p>
      <w:pPr>
        <w:pStyle w:val="Normal"/>
        <w:spacing w:lineRule="auto" w:line="360"/>
        <w:ind w:hanging="0"/>
        <w:rPr/>
      </w:pPr>
      <w:r>
        <w:rPr/>
        <w:t>9. Зарубежная Европа. Серия "Страны и народы". - М. : Мысль, 1998. - 204 с. Ю.Квартальнов В/А. Иностранный туризм. - М.: Финансы и статистика, 1999. - 312с.</w:t>
      </w:r>
    </w:p>
    <w:p>
      <w:pPr>
        <w:pStyle w:val="Normal"/>
        <w:spacing w:lineRule="auto" w:line="360"/>
        <w:ind w:hanging="0"/>
        <w:rPr/>
      </w:pPr>
      <w:r>
        <w:rPr/>
        <w:t>1 1 .Кириллова А.Т., Волкова Л.А. Маркетинг в туризме. - СПб., 1999. — 232 с. 12.Легорнев С.Ф. Туризм в экономике открытого типа. // Вестник московского Университета. - 1999. - № 2. - с.34-39. 13-Линдерт П.Х. Экономика мирохозяйственных связей. - М.: Прогресс, 1997. - 432с.</w:t>
      </w:r>
    </w:p>
    <w:p>
      <w:pPr>
        <w:pStyle w:val="Normal"/>
        <w:spacing w:lineRule="auto" w:line="360"/>
        <w:ind w:hanging="0"/>
        <w:rPr/>
      </w:pPr>
      <w:r>
        <w:rPr/>
        <w:t>14.Маркова В.Д. Маркетинг услуг. М., 1998. - 396 с.</w:t>
      </w:r>
    </w:p>
    <w:p>
      <w:pPr>
        <w:pStyle w:val="Normal"/>
        <w:spacing w:lineRule="auto" w:line="360"/>
        <w:ind w:hanging="0"/>
        <w:rPr/>
      </w:pPr>
      <w:r>
        <w:rPr/>
        <w:t>15. Организационно-правовые основы туристского и гостиничного бизнеса. / Под ред. к.э.н. Акишина М. Фистатинформ, 1998. - 534 с.</w:t>
      </w:r>
    </w:p>
    <w:p>
      <w:pPr>
        <w:pStyle w:val="Normal"/>
        <w:spacing w:lineRule="auto" w:line="360"/>
        <w:ind w:hanging="0"/>
        <w:rPr/>
      </w:pPr>
      <w:r>
        <w:rPr/>
        <w:t>16.Уокер Д.Р. Введение в гостеприимство. Учебник / Пер. с англ. - М.: ЮНИ-ТИ, 1999.-463 с.</w:t>
      </w:r>
    </w:p>
    <w:sectPr>
      <w:footerReference w:type="default" r:id="rId7"/>
      <w:type w:val="nextPage"/>
      <w:pgSz w:w="11906" w:h="16820"/>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43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3.8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197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197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3.8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197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4197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3.8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197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4197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3.8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197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4197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3.8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4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80" w:after="0"/>
      <w:jc w:val="right"/>
    </w:pPr>
    <w:rPr>
      <w:rFonts w:ascii="Times New Roman" w:hAnsi="Times New Roman" w:eastAsia="Times New Roman" w:cs="Times New Roman"/>
      <w:color w:val="auto"/>
      <w:sz w:val="36"/>
      <w:szCs w:val="36"/>
      <w:lang w:val="ru-RU" w:bidi="ar-SA" w:eastAsia="zh-CN"/>
    </w:rPr>
  </w:style>
  <w:style w:type="paragraph" w:styleId="FR2">
    <w:name w:val="FR2"/>
    <w:qFormat/>
    <w:pPr>
      <w:widowControl w:val="false"/>
      <w:autoSpaceDE w:val="false"/>
      <w:bidi w:val="0"/>
      <w:spacing w:before="460" w:after="0"/>
    </w:pPr>
    <w:rPr>
      <w:rFonts w:ascii="Arial Narrow" w:hAnsi="Arial Narrow" w:eastAsia="Times New Roman" w:cs="Arial Narrow"/>
      <w:b/>
      <w:bCs/>
      <w:color w:val="auto"/>
      <w:sz w:val="32"/>
      <w:szCs w:val="32"/>
      <w:lang w:val="ru-RU" w:bidi="ar-SA" w:eastAsia="zh-CN"/>
    </w:rPr>
  </w:style>
  <w:style w:type="paragraph" w:styleId="FR3">
    <w:name w:val="FR3"/>
    <w:qFormat/>
    <w:pPr>
      <w:widowControl w:val="false"/>
      <w:autoSpaceDE w:val="false"/>
      <w:bidi w:val="0"/>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lineRule="auto" w:line="540" w:before="260" w:after="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5:32:00Z</dcterms:created>
  <dc:creator>ООО "Новый семестр"</dc:creator>
  <dc:description/>
  <cp:keywords/>
  <dc:language>en-US</dc:language>
  <cp:lastModifiedBy>state3</cp:lastModifiedBy>
  <dcterms:modified xsi:type="dcterms:W3CDTF">2006-10-27T11:42:00Z</dcterms:modified>
  <cp:revision>4</cp:revision>
  <dc:subject/>
  <dc:title/>
</cp:coreProperties>
</file>