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КЗАМЕНАЦИОННЫЙ БИЛЕТ № 16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«Информатика» 1 семестр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   Приведите пример преобразований логических выраж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Логические выражения называются </w:t>
      </w:r>
      <w:r>
        <w:rPr>
          <w:i/>
          <w:iCs/>
          <w:sz w:val="28"/>
          <w:szCs w:val="28"/>
        </w:rPr>
        <w:t>равносильными</w:t>
      </w:r>
      <w:r>
        <w:rPr>
          <w:sz w:val="28"/>
          <w:szCs w:val="28"/>
        </w:rPr>
        <w:t xml:space="preserve">, если их истинностные значения совпадают при любых значениях, входящих в них логических переменны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В алгебре логики имеется ряд законов,  позволяющих производить равносильные преобразования логических выражений. Приведем соотношения, отражающие эти закон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Закон двойного отрица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Двойное отрицание исключает отрица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 xml:space="preserve"> Переместительный (коммутативный) закон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сл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умн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Результат операции над высказываниями не зависит от того, в каком порядке берутся эти высказы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В обычной алгебре a + b = b + a, </w:t>
        <w:tab/>
        <w:t xml:space="preserve">a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b = b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a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 xml:space="preserve"> Сочетательный (ассоциативный)  закон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сл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умн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&amp;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При одинаковых знаках скобки можно ставить произвольно или вообще опуска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 обычной алгебр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a + b) + c = a + (b + c) = a + b + c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Распределительный (дистрибутивный) закон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сл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&amp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умн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)&amp;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Определяет правило выноса общего высказывания за скобку. </w:t>
      </w:r>
    </w:p>
    <w:p>
      <w:pPr>
        <w:pStyle w:val="30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 обычной алгебре:</w:t>
      </w:r>
    </w:p>
    <w:p>
      <w:pPr>
        <w:pStyle w:val="30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(a + b)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c = a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c + b 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c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Закон общей инверсии (законы де Моргана)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сложени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умн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 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6. </w:t>
      </w:r>
      <w:r>
        <w:rPr>
          <w:b/>
          <w:bCs/>
          <w:i/>
          <w:iCs/>
          <w:sz w:val="28"/>
          <w:szCs w:val="28"/>
        </w:rPr>
        <w:t>Закон идемпотент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 от латинских слов idem — тот же самый и potens —сильный; дословно — равносильный)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сл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</w:p>
    <w:p>
      <w:pPr>
        <w:pStyle w:val="30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>для логического умнож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Закон означает отсутствие показателей степен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i/>
          <w:iCs/>
          <w:sz w:val="28"/>
          <w:szCs w:val="28"/>
        </w:rPr>
        <w:t xml:space="preserve">Законы исключения констант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сл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1 = 1,     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0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умн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amp;1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  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amp;0 = 0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i/>
          <w:iCs/>
          <w:sz w:val="28"/>
          <w:szCs w:val="28"/>
        </w:rPr>
        <w:t>Закон противореч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&amp;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Невозможно, чтобы противоречащие высказывания были одновременно истинны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 </w:t>
      </w:r>
      <w:r>
        <w:rPr>
          <w:b/>
          <w:bCs/>
          <w:sz w:val="28"/>
          <w:szCs w:val="28"/>
        </w:rPr>
        <w:t xml:space="preserve">9. </w:t>
      </w:r>
      <w:r>
        <w:rPr>
          <w:b/>
          <w:bCs/>
          <w:i/>
          <w:iCs/>
          <w:sz w:val="28"/>
          <w:szCs w:val="28"/>
        </w:rPr>
        <w:t>Закон исключения третьего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Из двух противоречащих высказываний об одном и том же предмете одно всегда истинно, а второе — ложно, третьего не дан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b/>
          <w:bCs/>
          <w:i/>
          <w:iCs/>
          <w:sz w:val="28"/>
          <w:szCs w:val="28"/>
        </w:rPr>
        <w:t xml:space="preserve"> Закон поглоще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сл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умн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  <w:i/>
          <w:iCs/>
          <w:sz w:val="28"/>
          <w:szCs w:val="28"/>
        </w:rPr>
        <w:t>Закон исключения (склеивания</w:t>
      </w:r>
      <w:r>
        <w:rPr>
          <w:b/>
          <w:bCs/>
          <w:sz w:val="28"/>
          <w:szCs w:val="28"/>
        </w:rPr>
        <w:t xml:space="preserve">)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сл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— </w:t>
      </w:r>
      <w:r>
        <w:rPr>
          <w:sz w:val="28"/>
          <w:szCs w:val="28"/>
        </w:rPr>
        <w:t xml:space="preserve">для логического умн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&amp;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  <w:i/>
          <w:iCs/>
          <w:sz w:val="28"/>
          <w:szCs w:val="28"/>
        </w:rPr>
        <w:t>Закон контрапозиции (правило перевертывания)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rFonts w:eastAsia="Symbol" w:cs="Symbol" w:ascii="Symbol" w:hAnsi="Symbol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 = (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rFonts w:eastAsia="Symbol" w:cs="Symbol" w:ascii="Symbol" w:hAnsi="Symbol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</w:t>
      </w:r>
    </w:p>
    <w:p>
      <w:pPr>
        <w:pStyle w:val="A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Справедливость приведенных законов можно доказать табличным способом: выписать все наборы значений А и В, вычислить на них значения левой и правой частей доказываемого выражения и убедиться, что результирующие столбцы совпаду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 </w:t>
      </w:r>
      <w:r>
        <w:rPr>
          <w:b/>
          <w:bCs/>
          <w:sz w:val="28"/>
          <w:szCs w:val="28"/>
        </w:rPr>
        <w:t>Пример 3.11.</w:t>
      </w:r>
      <w:r>
        <w:rPr>
          <w:sz w:val="28"/>
          <w:szCs w:val="28"/>
        </w:rPr>
        <w:t xml:space="preserve"> Найдите </w:t>
      </w:r>
      <w:r>
        <w:rPr>
          <w:i/>
          <w:iCs/>
          <w:sz w:val="28"/>
          <w:szCs w:val="28"/>
        </w:rPr>
        <w:t>X,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4286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образования левой части равенства последовательно воспользуемся законом де Моргана для логического сложения и законом двойного отрица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position w:val="-4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спределительному закону для логического сл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</w:p>
    <w:p>
      <w:pPr>
        <w:pStyle w:val="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исключения третьего и закона исключения констант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amp;1 = </w:t>
      </w:r>
      <w:r>
        <w:rPr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position w:val="-4"/>
          <w:sz w:val="28"/>
          <w:szCs w:val="28"/>
        </w:rPr>
        <w:t xml:space="preserve">Полученную левую часть приравняем правой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В</w:t>
      </w:r>
      <w:r>
        <w:rPr>
          <w:position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Окончательно получим, что   X = 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 </w:t>
      </w:r>
      <w:r>
        <w:rPr>
          <w:b/>
          <w:bCs/>
          <w:sz w:val="28"/>
          <w:szCs w:val="28"/>
        </w:rPr>
        <w:t>Пример 3.12.</w:t>
      </w:r>
      <w:r>
        <w:rPr>
          <w:sz w:val="28"/>
          <w:szCs w:val="28"/>
        </w:rPr>
        <w:t xml:space="preserve"> Упростите логическое выражение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)&amp;</w: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5247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упрощения проверьте с помощью таблиц истинности для исходного и полученного логического выраже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общей инверсии для логического сложения (первому закону Моргана) и закону двойного отрица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)&amp;</w: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524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)&amp;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amp;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спределительному (дистрибутивному) закону для логического сл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)&amp;(</w:t>
      </w:r>
      <w:r>
        <w:rPr>
          <w:position w:val="-4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&amp;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&amp;</w:t>
      </w:r>
      <w:r>
        <w:rPr>
          <w:position w:val="-4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&amp;</w:t>
      </w:r>
      <w:r>
        <w:rPr>
          <w:position w:val="-4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&amp;</w:t>
      </w:r>
      <w:r>
        <w:rPr>
          <w:position w:val="-4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&amp;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&amp;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&amp;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а противореч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0;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&amp;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0 </w:t>
      </w:r>
    </w:p>
    <w:p>
      <w:pPr>
        <w:pStyle w:val="A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а идемпотентности </w:t>
      </w:r>
    </w:p>
    <w:p>
      <w:pPr>
        <w:pStyle w:val="A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</w:p>
    <w:p>
      <w:pPr>
        <w:pStyle w:val="A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значения и, используя переместительный (коммутативный) закон и группируя слагаемые, получаем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0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&amp;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0 </w:t>
      </w:r>
    </w:p>
    <w:p>
      <w:pPr>
        <w:pStyle w:val="A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а исключения (склеивания) </w:t>
      </w:r>
    </w:p>
    <w:p>
      <w:pPr>
        <w:pStyle w:val="A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A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amp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значения и получаем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0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&amp;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0 </w:t>
      </w:r>
    </w:p>
    <w:p>
      <w:pPr>
        <w:pStyle w:val="A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а исключения констант для логического сложения и закона идемпотентност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0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значения и получаем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&amp;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A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гласно распределительному (дистрибутивному) закону для логического умнож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&amp;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&amp;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&amp;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&amp;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A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а исключения третьего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1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1 </w:t>
      </w:r>
    </w:p>
    <w:p>
      <w:pPr>
        <w:pStyle w:val="A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значения и окончательно получаем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&amp;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&amp;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по де Моргану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∨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∨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e>
          </m:ba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∨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e>
          </m:ba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e>
          </m:ba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e>
          </m:ba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классифицируются множеств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множества является фундаментальным неопределяе</w:t>
        <w:softHyphen/>
        <w:t>мым понятием. Интуитивно под множеством понимают совокуп</w:t>
        <w:softHyphen/>
        <w:t>ность вполне определенных различаемых объектов, рассматривае</w:t>
        <w:softHyphen/>
        <w:t>мых как единое цело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ьные объекты, из которых состоит множество, называют его элем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обозначения конкретных множеств принято использовать прописные буквы A, S, X,... . Для обозначения элементов множества используют строчные буквы a, s, x, ... , Множество X, элементами которого являются х1, х2, х3 , обозначают Х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} Это один способ задания множества - перечисление всех его элементов. Он удобен при рассмотрении конечных множеств, содержащих не</w:t>
        <w:softHyphen/>
        <w:t>большое число элементов. Второй способ задания множества - опи</w:t>
        <w:softHyphen/>
        <w:t>сательный - состоит в том, что указывается характерное свойство, которым обладают все элементы множества. Так, если М - множе</w:t>
        <w:softHyphen/>
        <w:t xml:space="preserve">ство студентов группы, то множество Х отличников этой группы записывается в виде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= {х Є М / х - отличник группы}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читается следующим образом : множество Х состоит из элемен</w:t>
        <w:softHyphen/>
        <w:t>тов х множества М таких, что х является отличником группы. Мно</w:t>
        <w:softHyphen/>
        <w:t>жество простых чисел записывается как Х = {х / х - простое}. Для указания того, что элемент х принадлежит множеству X, использу</w:t>
        <w:softHyphen/>
        <w:t xml:space="preserve">ется запись х Є X. Запись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8"/>
          <w:szCs w:val="28"/>
        </w:rPr>
        <w:t xml:space="preserve"> Х означает, что элемент х не принад</w:t>
        <w:softHyphen/>
        <w:t>лежит множеству X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жество называется конечным, если оно содержит конеч</w:t>
        <w:softHyphen/>
        <w:t>ное число элементов, и бесконечным, если число его элементов бесконечно. Множество, не содержащее ни одною элемента, назы</w:t>
        <w:softHyphen/>
        <w:t>вается пустым. Пустое множество обозначается 0, например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671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- множество целых чисел. Пустое множество условно отно</w:t>
        <w:softHyphen/>
        <w:t>сится к конечным множеств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а множества Х и Y равны в том и только в том случае, когда они состоят из одних и тех же элементов, т.е. Х == Y, если х Є X, то х Є Y и если у Є Y, то у Є X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жество Х является подмножеством множества Y, если любой элемент множества Х принадлежит множеству Y. Этот факт записывается как Х с: Y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довательность из п элементов множества называ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строчкой или кортежем.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трочке каждый элемент зажимает определенное место, тогда как во множестве порядок расположения элементов роли не игра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окращения записи в теории множеств используются неко</w:t>
        <w:softHyphen/>
        <w:t xml:space="preserve">торые логические символы. Это кванторы общ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и существо</w:t>
        <w:softHyphen/>
        <w:t xml:space="preserve">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, а также символы следствия (импликации) ==&gt; и логической эквивалентности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. Смысл этих обозначений следующ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любой», «каждый», «для всех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существует», «найдется», «хотя бы оди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=&gt; - «влечет», «имеет следствием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тогда и только тогда», «необходимо и достаточно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огических символов, например, для определе</w:t>
        <w:softHyphen/>
        <w:t>ния подмножества; которое может быть сформулировано в виде: для любого х утверждение «х принадлежит X» влечет за собой утвер</w:t>
        <w:softHyphen/>
        <w:t>ждение «х принадлежит Y», приводит к запис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4575" cy="2952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</w:t>
      </w:r>
      <w:r>
        <w:rPr>
          <w:sz w:val="28"/>
          <w:szCs w:val="28"/>
        </w:rPr>
        <w:drawing>
          <wp:inline distT="0" distB="0" distL="0" distR="0">
            <wp:extent cx="2570480" cy="3060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значает: для того. чтобы Х было равно Y необходимо и достаточно, чтобы </w:t>
      </w:r>
      <w:r>
        <w:rPr>
          <w:sz w:val="28"/>
          <w:szCs w:val="28"/>
        </w:rPr>
        <w:drawing>
          <wp:inline distT="0" distB="0" distL="0" distR="0">
            <wp:extent cx="1664970" cy="2755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 множествами можно производить действия, которые во многом напоминают действия сложения и умножения в элементар</w:t>
        <w:softHyphen/>
        <w:t>ной алгебре. Для графической иллюстрации операций над множест</w:t>
        <w:softHyphen/>
        <w:t>вами будем использовать так называемые диаграммы Эйлера, в которых произвольному множеству Х ставится в соответствие множе</w:t>
        <w:softHyphen/>
        <w:t>ство точек на плоскости внутри некоторой замкнутой крив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бъединением (суммой) множеств Х и Y называют множест</w:t>
        <w:softHyphen/>
        <w:t>во, состоящее из всех тех и только тех элементов, которые принад</w:t>
        <w:softHyphen/>
        <w:t>лежат хотя бы одному из множеств X, Y (рисунок .1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ъединение двух множеств символически записывают как 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Y или Y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X. Объединение множеств 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i = 1, 2, ... N) есть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3060" cy="1097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 1 -Объединение множеств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жество элементов, каждый из которых принадлежит хотя бы одному из множеств X,. Со</w:t>
        <w:softHyphen/>
        <w:t xml:space="preserve">ответствующее   обозначение:        </w:t>
      </w:r>
      <w:r>
        <w:rPr>
          <w:sz w:val="28"/>
          <w:szCs w:val="28"/>
        </w:rPr>
        <w:drawing>
          <wp:inline distT="0" distB="0" distL="0" distR="0">
            <wp:extent cx="393065" cy="4114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87" r="-9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м множеств Х и Y называют множество, состоя</w:t>
        <w:softHyphen/>
        <w:t>щее из всех тех и только тех элементов, которые принадлежат как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4480" cy="11563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2 -Пересечение множеств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жеству X, так и множеству Y (рис. 2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сечение множеств обозначается через Х ∩ Y. Множест</w:t>
        <w:softHyphen/>
        <w:t>ва Х и Y называют непересе</w:t>
        <w:softHyphen/>
        <w:t>кающимися, если они не имеют общих элементов, т.е. если X ∩ Y</w:t>
        <w:tab/>
        <w:t>= 0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м множеств 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i = 1, 2, ... N) называется множест</w:t>
        <w:softHyphen/>
        <w:t xml:space="preserve">во элементов, принадлежащих всем Х ,. Оно обозначается как   </w:t>
      </w:r>
      <w:r>
        <w:rPr>
          <w:sz w:val="28"/>
          <w:szCs w:val="28"/>
        </w:rPr>
        <w:drawing>
          <wp:inline distT="0" distB="0" distL="0" distR="0">
            <wp:extent cx="370205" cy="3835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94" r="-9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4955" cy="1101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3 - Разность множеств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стью множеств Х и Y называют множество, состоящее из всех тех элементов, которые принадлежат Х и не принадлежат Y (рис. 3). Разность множеств обозначается через Х \ Y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87855" cy="1206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 4 - Дополнительное множество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ополнительным к множеству X по отноше</w:t>
        <w:softHyphen/>
        <w:t>нию к множеству W, если Х € W, называется множе</w:t>
        <w:softHyphen/>
        <w:t>ство, состоящее из элемен</w:t>
        <w:softHyphen/>
        <w:t>тов W, не принадлежащих множеству X. Символиче</w:t>
        <w:softHyphen/>
        <w:t>ски дополнительное мно</w:t>
        <w:softHyphen/>
        <w:t>жество обозначается как Z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(X) (рисунок .4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ниверсальным множеством называется множ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для ко</w:t>
        <w:softHyphen/>
        <w:t>торого справедливо соотношение; Х ∩ 1 = X, означающее, что мно</w:t>
        <w:softHyphen/>
        <w:t xml:space="preserve">ж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держит все элементы множества X, так что любое мно</w:t>
        <w:softHyphen/>
        <w:t>жество Х полностью содержится во множестве I. Так, для примера 1 универсальным множеством -можно считать множество студентов в групп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е множество удобно изображать графически в виде множества точек прямоугольника- Отдельные области внутри этого прямоугольника будут представлять различные подмножества универсального множест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0180" cy="9004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5 - Универсальное множество и его дополне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ножество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, определяемое из соотношения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= 1 \ X, называют дополнением множества Х (до универсального множества I). На рис 1-5. множество Х представляет со</w:t>
        <w:softHyphen/>
        <w:t>бой не заштрихованную область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чевидно выполнение соотношений Х ∩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= 0, 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= I, из которых следует, что не только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является дополнением X, но и X, в свою очередь, есть дополн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. Но дополн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есть X. Таким образом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sz w:val="28"/>
          <w:szCs w:val="28"/>
        </w:rPr>
        <w:t xml:space="preserve"> =  X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 помощью операции дополнения можно в удобном виде пред</w:t>
        <w:softHyphen/>
        <w:t xml:space="preserve">ставить разность множеств. Х \ Y = Х ∩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Множество упорядоченных пар (х, у), образованных элемента</w:t>
        <w:softHyphen/>
        <w:t>ми множеств Х и Y, называется декартовым, или прямым, произ</w:t>
        <w:softHyphen/>
        <w:t>ведением множеств Х и Y и обозначается Х х Y. Таким образом, элементами декартова произведения являются двухэлементные строчки вид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у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ой иллюстрацией декартова произведения может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8780" cy="1060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- 6 - Декартово произведение множеств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ить рис. 6. на котором множества Х и Y изображены отрезками вещественной оси, а произведение Х х Y - заштри</w:t>
        <w:softHyphen/>
        <w:t>хованным прямоугольником, Из рис. 1.6 следует, что декартово произведение не обладает переместительным свойством Х х Y &lt;&gt; Y x X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екартовым произведением множеств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...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азывают множество, обозначаемое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•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... •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состоящее из всс.х тех и только т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трочек. первая компонента которых принадлежит X1, вторая – Х2 и 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биением множества Х называется такое множество мно</w:t>
        <w:softHyphen/>
        <w:t>жеств (Х1, Х2, ... Хп}, которое удовлетворяет следующим условия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810" cy="13900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курсы данного факультета являются разбиением множества студентов факультета, а группы данного курса - разбие</w:t>
        <w:softHyphen/>
        <w:t>нием множества студентов курс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рудно показать, что введенные операции над множествами обладают следующими свойствами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3110" cy="16554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 Упростить следующее логическое выражение:    </w:t>
      </w:r>
      <w:r>
        <w:rPr>
          <w:b/>
          <w:sz w:val="28"/>
          <w:szCs w:val="28"/>
        </w:rPr>
        <w:drawing>
          <wp:inline distT="0" distB="0" distL="0" distR="0">
            <wp:extent cx="1143000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по де Морган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9.png"/><Relationship Id="rId27" Type="http://schemas.openxmlformats.org/officeDocument/2006/relationships/image" Target="media/image13.png"/><Relationship Id="rId28" Type="http://schemas.openxmlformats.org/officeDocument/2006/relationships/image" Target="media/image9.png"/><Relationship Id="rId29" Type="http://schemas.openxmlformats.org/officeDocument/2006/relationships/image" Target="media/image13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9.png"/><Relationship Id="rId37" Type="http://schemas.openxmlformats.org/officeDocument/2006/relationships/image" Target="media/image13.png"/><Relationship Id="rId38" Type="http://schemas.openxmlformats.org/officeDocument/2006/relationships/image" Target="media/image9.png"/><Relationship Id="rId39" Type="http://schemas.openxmlformats.org/officeDocument/2006/relationships/image" Target="media/image13.png"/><Relationship Id="rId40" Type="http://schemas.openxmlformats.org/officeDocument/2006/relationships/image" Target="media/image9.png"/><Relationship Id="rId41" Type="http://schemas.openxmlformats.org/officeDocument/2006/relationships/image" Target="media/image13.png"/><Relationship Id="rId42" Type="http://schemas.openxmlformats.org/officeDocument/2006/relationships/image" Target="media/image9.png"/><Relationship Id="rId43" Type="http://schemas.openxmlformats.org/officeDocument/2006/relationships/image" Target="media/image13.png"/><Relationship Id="rId44" Type="http://schemas.openxmlformats.org/officeDocument/2006/relationships/image" Target="media/image9.png"/><Relationship Id="rId45" Type="http://schemas.openxmlformats.org/officeDocument/2006/relationships/image" Target="media/image13.png"/><Relationship Id="rId46" Type="http://schemas.openxmlformats.org/officeDocument/2006/relationships/image" Target="media/image9.png"/><Relationship Id="rId47" Type="http://schemas.openxmlformats.org/officeDocument/2006/relationships/image" Target="media/image13.png"/><Relationship Id="rId48" Type="http://schemas.openxmlformats.org/officeDocument/2006/relationships/image" Target="media/image9.png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13.png"/><Relationship Id="rId54" Type="http://schemas.openxmlformats.org/officeDocument/2006/relationships/image" Target="media/image13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13.png"/><Relationship Id="rId58" Type="http://schemas.openxmlformats.org/officeDocument/2006/relationships/image" Target="media/image14.png"/><Relationship Id="rId59" Type="http://schemas.openxmlformats.org/officeDocument/2006/relationships/image" Target="media/image15.png"/><Relationship Id="rId60" Type="http://schemas.openxmlformats.org/officeDocument/2006/relationships/image" Target="media/image16.png"/><Relationship Id="rId61" Type="http://schemas.openxmlformats.org/officeDocument/2006/relationships/image" Target="media/image17.png"/><Relationship Id="rId62" Type="http://schemas.openxmlformats.org/officeDocument/2006/relationships/image" Target="media/image18.png"/><Relationship Id="rId63" Type="http://schemas.openxmlformats.org/officeDocument/2006/relationships/image" Target="media/image19.png"/><Relationship Id="rId64" Type="http://schemas.openxmlformats.org/officeDocument/2006/relationships/image" Target="media/image20.png"/><Relationship Id="rId65" Type="http://schemas.openxmlformats.org/officeDocument/2006/relationships/image" Target="media/image21.png"/><Relationship Id="rId66" Type="http://schemas.openxmlformats.org/officeDocument/2006/relationships/image" Target="media/image22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8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4:39:00Z</dcterms:created>
  <dc:creator>ООО "Новый семестр"</dc:creator>
  <dc:description/>
  <cp:keywords/>
  <dc:language>en-US</dc:language>
  <cp:lastModifiedBy>state3</cp:lastModifiedBy>
  <dcterms:modified xsi:type="dcterms:W3CDTF">2006-10-26T09:37:00Z</dcterms:modified>
  <cp:revision>18</cp:revision>
  <dc:subject/>
  <dc:title>ЭКЗАМЕНАЦИОННЫЙ БИЛЕТ № 16</dc:title>
</cp:coreProperties>
</file>